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  <w:u w:val="single"/>
          <w:lang w:val="es-MX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  <w:lang w:val="es-MX"/>
        </w:rPr>
        <w:t>Propiedades Elásticas de los Sólid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es-MX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s-MX"/>
        </w:rPr>
      </w:r>
    </w:p>
    <w:p>
      <w:pPr>
        <w:pStyle w:val="Normal"/>
        <w:ind w:firstLine="720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>Todos los cuerpos son deformables, algunos ucho y otros poco, pero todos los cuerpos poseen esta característic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</w:p>
    <w:p>
      <w:pPr>
        <w:pStyle w:val="Normal"/>
        <w:ind w:firstLine="720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</w:t>
      </w:r>
      <w:r>
        <w:rPr>
          <w:rFonts w:eastAsia="Arial" w:cs="Arial" w:ascii="Arial" w:hAnsi="Arial"/>
          <w:sz w:val="24"/>
          <w:szCs w:val="24"/>
          <w:lang w:val="es-MX"/>
        </w:rPr>
        <w:t>La deformación de un cuerpo es proporcional al esfuerzo, y este a su vez es proporcional a la fuerza causante de la deformación, siempre que no sea muy grande. A la constante de proporción entre esfuerzo y deformación se le llama módulo de elesticidad, y se define de la siguiente manera: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MX"/>
        </w:rPr>
        <w:t xml:space="preserve">Donde: </w:t>
      </w:r>
      <w:r>
        <w:rPr>
          <w:rFonts w:eastAsia="Arial" w:cs="Arial" w:ascii="Arial" w:hAnsi="Arial"/>
          <w:b/>
          <w:bCs/>
          <w:sz w:val="24"/>
          <w:szCs w:val="24"/>
          <w:lang w:val="es-MX"/>
        </w:rPr>
        <w:tab/>
        <w:t>M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módulo eslástico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MX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  <w:lang w:val="es-MX"/>
        </w:rPr>
        <w:t>E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esfuerzo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MX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  <w:lang w:val="es-MX"/>
        </w:rPr>
        <w:t>D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deformació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>Hay tres tipos de módulos de elesticidad para medir la resistencia de los cuerpos. Estos son: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>Módulo de You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>Módulo de esfuerzo consta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>Módulo volumétrico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s-MX"/>
        </w:rPr>
        <w:t>Módulo de Young: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Este mide la resistencia de una varilla a cambiar su longitud por esfuerzos longitudinales de tensión o compresión. Se define así: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ADL</m:t>
              </m:r>
            </m:den>
          </m:f>
        </m:oMath>
      </m:oMathPara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MX"/>
        </w:rPr>
        <w:t>Donde:</w:t>
        <w:tab/>
      </w:r>
      <w:r>
        <w:rPr>
          <w:rFonts w:eastAsia="Arial" w:cs="Arial" w:ascii="Arial" w:hAnsi="Arial"/>
          <w:b/>
          <w:bCs/>
          <w:sz w:val="24"/>
          <w:szCs w:val="24"/>
          <w:lang w:val="es-MX"/>
        </w:rPr>
        <w:t>Y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módulo de Young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MX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  <w:lang w:val="es-MX"/>
        </w:rPr>
        <w:t>A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sección transversal de la varill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MX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  <w:lang w:val="es-MX"/>
        </w:rPr>
        <w:t>L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longitud original de la varill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MX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  <w:lang w:val="es-MX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val="es-MX"/>
        </w:rPr>
        <w:t>L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cambio en la longitud original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s-MX"/>
        </w:rPr>
        <w:t xml:space="preserve">Módulo de esfuerzo constante: </w:t>
      </w:r>
      <w:r>
        <w:rPr>
          <w:rFonts w:eastAsia="Arial" w:cs="Arial" w:ascii="Arial" w:hAnsi="Arial"/>
          <w:sz w:val="24"/>
          <w:szCs w:val="24"/>
          <w:lang w:val="es-MX"/>
        </w:rPr>
        <w:t>Este sirve para medir la resistencia de un cuerpo deformarse debido a la aplicación de fuerzas tangenciales a caras opuestas del cuerpo. Se define así: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h</m:t>
              </m:r>
            </m:num>
            <m:den>
              <m:r>
                <w:rPr>
                  <w:rFonts w:ascii="Cambria Math" w:hAnsi="Cambria Math"/>
                </w:rPr>
                <m:t xml:space="preserve">ADx</m:t>
              </m:r>
            </m:den>
          </m:f>
        </m:oMath>
      </m:oMathPara>
    </w:p>
    <w:p>
      <w:pPr>
        <w:pStyle w:val="Normal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MX"/>
        </w:rPr>
        <w:t>Donde:</w:t>
        <w:tab/>
      </w:r>
      <w:r>
        <w:rPr>
          <w:rFonts w:eastAsia="Arial" w:cs="Arial" w:ascii="Arial" w:hAnsi="Arial"/>
          <w:b/>
          <w:bCs/>
          <w:sz w:val="24"/>
          <w:szCs w:val="24"/>
          <w:lang w:val="es-MX"/>
        </w:rPr>
        <w:t>Y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módulo de esfuerzo cortant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MX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  <w:lang w:val="es-MX"/>
        </w:rPr>
        <w:t>A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área de la cara del cuerpo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MX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  <w:lang w:val="es-MX"/>
        </w:rPr>
        <w:t>h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grosor del cuerpo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MX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  <w:lang w:val="es-MX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val="es-MX"/>
        </w:rPr>
        <w:t>x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deformación tangencial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s-MX"/>
        </w:rPr>
        <w:t>Módulo Volumétrico: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Mide la resistencia de un cuerpo a cambiar su volumen debido a la compresión por fuerzas externas. Se define: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</w:t>
      </w:r>
      <w:r>
        <w:rPr>
          <w:rFonts w:eastAsia="Arial" w:cs="Arial" w:ascii="Arial" w:hAnsi="Arial"/>
          <w:sz w:val="24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DV</m:t>
            </m:r>
          </m:den>
        </m:f>
      </m:oMath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MX"/>
        </w:rPr>
        <w:t>Donde:</w:t>
        <w:tab/>
      </w:r>
      <w:r>
        <w:rPr>
          <w:rFonts w:eastAsia="Arial" w:cs="Arial" w:ascii="Arial" w:hAnsi="Arial"/>
          <w:b/>
          <w:bCs/>
          <w:sz w:val="24"/>
          <w:szCs w:val="24"/>
          <w:lang w:val="es-MX"/>
        </w:rPr>
        <w:t>B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esfuerzo volumétrico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MX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  <w:lang w:val="es-MX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val="es-MX"/>
        </w:rPr>
        <w:t>P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aumento de presión en las caras del cuerpo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b/>
          <w:bCs/>
          <w:sz w:val="24"/>
          <w:szCs w:val="24"/>
          <w:lang w:val="es-MX"/>
        </w:rPr>
        <w:t>D</w:t>
      </w:r>
      <w:r>
        <w:rPr>
          <w:rFonts w:eastAsia="Arial" w:cs="Arial" w:ascii="Arial" w:hAnsi="Arial"/>
          <w:b/>
          <w:bCs/>
          <w:sz w:val="24"/>
          <w:szCs w:val="24"/>
          <w:lang w:val="es-MX"/>
        </w:rPr>
        <w:t>V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disminución en volumen del cuerpo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b/>
          <w:bCs/>
          <w:sz w:val="24"/>
          <w:szCs w:val="24"/>
          <w:lang w:val="es-MX"/>
        </w:rPr>
        <w:t>V=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volumen original del cuerpo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8:40:00Z</dcterms:created>
  <dc:creator>Caco</dc:creator>
  <dc:description/>
  <dc:language>en-US</dc:language>
  <cp:lastModifiedBy>Caco</cp:lastModifiedBy>
  <dcterms:modified xsi:type="dcterms:W3CDTF">1998-06-08T18:40:00Z</dcterms:modified>
  <cp:revision>2</cp:revision>
  <dc:subject/>
  <dc:title>Propiedades Elásticas de los Sólidos</dc:title>
</cp:coreProperties>
</file>