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, Albert (1879-1955), f�sico alem�n nacionalizado estadounidense, premiado con un Nobel, famoso por ser el autor de las teor�as general y restringida de la relatividad y por sus hip�tesis sobre la naturaleza corpuscular de la luz. Es probablemente el cient�fico m�s conocido del sigl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� en Ulm el 14 de marzo de 1879 y pas� su juventud en Munich, donde su familia pose�a un peque�o taller de m�quinas el�ctricas. Ya desde muy joven mostraba una curiosidad excepcional por la naturaleza y una capacidad notable para entender los conceptos matem�ticos m�s complejos. A los doce a�os ya conoc�a la geometr�a de Euc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edad de 15 a�os, cuando su familia se traslad� a Mil�n, Italia, a causa de sucesivos fracasos en los negocios, Einstein abandon� la escuela. Pas� un a�o con sus padres en Mil�n y viaj� a Suiza, donde termin� los estudios secundarios, e ingres� en el Instituto Polit�cnico Nacional de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dos a�os Einstein trabaj� dando clases particulares y de profesor suplente. En 1902 consigui� un trabajo estable como examinador en la Oficina Suiza de Patentes en B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as publicaciones cient�f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1905 se doctor� por la Universidad de Zurich, con una tesis sobre las dimensiones de las mol�culas; tambi�n public� tres art�culos te�ricos de gran valor para el desarrollo de la f�sica del siglo XX. En el primero de ellos, sobre el movimiento browniano, formul� predicciones importantes sobre el movimiento aleatorio de las part�culas dentro de un fluido, predicciones que fueron comprobadas en experimentos posteriores. El segundo art�culo, sobre el efecto fotoel�ctrico, anticipaba una teor�a revolucionaria sobre la naturaleza de la luz. Seg�n Einstein, bajo ciertas circunstancias la luz se comportaba como una part�cula. Tambi�n afirm� que la energ�a que llevaba toda part�cula de luz, denominada fot�n, era proporcional a la frecuencia de la radiaci�n. Lo representaba con la f�rmula E  =mc2 y contradec�a las teor�as anteriores que consideraban que la luz era la manifestaci�n de un proceso continuo. Las tesis de Einstein apenas fueron aceptadas. De hecho, cuando el f�sico estadounidense Robert Andrews Millikan confirm� experimentalmente sus tesis casi una d�cada despu�s, �ste se mostr� sorprendido e inquieto por los resul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, interesado por comprender la naturaleza de la radiaci�n electromagn�tica, propugn� el desarrollo de una teor�a que fusionara las ondas y part�culas de la luz. De nuevo fueron muy pocos los cient�ficos que comprendieron y aceptaron estas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r�a especial de la relatividad de Ei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cera publicaci�n de Einstein en 1905, Sobre la electrodin�mica de los cuerpos en movimiento, formulaba lo que despu�s lleg� a conocerse como la teor�a especial de la relatividad (o teor�a restringida de la relatividad). Desde los tiempos del matem�tico y f�sico ingl�s Isaac Newton, los fil�sofos de las ciencias naturales (nombre que recib�an los f�sicos y qu�micos) hab�an intentado comprender la naturaleza de la materia y la radiaci�n, y su interacci�n en algunos modelos unificados del mundo. La hip�tesis que sosten�a que las leyes mec�nicas eran fundamentales se denomin� visi�n mec�nica del mundo. La hip�tesis que manten�a que eran las leyes el�ctricas las fundamentales recibi� el nombre de visi�n electromagn�tica del mundo. Ninguna de las dos concepciones era capaz de explicar con fundamento la interacci�n de la radiaci�n (por ejemplo, la luz) y la materia al ser observadas desde diferentes sistemas de inercia de referencia, o sea, la interacci�n producida en la observaci�n simult�nea por una persona parada y otra movi�ndose a una velocidad con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primavera de 1905, tras haber reflexionado sobre estos problemas durante diez a�os, Einstein se dio cuenta de que la soluci�n no estaba en la teor�a de la materia sino en la teor�a de las medidas. En el fondo de su teor�a restringida de la relatividad se encontraba el hallazgo de que toda medici�n del espacio y del tiempo es subjetiva. Esto le llev� a desarrollar una teor�a basada en dos premisas: el principio de la relatividad, seg�n el cual las leyes f�sicas son las mismas en todos los sistemas de inercia de referencia, y el principio de la invariabilidad de la velocidad de la luz, seg�n el cual la velocidad de la luz en el vac�o es constante. De este modo pudo explicar los fen�menos f�sicos observados en sistemas de inercia de referencia distintos, sin tener que entrar en la naturaleza de la materia o de la radiaci�n y su interacci�n, pero nadie entendi� su raz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as reacciones a Ei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icultad de otros cient�ficos para aceptar la teor�a de Einstein no estribaba en sus complejos c�lculos matem�ticos y su dificultad t�cnica, sino que part�a del concepto que ten�a Einstein de las buenas teor�as y su relaci�n con la experimentaci�n. Aunque sosten�a que la �nica fuente del conocimiento era la experiencia, tambi�n pensaba que las teor�as cient�ficas eran creaciones libres de una aguda intuici�n f�sica, y que las premisas en que se basaban no pod�an aplicarse de un modo l�gico al experimento. Una buena teor�a ser�a, pues, aquella que necesitara los m�nimos postulados para explicar un hecho f�sico. Esta escasez de postulados, caracter�stica de la obra de Einstein, provoc� que su trabajo no fuera accesible para sus colegas, que le dejaron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 as�, ten�a importantes seguidores. Su primer defensor fue el f�sico alem�n Max Planck. Einstein permaneci� cuatro a�os en la oficina de patentes, y luego empez� a destacar dentro de la comunidad cient�fica, y as� ascendi� en el mundo acad�mico de lengua alemana. Primero fue a la Universidad de Zurich en 1909; dos a�os m�s tarde se traslad� a la Universidad de Praga, de lengua alemana, y en 1912 regres� al Instituto Polit�cnico Nacional de Zurich. Finalmente, en 1913 fue nombrado director del Instituto de F�sica Kaiser Guillermo en Ber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eor�a general de la relativi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dejar la oficina de patentes, en 1907, Einstein ya trabajaba en la extensi�n y generalizaci�n de la teor�a de la relatividad a todo sistema de coordenadas. Empez� con el enunciado del principio de equivalencia seg�n el cual los campos gravitacionales son equivalentes a las aceleraciones del sistema de referencia. De este modo, una persona que viajara en un elevador o ascensor no podr�a en principio determinar si la fuerza que act�a sobre ella se debe a la gravitaci�n o a la aceleraci�n constante del ascensor. Esta teor�a general completa de la relatividad no fue publicada hasta 1916. De acuerdo con ella, las interacciones entre los cuerpos, que hasta entonces se atribu�an a fuerzas gravitacionales, se explican por la influencia de aqu�llos sobre la geometr�a espacio-tiempo (espacio de cuatro dimensiones, una abstracci�n matem�tica en la que el espacio se une, como cuarta dimensi�n, a las tres dimensiones euclidian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�ndose en la teor�a general de la relatividad, Einstein pudo entender las variaciones hasta entonces inexplicables del movimiento de rotaci�n de los planetas y logr� predecir la inclinaci�n de la luz de las estrellas al aproximarse a cuerpos como el Sol. La confirmaci�n de este fen�meno durante un eclipse de Sol en 1919 fue toda una noticia y su fama se extendi� por el m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consagr� gran parte del resto de su vida a generalizar su teor�a. Su �ltimo trabajo, la teor�a del campo unificado, que no tuvo demasiado �xito, consist�a en un intento de explicar todas las interacciones f�sicas, incluidas la interacci�n electromagn�tica y las interacciones nucleares fuerte y d�bil, a trav�s de la modificaci�n de la geometr�a del espacio-tiempo entre entidades interacti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yor�a de sus colegas pensaron que sus esfuerzos iban en direcci�n equivocada. Entre 1915 y 1930 la corriente principal entre los f�sicos era el desarrollo de una nueva concepci�n del car�cter fundamental de la materia, conocida como la teor�a cu�ntica. Esta teor�a contempla la caracter�stica de la dualidad onda-part�cula (la luz presenta las propiedades de una part�cula, as� como las de una onda), que Einstein hab�a intuido como necesaria, y el principio de incertidumbre, que establece que la exactitud de los procedimientos de medici�n es limitada. Adem�s, esta teor�a supon�a un rechazo fundamental a la noci�n estricta de causalidad. Sin embargo, Einstein mantuvo una posici�n cr�tica respecto a estas tesis hasta el final de su vida. "Dios no juega a los dados con el mundo", lleg� a de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udadano del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1919, Einstein recibi� el reconocimiento internacional y acumul� honores y premios de distintas sociedades cient�ficas, como el Nobel de F�sica en 1922. Sus visitas a pa�ses de todo el mundo (visit� Espa�a en 1923 y Argentina, Uruguay y Brasil en 1925) eran un acontecimiento; le segu�an fot�grafos y period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cifismo y el sionismo fueron los dos movimientos sociales que recibieron todo su apoyo. Durante la I Guerra Mundial, Einstein fue uno de los pocos acad�micos alemanes que condenaron p�blicamente la participaci�n de Alemania en el conflicto. Despu�s de la guerra sigui� con sus actividades pacifistas y sionistas, por lo que fue blanco de los ataques de grupos antisionistas y de derechas alemanes. Sus teor�as llegaron a ser ridiculizadas en p�blico, especialmente la de la relativ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Hitler lleg� al poder en 1933, Einstein abandon� Alemania y emigr� a Estados Unidos, donde ocup� un puesto en el Instituto de Estudios Superiores en Princeton, Nueva Jersey. Sigui� con sus actividades en favor del sionismo pero abandon� su postura pacifista anterior a la vista de la amenaza que supon�a para la humanidad el r�gimen nazi en Ale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1939 Einstein particip� junto con otros f�sicos en la redacci�n de una carta dirigida al presidente Franklin D. Roosevelt en la que se ped�a la creaci�n de un programa de investigaci�n sobre las reacciones en cadena. La carta, que s�lo iba firmada por Einstein, consigui� acelerar la fabricaci�n de la bomba at�mica, en la que �l no particip� ni supo de su finalizaci�n. En 1945, cuando ya era evidente la existencia de la bomba, Einstein volvi� a escribir al presidente para intentar disuadirlo de utilizar el arma nu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la guerra, Einstein se convirti� en activista del desarme internacional y del gobierno mundial, y sigui� contribuyendo a la causa del sionismo, pero declin� una oferta de los l�deres del Estado de Israel para ocupar el cargo de presidente. A finales de la d�cada de 1940 y principios de la de 1950, defendi� en Estados Unidos la necesidad de que los intelectuales del pa�s hicieran todo lo posible para mantener la libertad pol�tica. Einstein muri� el 18 de abril de 1955 en Princ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esfuerzos de Einstein en apoyo de causas sociales fueron a menudo percibidos como poco realistas. Sus propuestas nac�an de razonamientos cuidadosamente elaborados. Al igual que sus teor�as, eran fruto de una asombrosa intuici�n basada en cuidadosas y astutas valoraciones y en la observaci�n. A pesar de su actividad en favor de causas pol�ticas y sociales, la ciencia siempre ocup� el primer lugar en su vida, pues, como sol�a decir, s�lo el descubrimiento de la naturaleza del Universo tiene un sentido duradero. Entre sus obras se encuentran La relatividad: la teor�a especial y restringida (1916); Sobre el sionismo (1931); Los constructores del Universo (1932); �Por qu� la guerra? (1933), con Sigmund Freud; El mundo como yo lo veo (1934); La evoluci�n de la F�sica (1938) con el f�sico polaco Leopold Infeld, y En mis �ltimos a�os (1950). La colecci�n de los art�culos de Einstein comenz� a publicarse en 1987 en varios vol�menes.#</w:t>
        <w:t>#"Einstein, Albert", Enciclopedia Microsoft� Encarta� 97 � 1993-1996 Microsoft Corporation. Reservados todos los derech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