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PROLOGO</w:t>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r>
    </w:p>
    <w:p>
      <w:pPr>
        <w:pStyle w:val="Normal"/>
        <w:jc w:val="both"/>
        <w:rPr>
          <w:rFonts w:ascii="Century Gothic" w:hAnsi="Century Gothic" w:eastAsia="Century Gothic" w:cs="Century Gothic"/>
          <w:b/>
          <w:b/>
          <w:bCs/>
          <w:i/>
          <w:i/>
          <w:iCs/>
          <w:color w:val="000000"/>
          <w:sz w:val="26"/>
          <w:szCs w:val="26"/>
        </w:rPr>
      </w:pPr>
      <w:r>
        <w:rPr>
          <w:rFonts w:eastAsia="Century Gothic" w:cs="Century Gothic" w:ascii="Century Gothic" w:hAnsi="Century Gothic"/>
          <w:b/>
          <w:bCs/>
          <w:i/>
          <w:iCs/>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t>La tierra no debe ser un desierto inerte y silencioso, el jardín negro de nuestras peores fantasías. El hombre, animal racional y conciencia moral, debe defender el derecho a la existencia de las otras criaturas, y no ser su verdugo ...</w:t>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t>En este mundo hay espacio para todas las formas de vida que en él se han manifestado. El hombre cada día se multiplica y quiere más sitio para sus ambiciones y necesidades, de manera que arrasa con selvas y bosques, contamina y depreda ríos, lagos y mares, y al hacerlo acaba con aquello que anda, nada, vuela y repta ..., es un desarrollo negativo, un progreso hacia la muerte ...</w:t>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right"/>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t>Homero Aridjis</w:t>
      </w:r>
    </w:p>
    <w:p>
      <w:pPr>
        <w:pStyle w:val="Normal"/>
        <w:jc w:val="right"/>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t>Presidente del Grupo de los Cien</w:t>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r>
    </w:p>
    <w:p>
      <w:pPr>
        <w:pStyle w:val="Normal"/>
        <w:jc w:val="both"/>
        <w:rPr>
          <w:rFonts w:ascii="Century Gothic" w:hAnsi="Century Gothic" w:eastAsia="Century Gothic" w:cs="Century Gothic"/>
          <w:color w:val="000000"/>
          <w:sz w:val="26"/>
          <w:szCs w:val="26"/>
        </w:rPr>
      </w:pPr>
      <w:r>
        <w:rPr>
          <w:rFonts w:eastAsia="Century Gothic" w:cs="Century Gothic" w:ascii="Century Gothic" w:hAnsi="Century Gothic"/>
          <w:color w:val="000000"/>
          <w:sz w:val="26"/>
          <w:szCs w:val="26"/>
        </w:rPr>
        <w:t>En este texto intentamos dar a conocer una visión más amplia de la ecología del Estado de Guerrero, para así poder valorar más la importancia de ésta y de su impacto en nuestras vidas, ubicar el papel real de las organizaciones humanas en la pérdida y desequilibrio de los ecosistemas; esperamos que sea de su agrado.</w:t>
      </w:r>
      <w:r>
        <w:br w:type="page"/>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20"/>
          <w:szCs w:val="120"/>
        </w:rPr>
        <w:t>BLOQUE  1</w:t>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t>EL MEDIO AMBIENTE</w:t>
      </w:r>
      <w:r>
        <w:br w:type="page"/>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t>CAPITULO 1</w:t>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100"/>
          <w:szCs w:val="100"/>
        </w:rPr>
        <w:t>ECOLOGIA</w:t>
      </w:r>
      <w:r>
        <w:br w:type="page"/>
      </w:r>
    </w:p>
    <w:p>
      <w:pPr>
        <w:pStyle w:val="Normal"/>
        <w:jc w:val="center"/>
        <w:rPr>
          <w:rFonts w:ascii="Century Gothic" w:hAnsi="Century Gothic" w:eastAsia="Century Gothic" w:cs="Century Gothic"/>
          <w:sz w:val="56"/>
          <w:szCs w:val="56"/>
        </w:rPr>
      </w:pPr>
      <w:r>
        <w:rPr>
          <w:rFonts w:eastAsia="Century Gothic" w:cs="Century Gothic" w:ascii="Century Gothic" w:hAnsi="Century Gothic"/>
          <w:b/>
          <w:bCs/>
          <w:i/>
          <w:iCs/>
          <w:color w:val="000080"/>
          <w:sz w:val="56"/>
          <w:szCs w:val="56"/>
        </w:rPr>
        <w:t>DEFINICION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b/>
          <w:bCs/>
          <w:sz w:val="26"/>
          <w:szCs w:val="26"/>
        </w:rPr>
        <w:t>Ecología.-</w:t>
      </w:r>
      <w:r>
        <w:rPr>
          <w:rFonts w:eastAsia="Century Gothic" w:cs="Century Gothic" w:ascii="Century Gothic" w:hAnsi="Century Gothic"/>
          <w:sz w:val="26"/>
          <w:szCs w:val="26"/>
        </w:rPr>
        <w:t xml:space="preserve"> Ciencia que estudia los ecosistemas; defensa de la conservación del medio ambiente. Diccionario Santillana, pag. 234.</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Ecología.-</w:t>
      </w:r>
      <w:r>
        <w:rPr>
          <w:rFonts w:eastAsia="Century Gothic" w:cs="Century Gothic" w:ascii="Century Gothic" w:hAnsi="Century Gothic"/>
          <w:sz w:val="26"/>
          <w:szCs w:val="26"/>
        </w:rPr>
        <w:t xml:space="preserve"> Ciencia que estudia las relaciones que se establecen entre los seres vivos y el medio en el que habitan. Enciclopedia Hispánica, pag. 348, Tomo 5.</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Nicho Ecológico.-</w:t>
      </w:r>
      <w:r>
        <w:rPr>
          <w:rFonts w:eastAsia="Century Gothic" w:cs="Century Gothic" w:ascii="Century Gothic" w:hAnsi="Century Gothic"/>
          <w:sz w:val="26"/>
          <w:szCs w:val="26"/>
        </w:rPr>
        <w:t xml:space="preserve"> Es la función que desempeña una especie en ecosistem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Hábitat.-</w:t>
      </w:r>
      <w:r>
        <w:rPr>
          <w:rFonts w:eastAsia="Century Gothic" w:cs="Century Gothic" w:ascii="Century Gothic" w:hAnsi="Century Gothic"/>
          <w:sz w:val="26"/>
          <w:szCs w:val="26"/>
        </w:rPr>
        <w:t xml:space="preserve"> Es el sitio en donde viven ciertas especi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omunidad.- Relación que se establece entre poblaciones de diferente especie.</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Población.-</w:t>
      </w:r>
      <w:r>
        <w:rPr>
          <w:rFonts w:eastAsia="Century Gothic" w:cs="Century Gothic" w:ascii="Century Gothic" w:hAnsi="Century Gothic"/>
          <w:sz w:val="26"/>
          <w:szCs w:val="26"/>
        </w:rPr>
        <w:t xml:space="preserve"> Grupo de organismos de la misma especie que habitan en un área determinad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Ecosistema.-</w:t>
      </w:r>
      <w:r>
        <w:rPr>
          <w:rFonts w:eastAsia="Century Gothic" w:cs="Century Gothic" w:ascii="Century Gothic" w:hAnsi="Century Gothic"/>
          <w:sz w:val="26"/>
          <w:szCs w:val="26"/>
        </w:rPr>
        <w:t xml:space="preserve"> Conjunto de seres vivos, su ámbito territorial en el que viven y las relaciones que establecen entre ello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Cadenas Alimenticias.-</w:t>
      </w:r>
      <w:r>
        <w:rPr>
          <w:rFonts w:eastAsia="Century Gothic" w:cs="Century Gothic" w:ascii="Century Gothic" w:hAnsi="Century Gothic"/>
          <w:sz w:val="26"/>
          <w:szCs w:val="26"/>
        </w:rPr>
        <w:t xml:space="preserve"> Son las relaciones de depredación entre los individuo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Natalidad.-</w:t>
      </w:r>
      <w:r>
        <w:rPr>
          <w:rFonts w:eastAsia="Century Gothic" w:cs="Century Gothic" w:ascii="Century Gothic" w:hAnsi="Century Gothic"/>
          <w:sz w:val="26"/>
          <w:szCs w:val="26"/>
        </w:rPr>
        <w:t xml:space="preserve"> Término empleado para describir el número de individuos que nacen en un tiempo determinad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Mortalidad.-</w:t>
      </w:r>
      <w:r>
        <w:rPr>
          <w:rFonts w:eastAsia="Century Gothic" w:cs="Century Gothic" w:ascii="Century Gothic" w:hAnsi="Century Gothic"/>
          <w:sz w:val="26"/>
          <w:szCs w:val="26"/>
        </w:rPr>
        <w:t xml:space="preserve"> Indica el número de individuos que mueren en un período de tiemp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Emigración.-</w:t>
      </w:r>
      <w:r>
        <w:rPr>
          <w:rFonts w:eastAsia="Century Gothic" w:cs="Century Gothic" w:ascii="Century Gothic" w:hAnsi="Century Gothic"/>
          <w:sz w:val="26"/>
          <w:szCs w:val="26"/>
        </w:rPr>
        <w:t xml:space="preserve"> Número de organismos que se van de una población a otr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Inmigración.- Número de organismos que se incorporan a una población provenientes de otr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Depredación.-</w:t>
      </w:r>
      <w:r>
        <w:rPr>
          <w:rFonts w:eastAsia="Century Gothic" w:cs="Century Gothic" w:ascii="Century Gothic" w:hAnsi="Century Gothic"/>
          <w:sz w:val="26"/>
          <w:szCs w:val="26"/>
        </w:rPr>
        <w:t xml:space="preserve"> Es el consumo de un organismo por otr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b/>
          <w:bCs/>
          <w:sz w:val="26"/>
          <w:szCs w:val="26"/>
        </w:rPr>
        <w:t>Fotosíntesis.-</w:t>
      </w:r>
      <w:r>
        <w:rPr>
          <w:rFonts w:eastAsia="Century Gothic" w:cs="Century Gothic" w:ascii="Century Gothic" w:hAnsi="Century Gothic"/>
          <w:sz w:val="26"/>
          <w:szCs w:val="26"/>
        </w:rPr>
        <w:t xml:space="preserve"> Conjunto de reacciones químicas por los cuales las plantas obtienen sus aliment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SISTEMAS ECOLOGICOS DE GUERRERO</w:t>
      </w:r>
    </w:p>
    <w:p>
      <w:pPr>
        <w:pStyle w:val="Normal"/>
        <w:jc w:val="both"/>
        <w:rPr>
          <w:rFonts w:ascii="Century Gothic" w:hAnsi="Century Gothic" w:eastAsia="Century Gothic" w:cs="Century Gothic"/>
          <w:b/>
          <w:b/>
          <w:bCs/>
          <w:i/>
          <w:i/>
          <w:iCs/>
          <w:color w:val="000080"/>
          <w:sz w:val="26"/>
          <w:szCs w:val="26"/>
        </w:rPr>
      </w:pPr>
      <w:r>
        <w:rPr>
          <w:rFonts w:eastAsia="Century Gothic" w:cs="Century Gothic" w:ascii="Century Gothic" w:hAnsi="Century Gothic"/>
          <w:b/>
          <w:bCs/>
          <w:i/>
          <w:iCs/>
          <w:color w:val="000080"/>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Dirección de Ecología Municipal</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personas encargadas de esta institución son:</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irectora.- Dra. Guadalupe Rivas Pérez, encargada de la dirección de la institución.</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ub-directora.- Bio. Olivia Estrada Ramírez, quien se encarga de toda la elaboración de convenios, la elaboración de la cartilla ecológica a nivel medio superior y preescolar.</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epartamento de atención a quejas.- Dirigido por Ing. Rubén Padilla López, quien se encarga de recibir las quejas que tengan que ver con la contaminación ambiental.</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epartamento de Educación Ambiental.- Dirigido por licenciado Jorge Alberto Rentería Val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rincipal función de la institución es: atención a quejas de la contamin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principales obras en Acapulco son:</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Reforestación Urbana</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Programa de Limpieza de Barrancas y Canales</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Programa de Control de Fauna Nociv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trol de Contaminación de Grasas y Aceites del Mar, Lagunas y Canales.</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instituciones con las que se relaciona en Guerrero so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Dirección de Salud Municip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Dirección General de la Ecología y Protección al Ambiente del Esta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Comisión Nacional de las Agu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Secretaría del medio ambiente, Recursos nacionales y Pesc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rincipales problemas en Acapulco so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taminación por rui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taminación por desechos sólid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Tala inmoderada de árboles y veget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a institución se fundó en Enero de 1994.</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Dirección General de Ecología y Protección al Amb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función principal de la institución es: preservar el medio amb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uestos principales de la institución so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Director general: DR. Abraham Soray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Unidad jurídica: Lic. María de Jesús Navarre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Depto. de Impacto Ambiental: Lic. Carlos Moli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Depto. de Planeación : vaca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 fin es el rescate del deterioro ecológico, preservación del medio ambiente y concientización de la pobl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a institución se fundó en 1993 y se relaciona con la Secretaría del Medio Ambiente, Recursos naturales y Pesca, Secretaría del Turismo, Secretaría de Salud y la Procuraduría Federal de Protección al Medio Amb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rincipales problemas ecológicos de Acapulco son:</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taminación del río de la Sabana, Papagayo, Laguna de Tres Palos y Pie de la Cuesta.</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La contaminación por derivados del petróleo.</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La falta de política y programas por carencias presupuest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a institución ha colaborado en la vigilancia de deterioros ambientales y la depredación, proponiendo programas para la recolección de  residuos sólidos y al rescate de la pureza de los cuerpos líquid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C)SECRETARÍA DEL MEDIO AMBIENTE NATURALES Y DE PESC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Chilpancingo hay una delegación federal y en Acapulco se localiza otra en el Palacio Federal, segundo piso y sus funciones so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Preservar el medio ambient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Preservación y desarrollo de especies en peligro de extin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 Reducir la contaminación.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Preservación de especies marin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gunas de las medidas propuestas por esta institución so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Vedas de caz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Vedas de pesc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Multas sobre la persona que viole la ley.</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Cobro y otorgación de licencias de caza, pesca o exposición de cualquier recurso natur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D)PROFEP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ignifica Procuraduría Federal de Protección al Ambiente. A tiende a quejas de los ciudadanos relacionados con la ecología y la contaminación del medio amb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ara resolver los problemas se imponen castigos como multas o cláusulas a negoci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estado de Guerrero se encuentra una oficina en Chilpancingo y otra en Acapulc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br/>
      </w:r>
      <w:r>
        <w:br w:type="page"/>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center"/>
        <w:rPr>
          <w:rFonts w:ascii="Century Gothic" w:hAnsi="Century Gothic" w:eastAsia="Century Gothic" w:cs="Century Gothic"/>
          <w:b/>
          <w:b/>
          <w:bCs/>
          <w:i/>
          <w:i/>
          <w:iCs/>
          <w:color w:val="000080"/>
          <w:sz w:val="90"/>
          <w:szCs w:val="90"/>
        </w:rPr>
      </w:pPr>
      <w:r>
        <w:rPr>
          <w:rFonts w:eastAsia="Century Gothic" w:cs="Century Gothic" w:ascii="Century Gothic" w:hAnsi="Century Gothic"/>
          <w:b/>
          <w:bCs/>
          <w:i/>
          <w:iCs/>
          <w:color w:val="000080"/>
          <w:sz w:val="90"/>
          <w:szCs w:val="90"/>
        </w:rPr>
        <w:t>CAPITULO  2</w:t>
      </w:r>
    </w:p>
    <w:p>
      <w:pPr>
        <w:pStyle w:val="Normal"/>
        <w:jc w:val="center"/>
        <w:rPr>
          <w:rFonts w:ascii="Century Gothic" w:hAnsi="Century Gothic" w:eastAsia="Century Gothic" w:cs="Century Gothic"/>
          <w:b/>
          <w:b/>
          <w:bCs/>
          <w:i/>
          <w:i/>
          <w:iCs/>
          <w:color w:val="000080"/>
          <w:sz w:val="90"/>
          <w:szCs w:val="90"/>
        </w:rPr>
      </w:pPr>
      <w:r>
        <w:rPr>
          <w:rFonts w:eastAsia="Century Gothic" w:cs="Century Gothic" w:ascii="Century Gothic" w:hAnsi="Century Gothic"/>
          <w:b/>
          <w:bCs/>
          <w:i/>
          <w:iCs/>
          <w:color w:val="000080"/>
          <w:sz w:val="90"/>
          <w:szCs w:val="90"/>
        </w:rPr>
      </w:r>
    </w:p>
    <w:p>
      <w:pPr>
        <w:pStyle w:val="Normal"/>
        <w:jc w:val="center"/>
        <w:rPr>
          <w:rFonts w:ascii="Century Gothic" w:hAnsi="Century Gothic" w:eastAsia="Century Gothic" w:cs="Century Gothic"/>
          <w:b/>
          <w:b/>
          <w:bCs/>
          <w:i/>
          <w:i/>
          <w:iCs/>
          <w:color w:val="000080"/>
          <w:sz w:val="90"/>
          <w:szCs w:val="90"/>
        </w:rPr>
      </w:pPr>
      <w:r>
        <w:rPr>
          <w:rFonts w:eastAsia="Century Gothic" w:cs="Century Gothic" w:ascii="Century Gothic" w:hAnsi="Century Gothic"/>
          <w:b/>
          <w:bCs/>
          <w:i/>
          <w:iCs/>
          <w:color w:val="000080"/>
          <w:sz w:val="90"/>
          <w:szCs w:val="90"/>
        </w:rPr>
      </w:r>
    </w:p>
    <w:p>
      <w:pPr>
        <w:pStyle w:val="Normal"/>
        <w:jc w:val="center"/>
        <w:rPr>
          <w:rFonts w:ascii="Century Gothic" w:hAnsi="Century Gothic" w:eastAsia="Century Gothic" w:cs="Century Gothic"/>
          <w:b/>
          <w:b/>
          <w:bCs/>
          <w:i/>
          <w:i/>
          <w:iCs/>
          <w:color w:val="000080"/>
          <w:sz w:val="90"/>
          <w:szCs w:val="90"/>
        </w:rPr>
      </w:pPr>
      <w:r>
        <w:rPr>
          <w:rFonts w:eastAsia="Century Gothic" w:cs="Century Gothic" w:ascii="Century Gothic" w:hAnsi="Century Gothic"/>
          <w:b/>
          <w:bCs/>
          <w:i/>
          <w:iCs/>
          <w:color w:val="000080"/>
          <w:sz w:val="90"/>
          <w:szCs w:val="90"/>
        </w:rPr>
      </w:r>
    </w:p>
    <w:p>
      <w:pPr>
        <w:pStyle w:val="Normal"/>
        <w:jc w:val="center"/>
        <w:rPr>
          <w:rFonts w:ascii="Century Gothic" w:hAnsi="Century Gothic" w:eastAsia="Century Gothic" w:cs="Century Gothic"/>
          <w:b/>
          <w:b/>
          <w:bCs/>
          <w:i/>
          <w:i/>
          <w:iCs/>
          <w:color w:val="000080"/>
          <w:sz w:val="90"/>
          <w:szCs w:val="90"/>
        </w:rPr>
      </w:pPr>
      <w:r>
        <w:rPr>
          <w:rFonts w:eastAsia="Century Gothic" w:cs="Century Gothic" w:ascii="Century Gothic" w:hAnsi="Century Gothic"/>
          <w:b/>
          <w:bCs/>
          <w:i/>
          <w:iCs/>
          <w:color w:val="000080"/>
          <w:sz w:val="90"/>
          <w:szCs w:val="90"/>
        </w:rPr>
      </w:r>
    </w:p>
    <w:p>
      <w:pPr>
        <w:pStyle w:val="Normal"/>
        <w:jc w:val="center"/>
        <w:rPr/>
      </w:pPr>
      <w:r>
        <w:rPr>
          <w:rFonts w:eastAsia="Century Gothic" w:cs="Century Gothic" w:ascii="Century Gothic" w:hAnsi="Century Gothic"/>
          <w:b/>
          <w:bCs/>
          <w:i/>
          <w:iCs/>
          <w:color w:val="000080"/>
          <w:sz w:val="90"/>
          <w:szCs w:val="90"/>
        </w:rPr>
        <w:t>PROCESOS ECOLOGICOS</w:t>
      </w:r>
      <w:r>
        <w:rPr>
          <w:rFonts w:eastAsia="Century Gothic" w:cs="Century Gothic" w:ascii="Century Gothic" w:hAnsi="Century Gothic"/>
          <w:sz w:val="26"/>
          <w:szCs w:val="26"/>
        </w:rPr>
        <w:t xml:space="preserve"> </w:t>
      </w:r>
      <w:r>
        <w:br w:type="page"/>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FACTORES BIOTICOS Y ABIOTICOS DE LA ENTIDAD</w:t>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FACTORES  BIOTIC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 refieren a  las relaciones que se presentan entre los seres vivos. La palabra biotico significa lo relacionado con la vid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s agrupaciones los seres vivos se pueden clasificar e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De la misma especie, llamadas relaciones interespecífic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Una diferente  especie o relaciones intraespecífic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tre la constante diversidad de seres vivos se presenta una interacción que da lugar a: Nicho Ecológico, Bioma, Ecosistema, Hábita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tre los factores bioticos del ambiente, están los demográficos y los etológic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u w:val="single"/>
        </w:rPr>
        <w:t>RELACIONES INTRAESPECIFICAS</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Se presentan entre miembros de la misma especie.</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sociaciones.- cuando algunos animales de la misma especie forman grupos para buscar alimentos, defenderse o emigrar.</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ociedad.- Agrupación en la cual existe división de trabajo y orden de jeraquización.</w:t>
      </w:r>
    </w:p>
    <w:p>
      <w:pPr>
        <w:pStyle w:val="Normal"/>
        <w:ind w:left="142" w:hanging="142"/>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u w:val="single"/>
        </w:rPr>
        <w:t>RELACIONES INTERESPECIFICAS</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Cuando miembros de diferente especie viven en simbiosis.</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Comensalismo.- Una de las especies se beneficia sin perjudicar a la otr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epredación.- Una especie se alimenta de otra dañándol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Mutualismo.- Dos especies viven juntas beneficiándose.</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Inquilinismo.- Un individuo busca refugio y protección en el interior de otr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Pasotismo.- Participa el parásito y el huésped.</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mensalismo.- Ambos viven en cuevas.</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Neutralismo.- Ambos viven sin hacerse daño o beneficio.</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FACTORES ABIOTICO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on aquellos representados por las partes físicas del ambiente, entre ellos están:</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 Temperatura.- Determina la presencia o ausencia de vida en una región. En  Guerrero la temperatura  en general es cálido pero variado de un lugar a otro según la altura y la región del planeta en que se encuentra. En Guerrero existen tres tipos de climas: cálido húmedo en las costas, templado húmedo en el centro y cálido seco en el norte.</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Luz.- Es importante para la fotosíntesis, a pesar de ser la única fuente de energía utilizada, las plantas solo aprovechan el 1% de la luz que reciben del sol. Asimismo, la cantidad de luz que reciben los seres vivos durante el día las diferentes estaciones del año, determina procesos  para la sobrevivencia de los organismos. El conocimiento de los efectos de la luz sobre los organismos tiene gran importancia económic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gua.- Es de vital importancia ya que las células poseen casi el 90% de agua y nuestros cuerpos están constituidos por un 75% de agua. Los organismos pueden obtener el agua directamente o a través de alimentos que consumen. Las aguas del Estado se encuentran las montañas y los barrancos, haciendo que escurran a tres cuencas:</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el Río Balsas.- Sus afluentes nacen de las Sierras del Norte y Sierra Madre del Sur.</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el Río de la Costa.- Nacen en la Sierra Madre del Sur y desembocan en el Pacífico.</w:t>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Balsas es el más importante del Estado, también existen lagos y lagunas como Tuxpan, Negra, Coyuca, Tres Palos y Chauteng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Presión Atmosférica.- Es una mezcla de gases que presionan la superficie terrestre. A nivel del mar se calcula que la atmósfera pesa 5, 600 billones de toneladas. En Guerrero una persona soporta de 10, 020 toneladas, como vaya aumentando la altura y la temperatura y la presión disminuyen. Las características de la presión en Guerrero es que en invierno predominan las altas presiones y en verano n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Vientos.- Masa de aire que se mueven en la troposfera, se origina por las diferencias de presión dando lugar a la diferencia de temperatura. En el Estado se localizan las calmas ascendentes ecuatoriales. los tipos de viento que tenemos son los constantes que soplan todo el año en la misma dirección. Los vientos alisios se originan donde hay presión alt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uelo.- Guerrero ocupa partes de la Sierra madre del Sur, Eje Volcánico y la Llanura Costera. en el suelo del Estado se ubican montañas, barrancos y planicies, playas y acantilados. Existen:</w:t>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a) Sierra Madre del Sur.</w:t>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b) Sierra Madre del Norte.</w:t>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c) Depresión del Balsas.</w:t>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d) Valles Interiores.</w:t>
      </w:r>
    </w:p>
    <w:p>
      <w:pPr>
        <w:pStyle w:val="Normal"/>
        <w:ind w:left="284" w:hanging="0"/>
        <w:jc w:val="both"/>
        <w:rPr>
          <w:rFonts w:ascii="Century Gothic" w:hAnsi="Century Gothic" w:eastAsia="Century Gothic" w:cs="Century Gothic"/>
          <w:sz w:val="26"/>
          <w:szCs w:val="26"/>
        </w:rPr>
      </w:pPr>
      <w:r>
        <w:rPr>
          <w:rFonts w:eastAsia="Century Gothic" w:cs="Century Gothic" w:ascii="Century Gothic" w:hAnsi="Century Gothic"/>
          <w:sz w:val="26"/>
          <w:szCs w:val="26"/>
        </w:rPr>
        <w:t>e) Llanura Coster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TEMPORADAS DE LLUVIAS EN GUERRER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época de lluvias comprende de Junio a Septiembre (vera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climas son: sub-húmedo, cálido, semicálido y templa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i/>
          <w:iCs/>
          <w:color w:val="000080"/>
          <w:sz w:val="56"/>
          <w:szCs w:val="56"/>
        </w:rPr>
        <w:t>QUE ES Y COMO ES LA FLORA EN GUERRER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Flora es el conjunto de especies vegetales que pueblan determinado territori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flora del estado de Guerrero es predominante la selva bajo subcaducifolia y algunas fracciones de manglares y bosques de pino-encin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b/>
          <w:bCs/>
          <w:sz w:val="26"/>
          <w:szCs w:val="26"/>
        </w:rPr>
        <w:t>Costa Grande</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lva baja subcaducifolia, manglares de pino-encinos, oyamel, cacahuananche, ceiba, caoba, ocote, zapote, cause, sasanil, espinos, ámate, parot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b/>
          <w:bCs/>
          <w:sz w:val="26"/>
          <w:szCs w:val="26"/>
        </w:rPr>
        <w:t>Costa Chic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lva baja y media subcaducifolia con manglares y árboles frutales como el plátano, chile, roble, toronjil, ciruelo, mandarina, mango, tamarindo, tulipán,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Tierra Cal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lva baja subcaducifolia, bosques forestales y especies como el mezquite, pino, copar, curamo, matorrales, casacualote, otate, tepehuave, cacahuananche, palma real.</w:t>
      </w:r>
    </w:p>
    <w:p>
      <w:pPr>
        <w:pStyle w:val="Normal"/>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La Montañ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lva baja subcaducifolia, árboles frutales y coníferas como pino, ocote, oyamel, cedro blanco, palo de brasil, mango, papaya, maguey, caña de azúcar, café, maíz.</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Región Nor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lva baja subcaducifolia y bosques pino-encinos, sabin, copal, enajiotes, cacahuananche, ámate blanco, cueramo, ceiba, tepehuaj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Valles Centr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lva baja subcaducifolia y bosques de pino-encinos, mezquites, cacahuate, tepehuaje, roble, mango.</w:t>
      </w:r>
      <w:r>
        <w:br w:type="page"/>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AGRICULTURA EN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Agricultura, Origen e Histori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 el conjunto de actividades que tienden a producir bienes económicos con la ayuda de fuerzas naturales, utilizando la energía latente del embrión vegetal,  preparando el suelo. Es a base de la civilización y la clave de la economí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rimeros seres humanos se alimentaban de plantas y animales que encontraban. En gran parte de nuestro país la agricultura es tempor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muchas veces la s cosechas se pierden porque no llueve, otras porque llueven demasiado. Las culturas prehispánicas desarrollaron técnicas agrícolas muy eficient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Importancia de la Agricultur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Con la agricultura surge la propiedad individual, plena y completa. El cultivo de los cereales exigió el perfeccionamiento de sus instrumentos de trabaj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trabajador rural inventó el arado para roturar la tierra y al impulsarlo con los brazos después con anim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spués se pudo iniciar el intercambio de los productos que le sobraban, una vez satisfechas sus necesidad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Factores que Influyen en la Agricultura</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agricultor debe tomar en cuenta el suelo, subsuelo, vientos, aire, agua, temperatura, humedad.</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naturaleza del suelo ejerce un influjo profundo sobre las riquezas obtenidas mediante el cultivo. Las aguas determinan con su abundancia o escasez, el éxito o fracaso del cultiv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Agricultura General de Guerrer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guerrerenses cultivan maíz, algodón, ajonjolí, copra y caña de azúc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ólo en las Regiones Norte, Costa Grande y Costa Chica se utilizaba el ara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agricultura en la mayor parte del estado es de temporal. Las condiciones del clima, agua y fertilidad hacen de las Costas y Tierra Caliente regiones de gran fertilidad.</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Guerrero produce en general maíz, ajonjolí, café, copra, sandía, chile verde, cacao, plátano, cacahuate, arroz, frijol, sorgo, jitomate, melón, caña de azúcar y nar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demás se cultiva una gran variedad de plantas medicinales y frutales. Las corrientes que se aprovechan son el Río Balsas, Amacuzac, Cutzmala, Tlapaneco, Papagay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AGRICULTURA EN GUERRERO POR REGIONE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pPr>
      <w:r>
        <w:rPr>
          <w:rFonts w:eastAsia="Century Gothic" w:cs="Century Gothic" w:ascii="Century Gothic" w:hAnsi="Century Gothic"/>
          <w:sz w:val="26"/>
          <w:szCs w:val="26"/>
          <w:u w:val="single"/>
        </w:rPr>
        <w:t>Costa Chic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Ocupa el segundo lugar por su extensión agrícola, bajo el régimen de riego produce copra, jamaica, ajonjolí, los más importantes son el limón, maíz y frijo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perficie agrícola explotada</w:t>
        <w:tab/>
        <w:tab/>
        <w:t>63, 736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ultivos por régimen de riego</w:t>
        <w:tab/>
        <w:tab/>
        <w:t>20, 194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Costa Grande</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 distingue por su producción de café, copra y sandía, su superficie agrícola es de grandes dimension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perficie agrícola explotada</w:t>
        <w:tab/>
        <w:tab/>
        <w:t>161, 002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ultivos por régimen de riego</w:t>
        <w:tab/>
        <w:tab/>
        <w:t xml:space="preserve">  17, 521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Tierra Caliente</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iene un vasto potencial forestal, tiene el segundo lugar nacional en producción de ajonjolí. Produce principalmente maíz, ajonjolí y melón, produce la cuarta parte de la producción forestal maderable del Esta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perficie agrícola explotada</w:t>
        <w:tab/>
        <w:tab/>
        <w:t>93, 563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ultivos por régimen de riego</w:t>
        <w:tab/>
        <w:tab/>
        <w:t>24, 648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Región Norte</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Ocupa el segundo lugar regional de producción de maíz.</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perficie agrícola explotada</w:t>
        <w:tab/>
        <w:tab/>
        <w:t>90, 890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ultivos por régimen de riego</w:t>
        <w:tab/>
        <w:tab/>
        <w:t xml:space="preserve">  6, 162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Región Centro</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recursos reforestales son pino, encino y fres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perficie agrícola explotada</w:t>
        <w:tab/>
        <w:tab/>
        <w:t>76, 187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ultivos por régimen de riego</w:t>
        <w:tab/>
        <w:tab/>
        <w:t xml:space="preserve">  2, 970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Región Montañ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actividad agropecuaria muestra un reducido grado de desarrollo, limitado por sus escasos recursos hidiricos y lo accidentado de su orografía. Dispone del pino como potencial forest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perficie agrícola explotada</w:t>
        <w:tab/>
        <w:tab/>
        <w:t>69, 743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ultivos por régimen de riego</w:t>
        <w:tab/>
        <w:tab/>
        <w:t xml:space="preserve">  7, 217 hectáre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r>
        <w:br w:type="page"/>
      </w:r>
    </w:p>
    <w:p>
      <w:pPr>
        <w:pStyle w:val="Normal"/>
        <w:jc w:val="center"/>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t>BLOQUE 2</w:t>
      </w:r>
    </w:p>
    <w:p>
      <w:pPr>
        <w:pStyle w:val="Normal"/>
        <w:jc w:val="both"/>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r>
    </w:p>
    <w:p>
      <w:pPr>
        <w:pStyle w:val="Normal"/>
        <w:jc w:val="both"/>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r>
    </w:p>
    <w:p>
      <w:pPr>
        <w:pStyle w:val="Normal"/>
        <w:jc w:val="both"/>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r>
    </w:p>
    <w:p>
      <w:pPr>
        <w:pStyle w:val="Normal"/>
        <w:jc w:val="center"/>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t xml:space="preserve">LA ENERGIA </w:t>
      </w:r>
    </w:p>
    <w:p>
      <w:pPr>
        <w:pStyle w:val="Normal"/>
        <w:jc w:val="center"/>
        <w:rPr>
          <w:rFonts w:ascii="Century Gothic" w:hAnsi="Century Gothic" w:eastAsia="Century Gothic" w:cs="Century Gothic"/>
          <w:b/>
          <w:b/>
          <w:bCs/>
          <w:i/>
          <w:i/>
          <w:iCs/>
          <w:color w:val="000080"/>
          <w:sz w:val="120"/>
          <w:szCs w:val="120"/>
        </w:rPr>
      </w:pPr>
      <w:r>
        <w:rPr>
          <w:rFonts w:eastAsia="Century Gothic" w:cs="Century Gothic" w:ascii="Century Gothic" w:hAnsi="Century Gothic"/>
          <w:b/>
          <w:bCs/>
          <w:i/>
          <w:iCs/>
          <w:color w:val="000080"/>
          <w:sz w:val="120"/>
          <w:szCs w:val="120"/>
        </w:rPr>
        <w:t>DE LOS ECOSISTEMAS</w:t>
      </w:r>
      <w:r>
        <w:br w:type="page"/>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t xml:space="preserve">CAPITULO 1 </w:t>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t>LOS ECOSISTEMAS DE GUERRERO</w:t>
      </w:r>
      <w:r>
        <w:br w:type="page"/>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PLATAFORMA CONTINENT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lataforma continental constituye alrededor del 7% de la superficie oceánica. Las plataformas alcanzan un ancho medio de hasta 70 km. La profundidad media es de hasta 60m ,  pero  el borde externo tiene 120m. la pendiente hacia el exterior desde tierra es de unos 2 metros sobre km.</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i se retirase el agua y dejara expuesta una plataforma continental típica parecería una masa de dunas arenosos marcadas por pequeñas depresion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lugares poco profundos también habría numerosas terrazas, con pendientes suaves entre sus diferentes nive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omo la profundidad del agua no es excesiva, en la mayoría de las plataformas continentales, generalmente es posible explotar las riquezas  minerales que pudieron existir ahí, se han extraído grandes cantidades de petróleo debajo del mar caribe y del golfo Pérsico. Las plataformas de otras zonas también contienen vastos yacimientos petrolíferos. Probablemente, gran parte de la producción futura de este combustible provenga del m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litoral mexicano del Pacifico, como se pueden considerar tres regiones: una frente a la costa occidental de la península de Baja California; la otra en el golfo de California y la última situada enfrente de la costa desde el extremo de la península de Baja California hasta Centroaméric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tercera zona que comprende las áreas situadas enfrente de las costas continentales desde el paralelo de 25 grados norte de latitud o desde la península de Baja California hasta Centroamérica, la topografía se caracteriza por una serie de trincheras submarinas que parten desde la boca del golfo de California hasta Costa Rica, con una longitud de 2600 km. y anchura media de 25 km. con profundidad máxima derecha 6600 mt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forma del relieve es prácticamente continua y puede considerarse limitada por la isobara de 3500 mts. aprovechando una solución de continuidad que se encuentra enfrente de Puerto Angel; Oaxaca se puede considerar dividida en dos partes llamadas: la trinchera de México y la otra fosa de Guatemala, la primera se continua paralela y a 100 km. de la costa de los estados de Jalisco, Michoacán, Colima, Guerrero y Oaxaca y se inicia desde un punto al sudoeste de la isla María Madre para terminar a Puerto Ange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plataforma continental que le limita es sumamente angosta con una anchura media de 15 km. Dentro de la trinchera en la parte noroeste, se localizan las tres depresiones mas profundas, alineadas según el eje principal; en el sudeste y en la parte central de la trinchera existe un foso ancho y profundo que se extiende desde el meridiano de 98 grados hasta el de 102, se conoce con el nombre de fosa de Acapulco, tiene 519 km. de longitud.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lataforma continental va desde el Río Balsas hasta Oaxaca, los animales que habitan en este ecosistema son aves: pelicanos, liebres, golondrinas, pec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vegetación predominante es la selva baja y los matorrales, los climas que ahí existen son el cálido y el semicalido y el subhúme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MONTAÑ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estado de Guerrero se encuentra atravesado por la cordillera neovolcánica y la sierra madre del sur que va paralela a la costa atravesando el estado, que junto con la cordillera neovolcánica forman la depresión del Balsas, la cual se formó en la era mesozoic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serranías montañas y cerros que integran el sistema orográfico son  múltiples, constituyen uno de los más intrincados sistemas de la República. Destaca imponente la sierra madre del sur que toma los nombres de: La Cuchilla, La Tentación, La Sierra de Cuautepec, Malinaltepe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Hacia el norte del estado se lanza un acumulamiento de sierras, la Sierra de Taxco con profundos desfiladeros; otros sistemas son: Sierra del Limón, Sierra de la Tentación, Sierra Jaleaca, Sierra Ocotlán, Sierra de Tenerra y Sierra de Zacoalpan.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región montañosa el clima es templado y tiene una precipitación aproximada de 700 a 900 mil. por lo que es una región boscosa, algunas especies son: pino ocote, piyamel, encino, fresno, cedro blanco, nogal, palo de brasil, plátano, mango, sandia, papaya, maguey, maíz.</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Sierra Madre del Sur</w:t>
      </w:r>
      <w:r>
        <w:rPr>
          <w:rFonts w:eastAsia="Century Gothic" w:cs="Century Gothic" w:ascii="Century Gothic" w:hAnsi="Century Gothic"/>
          <w:sz w:val="26"/>
          <w:szCs w:val="26"/>
        </w:rPr>
        <w:t>: cadenas de las altas montañas y profundas barrancas que corre paralela a la costa oeste de los límites con Michoacán hasta los de Oaxaca. En su recorrido por territorio guerrerense recibe distintos puntos.</w:t>
      </w:r>
    </w:p>
    <w:p>
      <w:pPr>
        <w:pStyle w:val="Normal"/>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pPr>
      <w:r>
        <w:rPr>
          <w:rFonts w:eastAsia="Century Gothic" w:cs="Century Gothic" w:ascii="Century Gothic" w:hAnsi="Century Gothic"/>
          <w:sz w:val="26"/>
          <w:szCs w:val="26"/>
          <w:u w:val="single"/>
        </w:rPr>
        <w:t>Sierra del Norte</w:t>
      </w:r>
      <w:r>
        <w:rPr>
          <w:rFonts w:eastAsia="Century Gothic" w:cs="Century Gothic" w:ascii="Century Gothic" w:hAnsi="Century Gothic"/>
          <w:sz w:val="26"/>
          <w:szCs w:val="26"/>
        </w:rPr>
        <w:t>: a partir del Eje Volcánico se desprende la Sierra de Taxco que luego se divide en Sierra de Huitzuco y de Teloloapa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epresión del Balsas</w:t>
      </w:r>
      <w:r>
        <w:rPr>
          <w:rFonts w:eastAsia="Century Gothic" w:cs="Century Gothic" w:ascii="Century Gothic" w:hAnsi="Century Gothic"/>
          <w:sz w:val="26"/>
          <w:szCs w:val="26"/>
        </w:rPr>
        <w:t>: se encuentra entre las sierras del norte y la Sierra Madre del Su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Valles Interiores</w:t>
      </w:r>
      <w:r>
        <w:rPr>
          <w:rFonts w:eastAsia="Century Gothic" w:cs="Century Gothic" w:ascii="Century Gothic" w:hAnsi="Century Gothic"/>
          <w:sz w:val="26"/>
          <w:szCs w:val="26"/>
        </w:rPr>
        <w:t>: son terrenos planos que se formas con distintas materiales que las aguas y arroyos arrastraron a partes baj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Llanuras Costeras</w:t>
      </w:r>
      <w:r>
        <w:rPr>
          <w:rFonts w:eastAsia="Century Gothic" w:cs="Century Gothic" w:ascii="Century Gothic" w:hAnsi="Century Gothic"/>
          <w:sz w:val="26"/>
          <w:szCs w:val="26"/>
        </w:rPr>
        <w:t>: es una franja de tierra mas o menos plana y situada entre las montañas de la Sierra Madre del Sur y las aguas del Océano Pacífico. Esta principia en los límites con Michoacán y lega hasta los límites con Oaxaca.</w:t>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LA SIERRA</w:t>
      </w:r>
    </w:p>
    <w:p>
      <w:pPr>
        <w:pStyle w:val="Normal"/>
        <w:jc w:val="both"/>
        <w:rPr>
          <w:rFonts w:ascii="Century Gothic" w:hAnsi="Century Gothic" w:eastAsia="Century Gothic" w:cs="Century Gothic"/>
          <w:b/>
          <w:b/>
          <w:bCs/>
          <w:i/>
          <w:i/>
          <w:iCs/>
          <w:color w:val="000080"/>
          <w:sz w:val="26"/>
          <w:szCs w:val="26"/>
        </w:rPr>
      </w:pPr>
      <w:r>
        <w:rPr>
          <w:rFonts w:eastAsia="Century Gothic" w:cs="Century Gothic" w:ascii="Century Gothic" w:hAnsi="Century Gothic"/>
          <w:b/>
          <w:bCs/>
          <w:i/>
          <w:iCs/>
          <w:color w:val="000080"/>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Sierras del Norte</w:t>
      </w:r>
      <w:r>
        <w:rPr>
          <w:rFonts w:eastAsia="Century Gothic" w:cs="Century Gothic" w:ascii="Century Gothic" w:hAnsi="Century Gothic"/>
          <w:sz w:val="26"/>
          <w:szCs w:val="26"/>
        </w:rPr>
        <w:t xml:space="preserve">: las Sierras del Norte son la entrada a Guerrero, ya que a través de ella pasan los principales tipos de comunicación dominan el paisaje norteño, las montañas de origen volcánico  de la sierra de Taxco ocupan cuyas cimas planas y laderas muy inclinadas alternan con las angostas cañadas y pequeños valles cercanos.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Por el tipo de piedra que tienen, no es difícil hallar en la región, varias grutas de singular belleza , creados pacientemente por la naturaleza . Como la de cacahuamilpa, y las de Cuetzala , Lagunillas y San. Miguel , entre otras las mayores altitudes de las sierras del norte son el centro de La Tentación a 3,199m. y el Huizteco a 2,04.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consecuencia, la vegetación de los cerros son huizaches, pinzones, zapotes, palma y uno que otro árbol. La fauna regional y diversa. Por los bosques y matorrales pasan corriendo liebres, codornices y ardillas perseguidos por algún coyote, mientras que en las piedras se asolean las iguanas.</w:t>
      </w:r>
    </w:p>
    <w:p>
      <w:pPr>
        <w:pStyle w:val="Normal"/>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pPr>
      <w:r>
        <w:rPr>
          <w:rFonts w:eastAsia="Century Gothic" w:cs="Century Gothic" w:ascii="Century Gothic" w:hAnsi="Century Gothic"/>
          <w:sz w:val="26"/>
          <w:szCs w:val="26"/>
          <w:u w:val="single"/>
        </w:rPr>
        <w:t>Sierra Madre del Sur</w:t>
      </w:r>
      <w:r>
        <w:rPr>
          <w:rFonts w:eastAsia="Century Gothic" w:cs="Century Gothic" w:ascii="Century Gothic" w:hAnsi="Century Gothic"/>
          <w:sz w:val="26"/>
          <w:szCs w:val="26"/>
        </w:rPr>
        <w:t xml:space="preserve">: longitudinalmente desarrolla 350 km. tiene una figura en forma de espina de pescado de cresta llamada "el Cordón" se desprenden ciertas cadenas montañosas, conserva una altitud superior a los 2,000m sobre el nivel del mar.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ólo 4 cortas depresiones y regulares interrumpen su continuidad entre las que están la del Agua Morada, del Fresnal, De las Pilas, y de los Asoleaderos. En la sierra quedan los 5 cerros más altos del estado, de estos 2 en el filo mayor y 3 en sus desprendimient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1.</w:t>
        <w:tab/>
        <w:t>a) La llamada "Cola del mun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b/>
        <w:t>b) La del "Baile" o "Petlacal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2.</w:t>
        <w:tab/>
        <w:t>a) Dominada por el macizo del Cerro Cuchar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b/>
        <w:t xml:space="preserve">b) La que levanta el macizo del Tlacatepec por altura y remata en </w:t>
        <w:tab/>
        <w:t xml:space="preserve">     el gráfico rocoso de Acapulc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b/>
        <w:t>c) La del "Monte" que muere en el Río Omitlá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i/>
          <w:iCs/>
          <w:color w:val="000080"/>
          <w:sz w:val="56"/>
          <w:szCs w:val="56"/>
        </w:rPr>
        <w:t>DEPRESION</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relieve guerrerense destacan la Sierra madre del Sur, las Sierras del Norte, los Valles Interiores, la Llanura Costera y la Depresión del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Una depresión es una zona hundida de la corteza terrestr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única depresión que existe en Guerrero es la Depresión del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Balsas es el más importante de Guerrero y uno de los principales del país, pues se utiliza para riego y generación de energía eléctric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Cuenta la historia que en los primeros tiempos de la colonia, haya por 1521 el conquistador español Hernán Cortés mandó construir embarcaciones en Zacatua, un astillero cercano a la desembocadura de ese rí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El material procedente de Veracruz era llevado por tierra hasta el centro del actual territorio guerrerense y desde aquí, aprovechando la vía fluvial, se le transportaba por medio de unas balsas hasta su destino final.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estos obedece que desde entonces se le conoce como "Río Balsas" o sencillamente "Balsas". Sin embargo, no en todo su recorrido es llamado de la misma forma, nace en el estado de Tlaxcala con el nombre de Zahuapan, al pasar por territorio poblano cambia de nombre a Atoyac, poco antes del límite de Puebla y Guerrero empieza a ser llamado Mezcala hasta que finalmente después de cruzar la carretera México-Acapulco adopta el nombre de Río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Hace varios años entre la Sierra Madre del Sur y las Sierras del Norte se formó una depresión por donde comenzó a correr el Río Balsas que en aquel tiempo a penas iba excavando su cauce, pero sucedió que algunos volcanes de la zona hicieran erupción y el derramamiento de lava que se produjo obstruyó el paso de la corriente, creando una cuenca cerrada sin salida al mar.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ero poco a poco, por otros movimientos en la corteza terrestre modificaron de nuevo el relieve, el Balsas logró llegar al Pacífico abriendo cañones y barrancas, sobre todo en ese tramo que le llamado el "Infiernill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su paso por Guerrero, el Río Balsas aumenta su caudal con el aporte de varias corrientes. Por su margen derecho vierten en él grandes ríos que bajan de la Sierra del Norte, e incluso de lugares más lejanos como el Amacuzac proveniente de Morelos; el Cutzmala originario de México y Michoacán y el Tapalcatepec tan jalisciense como michoaca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cambio, por el margen izquierdo sus afluencias son de menos extensión, pues desciende de la cercana Sierra Madre del Sur; el principal por su longitud es el Río Tlapaneco. En la parte más baja de la depresión corren aguas del Río Balsas, hasta donde llega, a veces las cadenas montañosas formando grandes pendientes y profundas barrancas o cañones que son aprovechados para construcción de pre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Balsas se divide en Alto Balsas, Medio Balsas y Bajo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Alto Balsas</w:t>
      </w:r>
      <w:r>
        <w:rPr>
          <w:rFonts w:eastAsia="Century Gothic" w:cs="Century Gothic" w:ascii="Century Gothic" w:hAnsi="Century Gothic"/>
          <w:sz w:val="26"/>
          <w:szCs w:val="26"/>
        </w:rPr>
        <w:t>.- se localiza al noroeste del Estado y comprende la región de la Montaña y partes de las regiones Norte y Centro. Sus principales ríos son el Tlapaneco, Amacuzac y Mezcala, hasta la fecha la cuenca más marginada debido a lo abrupto de su topografía.</w:t>
      </w:r>
    </w:p>
    <w:p>
      <w:pPr>
        <w:pStyle w:val="Normal"/>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pPr>
      <w:r>
        <w:rPr>
          <w:rFonts w:eastAsia="Century Gothic" w:cs="Century Gothic" w:ascii="Century Gothic" w:hAnsi="Century Gothic"/>
          <w:sz w:val="26"/>
          <w:szCs w:val="26"/>
          <w:u w:val="single"/>
        </w:rPr>
        <w:t>Medio Balsas</w:t>
      </w:r>
      <w:r>
        <w:rPr>
          <w:rFonts w:eastAsia="Century Gothic" w:cs="Century Gothic" w:ascii="Century Gothic" w:hAnsi="Century Gothic"/>
          <w:sz w:val="26"/>
          <w:szCs w:val="26"/>
        </w:rPr>
        <w:t>.- Se localiza al noreste del Estado y comprende partes de las regiones del Norte, Tierra Caliente y Centro. Sus ríos principales son el Balsas, Tepecoacuilco, Cocula, Ajuchitlán, Amuco, Curio y Cutzamaca. En los valles de esta cuenca se practica la mejor agricultura del Estado. En las partes altas se ubican zonas maderables y en terrenos accidentados se realizan actividades agropecuari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Bajo Balsas</w:t>
      </w:r>
      <w:r>
        <w:rPr>
          <w:rFonts w:eastAsia="Century Gothic" w:cs="Century Gothic" w:ascii="Century Gothic" w:hAnsi="Century Gothic"/>
          <w:sz w:val="26"/>
          <w:szCs w:val="26"/>
        </w:rPr>
        <w:t>.- Se localiza en la parte Sur, Centro y en las Costas hasta desembocar en el Océano Pacífic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Todo el sistema fluvial del Balsas cubre 117, 405 km</w:t>
      </w:r>
      <w:r>
        <w:rPr>
          <w:rFonts w:eastAsia="Century Gothic" w:cs="Century Gothic" w:ascii="Century Gothic" w:hAnsi="Century Gothic"/>
          <w:sz w:val="26"/>
          <w:szCs w:val="26"/>
          <w:vertAlign w:val="superscript"/>
        </w:rPr>
        <w:t xml:space="preserve">2 </w:t>
      </w:r>
      <w:r>
        <w:rPr>
          <w:rFonts w:eastAsia="Century Gothic" w:cs="Century Gothic" w:ascii="Century Gothic" w:hAnsi="Century Gothic"/>
          <w:sz w:val="26"/>
          <w:szCs w:val="26"/>
        </w:rPr>
        <w:t>repartidos entre los estados de Tlaxcala, Puebla, Oaxaca, Morelos, México, Jalisco y Guerrero. A nuestra entidad le corresponden 35, 371 km</w:t>
      </w:r>
      <w:r>
        <w:rPr>
          <w:rFonts w:eastAsia="Century Gothic" w:cs="Century Gothic" w:ascii="Century Gothic" w:hAnsi="Century Gothic"/>
          <w:sz w:val="26"/>
          <w:szCs w:val="26"/>
          <w:vertAlign w:val="superscript"/>
        </w:rPr>
        <w:t>2</w:t>
      </w:r>
      <w:r>
        <w:rPr>
          <w:rFonts w:eastAsia="Century Gothic" w:cs="Century Gothic" w:ascii="Century Gothic" w:hAnsi="Century Gothic"/>
          <w:sz w:val="26"/>
          <w:szCs w:val="26"/>
        </w:rPr>
        <w:t xml:space="preserve"> esto es casi una tercera parte del total de la Repúblic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tres obras hidráulicas más importantes son "El Caracol", "La Villita" esta oficialmente conocida como José María Morel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Balsas como la mayoría de los ríos mexicanos solo es navegable en tramos cortos y con embarcaciones de poco caldo. Esto se debe a que el río tiene numerosos rápidos cuando cruza áreas encañonadas, si bien es cierto que dichos obstáculos también son motivo de diversión y reto para competidores del Maratón Náutico del Balsas, un concurso internacional de lanchas con motor.</w:t>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TIERRA CAL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 las sierras del norte por la carretera de Arcelia y Ciudad Altamirano, descendemos a tierra caliente la cuenca del río Balsas. Sus tierras son planas, bajas y laborales entre los doscientos y trescientos metros de latitud. Aquí y allá aparecen cerros de formas caprichosas, muy erosionadas y agrestes con algunos iomerios que hacia el sur ganan altura al acercarse a la Sierra Madre del Su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El Balsas sirve de límite entre nuestro estado y Michoacán, desde su unión con el río Cutzamala hasta su desembocadura en el Pacifico. Aquí se inicia la Sierra Madre del Sur, dividiéndose en dos ramales que encierran un bajío de lomas y valles al estrecharse de nuevo, cada vez mas juntos; la sierra sigue en ascenso y alcanza una altitud media de dos mil doscientos metros.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sde la cima , sus laderas se precipitan hasta los ochocientos y mil metros de altitud, hasta con cuchillas transvers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orientadas hasta Tierra Caliente; las mayores cimas los constituyen los cerros Cabeza de Venado , de tres a ochenta metros, Teotepec 375 m, y Tlatotepec 3495m. Desde la cima de la montaña, la ladera del norte descienden hacia el Balsas, ceniza, sedienta , pobre en vegetación y ballada por escasas corrientes como el Otlatán, Ajuchitlan y Guayameo, torrenciales sólo en la época de lluvias, en contrast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ladera del Pacífico mas húmeda, exhibe los colores de sus hermosas selvas. La precipitación media es de unos 80m, culpa de la barrera montañosa que no permite el paso de los vientos húmedos de las costa a depresión del Balsas. Las nubes precipitan en la ladera exterior y los vientos pasan hacia la ladera de Tierra Caliente. La observación de su flora, escasa, sedentario conforman. Además de llover poco, la precipitación se reduce en sólo un periodo y un año, con un periodo de 65 a 70 días de lluvia, con breves aguacero, generalmente de noche. La humedad desaparece rápidamente  por la gran evaporización.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campesino aprovecha la circunstancia adversa para cultivar genjai, que requiere muy poca humedad esta es la región de mayor producción de dicha oleaginosa la cual , a su vez, es la primera del paí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En lo alto de la montaña, no obstante la escasa precipitación, las bajas temperaturas conservan la humedad, presentando como excepción en todo Guerrero una zona con sin estaciones secas y bien marcadas. En la depresión las temperaturas alcanzan 95 grados, son altísimas, sobre todo en Ajuchitlan, donde contrasta con la frescura de lo alto de la sierr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Ajuchitlan, como en toda Tierra Caliente , la gente de la región se alimenta pronto y manifiesta agrado en el trabajo. En Tepenuala, a uno y a otro lado del mercado, se ofrecen los sombreros de palma que usa casi todo guerrerense. L a población los teje a todas hor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orfebrería ha desaparecido de escasear el metal, pero la industria procesadora de ajonjolí  es muy activa. El camino paralelo para el río Cutzamala nos conduce a las cañadas y a los arroyos que forman parte de su ancho valle, testimonios de su antiguo caudal son las playas de arena y piedr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cascalote y la parota, vegetación característica de la región en otro tiempo ha sido tan explotada que se encuentra en proceso de extinción, de estas plantas se obtiene el aceite para curtir las pieles en las que se hace el huarache, importante frente económica de los habitantes de Tlapehuala y ciudad Altamira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Tierra Caliente, por esta parte de la región y en dirección a sur , se asciende rápidamente por la ladera de la Sierra Madre, famosa hasta hace por sus yacimientos auríferos que dieron auge a población como placero del oro. Es una zona minera por excelencia con muchos otros minerales por explotar, importantes para el desarrollo económico del pueblo como paso de arena, placer y cirandar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Vale la pena desafiar los peligrosos desfiladeros y sariots de granito que se pierden en las aguas del río para ganar la cima de la sierra: las zonas áridas desaparecen, el clima se vuelve agradable y el bosque tropical se torna cada vez más denso. Abunda el ocote, mezquite, y algunas especies de maderas preciosas, son abundantes también los pájaros vivos ,aves y comunidades como el puma, el gato montés y el coyot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claro contraste con la zona de depresión, cálida y seca en que abunda los reptiles y roedores como si se hablara el cuinique, arácnidos. En México se habla de Tierra Caliente como si se hablara de otra tierra, es un México desconocido en el mismo sentido es el subconsciente físico del país. Hay sierras tremendas, valles exuberantes, hay oro, plata y petróleo sin que nadie los haya tocado.</w:t>
      </w:r>
      <w:r>
        <w:br w:type="page"/>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t>CAPITULO 2</w:t>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100"/>
          <w:szCs w:val="100"/>
        </w:rPr>
        <w:t>ECOSISTEMAS REGION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FLORA</w:t>
      </w:r>
    </w:p>
    <w:p>
      <w:pPr>
        <w:pStyle w:val="Normal"/>
        <w:jc w:val="both"/>
        <w:rPr>
          <w:rFonts w:ascii="Century Gothic" w:hAnsi="Century Gothic" w:eastAsia="Century Gothic" w:cs="Century Gothic"/>
          <w:b/>
          <w:b/>
          <w:bCs/>
          <w:i/>
          <w:i/>
          <w:iCs/>
          <w:color w:val="000080"/>
          <w:sz w:val="26"/>
          <w:szCs w:val="26"/>
        </w:rPr>
      </w:pPr>
      <w:r>
        <w:rPr>
          <w:rFonts w:eastAsia="Century Gothic" w:cs="Century Gothic" w:ascii="Century Gothic" w:hAnsi="Century Gothic"/>
          <w:b/>
          <w:bCs/>
          <w:i/>
          <w:iCs/>
          <w:color w:val="000080"/>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BOSQUE DE CONIFER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alabra conífera deriva de dos voces latinas y que quiere decir: lleva conos; pues los canos o piñas son propios de estos árboles. Se aplica a árboles y arbustos gimnospermas, resinosos, de hojas pequeñas, flores femeninas en estróbilos(fruto de algunas coníferas) y masculinas henamentos(especie de espiga compuesta de flores del mismo sexo) como el pino y cipré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mayoría de los gimnospermas son árboles coníferos que conservan sus hojas durante todo el año y proporcionan valiosa madera blanca, muy usada en carpintería y en la fabricación del papel. Por lo general tienen piñas escamosas, que contiene la semill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ero todas las coníferas son gimnospermas; algunas especies, como el enebro y tejo, dan flores y frutas carnosas. En las coníferas aparecen los elementos llamados canos y piñas, casi siempre de dos tamaños distintos: en las piñas unos maduran alcanzan una longitud de unos 5 cm, mientras que otros no pasan de 1 cm, aunque, por lo general abundan más las chicas que las grandes, suele ser muy difícil encontrarl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odas las coníferas producen grandes cantidades de polen durante la primavera, el viento lo transporta a lo largo de varios km. y si los sorprende la lluvia, puede producirse lo que unos creen una lluvia de azufre. Sin embargo, siempre algún árbol de polen es llevado de los pequeños masculinos a los grandes femenin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Todas las coníferas tienen un tronco central que nunca se ramifica, sino que se extiende desde el suelo en línea recta. Aunque sus troncos no  están divididos, las coníferas poseen muchas ramas, dispuestas en filas o "verticilos". En los árboles más jóvenes hay un verticilio por cada añ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LUGARES DONDE EXISTEN BOSQUES DE CONIFERAS EN GUERRER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Más que nada se presentan en la región montañosa en las partes altas, en algunas regiones como la Costa Grande, Región Norte, Región Centro y Tierra Calien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ENCIN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rbol de la familia de los fagáceos de madera muy dur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encina puede alcanzar una altura de 35 m, las encinas son árboles que forman parte del grupo de los robles, la mayoría de ellos pueden perder sus hojas en determinadas épocas del año, pero en el caso de las encinas están siempre verde, pues conservan cada producción de hojas durante más de un año, de modo que siempre hay hojas verdes sobre el árbo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CUBATERA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on arbolillos espinosos con las espinas encorvadas; hojas bipinadas, con hojuelas numerosas linar-oblungas muy numerosas de 3 a 5 mm. Grandes flores blancas, con largos y finos estambres con pequeñas vainas de 8 a 15 cm de nuestro Estado ya que se adapta bien a los diversos climas que existen en nuestro Estado encontrándola en la mayor parte de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PASTIZALE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e ecosistema esta caracterizado por la presencia de plantas herbáceas y pocos árboles. Cuando el clima es templado corresponde a la estepa o pradera y cuando el clima es cálido todo el año, a la sabana.</w:t>
      </w:r>
    </w:p>
    <w:p>
      <w:pPr>
        <w:pStyle w:val="Normal"/>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pPr>
      <w:r>
        <w:rPr>
          <w:rFonts w:eastAsia="Century Gothic" w:cs="Century Gothic" w:ascii="Century Gothic" w:hAnsi="Century Gothic"/>
          <w:sz w:val="26"/>
          <w:szCs w:val="26"/>
          <w:u w:val="single"/>
        </w:rPr>
        <w:t>Clima</w:t>
      </w:r>
      <w:r>
        <w:rPr>
          <w:rFonts w:eastAsia="Century Gothic" w:cs="Century Gothic" w:ascii="Century Gothic" w:hAnsi="Century Gothic"/>
          <w:sz w:val="26"/>
          <w:szCs w:val="26"/>
        </w:rPr>
        <w:t>.- se presenta según la zona, templado con calor en el verano y frío en el invierno, con lluvia escasa e irregular y hasta con heladas o nevadas frecuent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Suelo</w:t>
      </w:r>
      <w:r>
        <w:rPr>
          <w:rFonts w:eastAsia="Century Gothic" w:cs="Century Gothic" w:ascii="Century Gothic" w:hAnsi="Century Gothic"/>
          <w:sz w:val="26"/>
          <w:szCs w:val="26"/>
        </w:rPr>
        <w:t>.- de textura variable, de arcilloso a arenoso con coloración rojiza café por lo común con fértiles y ricos en materia orgánica, pero son suelos que se erosionan con facilidad.</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Vegetación</w:t>
      </w:r>
      <w:r>
        <w:rPr>
          <w:rFonts w:eastAsia="Century Gothic" w:cs="Century Gothic" w:ascii="Century Gothic" w:hAnsi="Century Gothic"/>
          <w:sz w:val="26"/>
          <w:szCs w:val="26"/>
        </w:rPr>
        <w:t>.- se caracteriza por la presencia de zacates, gramineas y árboles aislados como plantas acacias.</w:t>
      </w:r>
    </w:p>
    <w:p>
      <w:pPr>
        <w:pStyle w:val="Normal"/>
        <w:jc w:val="both"/>
        <w:rPr>
          <w:rFonts w:ascii="Century Gothic" w:hAnsi="Century Gothic" w:eastAsia="Century Gothic" w:cs="Century Gothic"/>
          <w:sz w:val="26"/>
          <w:szCs w:val="26"/>
          <w:u w:val="single"/>
        </w:rPr>
      </w:pPr>
      <w:r>
        <w:rPr>
          <w:rFonts w:eastAsia="Century Gothic" w:cs="Century Gothic" w:ascii="Century Gothic" w:hAnsi="Century Gothic"/>
          <w:sz w:val="26"/>
          <w:szCs w:val="26"/>
          <w:u w:val="single"/>
        </w:rPr>
      </w:r>
    </w:p>
    <w:p>
      <w:pPr>
        <w:pStyle w:val="Normal"/>
        <w:jc w:val="both"/>
        <w:rPr/>
      </w:pPr>
      <w:r>
        <w:rPr>
          <w:rFonts w:eastAsia="Century Gothic" w:cs="Century Gothic" w:ascii="Century Gothic" w:hAnsi="Century Gothic"/>
          <w:sz w:val="26"/>
          <w:szCs w:val="26"/>
          <w:u w:val="single"/>
        </w:rPr>
        <w:t>Fauna</w:t>
      </w:r>
      <w:r>
        <w:rPr>
          <w:rFonts w:eastAsia="Century Gothic" w:cs="Century Gothic" w:ascii="Century Gothic" w:hAnsi="Century Gothic"/>
          <w:sz w:val="26"/>
          <w:szCs w:val="26"/>
        </w:rPr>
        <w:t>.- mamíferos como el berrendo, venado, liebre, coyote, tuza, grisón y jaguar; aves como codornices, así mismo, reptiles como la serpiente; arácnidos como los alacranes y muchos insect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FAUNA</w:t>
      </w:r>
    </w:p>
    <w:p>
      <w:pPr>
        <w:pStyle w:val="Normal"/>
        <w:jc w:val="both"/>
        <w:rPr>
          <w:rFonts w:ascii="Century Gothic" w:hAnsi="Century Gothic" w:eastAsia="Century Gothic" w:cs="Century Gothic"/>
          <w:b/>
          <w:b/>
          <w:bCs/>
          <w:i/>
          <w:i/>
          <w:iCs/>
          <w:color w:val="000080"/>
          <w:sz w:val="26"/>
          <w:szCs w:val="26"/>
        </w:rPr>
      </w:pPr>
      <w:r>
        <w:rPr>
          <w:rFonts w:eastAsia="Century Gothic" w:cs="Century Gothic" w:ascii="Century Gothic" w:hAnsi="Century Gothic"/>
          <w:b/>
          <w:bCs/>
          <w:i/>
          <w:iCs/>
          <w:color w:val="000080"/>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FAUNA EN GUERRERO</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clima y el suelo varían de una región a otra dando lugar a las formaciones de diferentes paisajes naturales en los que viven muchas especies de animales silvestr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Guerrero es común encontrar iguanas, jaguares, tamandias, ratones de campo, tuzas, coyotes, zorras grises, tejones, venados, garzas, gavilanes, halcones, águilas, palomas, guacamayas, correcaminos y gaviot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estado de Guerrero ocupa el décimo primer lugar del país por el número de cabezas de ganado, que son:</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Ganado Porcino.- representado pro los puercos, ocupa el segundo lugar de explotación y sus productos son carne, grasa y la piel.</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Ganado Mular.- representado por la mula, sirve de medio de transporte y carg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Ganado Asnar.- representado por asnos y burros, sirve de medio de transporte y carg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Ganado Ovino.- representado por las ovejas, su explotación es reducida, se da principalmente en la Región Norte.</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Ganado Vacuno.- representado por las vacas, ocupa el primer lugar en explotación, sus productos son la carne, leche y piel.</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Ganado Caprino.- representado por cabras, requiere de poco cuidado, su cría y en explotación ocupa el tercer lugar.</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 Ganado Equino o Caballar.- Representado por yeguas y caballos, sirve de medio de transporte y carg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astos forman principalmente la alimentación del ganado. la ganadería se ha mejorado notablemente con la cruza de sementales de raza cebú y suiz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FAUNA POR REGION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 xml:space="preserve">- </w:t>
      </w:r>
      <w:r>
        <w:rPr>
          <w:rFonts w:eastAsia="Century Gothic" w:cs="Century Gothic" w:ascii="Century Gothic" w:hAnsi="Century Gothic"/>
          <w:sz w:val="26"/>
          <w:szCs w:val="26"/>
          <w:u w:val="single"/>
        </w:rPr>
        <w:t>Costa Chica</w:t>
      </w:r>
      <w:r>
        <w:rPr>
          <w:rFonts w:eastAsia="Century Gothic" w:cs="Century Gothic" w:ascii="Century Gothic" w:hAnsi="Century Gothic"/>
          <w:sz w:val="26"/>
          <w:szCs w:val="26"/>
        </w:rPr>
        <w:t xml:space="preserv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an Marcos .- especies como la paloma, pericos, gavilanes, zopilotes, pichichis, garzas, gaviotas, pájaros, venados, ardillas, conejos, tlacuaches, armadillos, iguanas, zorrillos, alacranes, cangrejos, huachinango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Tecnoapa .- venados, iguanas, conejos, zorrillos, tlacuaches, víboras, zopilotes, pájaros, lagartijas, palomas, mapache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yutla .-conejos, pájaros, palomas, alacranes, zopilotes, zorrillos, víboras, venados, gavilane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ópala .- zorrillos, cotorras, víboras, alacranes, iguanas, conejos, palomas,   zopilotes, gavilanes, venados, pájaros, mojarras, cuatetes y almej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zoyú .- iguanas, tlacuache, gavilanes, cotorros, pericos, avispas, alacranes, mapaches, armadillos, víboras, garzas e insecto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ataepec .- venado, pájaro, iguanas, víboras, lagartijas, alacranes, zorrillos, ardillas, ratones, gavilanes, palom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capulco de Juárez .- zopilote, tejones, zorrillos,, mapaches, conejos, garzas, zanates venados, palomas, pelícanos, tortugas marinas, gaviota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 </w:t>
      </w:r>
      <w:r>
        <w:rPr>
          <w:rFonts w:eastAsia="Century Gothic" w:cs="Century Gothic" w:ascii="Century Gothic" w:hAnsi="Century Gothic"/>
          <w:sz w:val="26"/>
          <w:szCs w:val="26"/>
        </w:rPr>
        <w:t xml:space="preserve">- </w:t>
      </w:r>
      <w:r>
        <w:rPr>
          <w:rFonts w:eastAsia="Century Gothic" w:cs="Century Gothic" w:ascii="Century Gothic" w:hAnsi="Century Gothic"/>
          <w:sz w:val="26"/>
          <w:szCs w:val="26"/>
          <w:u w:val="single"/>
        </w:rPr>
        <w:t>Costa Grand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Tecpan de Galeana .- mariposas, peinetas, iguanas, venad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Atoyac de Alvarez .- venados, tigres, robalo, jaibas, gavilanes, truchas, gatos montés, zorrillos, etc...</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yuca de Benitez .- nutria, alacrán, iguana, tigre, garza, conejo, pelícanos, zopilotes, pericos, víbor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José Azueta .- murciélago, armadillo, iguanas, conejos, tigres, tlacuaches, tortug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La Unión .- iguana, garzas, venados, culebras de cascabel, etc...</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Petatlán .- iguana, pericos, mapaches, armadillos, zorrillos, tejones, palomas, conej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 xml:space="preserve">- </w:t>
      </w:r>
      <w:r>
        <w:rPr>
          <w:rFonts w:eastAsia="Century Gothic" w:cs="Century Gothic" w:ascii="Century Gothic" w:hAnsi="Century Gothic"/>
          <w:sz w:val="26"/>
          <w:szCs w:val="26"/>
          <w:u w:val="single"/>
        </w:rPr>
        <w:t>Tierra Caliente</w:t>
      </w:r>
      <w:r>
        <w:rPr>
          <w:rFonts w:eastAsia="Century Gothic" w:cs="Century Gothic" w:ascii="Century Gothic" w:hAnsi="Century Gothic"/>
          <w:sz w:val="26"/>
          <w:szCs w:val="26"/>
        </w:rPr>
        <w:t xml:space="preserve"> </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rcelia.- iguanas, tejones, culebras, comadrejas, mapache, paloma, liebre, lagartija, coyote, alacrán,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yuca de Catalán.- coyote, víboras, liebres, palomas, mapaches, armadillos, jabalíe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utzmala de Pinzón.- víboras, ardillas, alacranes, mapaches, iguanas, zorrillos, tejones, lagartij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Tlapehuala.- mapache, víbora, culebras, tlacuaches, armadillos, tejones, lagartij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Zirándaro.-  coyote, camaleón, pájaros, iguana, mapaches, zorrillos, zorra ,lagartija, paloma,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 </w:t>
      </w:r>
      <w:r>
        <w:rPr>
          <w:rFonts w:eastAsia="Century Gothic" w:cs="Century Gothic" w:ascii="Century Gothic" w:hAnsi="Century Gothic"/>
          <w:sz w:val="26"/>
          <w:szCs w:val="26"/>
          <w:u w:val="single"/>
        </w:rPr>
        <w:t>Región Nor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Iguala .- conejo, ardillas, venados, culebras, alacranes, víboras, pájaro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Taxco de Alarcón .- zorrillo, conejo, iguana, águilas, venados, tejones, murciélagos, arañ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Teloloapan .- tlacuache, gavilanes, víboras, venados, tejones, murciélagos, zorrillos, arañ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Huitzuco .- tejón, coyotes, gavilanes, camaleón, zanates, zorrillos, palomas, lagartija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paxtla .- gato montés, conejos, zopilotes, ratas, tigrillos, venados, camaleones, alacranes, cuervos, chapulines, etc...</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cula .-mapache, iguanas, liebres, alacranes, armadillos, ratas, víboras, paloma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 </w:t>
      </w:r>
      <w:r>
        <w:rPr>
          <w:rFonts w:eastAsia="Century Gothic" w:cs="Century Gothic" w:ascii="Century Gothic" w:hAnsi="Century Gothic"/>
          <w:sz w:val="26"/>
          <w:szCs w:val="26"/>
          <w:u w:val="single"/>
        </w:rPr>
        <w:t>Montañ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Cualac .- armadillo, tlacuache, jabalíes, alacranes, zorrill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Alpayeca .- venado, iguanas, jabalíes, guacamayas, zanate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Tlacopa .- coyote, gato montés, zorros, tuzas, venad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Alcazohuaca .- iguanas, zanates, jabalí, venado, guacamaya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Ahuacotzingo .- conejo, zopilotes, palomas, liebres, culebra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 xml:space="preserve"> </w:t>
      </w:r>
      <w:r>
        <w:rPr>
          <w:rFonts w:eastAsia="Century Gothic" w:cs="Century Gothic" w:ascii="Century Gothic" w:hAnsi="Century Gothic"/>
          <w:b/>
          <w:bCs/>
          <w:sz w:val="26"/>
          <w:szCs w:val="26"/>
        </w:rPr>
        <w:t>ANIMALES EN PELIGRO DE EXTIN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Guerrero son: venado, jaguares, águilas, tortuga e igua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ara lograr que se reproduzcan estas especies se han impuesto multas a quienes los cazan y para cazarlos se necesita un permiso especi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caso específico de la tortuga únicamente existen vedas que es cuando esta estrictamente prohibida su recolección y caz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LEYES DE DESARROLLO ECOLÓGICO EN EL ESTADO DE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LEY DE PROTECCION A LOS ANIMALE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Un ámbito de interés que contempla el pan sexenal es el relativo a la preservación del ambiente, como una necesidad para asegurar la calidad de vida y e futuro del Esta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Ley de Protección a los Animales se expidió el 6 de marzo de 1991 y tiene por objeto fijar las bases y las condiciones para el desarrollo y protección de la fauna en el estado de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e ordenamiento legal consta de 79 artículos y un transitorio dividido en cinco títulos y doce subtítul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título segundo de "La protección a la Fauna", se regula lo relativo a la propiedad y protección de los anim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iniciativa no pierde de vista lo referente a los animales domésticos.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or lo que toca a animales en cautiverio el ordenamiento que se analiza establece que la operación en los zoológicos en el estado estará a cargo de las autoridades locales pero provee la posibilidad de que mediante autorizaciones, los particulares pueden oper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QUE SE HACE POR COMBATIR LA EXTINCION DE LAS ESPECI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gobierno del Estado y los Ayuntamientos fomentan la formación y creación de sociedades y a sociedades, así como comités ciudadanos para proteger a los animales, también participan con recursos otorgados para vigilar el respeto a las ved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a ley forma parte del paquete normativo dirigido a la preservación de nuestro ambiente, del cual también forma parte la Ley del Equilibrio Ecológico y la Protección del Ambiente del estado de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ternativas para la conserv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1.- Creación de áreas protegid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2.- Explotación conservacionista de los recursos natur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3.- Bancos de germoplasm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4.- Emisión de leyes y acciones educativ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pPr>
      <w:r>
        <w:rPr>
          <w:rFonts w:eastAsia="Century Gothic" w:cs="Century Gothic" w:ascii="Century Gothic" w:hAnsi="Century Gothic"/>
          <w:b/>
          <w:bCs/>
          <w:i/>
          <w:iCs/>
          <w:color w:val="000080"/>
          <w:sz w:val="120"/>
          <w:szCs w:val="120"/>
        </w:rPr>
        <w:t>BLOQUE 3</w:t>
      </w:r>
      <w:r>
        <w:rPr>
          <w:rFonts w:eastAsia="Century Gothic" w:cs="Century Gothic" w:ascii="Century Gothic" w:hAnsi="Century Gothic"/>
          <w:sz w:val="120"/>
          <w:szCs w:val="120"/>
        </w:rPr>
        <w:t xml:space="preserve"> </w:t>
      </w:r>
    </w:p>
    <w:p>
      <w:pPr>
        <w:pStyle w:val="Normal"/>
        <w:jc w:val="center"/>
        <w:rPr>
          <w:rFonts w:ascii="Century Gothic" w:hAnsi="Century Gothic" w:eastAsia="Century Gothic" w:cs="Century Gothic"/>
          <w:sz w:val="120"/>
          <w:szCs w:val="120"/>
        </w:rPr>
      </w:pPr>
      <w:r>
        <w:rPr>
          <w:rFonts w:eastAsia="Century Gothic" w:cs="Century Gothic" w:ascii="Century Gothic" w:hAnsi="Century Gothic"/>
          <w:sz w:val="120"/>
          <w:szCs w:val="120"/>
        </w:rPr>
      </w:r>
    </w:p>
    <w:p>
      <w:pPr>
        <w:pStyle w:val="Normal"/>
        <w:jc w:val="center"/>
        <w:rPr>
          <w:rFonts w:ascii="Century Gothic" w:hAnsi="Century Gothic" w:eastAsia="Century Gothic" w:cs="Century Gothic"/>
          <w:sz w:val="120"/>
          <w:szCs w:val="120"/>
        </w:rPr>
      </w:pPr>
      <w:r>
        <w:rPr>
          <w:rFonts w:eastAsia="Century Gothic" w:cs="Century Gothic" w:ascii="Century Gothic" w:hAnsi="Century Gothic"/>
          <w:sz w:val="120"/>
          <w:szCs w:val="120"/>
        </w:rPr>
      </w:r>
    </w:p>
    <w:p>
      <w:pPr>
        <w:pStyle w:val="Normal"/>
        <w:jc w:val="center"/>
        <w:rPr>
          <w:rFonts w:ascii="Century Gothic" w:hAnsi="Century Gothic" w:eastAsia="Century Gothic" w:cs="Century Gothic"/>
          <w:sz w:val="120"/>
          <w:szCs w:val="120"/>
        </w:rPr>
      </w:pPr>
      <w:r>
        <w:rPr>
          <w:rFonts w:eastAsia="Century Gothic" w:cs="Century Gothic" w:ascii="Century Gothic" w:hAnsi="Century Gothic"/>
          <w:b/>
          <w:bCs/>
          <w:i/>
          <w:iCs/>
          <w:color w:val="000080"/>
          <w:sz w:val="120"/>
          <w:szCs w:val="120"/>
        </w:rPr>
        <w:t>LOS ARQUITECTOS DE LA NATURALEZ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t xml:space="preserve">CAPITULO 1 </w:t>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r>
    </w:p>
    <w:p>
      <w:pPr>
        <w:pStyle w:val="Normal"/>
        <w:jc w:val="center"/>
        <w:rPr>
          <w:rFonts w:ascii="Century Gothic" w:hAnsi="Century Gothic" w:eastAsia="Century Gothic" w:cs="Century Gothic"/>
          <w:b/>
          <w:b/>
          <w:bCs/>
          <w:i/>
          <w:i/>
          <w:iCs/>
          <w:color w:val="000080"/>
          <w:sz w:val="100"/>
          <w:szCs w:val="100"/>
        </w:rPr>
      </w:pPr>
      <w:r>
        <w:rPr>
          <w:rFonts w:eastAsia="Century Gothic" w:cs="Century Gothic" w:ascii="Century Gothic" w:hAnsi="Century Gothic"/>
          <w:b/>
          <w:bCs/>
          <w:i/>
          <w:iCs/>
          <w:color w:val="000080"/>
          <w:sz w:val="100"/>
          <w:szCs w:val="100"/>
        </w:rPr>
        <w:t>CONTAMINACIÓN DE LAS AGUAS</w:t>
      </w:r>
      <w:r>
        <w:br w:type="page"/>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i/>
          <w:iCs/>
          <w:color w:val="000080"/>
          <w:sz w:val="56"/>
          <w:szCs w:val="56"/>
        </w:rPr>
        <w:t>MANANTIALES</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os terrenos que constituyen la Sierra Madre del Sur son de tipo calcaceo y han permitido la aparición de fenómenos muy espectaculares, "sumideros" de aguas de ríos o de lagos, formación de ríos subterráneos y afloramiento de ríos en su mayoría termales.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gunos manantiales son los de: Azulaque en Taxco , San Miguel en Ixcateupan, Borbollón en Colotipla, Ojo de Agua en Teloloapan y Teoixtla en Tixtl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MANANTIAL DE TEOIXTL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Fue inaugurado por el ingeniero Ruben Figueroa Figueroa gobernador de Guerrero. Este proyecto fue hecho realidad gracias a la gestión de Vicente Astudillo Alcaraz, Presidente Municipal de Tixtla, el 3 de octubre de 1973.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xisten varios manantiales en Teoixtla, empezando el recorrido hay una grande que es donde nace de un manantial de un río subterráne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A este le dan un mantenimiento a base de limpiar lama, dependiendo de la lama que se forma limpian el manantial de 8 a 15 días. Notamos que existen en unos manantiales menores, contaminación por basura inorgánic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El agua de este manantial es utilizada para unos lavaderos públicos los cuales contaminan el agua de esta usando los detergentes y claro, que van a una zona de cultiv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MANANTIAL EL BORBOLLON</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borbollón es un balneario rústico natural que se encuentra en el municipio de Quechultenango. Para llegar se sigue la carretera federal hasta llegar al poblado de Petaquillas, 5 km. antes de Chilpancingo. Se entra a la desviación de Petaquillas hacia el este pasando el municipio de Mochitlán hasta llegar a Quechultenango de donde se desvía un km. hasta llegar al mananti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rededor del manantial hay un área que por lo general lo ocupan los visitantes para estacionar los autos, este lugar esta lleno de basura orgánica e inorgánica como desperdicios de comida, bolsas de papel, vasos de plástico, cartón, bolsas,  latas, montones de basura quemadas y otras tiradas en las zanjas en el mismo mananti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Fuimos testigos de que la gente cocina cerca del manantial e incluso comen dentro del mismo manantial. A pesar de toda esa basura que encontramos , todavía existen peces pequeños y plantas acuátic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sz w:val="26"/>
          <w:szCs w:val="26"/>
        </w:rPr>
      </w:pPr>
      <w:r>
        <w:rPr>
          <w:rFonts w:eastAsia="Century Gothic" w:cs="Century Gothic" w:ascii="Century Gothic" w:hAnsi="Century Gothic"/>
          <w:b/>
          <w:bCs/>
          <w:i/>
          <w:iCs/>
          <w:color w:val="000080"/>
          <w:sz w:val="56"/>
          <w:szCs w:val="56"/>
        </w:rPr>
        <w:t>LAGOS Y LAGUN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estancamiento de las aguas en el continente a creado lagos y lagunas de gran belleza entre las que destacan: Pie de la Cuesta, Tres Palos, Chautengo, Laguna Negra,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LAGUNA DE CHAUTENG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Localización</w:t>
      </w:r>
      <w:r>
        <w:rPr>
          <w:rFonts w:eastAsia="Century Gothic" w:cs="Century Gothic" w:ascii="Century Gothic" w:hAnsi="Century Gothic"/>
          <w:sz w:val="26"/>
          <w:szCs w:val="26"/>
        </w:rPr>
        <w:t xml:space="preserv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Laguna de Chautengo se encuentra ubicada en el municipio de Florencio Villareal aproximadamente a dos horas del puerto de Acapulco, se toma la carretera a Pinotepa Nacional hay una desviación hacia el puebl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escripción del Ecosistem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a laguna presenta suelo húmedo-pantanoso y climático subhúme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 llegar a la laguna algunas de las persona que habitan en Chautengo cuentan con algunas lanchas y dan paseos a los vacacionistas para que puedan disfrutar del hermoso paisaje de la lagu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iene una profundidad de 2m aproximadamente. También hay servicios eléctricos ya que en la laguna ponen palos en los que ponen encima el cable de la luz.</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aun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animales que mas abundan en el pueblo de Chautengo son: zopilotes, zanates, gavilanes, pájaros, tilidios, mariposas, caballos, puercos, vacas, gallinas, garza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gunos de estos animales son de utilidad a los habitantes por que les sirven de medio de transport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gunos peces son : cuatete, pardo, camarón, mojarra, charal, jaiba, lisa, coyote, robal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lor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flora más representativa de éste lugar son: palma, limón, mango, mangle, cubateras, lirios, zacate, nanche,  papaya, maíz y past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Contaminación</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Hace algún tiempo, el personal de ecología marina visitaron la laguna para tomar unas muestras de agua de la laguna, el resultado fue que el agua no estaba contaminada.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o se debe a que las personas que habitan en Chautengo no puede utilizar el agua de la  laguna para lavar ropa o para tomarla, ya que el agua presenta un porcentaje de sal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sí que los habitantes lavan la ropa en un lugar llamado "El Llano" en ese lugar hacen pozos para lavar y no contaminan much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gente utiliza una especie de cabañas en lugar de letrinas donde se hacen sus necesidades fisiológicas.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habitantes tienen que hacer grandes pozos en la arena, en los cuales se pone un bandeja con agua salada de la laguna y con el sol logra disminuir el porcentaje de sal. Esta agua es utilizada para el uso cas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unque la laguna no presenta mucha contaminación, en tiempos de lluvia la basura que hay en el suelo, el cual si esta contaminando, es arrastrada hacia la laguna y se queda estancad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o está provocando a su vez grandes charcos de agua sucia de la cual los animales se alimentan de ella provocando enfermedades en los habitantes de ese lugar, puesto que ellos se alimentan de esos anim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ambién las personas que tienen ganado venden carne y la ponen a secar al aire libre y se contamina ya que están en la calle, ya que es de terracería y al pasar los automóviles sube el polvo y las ensuci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entrada del pueblo hay canales de riego secos que están abandonados desde hace muchos años, debido a que la gente es muy ignorante y no sabe aprovechar los recursos que tien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LA LAGUNA NEGR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escripción del Ecosistema</w:t>
      </w:r>
      <w:r>
        <w:rPr>
          <w:rFonts w:eastAsia="Century Gothic" w:cs="Century Gothic" w:ascii="Century Gothic" w:hAnsi="Century Gothic"/>
          <w:sz w:val="26"/>
          <w:szCs w:val="26"/>
        </w:rPr>
        <w:t xml:space="preserv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laguna presenta suelo arenoso, su color no es definido ya que va desde negro hasta rojizo pasando por café y verde. Esta variación se puede notar principalmente en las orillas, ya que gracias al viento, los contaminantes se encuentran en dicha zo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Laguna Negra es posible la pesca pues existen algunos canales por donde pueden transitar pequeñas lanchas. La laguna tiene una profundidad de aproximadamente 4m en el cent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única alimentación con que cuenta es  un pequeños canal que lo comunica con el río Papagayo pasando por la Laguna de Tres Palos, y es por eso que el agua de la laguna es salubr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Laguna Negra no tiene salida directa al mar la mayor parte del año, pues se encuentra separada de el por una barra de arena que se abre de manera natural solo cuando sube el nivel del agua en los meses de Agosto y Septiembre, es decir, al finalizar el período de lluvia, y de igual forma se cierra al haber regresado a su nivel norm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Laguna Negra sirvió hace unos años para un desarrollo turístico. Anteriormente los primeros locatarios podían circular de la playa Revolcadero a Puerto Marqués por medio de la lagu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aun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fauna de la Laguna Negra consiste principalmente de:</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Aves.- garza, zanates, pelicanos, gaviota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Reptiles.- ranas, sapos, iguanas, cocodrilos, lagart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Peces.- mojarra, cuatete, carpa, robalo, jaiba, camarón,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Mamíferos.- mapaches, tejones, zorrill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Hace poco más de un año la laguna recibió la visita de unos ecológos de un Instituto de Investigación de Arizona, quienes detectaron la existencia del pájaro Abú, una especie casi extinta, y después de algunas investigaciones concluyeron que eran especímenes únicos en el mund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 igual forma se dice que hay un jaguar que se encuentra en los perímetros de la laguna y en partes altas del cer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lor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flora está representada por palmeras, girasoles, cubateras, copa de oro, zacate, mango, mangle rojo, mangle blanco, lirio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in lugar a duda la flora predominante en la Laguna Negra es el mangle, ya que a simple vista se puede apreciar que la laguna está cubierta casi en su totalidad por mangles, y son precisamente estas plantas las que le dan a la laguna su característico color neg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Contaminación</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En realidad el grado de contaminación de la laguna no es tan alto como se piensa, sobre todo si se toma en cuenta todos los factores que propician su contaminación.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continuación hablaremos de la planta de tratamiento de aguas residu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función de la planta de tratamiento de aguas residuales de Puerto Marqués es extraer los sólidos del agua para luego depositarla en la laguna y no contamin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sólidos están formados por materia orgánica del drenaje. El proceso de tratamiento consiste en diversos tratamientos químicos, primero toda el agua se junta en el Carcamo de Bombeo Sanitari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spués pasa a la planta de tratamiento donde el proceso es de aerea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spués se pasan por unos filtros donde se comienza la separación de los sólidos, estos se depositan los lados que después son tirados o ocupados para abo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spués en el agua ya libre de sólidos pasa a otro aparato que se encarga de clorar en cantidad mínima el agua para matar los gérmenes y depositarla en la laguna casi libre de contaminant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lanta fue creada en el Programa de Saneamiento y Rehabilitación de Puerto Marqués y comenzó a funcionar el 23 de septiembre de 1994, y fue hecha por Capama y Solidaridad, por un costo de 426, 800.</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hora hablemos sobre la contaminación por la marea roja; la marea roja no afecto a la laguna, pues como ya habíamos dicho no tiene comunicación directa con el m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in embargo, los habitantes dicen que el pescado esta contaminado por el agua del drenaje que baja del Coloso, por lo que no se puede ocupar para consumo huma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ambién dicen que la laguna tiene épocas en la que esta más sucia y que esto se debe a los ciclos de reproducción del mangle, todo esto es por los meses de Enero y Feb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construcción que se ha hecho alrededor a la laguna, de algún modo ha afectado al ecosistema, pero dada la nueva política del gobierno, se ha tratado de cuidar y mejorar la imagen del entorno ecológico para las generaciones futur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LAGUNA DE TRES PAL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Localización</w:t>
      </w:r>
      <w:r>
        <w:rPr>
          <w:rFonts w:eastAsia="Century Gothic" w:cs="Century Gothic" w:ascii="Century Gothic" w:hAnsi="Century Gothic"/>
          <w:sz w:val="26"/>
          <w:szCs w:val="26"/>
        </w:rPr>
        <w:t xml:space="preserv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Laguna de Tres Palos se localiza al oriente de la bahía de Acapulco, a unos 10km aproximadament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 salinidad es elevada por su comunicación con el mar, esta laguna es alimentada por el río de La Sabana y forma un sistema fluomarítimo con el estero de Barra Vieja por medio del cual desemboca en el mar y con la Laguna Negra de Puerto Marqué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Ecosistem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 clima es cálido sub-húmedo con lluvias en vera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mayor incidencia de vientos se presenta en los meses de Junio a Octubre. El suelo presenta diversos tipos de vegetación, algunas áreas contienen capas de arenas, arcilla o grava, dando lugar a zonas pantano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lor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mangle, las palmeras y los lirios ( que en la laguna los llaman patos) son las plantas más características de la lagu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dentro de la laguna no existen vegetación, pero existen algunas zonas en donde se acumulan lirios que luego son arrastrados a las orillas de la laguna originada por los vient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aun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principales especies que se capturan en esta laguna para el comercio y la alimentación son el camarón, lisas, mojarras, robalos, langostino, tilapia, cuatete, jaiba, popoyote,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las orillas de la laguna de encuentra el ganado vacuno, porcino y algunos perros y gatos; también existen garzas, gaviotas, pat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atos Generales</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habitantes de Tres Palos, se dedican principalmente a las actividades agrícolas, ganaderas y a la industria de la copra, también a la fabricación de tej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e litoral separa a Costa Grande de la Costa Chica. Es precisamente donde comienza la Costa Chica, donde se encuentra localizado el poblado de Tres Palos, así como su lagu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Muchos pescadores no solo se dedican a la pesca, sino que algunos trabajan en la agricultura como palas, maíz, melon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poblado de Tres Palos se encuentra situado en la región de Costa Chica del estado de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laguna cuenta con 675 hectáreas aproximadamente 10 poblad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pueblo hay cultivos de limón y tamarin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Contaminación</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s cercanías de la laguna de Tres Palos se han asentado fabricas de refrescos de otro tipo, que son desechos tóxicos son arrojados al drenaje y sin tratamiento, y esta a su vez desemboca en el río  de La Sabana. El río es un afluente de la lagu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ambién existen asentamientos humanos muy importantes como la unidad El Coloso, Cd.  Renacimiento, Las Cruces, El pueblo de La Sabana y Llano Largo, que en conjunto suman casi un millón de habitantes y que desafortunadamente no cuentan con plantas de tratamientos de aguas residuales y en su totalidad estos desechos llegan a la laguna contaminand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demás, se notarán varios basureros clandestinos en los alrededores de esta región que contamina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laguna es muy grande y bella, pero no se ha tenido el apoyo para su buen mantenimiento y se observan grandes cantidades de lirio acuático, el cual no permite la oxigenación adecuada y el agua se esta pudriendo causando mal olo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 anterior ha provocado daños severos a la flora y fauna de la lagun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 urgente pedir a las autoridades competentes se aboquen a resolver estos problemas para poder conservar la laguna que es tan importante por los productos de pesca y atractivos turísticos que represent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b/>
          <w:bCs/>
          <w:sz w:val="26"/>
          <w:szCs w:val="26"/>
        </w:rPr>
        <w:t>LAGUNA DE PIE DE LA CUESTA</w:t>
      </w:r>
      <w:r>
        <w:rPr>
          <w:rFonts w:eastAsia="Century Gothic" w:cs="Century Gothic" w:ascii="Century Gothic" w:hAnsi="Century Gothic"/>
          <w:sz w:val="26"/>
          <w:szCs w:val="26"/>
        </w:rPr>
        <w:t xml:space="preserv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Localización</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Esta laguna se encuentra cerca del Puerto de Acapulco a 10 km. aproximadament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xisten dos entradas hacia ella; por la Calzada Pie de la Cuesta o por el paso Texca, el cual se encuentra a 2 km. por la autopista de cuota.</w:t>
      </w:r>
    </w:p>
    <w:p>
      <w:pPr>
        <w:pStyle w:val="Normal"/>
        <w:jc w:val="both"/>
        <w:rPr/>
      </w:pPr>
      <w:r>
        <w:rPr>
          <w:rFonts w:eastAsia="Century Gothic" w:cs="Century Gothic" w:ascii="Century Gothic" w:hAnsi="Century Gothic"/>
          <w:sz w:val="26"/>
          <w:szCs w:val="26"/>
          <w:u w:val="single"/>
        </w:rPr>
        <w:t>Flora</w:t>
      </w:r>
      <w:r>
        <w:rPr>
          <w:rFonts w:eastAsia="Century Gothic" w:cs="Century Gothic" w:ascii="Century Gothic" w:hAnsi="Century Gothic"/>
          <w:sz w:val="26"/>
          <w:szCs w:val="26"/>
        </w:rPr>
        <w:t xml:space="preserve">: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laguna destaca el zacate, almendros, lirios, margarita, albaca, savila, palmas, tulipán, nopal, belfa, bugambilias, maguey, crot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Faun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fauna terrestre destacan los zanates, palomas, iguanas, insectos, garzas, tarántulas, culebras, aves tropicales,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la fauna marina destacan la lisa, cuatete, jaiba, camarón, trucha, robalo, sardinas, charra, carpa, langostino, tortugas de Bafre,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escripción de la Laguna</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suelo está compuesto por una mezcla de arena, lodo y algunas plantas microscópicas las cuales hacen que el suelo se sienta resbalos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fuentes que hacen que la laguna de Pie de la Cuesta este viva son el Río Balsas, las lluvias, el agua que nace desde dentro de la tierra haciendo que no se estanque y que la laguna llega hasta la Barra de Coyuca y se junta con el m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Población</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mayoría de las personas que viven ahí son muy humildes y aunque muchas otras cuentan con agua potable, luz eléctrica, teléfono, gas, drenaje, otras, aún viven en casas de palos y sin contar con alguno de estos servici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oda esta gente pide seguridad, alumbrado, agua potable y que se les ayude dando más publicidad a la laguna para que vayan turist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xiste el Plan Municipal de Desarrollo 1993-1996, cuyo contenido tiene por objetivo entre otras cosas abatir el déficit actual de vivienda de todo el municipio, pero en sus líneas de acción no toma en cuanta a los habitantes de este lug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unque es un adelanto que se les tome en cuenta en lo relacionado con ecología, creemos que con un poco de esfuerzo y con ayuda del gobierno podría ser mejor de lo que 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Contaminación</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gobierno de Acapulco en el Plan Municipal de Desarrollo 1993-1996, realizó una serie de muestras al agua de esta laguna para ver su grado de contamin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resultados fueron totalmente positivos, pues presentaban un alto grado de contaminación orgánica e inorgánica y sin faltar las muestras de cólera y otras enfermedades, así como también hong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La contaminación de la laguna es de tipo orgánico e inorgánico, esta última en menor cantidad, ya que se han impuesto nuevas leyes para evitar la contaminación de este tip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Unas de la nuevas leyes es que se donaron barredoras acuáticas que eliminan los desechos inorgánicos y los orgánicos como lirios acuáticos, restos de comida,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el fondo de la laguna se encuentran restos de animales muertos y de heces fecales tanto de personas como de animales, lo cual hace que se produzcan hongos y mayor posibilidad de enfermedad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LAGUNA DE COYUC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barra de esta laguna se mantiene abierta muy poco tiempo, más o menos un mes y medio, debido al aporte frecuente de agua dulce del Río Coyuca y a un frente costero de alta energí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 profundidad máxima es de 5 m. y su temperatura es normalmente de 27º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 cuanto a su fauna en el fondo es muy pobre y también lo es el plancton. Por otra parte, un estudio de la fauna de peces de esta laguna es de un total de 18 especi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Fuera de la posible introducción de algunas dulceacuiolas y de explotación de las especies que la habitan, esta laguna no parece presentar otras perspectivas de explot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 proximidad con Acapulco puede representar serios problemas de contaminación en el desarrollo de cualquier pesquerí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Por otra parte, a raíz de la extrema población de restaurantes, ranchos, casas, clubs de esquí, etc. ha ido creciendo la contaminación en esta laguna, debido a que los desagües de drenaje de estos van a dar a la laguna, por una parte y por otra al mar.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También no necesariamente las compañías pesqueras son las principales en su explotación faunalítica, sino también, lancheros que habitan por esas regiones, atacan a la fauna para poder sobrevivi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contaminación de esta laguna también se debe al turismo, que se pueden encontrar botes de cartón, plásticos, botellas de vidrio, etc. También existe la contaminación orgánica.</w:t>
      </w:r>
      <w:r>
        <w:br w:type="page"/>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BAHIA DE ACAPULCO</w:t>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r>
    </w:p>
    <w:p>
      <w:pPr>
        <w:pStyle w:val="Normal"/>
        <w:jc w:val="both"/>
        <w:rPr>
          <w:rFonts w:ascii="Century Gothic" w:hAnsi="Century Gothic" w:eastAsia="Century Gothic" w:cs="Century Gothic"/>
          <w:b/>
          <w:b/>
          <w:bCs/>
          <w:i/>
          <w:i/>
          <w:iCs/>
          <w:color w:val="000080"/>
          <w:sz w:val="26"/>
          <w:szCs w:val="26"/>
        </w:rPr>
      </w:pPr>
      <w:r>
        <w:rPr>
          <w:rFonts w:eastAsia="Century Gothic" w:cs="Century Gothic" w:ascii="Century Gothic" w:hAnsi="Century Gothic"/>
          <w:b/>
          <w:bCs/>
          <w:i/>
          <w:iCs/>
          <w:color w:val="000080"/>
          <w:sz w:val="26"/>
          <w:szCs w:val="26"/>
        </w:rPr>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DESCRIPCION GENERAL</w:t>
      </w:r>
    </w:p>
    <w:p>
      <w:pPr>
        <w:pStyle w:val="Normal"/>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Bahía de Santa Lucía (Bahía de Acapulco) está localizada al sur y va desde los cerros El Veladero y El Vigí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cimas de la Cordillera de Carabalí que alcanzan hasta 900 m. sobre el nivel del mar, forman dos penínsulas que penetran mar adentro como gigantescas pinzas con acantilados que llegan hasta el océan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bahía tiene más de 6 km. de largo por 3 km. de ancho y es tan profunda que en ella pueden entrar los buques de mayor calado. En la bahía hay dos barcos hundidos; "El Río de Plata" y "El Corsari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s playas más importantes de la bahía son las siguientes:</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Icacos.- es la playa más extensa, la separan por el sur los cerros El Guitarrón y Punta Bruj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Hornos.- delimitada al este por el Arroyo de los Amates y al oeste con la terminación del cerro El Herrader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La Desgracia.- delimitada al este por el cerro El Herradero y al poniente por la desembocadura del Río Grande.</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El Terraplén.- delimitada por la playa La Desgracia y al sur por un rompimiento natural de roc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Del Castillo.- delimitada por el rompimiento que separaba al Terraplén y al sur por un respaldo rocos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Manzanillo.- al poniente y dentro de la bahí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Honda.- delimitada al norte por un cerro y al sur por la Sirena que es una península ya desaparecid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Larga.- delimitada al norte con Playa Honda y al sur con un rompimiento pedregos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Tambuco.- delimitada al oeste por Playa Larga y al oriente por el cerro La Aguad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Aguada.- al poniente del Cerro Grifo y oriente de Tambuc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aleta.- en la ensenada formada por los cerros de Boca Chica y de San Martín.</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La Angosta.- al sur por el Cerro Patal y al norte por el Dragas.</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CONTAMINACION</w:t>
      </w:r>
    </w:p>
    <w:p>
      <w:pPr>
        <w:pStyle w:val="Normal"/>
        <w:ind w:left="284" w:hanging="284"/>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Hay diferentes maneras de contaminación de la bahía, pero la principal es por medio de descargas; los tipos de descargas so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escargas Urbanas</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on originadas por las actividades normales de una ciudad y que se caracterizan por volúmenes grandes, cantidades altas de materia orgánica y microorganismos patógenos, detergentes, aceites, residuos sólidos diversos, etc. y que sin un tratamiento previo, son vertidas directamente al m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e incluye tanto la descarga de la Red Municipal, como aquellas que se llevan a cabo en forma clandestina hacia el océano o a los desagües pluvi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roblemas de este tipo de descarga son:</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taminación con materia orgánica y organismos patógenos, materia y compuestos inorgánicos de el cuerpo receptor.</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Posible causa de enfermedades entéricas, irritaciones de piel y ojos de origen viral y bacterial.</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t>* Extinción de especies susceptibles al efecto tóxico de los contaminantes vertidos.</w:t>
      </w:r>
    </w:p>
    <w:p>
      <w:pPr>
        <w:pStyle w:val="Normal"/>
        <w:ind w:left="142" w:hanging="142"/>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142" w:hanging="142"/>
        <w:jc w:val="both"/>
        <w:rPr/>
      </w:pPr>
      <w:r>
        <w:rPr>
          <w:rFonts w:eastAsia="Century Gothic" w:cs="Century Gothic" w:ascii="Century Gothic" w:hAnsi="Century Gothic"/>
          <w:sz w:val="26"/>
          <w:szCs w:val="26"/>
          <w:u w:val="single"/>
        </w:rPr>
        <w:t>Desechos Industriales</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tas descargas son originadas por establecimientos tales como embotelladoras de refrescos, fábricas de jabón, lavanderías, lava autos, etc. a la Red Municipal, desagües pluviales o cauces naturales. también son originadas por hoteles a la Red Municipal y descargas clandestinas de los mismos al ma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roblemas originados son:</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taminación del cuerpo receptor con materia orgánica e inorgánic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pPr>
      <w:r>
        <w:rPr>
          <w:rFonts w:eastAsia="Century Gothic" w:cs="Century Gothic" w:ascii="Century Gothic" w:hAnsi="Century Gothic"/>
          <w:sz w:val="26"/>
          <w:szCs w:val="26"/>
          <w:u w:val="single"/>
        </w:rPr>
        <w:t>Desechos Sólidos</w:t>
      </w:r>
      <w:r>
        <w:rPr>
          <w:rFonts w:eastAsia="Century Gothic" w:cs="Century Gothic" w:ascii="Century Gothic" w:hAnsi="Century Gothic"/>
          <w:sz w:val="26"/>
          <w:szCs w:val="26"/>
        </w:rPr>
        <w:t>:</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Otro tipo de contaminación es el originado por los desechos sólidos que son arrastrados por precipitaciones pluviales desde el anfiteatro por tripulaciones y pasajeros de barcos y lanchas que transitan dentro de la bahí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problemas originados son:</w:t>
      </w:r>
    </w:p>
    <w:p>
      <w:pPr>
        <w:pStyle w:val="Normal"/>
        <w:ind w:left="426" w:hanging="426"/>
        <w:jc w:val="both"/>
        <w:rPr>
          <w:rFonts w:ascii="Century Gothic" w:hAnsi="Century Gothic" w:eastAsia="Century Gothic" w:cs="Century Gothic"/>
          <w:sz w:val="26"/>
          <w:szCs w:val="26"/>
        </w:rPr>
      </w:pPr>
      <w:r>
        <w:rPr>
          <w:rFonts w:eastAsia="Century Gothic" w:cs="Century Gothic" w:ascii="Century Gothic" w:hAnsi="Century Gothic"/>
          <w:sz w:val="26"/>
          <w:szCs w:val="26"/>
        </w:rPr>
        <w:t>*  Invasión del medio marino con material ajeno a éste causando alteraciones estéticas principalmente.</w:t>
      </w:r>
    </w:p>
    <w:p>
      <w:pPr>
        <w:pStyle w:val="Normal"/>
        <w:ind w:left="426" w:hanging="426"/>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SOLUCION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lgunas soluciones para estos tipos de contaminación son los siguient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u w:val="single"/>
        </w:rPr>
        <w:t>Descargas Urbanas</w:t>
      </w:r>
      <w:r>
        <w:rPr>
          <w:rFonts w:eastAsia="Century Gothic" w:cs="Century Gothic" w:ascii="Century Gothic" w:hAnsi="Century Gothic"/>
          <w:sz w:val="26"/>
          <w:szCs w:val="26"/>
        </w:rPr>
        <w:t>:</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upresión de descargas fuera de la Red Municipal con integración simultánea de la misma. (Ley OPD CAPAMA)</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upresión de descargas del mercado a canales abiertos y control de la cantidad de materia orgánica que vaya hacia la red de drenaje con objeto de no proporcionar alimento a las plagas que ahora lo infestan y proporcionar mantenimiento a esta Red de Drenaje. (Art. 107 Bando de Policía y Buen Gobierno en Materia de Salud)</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Implementación en donde no sea posible integrar descargas de aguas negras a la Red Municipal, de fosas sépticas para evitar la dispersión de los desechos orgánicos. (Art. 97 del Bando de Policía y Buen Gobierno en Materia de Salud)</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Construcción y puesta en marcha de una planta de tratamiento de aguas residuales hacia donde serían bombardeados las aguas negras de la ciudad, con objeto de mejorar su calidad antes de ser descargadas en el cuerpo receptor, o ser reutilizada para otros fines diferentes a consumo humano directo. (Art. 101 y 102 Bando de Policía y Buen Gobierno en Materia de Salud, Art. 21 al 26 Ley Federal de Protección al Ambiente)</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pPr>
      <w:r>
        <w:rPr>
          <w:rFonts w:eastAsia="Century Gothic" w:cs="Century Gothic" w:ascii="Century Gothic" w:hAnsi="Century Gothic"/>
          <w:sz w:val="26"/>
          <w:szCs w:val="26"/>
          <w:u w:val="single"/>
        </w:rPr>
        <w:t>Descargas Industriales</w:t>
      </w:r>
      <w:r>
        <w:rPr>
          <w:rFonts w:eastAsia="Century Gothic" w:cs="Century Gothic" w:ascii="Century Gothic" w:hAnsi="Century Gothic"/>
          <w:sz w:val="26"/>
          <w:szCs w:val="26"/>
        </w:rPr>
        <w:t>:</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Supresión de descargas de establecimientos industriales, hoteles o similares a otros lugares que no sean la Red Municipal, reporte de los mismos de la calidad y cantidad de agua que descarguen dentro de la Red Municipal, especialmente aquellos establecimientos que generen desechos tóxicos. (Ley OPD CAPAMA, Art. 84 y 107 Bando de Policía y Buen Gobierno en Materia de Salud)</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ind w:left="284" w:hanging="284"/>
        <w:jc w:val="both"/>
        <w:rPr/>
      </w:pPr>
      <w:r>
        <w:rPr>
          <w:rFonts w:eastAsia="Century Gothic" w:cs="Century Gothic" w:ascii="Century Gothic" w:hAnsi="Century Gothic"/>
          <w:sz w:val="26"/>
          <w:szCs w:val="26"/>
          <w:u w:val="single"/>
        </w:rPr>
        <w:t>Desechos Sólidos Diversos</w:t>
      </w:r>
      <w:r>
        <w:rPr>
          <w:rFonts w:eastAsia="Century Gothic" w:cs="Century Gothic" w:ascii="Century Gothic" w:hAnsi="Century Gothic"/>
          <w:sz w:val="26"/>
          <w:szCs w:val="26"/>
        </w:rPr>
        <w:t>:</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Evitar acumulaciones de basura en las calles y en los canales pluviales de la ciudad, mediante un efectivo programa de limpia llevado a cabo en forma conjunta por las autoridades municipales y la población. (Art. 107 Bando de Policía y Buen Gobierno en Materia de Salud)</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Establecimiento de severas sanciones para aquellas personas que desde embarcaciones arrojen desechos al mar. (Art. 29 y 51 Código Sanitari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t>*  Reactivar y ampliar el programa de barredoras, modificando su diseño para hacerlo más eficiente. (Art. 1 y 2 Código Sanitario)</w:t>
      </w:r>
    </w:p>
    <w:p>
      <w:pPr>
        <w:pStyle w:val="Normal"/>
        <w:ind w:left="284" w:hanging="284"/>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siguientes programas están encaminados a minimizar los efectos negativos hasta ahora provocados por la contamin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Programa de Reforestación</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Programa de Limpi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Operación Chatarr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r>
        <w:br w:type="page"/>
      </w:r>
    </w:p>
    <w:p>
      <w:pPr>
        <w:pStyle w:val="Normal"/>
        <w:jc w:val="center"/>
        <w:rPr>
          <w:rFonts w:ascii="Century Gothic" w:hAnsi="Century Gothic" w:eastAsia="Century Gothic" w:cs="Century Gothic"/>
          <w:b/>
          <w:b/>
          <w:bCs/>
          <w:i/>
          <w:i/>
          <w:iCs/>
          <w:color w:val="000080"/>
          <w:sz w:val="56"/>
          <w:szCs w:val="56"/>
        </w:rPr>
      </w:pPr>
      <w:r>
        <w:rPr>
          <w:rFonts w:eastAsia="Century Gothic" w:cs="Century Gothic" w:ascii="Century Gothic" w:hAnsi="Century Gothic"/>
          <w:b/>
          <w:bCs/>
          <w:i/>
          <w:iCs/>
          <w:color w:val="000080"/>
          <w:sz w:val="56"/>
          <w:szCs w:val="56"/>
        </w:rPr>
        <w:t>RIOS</w:t>
      </w:r>
    </w:p>
    <w:p>
      <w:pPr>
        <w:pStyle w:val="Normal"/>
        <w:jc w:val="both"/>
        <w:rPr>
          <w:rFonts w:ascii="Century Gothic" w:hAnsi="Century Gothic" w:eastAsia="Century Gothic" w:cs="Century Gothic"/>
          <w:b/>
          <w:b/>
          <w:bCs/>
          <w:i/>
          <w:i/>
          <w:iCs/>
          <w:color w:val="000080"/>
          <w:sz w:val="26"/>
          <w:szCs w:val="26"/>
        </w:rPr>
      </w:pPr>
      <w:r>
        <w:rPr>
          <w:rFonts w:eastAsia="Century Gothic" w:cs="Century Gothic" w:ascii="Century Gothic" w:hAnsi="Century Gothic"/>
          <w:b/>
          <w:bCs/>
          <w:i/>
          <w:iCs/>
          <w:color w:val="000080"/>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ródigos de agua hoy en el estado de Guerrero; manantiales, cascadas, ríos, pozos, torrentes, borbollones, lagos y resumideros; colección de atractivos turísticos formados durante milenios en una combinación única de fuerzas naturales y humanas, lo que en un tiempo fue gran obstáculo para el desarrollo económico, ahora presenta un gran interés para visitarl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continuación solo hablaremos brevemente de tres ríos que para el estado de Guerrero son de gran interés: Río Azul, Río Papagayo, Río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RIO AZU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Azul es afluente del Río Omitlán, tributario del Río Papagayo; nace en la cresta de Temalocatloca entre Tixtla y Chilapa, forma parte de la Sierra Madre del Su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Corre de norte a sur, por su margen derecho se le une el Río Petaquillas que riega el Valle de Chilpancingo y se tributa al Río Omitlán, aguas abajo del poblado del Río Teozintl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De Chilapa hacia el sur vemos una serie de valles en forma escalonada que descubren las poblaciones de Petaquillas, Ochitlán, Colotlipa y Quechultenang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lo largo del municipio de Quechultenango encontramos la cañada del mismo nombre, en cuyo profundo cañón corre el Río Azul, que se suma al Omitlán y después al Papagayo con aguas cargadas de mineral de cinabu.</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Ríos Blanco y Azul recorren, primer separados y después unidos varios kilómetros, para después unirse frente al visitante. La llegada al sitio es en zigzag por la pared antigua de cuando el resumidero estaba más superficial. El Río Azul y Blanco forman el espectacular Embudo de Colotlipa, que es otro resumid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Azul es de curso medio lento con grandes curvas y ancho, con gran caudal en época de lluvia, pero de caudal permanente todo el año. Es afluente del Río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problema de contaminación es este río se debe sobre todo a la basura que se arrastra durante las lluvias y a que es utilizado por las personas que viven en las orillas para lavar, bañarse, etc.</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RIO PAPAGAY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Río norte de la confluencia de varios arroyos en la vertiente sur del Cerro Picacho del Oro perteneciente a la sierra que limita por el oeste al Valle de Chilpancingo y que forma parte de la Sierra Madre del Su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 xml:space="preserve">Corre de noroeste a sudeste; por su margen derecho se le unen el Río San Cristóbal que baja de las laderas orientales del Cerro Teotepec y el Río Omitlán que corre de este a oeste, después de esta confluencia tuerce al sur y desemboca en el Océano Pacífico junto a la desembocadura del Río que drena la laguna del Papagay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Puerto de Acapulco se abastece del agua potable de este río, desde donde se transporta por  un cana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Papagayo tiene la cuenca mayor de los ríos guerrerenses que desembocan directamente en el Pacífico. Sus afluentes incluyen el Río Azul, cerca de las grutas de Juxtlahuaca, el Río Omitlán y el Río San Migue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Hasta ahora este río es indomado ya que los peligrosos arrastres de tierra, piedra y hasta cultivos, árboles, casas y animales en los temporales, suben su nivel, provocando inundaciones y cambios de curso frecuentemente fatale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grava que va saliendo de la orilla del río se junta y se vende. La profundidad del río varia mucho y depende de si ha llovido o no. Si ha llovido, en la orilla 3 m. adentro mide 80 cm. de hondo y en medio hasta 3 m., pero si no ha llovido mide desde 50 cm. hasta 2 m.</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Su temperatura es de 27ºC y su desembocadura va a dar al Océano Pacífico. En invierno su temperatura baja a 2 o 3ºC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oblación que habita en el río es muy humilde. La mayoría de las casas no tienen agua potable, luz, gas, etc. ya que sus casas están hechas de tronco y hoja de palma. La mayoría de las familias se mantienen de dos principales actividades: la producción y venta de coco y la venta de grav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os resultados de la contaminación son positivos. La contaminación por una parte es de tipo inorgánica y por otra se debe a los detergentes y jabones que utilizan al lavar en las orillas del río. También se debe a que el puente que conducía el río fue derrumbado y el concreto fue a dar al río produciendo una grave contaminación en é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b/>
          <w:bCs/>
          <w:sz w:val="26"/>
          <w:szCs w:val="26"/>
        </w:rPr>
        <w:t>RIO BALSA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La parte más baja de esta cuenca se adentra casi 500 km. desde su desembocadura para subir a unos 700 m. sobre el nivel del Pacífico; todos en el estado de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s un río "joven" de edad, pero que parece "viejo" por la lentitud de su corriente y sus curvas, posiblemente porque recorre los depósitos milenarios del antiguo lago interior. Este río recibe los nombres de Mezcala y Mezcala.</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A su paso por Guerrero el Balsas aumenta su caudal con el aporte varias corrientes. Por el margen derecho vierten en él grandes ríos que bajan de las Sierras del Norte guerrerenses, como el Amacuzac, Cutzmala, Tepalcatepec. Por el margen izquierdo sus afluentes son de menor extensión, pues descienden de la Sierra Madre del Sur como el Tlapanec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La cuenca de todo el sistema fluvial del Balsas cubre 117, 495 km</w:t>
      </w:r>
      <w:r>
        <w:rPr>
          <w:rFonts w:eastAsia="Century Gothic" w:cs="Century Gothic" w:ascii="Century Gothic" w:hAnsi="Century Gothic"/>
          <w:sz w:val="26"/>
          <w:szCs w:val="26"/>
          <w:vertAlign w:val="superscript"/>
        </w:rPr>
        <w:t>2</w:t>
      </w:r>
      <w:r>
        <w:rPr>
          <w:rFonts w:eastAsia="Century Gothic" w:cs="Century Gothic" w:ascii="Century Gothic" w:hAnsi="Century Gothic"/>
          <w:sz w:val="26"/>
          <w:szCs w:val="26"/>
        </w:rPr>
        <w:t>, repartidos entre los estados de Tlaxcala, Puebla, Oaxaca, Morelos, México, Jalisco, Michoacán y Guerrer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l Río Balsas como la mayoría de los ríos mexicanos solo es navegable en tramos cortos y con embarcaciones de poco calado. Esto se debe a que el río tiene numerosos rápidos.</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Por su parte, los ríos no tributarios del Balsas se originan en la vertiente exterior de la Sierra Madre del Sur. Si examinamos el mapa hidrográfico de Guerrero, nos daremos cuenta que todas esas corrientes se precipitan casi en línea recta al océano.</w:t>
      </w:r>
    </w:p>
    <w:p>
      <w:pPr>
        <w:pStyle w:val="Normal"/>
        <w:jc w:val="center"/>
        <w:rPr>
          <w:rFonts w:ascii="Century Gothic" w:hAnsi="Century Gothic" w:eastAsia="Century Gothic" w:cs="Century Gothic"/>
          <w:b/>
          <w:b/>
          <w:bCs/>
          <w:i/>
          <w:i/>
          <w:iCs/>
          <w:sz w:val="26"/>
          <w:szCs w:val="26"/>
        </w:rPr>
      </w:pPr>
      <w:r>
        <w:rPr>
          <w:rFonts w:eastAsia="Century Gothic" w:cs="Century Gothic" w:ascii="Century Gothic" w:hAnsi="Century Gothic"/>
          <w:b/>
          <w:bCs/>
          <w:i/>
          <w:iCs/>
          <w:color w:val="000080"/>
          <w:sz w:val="56"/>
          <w:szCs w:val="56"/>
        </w:rPr>
        <w:t>BIBLIOGRAFIA</w:t>
      </w:r>
    </w:p>
    <w:p>
      <w:pPr>
        <w:pStyle w:val="Normal"/>
        <w:jc w:val="center"/>
        <w:rPr>
          <w:rFonts w:ascii="Century Gothic" w:hAnsi="Century Gothic" w:eastAsia="Century Gothic" w:cs="Century Gothic"/>
          <w:b/>
          <w:b/>
          <w:bCs/>
          <w:i/>
          <w:i/>
          <w:iCs/>
          <w:sz w:val="26"/>
          <w:szCs w:val="26"/>
        </w:rPr>
      </w:pPr>
      <w:r>
        <w:rPr>
          <w:rFonts w:eastAsia="Century Gothic" w:cs="Century Gothic" w:ascii="Century Gothic" w:hAnsi="Century Gothic"/>
          <w:b/>
          <w:bCs/>
          <w:i/>
          <w:iCs/>
          <w:sz w:val="26"/>
          <w:szCs w:val="26"/>
        </w:rPr>
      </w:r>
    </w:p>
    <w:p>
      <w:pPr>
        <w:pStyle w:val="Normal"/>
        <w:jc w:val="center"/>
        <w:rPr>
          <w:rFonts w:ascii="Century Gothic" w:hAnsi="Century Gothic" w:eastAsia="Century Gothic" w:cs="Century Gothic"/>
          <w:i/>
          <w:i/>
          <w:iCs/>
          <w:sz w:val="26"/>
          <w:szCs w:val="26"/>
        </w:rPr>
      </w:pPr>
      <w:r>
        <w:rPr>
          <w:rFonts w:eastAsia="Century Gothic" w:cs="Century Gothic" w:ascii="Century Gothic" w:hAnsi="Century Gothic"/>
          <w:i/>
          <w:iCs/>
          <w:sz w:val="26"/>
          <w:szCs w:val="26"/>
        </w:rPr>
      </w:r>
    </w:p>
    <w:p>
      <w:pPr>
        <w:pStyle w:val="Normal"/>
        <w:jc w:val="center"/>
        <w:rPr>
          <w:rFonts w:ascii="Century Gothic" w:hAnsi="Century Gothic" w:eastAsia="Century Gothic" w:cs="Century Gothic"/>
          <w:i/>
          <w:i/>
          <w:iCs/>
          <w:sz w:val="26"/>
          <w:szCs w:val="26"/>
        </w:rPr>
      </w:pPr>
      <w:r>
        <w:rPr>
          <w:rFonts w:eastAsia="Century Gothic" w:cs="Century Gothic" w:ascii="Century Gothic" w:hAnsi="Century Gothic"/>
          <w:i/>
          <w:iCs/>
          <w:sz w:val="26"/>
          <w:szCs w:val="26"/>
        </w:rPr>
      </w:r>
    </w:p>
    <w:p>
      <w:pPr>
        <w:pStyle w:val="Normal"/>
        <w:jc w:val="center"/>
        <w:rPr>
          <w:rFonts w:ascii="Century Gothic" w:hAnsi="Century Gothic" w:eastAsia="Century Gothic" w:cs="Century Gothic"/>
          <w:i/>
          <w:i/>
          <w:iCs/>
          <w:sz w:val="26"/>
          <w:szCs w:val="26"/>
        </w:rPr>
      </w:pPr>
      <w:r>
        <w:rPr>
          <w:rFonts w:eastAsia="Century Gothic" w:cs="Century Gothic" w:ascii="Century Gothic" w:hAnsi="Century Gothic"/>
          <w:i/>
          <w:iCs/>
          <w:sz w:val="26"/>
          <w:szCs w:val="26"/>
        </w:rPr>
      </w:r>
    </w:p>
    <w:p>
      <w:pPr>
        <w:pStyle w:val="Normal"/>
        <w:jc w:val="both"/>
        <w:rPr>
          <w:rFonts w:ascii="Century Gothic" w:hAnsi="Century Gothic" w:eastAsia="Century Gothic" w:cs="Century Gothic"/>
          <w:i/>
          <w:i/>
          <w:iCs/>
          <w:sz w:val="26"/>
          <w:szCs w:val="26"/>
        </w:rPr>
      </w:pPr>
      <w:r>
        <w:rPr>
          <w:rFonts w:eastAsia="Century Gothic" w:cs="Century Gothic" w:ascii="Century Gothic" w:hAnsi="Century Gothic"/>
          <w:i/>
          <w:iCs/>
          <w:sz w:val="26"/>
          <w:szCs w:val="26"/>
        </w:rPr>
      </w:r>
    </w:p>
    <w:p>
      <w:pPr>
        <w:pStyle w:val="Normal"/>
        <w:jc w:val="both"/>
        <w:rPr/>
      </w:pPr>
      <w:r>
        <w:rPr>
          <w:rFonts w:eastAsia="Century Gothic" w:cs="Century Gothic" w:ascii="Century Gothic" w:hAnsi="Century Gothic"/>
          <w:sz w:val="26"/>
          <w:szCs w:val="26"/>
        </w:rPr>
        <w:t xml:space="preserve">Beltrán, Margarita.  </w:t>
      </w:r>
      <w:r>
        <w:rPr>
          <w:rFonts w:eastAsia="Century Gothic" w:cs="Century Gothic" w:ascii="Century Gothic" w:hAnsi="Century Gothic"/>
          <w:i/>
          <w:iCs/>
          <w:sz w:val="26"/>
          <w:szCs w:val="26"/>
        </w:rPr>
        <w:t>El Mundo Vivo 1</w:t>
      </w:r>
      <w:r>
        <w:rPr>
          <w:rFonts w:eastAsia="Century Gothic" w:cs="Century Gothic" w:ascii="Century Gothic" w:hAnsi="Century Gothic"/>
          <w:sz w:val="26"/>
          <w:szCs w:val="26"/>
        </w:rPr>
        <w:t xml:space="preserve">.  Fernández.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 xml:space="preserve">González, Amparo.  </w:t>
      </w:r>
      <w:r>
        <w:rPr>
          <w:rFonts w:eastAsia="Century Gothic" w:cs="Century Gothic" w:ascii="Century Gothic" w:hAnsi="Century Gothic"/>
          <w:i/>
          <w:iCs/>
          <w:sz w:val="26"/>
          <w:szCs w:val="26"/>
        </w:rPr>
        <w:t>Biología 1</w:t>
      </w:r>
      <w:r>
        <w:rPr>
          <w:rFonts w:eastAsia="Century Gothic" w:cs="Century Gothic" w:ascii="Century Gothic" w:hAnsi="Century Gothic"/>
          <w:sz w:val="26"/>
          <w:szCs w:val="26"/>
        </w:rPr>
        <w:t xml:space="preserve">.  Publicaciones Culturales.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ciclopedia Espasa. Tomo 19.</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 xml:space="preserve">Mejía, Jesús.  </w:t>
      </w:r>
      <w:r>
        <w:rPr>
          <w:rFonts w:eastAsia="Century Gothic" w:cs="Century Gothic" w:ascii="Century Gothic" w:hAnsi="Century Gothic"/>
          <w:i/>
          <w:iCs/>
          <w:sz w:val="26"/>
          <w:szCs w:val="26"/>
        </w:rPr>
        <w:t>Biología 1</w:t>
      </w:r>
      <w:r>
        <w:rPr>
          <w:rFonts w:eastAsia="Century Gothic" w:cs="Century Gothic" w:ascii="Century Gothic" w:hAnsi="Century Gothic"/>
          <w:sz w:val="26"/>
          <w:szCs w:val="26"/>
        </w:rPr>
        <w:t xml:space="preserve">.  Castillo.  </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 xml:space="preserve">Vasquez, Guadalupe.  </w:t>
      </w:r>
      <w:r>
        <w:rPr>
          <w:rFonts w:eastAsia="Century Gothic" w:cs="Century Gothic" w:ascii="Century Gothic" w:hAnsi="Century Gothic"/>
          <w:i/>
          <w:iCs/>
          <w:sz w:val="26"/>
          <w:szCs w:val="26"/>
        </w:rPr>
        <w:t>Ecología y Formación Ambiental</w:t>
      </w:r>
      <w:r>
        <w:rPr>
          <w:rFonts w:eastAsia="Century Gothic" w:cs="Century Gothic" w:ascii="Century Gothic" w:hAnsi="Century Gothic"/>
          <w:sz w:val="26"/>
          <w:szCs w:val="26"/>
        </w:rPr>
        <w:t>.  Mc. Grow Hill.</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ciclopedia Temática, Tomo 3.</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Gran Diccionario Enciclopédico.  Tomo 5.</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t>Enciclopedia Cultural.  Sep.</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i/>
          <w:iCs/>
          <w:sz w:val="26"/>
          <w:szCs w:val="26"/>
        </w:rPr>
        <w:t>Reflexiones Sobre la Contaminación de Acapulco</w:t>
      </w:r>
      <w:r>
        <w:rPr>
          <w:rFonts w:eastAsia="Century Gothic" w:cs="Century Gothic" w:ascii="Century Gothic" w:hAnsi="Century Gothic"/>
          <w:sz w:val="26"/>
          <w:szCs w:val="26"/>
        </w:rPr>
        <w:t>.  H. Ayuntamiento.</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 xml:space="preserve">Martínez, Alejandro.  </w:t>
      </w:r>
      <w:r>
        <w:rPr>
          <w:rFonts w:eastAsia="Century Gothic" w:cs="Century Gothic" w:ascii="Century Gothic" w:hAnsi="Century Gothic"/>
          <w:i/>
          <w:iCs/>
          <w:sz w:val="26"/>
          <w:szCs w:val="26"/>
        </w:rPr>
        <w:t>Marco Geográfico de Acapulco</w:t>
      </w:r>
      <w:r>
        <w:rPr>
          <w:rFonts w:eastAsia="Century Gothic" w:cs="Century Gothic" w:ascii="Century Gothic" w:hAnsi="Century Gothic"/>
          <w:sz w:val="26"/>
          <w:szCs w:val="26"/>
        </w:rPr>
        <w:t>.  Cronista Asesor.</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i/>
          <w:iCs/>
          <w:sz w:val="26"/>
          <w:szCs w:val="26"/>
        </w:rPr>
        <w:t>Guerrero</w:t>
      </w:r>
      <w:r>
        <w:rPr>
          <w:rFonts w:eastAsia="Century Gothic" w:cs="Century Gothic" w:ascii="Century Gothic" w:hAnsi="Century Gothic"/>
          <w:sz w:val="26"/>
          <w:szCs w:val="26"/>
        </w:rPr>
        <w:t>.  Monografía Estatal.  Sep.</w:t>
      </w:r>
    </w:p>
    <w:p>
      <w:pPr>
        <w:pStyle w:val="Normal"/>
        <w:jc w:val="both"/>
        <w:rPr>
          <w:rFonts w:ascii="Century Gothic" w:hAnsi="Century Gothic" w:eastAsia="Century Gothic" w:cs="Century Gothic"/>
          <w:sz w:val="26"/>
          <w:szCs w:val="26"/>
        </w:rPr>
      </w:pPr>
      <w:r>
        <w:rPr>
          <w:rFonts w:eastAsia="Century Gothic" w:cs="Century Gothic" w:ascii="Century Gothic" w:hAnsi="Century Gothic"/>
          <w:sz w:val="26"/>
          <w:szCs w:val="26"/>
        </w:rPr>
      </w:r>
    </w:p>
    <w:p>
      <w:pPr>
        <w:pStyle w:val="Normal"/>
        <w:jc w:val="both"/>
        <w:rPr/>
      </w:pPr>
      <w:r>
        <w:rPr>
          <w:rFonts w:eastAsia="Century Gothic" w:cs="Century Gothic" w:ascii="Century Gothic" w:hAnsi="Century Gothic"/>
          <w:sz w:val="26"/>
          <w:szCs w:val="26"/>
        </w:rPr>
        <w:t>Manzón, Arturo</w:t>
      </w:r>
      <w:r>
        <w:rPr>
          <w:rFonts w:eastAsia="Century Gothic" w:cs="Century Gothic" w:ascii="Century Gothic" w:hAnsi="Century Gothic"/>
          <w:i/>
          <w:iCs/>
          <w:sz w:val="26"/>
          <w:szCs w:val="26"/>
        </w:rPr>
        <w:t>.  Ríos, Cascadas y Lagos en el Estado de Guerrero</w:t>
      </w:r>
      <w:r>
        <w:rPr>
          <w:rFonts w:eastAsia="Century Gothic" w:cs="Century Gothic" w:ascii="Century Gothic" w:hAnsi="Century Gothic"/>
          <w:sz w:val="26"/>
          <w:szCs w:val="26"/>
        </w:rPr>
        <w:t xml:space="preserve">.  </w:t>
      </w:r>
    </w:p>
    <w:sectPr>
      <w:footerReference w:type="default" r:id="rId2"/>
      <w:type w:val="nextPage"/>
      <w:pgSz w:w="12240" w:h="15840"/>
      <w:pgMar w:left="1560" w:right="1325" w:gutter="0" w:header="0" w:top="993"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8:58:00Z</dcterms:created>
  <dc:creator>JORGE L. BARCENAS M.</dc:creator>
  <dc:description/>
  <dc:language>en-US</dc:language>
  <cp:lastModifiedBy>LUIS PONTIGO MENDOZA</cp:lastModifiedBy>
  <dcterms:modified xsi:type="dcterms:W3CDTF">1997-05-13T09:57:00Z</dcterms:modified>
  <cp:revision>10</cp:revision>
  <dc:subject/>
  <dc:title>DEFINICIONES</dc:title>
</cp:coreProperties>
</file>