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t>El DNA</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Qué es el DNA?</w:t>
      </w:r>
    </w:p>
    <w:p>
      <w:pPr>
        <w:pStyle w:val="Normal"/>
        <w:jc w:val="both"/>
        <w:rPr>
          <w:rFonts w:ascii="Arial" w:hAnsi="Arial" w:eastAsia="Arial" w:cs="Arial"/>
          <w:sz w:val="28"/>
          <w:szCs w:val="28"/>
        </w:rPr>
      </w:pPr>
      <w:r>
        <w:rPr>
          <w:rFonts w:eastAsia="Arial" w:cs="Arial" w:ascii="Arial" w:hAnsi="Arial"/>
          <w:sz w:val="28"/>
          <w:szCs w:val="28"/>
        </w:rPr>
        <w:t>Son segmentos de genes que contienen información que controla el desarrollo de características como color del pelo, etc. El DNA es el material de la herenci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ómo es su estructura?</w:t>
      </w:r>
    </w:p>
    <w:p>
      <w:pPr>
        <w:pStyle w:val="Normal"/>
        <w:jc w:val="both"/>
        <w:rPr>
          <w:rFonts w:ascii="Arial" w:hAnsi="Arial" w:eastAsia="Arial" w:cs="Arial"/>
          <w:sz w:val="28"/>
          <w:szCs w:val="28"/>
        </w:rPr>
      </w:pPr>
      <w:r>
        <w:rPr>
          <w:rFonts w:eastAsia="Arial" w:cs="Arial" w:ascii="Arial" w:hAnsi="Arial"/>
          <w:sz w:val="28"/>
          <w:szCs w:val="28"/>
        </w:rPr>
        <w:t>Es una molécula compuesta de unidades llamados nucleótidos que contienen un grupo fosfato, un azúcar de cinco carbonos llamada desoxirribosa y una base nitrogenad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ómo se replica?</w:t>
      </w:r>
    </w:p>
    <w:p>
      <w:pPr>
        <w:pStyle w:val="Normal"/>
        <w:jc w:val="both"/>
        <w:rPr>
          <w:rFonts w:ascii="Arial" w:hAnsi="Arial" w:eastAsia="Arial" w:cs="Arial"/>
          <w:sz w:val="28"/>
          <w:szCs w:val="28"/>
        </w:rPr>
      </w:pPr>
      <w:r>
        <w:rPr>
          <w:rFonts w:eastAsia="Arial" w:cs="Arial" w:ascii="Arial" w:hAnsi="Arial"/>
          <w:sz w:val="28"/>
          <w:szCs w:val="28"/>
        </w:rPr>
        <w:t>1. La doble hélice se desdobla, se rompen los enlaces del DNA. Las dos cadenas de nucleótidos se separan.</w:t>
      </w:r>
    </w:p>
    <w:p>
      <w:pPr>
        <w:pStyle w:val="Normal"/>
        <w:jc w:val="both"/>
        <w:rPr>
          <w:rFonts w:ascii="Arial" w:hAnsi="Arial" w:eastAsia="Arial" w:cs="Arial"/>
          <w:sz w:val="28"/>
          <w:szCs w:val="28"/>
        </w:rPr>
      </w:pPr>
      <w:r>
        <w:rPr>
          <w:rFonts w:eastAsia="Arial" w:cs="Arial" w:ascii="Arial" w:hAnsi="Arial"/>
          <w:sz w:val="28"/>
          <w:szCs w:val="28"/>
        </w:rPr>
        <w:t>2. Cada mitad del DNA sirve como plantilla para la formación del DNA nuevo. La adenina se une con la timina, la citosina con la guanina. Esto asegura que las copias sean idénticas al DNA original.</w:t>
      </w:r>
    </w:p>
    <w:p>
      <w:pPr>
        <w:pStyle w:val="Normal"/>
        <w:jc w:val="both"/>
        <w:rPr>
          <w:rFonts w:ascii="Arial" w:hAnsi="Arial" w:eastAsia="Arial" w:cs="Arial"/>
          <w:sz w:val="28"/>
          <w:szCs w:val="28"/>
        </w:rPr>
      </w:pPr>
      <w:r>
        <w:rPr>
          <w:rFonts w:eastAsia="Arial" w:cs="Arial" w:ascii="Arial" w:hAnsi="Arial"/>
          <w:sz w:val="28"/>
          <w:szCs w:val="28"/>
        </w:rPr>
        <w:t>3. Se forman enlaces entre los fosfatos y las azúcares de los nucleótidos que se han pareado con las cadenas de DNA. Se forman dos réplicas del DNA.</w:t>
      </w:r>
    </w:p>
    <w:p>
      <w:pPr>
        <w:pStyle w:val="Normal"/>
        <w:jc w:val="both"/>
        <w:rPr>
          <w:rFonts w:ascii="Arial" w:hAnsi="Arial" w:eastAsia="Arial" w:cs="Arial"/>
          <w:sz w:val="28"/>
          <w:szCs w:val="28"/>
        </w:rPr>
      </w:pPr>
      <w:r>
        <w:rPr>
          <w:rFonts w:eastAsia="Arial" w:cs="Arial" w:ascii="Arial" w:hAnsi="Arial"/>
          <w:sz w:val="28"/>
          <w:szCs w:val="28"/>
        </w:rPr>
        <w:t>4. Los nuevos DNA se enroscan y forman la doble hélic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DNA que es una de las moléculas más importantes del cuerpo que genera las características de los portadores como de su descendencia; este por secuencia química cada una de las características de la piel, los sistemas circulatorio, excretor, nervioso, etc. Se han podido determinar todas las características en un ser humano y se trata de implementar donde se encuentran localizadas las enfermedades hereditarias mediante una especialidad llamada ingeniería genética en la cuál se han podido localizar por ejemplo el cáncer de próstata, el cáncer mamario, el gen que causa la mutación del cíndrome de down, de las cuales se ha podido permitir buscar una alternativa para eliminar estas enfermedades o detectar a tiemp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ntro de la estructura del DNA se encuentran cuatro compuestos importantes que son: la adenina, la guanina, la citosina y la timina. Éstos están formados por carbono y nitrógeno que viene siendo una cualidad unitaria en los seres viv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replicación del DNA se realiza en el núcleo de la célula donde se separa una de las fibras del DNA saliendo con ayuda del RNA que va a localizar a los ribozomas que van a actuar como una fotocopiadora complementando la otra fibra de DN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ntro del transcurso de ese camino puede haber alguna variación que llega a ocasionar malformaciones en el organismo; desde una simple variación de color hasta la falta de algunos órganos vitales, como la falta de alguna extremidad o glándula que puede ocasionar la muerte del individu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Una sección de DNA tiene la siguiente sucesión de bases: G, A, C, C, T, A, G, T, A, A, G.</w:t>
      </w:r>
    </w:p>
    <w:p>
      <w:pPr>
        <w:pStyle w:val="Normal"/>
        <w:jc w:val="both"/>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6:52:00Z</dcterms:created>
  <dc:creator>Eduardo Hurtado Aragones  </dc:creator>
  <dc:description/>
  <dc:language>en-US</dc:language>
  <cp:lastModifiedBy>Eduardo Hurtado Aragones  </cp:lastModifiedBy>
  <dcterms:modified xsi:type="dcterms:W3CDTF">1996-01-11T16:52:00Z</dcterms:modified>
  <cp:revision>1</cp:revision>
  <dc:subject/>
  <dc:title>El DNA</dc:title>
</cp:coreProperties>
</file>