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a discapacidad mental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Las razones o causas de la discapacidad no son voluntarias, son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vivencias que merecen de todo el esfuerzo humano y solidario para salir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adelante enmedio de las limitaciones por lo que autoridades y comunidad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en su conjunto, deben proveer los medios necesarios para que estas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personas se integren plenamente a la vida activa, digna y productiva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En ese orden de ideas, las personas con discapacidad han recurrido a la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formación de un grupo multidisciplinario para promover el respeto y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apoyo a que tienen derecho de parte de la sociedad y gobierno y ser así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protagonistas activos de su revaloración como personas con capacidad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derechos y obligaciones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En la actualidad, hay algunos organismos que se esfuerzan para mejorar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el medio ambiente en que se desenvuelven las personas con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discapacidad, pero es necesario una articulación de apoyos para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garantizar el éxito en forma conjunta, no aislada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Fortalecer la normatividad que incida en una nueva cultura de trato y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respeto para el sector de las personas con discapacidad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En materia de empleo no existe la disposición en las empresas para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contratar a estas personas y se requiere mayor cantidad de centros d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capacitación para el trabajo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En el marco de asistencia social faltan guarderías y es prácticament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nula la orientación familiar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En cuanto a salud, falta implementar programas de rehabilitación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detección y prevención de enfermedades, orientación a padres cuyos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hijos nazcan con discapacidad y ampliar la cobertura de los servicios a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todo la población con limitaciones de orden físic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7T18:50:00Z</dcterms:created>
  <dc:creator>Caco</dc:creator>
  <dc:description/>
  <dc:language>en-US</dc:language>
  <cp:lastModifiedBy>Caco</cp:lastModifiedBy>
  <dcterms:modified xsi:type="dcterms:W3CDTF">1998-06-27T18:50:00Z</dcterms:modified>
  <cp:revision>2</cp:revision>
  <dc:subject/>
  <dc:title>Juan Jose Gaona Garza</dc:title>
</cp:coreProperties>
</file>