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ía de Muerto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>Resulta paradójico que aun cuando haya sido la gran Tenochtitlan cuna de tradiciones y lugar de encuentros y sincretismos, hoy, a más de 500 años del primer contacto no exista en nuestra ciudad una ofrenda auténtica y típica de ella. Hoy por hoy la gran mayoría de los altares montados en honor a nuestros muertos son resultado de una serie de fusiones donde la creatividad y la imaginación han ganado terreno a la tradición. Hecho que afortunadamente no es compartido por el resto de los estado del país, en donde cada ofrenda conserva características propias de la región y un significado especial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Producto de la fusión de dos pueblos sumamente religiosos, pero con distintas concepciones en torno a la muerte, el mexicano de hoy cada 1º y 2º de noviembre lucha por mantener en las ofrendas la esencia de lo heredado por sus antepasado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Para el pueblo mexica, el culto a la muerte tenía una connotación religiosa en torno a la cual giraba toda una filosofía en la que la muerte y la vida constituían una unidad. Creían en un inframundo, en un paraíso y en la prolongación de la vida después de la muerte, lo que se manifiesta a través de sus entierros con máscaras, en sus esculturas mortuorias, en sus calaveras de hueso, de obsidiana o cristal de roca, así como en la arquitectura, la cerámica y en sus cantos poético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l pueblo mexica tenía dos fiestas en relación a los muertos: la llamada pequeña y la grande. La primera llamada micahuitontli, estaba dedicada a los niños e iniciaba el 8 de agost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a ceremonia consistía en cortar un madero llamado xocotí que se colocaba en la entrada de la población y al cual se agregaban ofrendas en medio de ceremonias y cantos que duraban 20 días, el Día de Todos los Santos estaba incluido en este period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El inicio de la celebración de los muertos adultos empezaba el 28 de agosto. La ceremonia principal consistía en recoger el madero que se habla cortado un mes antes y colocarlo en el patio del templo, mismo que era adornado con pájaros de masa en la parte superior. Antes de derribar el madero se ponía una ofrenda de comida y pulque. De esta manera el pueblo mexicano logró imponer sus antiguas costumbres y creencias a los misioneros católicos que vinieron a evangelizarlos dedicadas a la muerte que reciben  el nombre del mes en que se efectuaban y en cada una se presenta al muerto el ofrecimiento de comida, lo que le da a la celebración la característica que determina que sea una ofrenda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En el siglo XVI, los españoles introducen la costumbre de visitar los cementerios en el mes de noviembre y los entierros con gran pompa, así como el alumbrar las tumbas para guiar a las almas en la oscuridad y el uso de un recipiente con agu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Actualmente estas costumbres son muy disímbolas, por un lado se llenan de misticismo, magia y fervor, por otro lado resulta una verdadera fiesta donde el dolor y el llanto se confunden con la alegría y la diversión en donde se llega hasta el baile de comparsas alusivas a la muert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Cada una de las distintas regiones del país expresa en distinta y variada forma su sentir con respecto a la muerte, donde lo que tiene a su alcance va a determinar las característica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a ofrenda puede significar el ofrecimiento de un sacrificio en común entre los antiguos mexicanos, ahora es un homenaje, un presente, el recordar a los que han partido el viaje sin retorno. La ofrenda es una forma de darles lo mejor a quienes se nos han adelantado lo que les gustaba, lo que no tuvieron, lo que la economía permit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ún con todo este mundo de sincretísmos manifiestos en nuestras costumbres, es evidente que en las ofrendas hay varios elementos que no pueden faltar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onia Iglesias, investigadora del Museo de Culturas Populares apunta que “De alguna manera se ignoran todos los ceremoniales que hacían todos los medicas, pero hay cinco fiestas importantes de ellos”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4T20:57:00Z</dcterms:created>
  <dc:creator>Eduardo Hurtado Aragones  </dc:creator>
  <dc:description/>
  <dc:language>en-US</dc:language>
  <cp:lastModifiedBy>Eduardo Hurtado Aragones  </cp:lastModifiedBy>
  <dcterms:modified xsi:type="dcterms:W3CDTF">1996-01-14T20:57:00Z</dcterms:modified>
  <cp:revision>2</cp:revision>
  <dc:subject/>
  <dc:title>	Resulta parad�jico que aun cuando haya sido la gran Tenochtitlan cuna de tradiciones y lugar de encuentros y sincretismos, hoy, a m�s de 500 a�os del primer contacto no exista en nuestra ciudad una ofrenda aut�ntica y t�pica de ella. Hoy por hoy la gran </dc:title>
</cp:coreProperties>
</file>