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Organización de las Naciones Unidas</w:t>
      </w:r>
    </w:p>
    <w:p>
      <w:pPr>
        <w:pStyle w:val="Normal"/>
        <w:spacing w:lineRule="auto" w:line="360"/>
        <w:jc w:val="both"/>
        <w:rPr/>
      </w:pPr>
      <w:r>
        <w:rPr/>
      </w:r>
    </w:p>
    <w:p>
      <w:pPr>
        <w:pStyle w:val="Normal"/>
        <w:spacing w:lineRule="auto" w:line="360"/>
        <w:rPr>
          <w:b/>
          <w:b/>
          <w:bCs/>
        </w:rPr>
      </w:pPr>
      <w:r>
        <w:rPr>
          <w:b/>
          <w:bCs/>
        </w:rPr>
      </w:r>
    </w:p>
    <w:p>
      <w:pPr>
        <w:pStyle w:val="Normal"/>
        <w:spacing w:lineRule="auto" w:line="360"/>
        <w:jc w:val="both"/>
        <w:rPr/>
      </w:pPr>
      <w:r>
        <w:rPr/>
        <w:t>Poco después de comenzada la Segunda Guerra Mundial, los aliados vieron la necesidad de crear un organismo internacional que, sustituyendo a la ineficaz Sociedad de Naciones (SDN), sirviera para evitar en el futuro conflictos como el que se estaba viviendo. En varios encuentros se trató de crear una constitución, o Carta, que diera cauce a esos propósitos. En 1944, se crearon las bases organizativas de la nueva institución, la futura ONU, definitivamente creada el 26 de Junio de 1945 durante la Conferencia de San Francisco. En esta reunión, se aprobó la Carta de las Naciones Unidas, que establecía la sede en Nueva</w:t>
      </w:r>
      <w:r>
        <w:rPr>
          <w:i/>
          <w:iCs/>
        </w:rPr>
        <w:t xml:space="preserve"> </w:t>
      </w:r>
      <w:r>
        <w:rPr/>
        <w:t>York.</w:t>
      </w:r>
    </w:p>
    <w:p>
      <w:pPr>
        <w:pStyle w:val="Normal"/>
        <w:spacing w:lineRule="auto" w:line="360"/>
        <w:jc w:val="both"/>
        <w:rPr/>
      </w:pPr>
      <w:r>
        <w:rPr/>
        <w:t>Los tres grandes objetivos de la Organización de las Naciones Unidas son:</w:t>
      </w:r>
    </w:p>
    <w:p>
      <w:pPr>
        <w:pStyle w:val="Normal"/>
        <w:spacing w:lineRule="auto" w:line="360"/>
        <w:jc w:val="both"/>
        <w:rPr/>
      </w:pPr>
      <w:r>
        <w:rPr/>
        <w:t>- Mantener la paz y la seguridad internacionales, solucionando los conflictos.</w:t>
      </w:r>
    </w:p>
    <w:p>
      <w:pPr>
        <w:pStyle w:val="Normal"/>
        <w:spacing w:lineRule="auto" w:line="360"/>
        <w:jc w:val="both"/>
        <w:rPr/>
      </w:pPr>
      <w:r>
        <w:rPr/>
        <w:t>- Facilitar la cooperación internacional en cuestiones económicas y sociales, defendiendo los derechos del Hombre, objetivo que fue ratificado en 1948 con la Declaración de los Derechos del Hombre.</w:t>
      </w:r>
    </w:p>
    <w:p>
      <w:pPr>
        <w:pStyle w:val="Normal"/>
        <w:spacing w:lineRule="auto" w:line="360"/>
        <w:jc w:val="both"/>
        <w:rPr/>
      </w:pPr>
      <w:r>
        <w:rPr/>
        <w:t>- Lograr la emancipación de los pueblos sometidos, mediando y facilitando la descolonización.</w:t>
      </w:r>
    </w:p>
    <w:p>
      <w:pPr>
        <w:pStyle w:val="Normal"/>
        <w:spacing w:lineRule="auto" w:line="360"/>
        <w:jc w:val="both"/>
        <w:rPr/>
      </w:pPr>
      <w:r>
        <w:rPr/>
        <w:t>La ONU se ha planteado como una organización de mediación, por lo que renuncia a utilizar la coacción como sistema, aunque recomienda acciones, o utiliza su fuerza militar (</w:t>
      </w:r>
      <w:r>
        <w:rPr>
          <w:i/>
          <w:iCs/>
        </w:rPr>
        <w:t>cascos azules</w:t>
      </w:r>
      <w:r>
        <w:rPr/>
        <w:t>), como fuerza de conten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Estructura</w:t>
      </w:r>
    </w:p>
    <w:p>
      <w:pPr>
        <w:pStyle w:val="Normal"/>
        <w:spacing w:lineRule="auto" w:line="360"/>
        <w:jc w:val="both"/>
        <w:rPr/>
      </w:pPr>
      <w:r>
        <w:rPr/>
        <w:t xml:space="preserve">- </w:t>
      </w:r>
      <w:r>
        <w:rPr>
          <w:i/>
          <w:iCs/>
        </w:rPr>
        <w:t>Asamblea</w:t>
      </w:r>
      <w:r>
        <w:rPr/>
        <w:t xml:space="preserve"> </w:t>
      </w:r>
      <w:r>
        <w:rPr>
          <w:i/>
          <w:iCs/>
        </w:rPr>
        <w:t>General</w:t>
      </w:r>
      <w:r>
        <w:rPr/>
        <w:t>: forman parte representantes de todos los países miembros. Se encarga de la resolución de temas, por aprobación de medidas por mayoría simple (o por el consenso de las dos terceras partes, en caso de problema importante).</w:t>
      </w:r>
    </w:p>
    <w:p>
      <w:pPr>
        <w:pStyle w:val="Normal"/>
        <w:spacing w:lineRule="auto" w:line="360"/>
        <w:jc w:val="both"/>
        <w:rPr/>
      </w:pPr>
      <w:r>
        <w:rPr/>
        <w:t xml:space="preserve">- </w:t>
      </w:r>
      <w:r>
        <w:rPr>
          <w:i/>
          <w:iCs/>
        </w:rPr>
        <w:t>Consejo de Seguridad</w:t>
      </w:r>
      <w:r>
        <w:rPr/>
        <w:t>. Cuando se fundó la Organización, se estableció que fueran once los miembros que formaran parte del Consejo de Seguridad. Hoy en día son quince; de ellos, Estados Unidos, Rusia, Reino Unido, China y Francia, son miembros permanentes, el resto son elegidos cada dos años, cinco en cada ocasión. Aprueban temas relacionados directamente con la paz y la seguridad, y es el único organismo que aprueba medidas de acción (envío de fuerzas militares internacionales). Sus decisiones son de obligatorio cumplimiento por los miembros de la ONU.</w:t>
      </w:r>
    </w:p>
    <w:p>
      <w:pPr>
        <w:pStyle w:val="Normal"/>
        <w:spacing w:lineRule="auto" w:line="360"/>
        <w:jc w:val="both"/>
        <w:rPr/>
      </w:pPr>
      <w:r>
        <w:rPr/>
        <w:t xml:space="preserve">- </w:t>
      </w:r>
      <w:r>
        <w:rPr>
          <w:i/>
          <w:iCs/>
        </w:rPr>
        <w:t>Secretaría</w:t>
      </w:r>
      <w:r>
        <w:rPr/>
        <w:t>. Formada por el Secretario General y los funcionarios internacionales. Ejerce el papel más importante de la organización, por su labor de mediación en los conflictos, y por ser el que representa y convoca al Consejo de Seguridad.</w:t>
      </w:r>
    </w:p>
    <w:p>
      <w:pPr>
        <w:pStyle w:val="Normal"/>
        <w:spacing w:lineRule="auto" w:line="360"/>
        <w:jc w:val="both"/>
        <w:rPr/>
      </w:pPr>
      <w:r>
        <w:rPr/>
        <w:t xml:space="preserve">- </w:t>
      </w:r>
      <w:r>
        <w:rPr>
          <w:i/>
          <w:iCs/>
        </w:rPr>
        <w:t>Tribunal Internacional de Justicia de la Haya</w:t>
      </w:r>
      <w:r>
        <w:rPr/>
        <w:t>. Heredero de la SDN, se justifica en la Carta de las Naciones Unidas. Forman parte de este organismo quince jueces, que emiten dictámenes a título consultivo en caso de ser requerido por contenciosos entre Estados. (Por ejemplo en el caso de Marruecos y España por el Sáhara, en 1975).</w:t>
      </w:r>
    </w:p>
    <w:p>
      <w:pPr>
        <w:pStyle w:val="Normal"/>
        <w:spacing w:lineRule="auto" w:line="360"/>
        <w:jc w:val="both"/>
        <w:rPr/>
      </w:pPr>
      <w:r>
        <w:rPr/>
        <w:t xml:space="preserve">- </w:t>
      </w:r>
      <w:r>
        <w:rPr>
          <w:i/>
          <w:iCs/>
        </w:rPr>
        <w:t xml:space="preserve">Consejo Económico y Social. </w:t>
      </w:r>
      <w:r>
        <w:rPr/>
        <w:t>Forman parte de él 54 miembros, cuya misión es la de deliberar y hacer recomendaciones para la cooperación pacífica entre Estados. De este Consejo dependen, en parte, organismos como la UNESCO (Organización de las Naciones Unidas para la educación y la cultura), la FAO (para la agricultura y la alimentación), la Organización Mundial de la Salud (OMS), el BIRF (Banco Internacional para la Reconstrucción y el Fomento), el Fondo Monetario Internacional, que regula el valor de las monedas y las formas de pago entre los países, el UNCTAD (Fondo para el Comercio y Desarrollo), el GATT (Acuerdo General sobre Aranceles y Comercio), que establece tarifas aduaneras equitativas entre países miembros.</w:t>
      </w:r>
    </w:p>
    <w:p>
      <w:pPr>
        <w:pStyle w:val="Normal"/>
        <w:spacing w:lineRule="auto" w:line="360"/>
        <w:jc w:val="both"/>
        <w:rPr/>
      </w:pPr>
      <w:r>
        <w:rPr/>
        <w:t xml:space="preserve">- </w:t>
      </w:r>
      <w:r>
        <w:rPr>
          <w:i/>
          <w:iCs/>
        </w:rPr>
        <w:t>Consejo de Administración Fiduciaria,</w:t>
      </w:r>
      <w:r>
        <w:rPr/>
        <w:t xml:space="preserve"> que se encarga de regular la administración de un territorio con el país que le tutela para que alcance la independencia.</w:t>
      </w:r>
    </w:p>
    <w:p>
      <w:pPr>
        <w:pStyle w:val="Normal"/>
        <w:spacing w:lineRule="auto" w:line="360"/>
        <w:jc w:val="both"/>
        <w:rPr/>
      </w:pPr>
      <w:r>
        <w:rPr/>
        <w:t xml:space="preserve"> </w:t>
      </w:r>
    </w:p>
    <w:p>
      <w:pPr>
        <w:pStyle w:val="Normal"/>
        <w:spacing w:lineRule="auto" w:line="360"/>
        <w:jc w:val="both"/>
        <w:rPr/>
      </w:pPr>
      <w:r>
        <w:rPr/>
        <w:t>Otros organismos subsidiarios. dependientes de la Asamblea General y de otros organismos anteriores, se encargan de asuntos más concretos, como la Comisión de desarme, la UNICEF (Organización de la ONU para la infancia), etc. Completando los anteriores existen una serie de organismos con vida autónoma, aunque integrados en las Naciones Unidas, y que se encargan de temas muy especializados (organismos de la Aviación Civil; Unión postal Universal, Organización Internacional de Energía Atómica, etc).</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bCs/>
        </w:rPr>
      </w:pPr>
      <w:r>
        <w:rPr>
          <w:b/>
          <w:bCs/>
        </w:rPr>
        <w:t>Eficacia y funcionamiento de la ONU</w:t>
      </w:r>
    </w:p>
    <w:p>
      <w:pPr>
        <w:pStyle w:val="Normal"/>
        <w:spacing w:lineRule="auto" w:line="360"/>
        <w:jc w:val="both"/>
        <w:rPr/>
      </w:pPr>
      <w:r>
        <w:rPr/>
        <w:t xml:space="preserve">Por ser la </w:t>
      </w:r>
      <w:r>
        <w:rPr>
          <w:i/>
          <w:iCs/>
        </w:rPr>
        <w:t xml:space="preserve">Asamblea General </w:t>
      </w:r>
      <w:r>
        <w:rPr/>
        <w:t>un organismo meramente consultivo, que hace recomendaciones a sus miembros, el Consejo de Seguridad y el Secretario General son los únicos órganos que revisten cierta importancia.</w:t>
      </w:r>
    </w:p>
    <w:p>
      <w:pPr>
        <w:pStyle w:val="Normal"/>
        <w:spacing w:lineRule="auto" w:line="360"/>
        <w:jc w:val="both"/>
        <w:rPr/>
      </w:pPr>
      <w:r>
        <w:rPr/>
        <w:t xml:space="preserve">El </w:t>
      </w:r>
      <w:r>
        <w:rPr>
          <w:i/>
          <w:iCs/>
        </w:rPr>
        <w:t>Consejo de Seguridad</w:t>
      </w:r>
      <w:r>
        <w:rPr/>
        <w:t xml:space="preserve"> puede decidir acciones, pero los cinco miembros permanentes tienen derecho a veto (no aprobar con su voto contrario una acción), por lo que el acuerdo en la época de enfrentamiento de los dos bloques fue prácticamente imposible. En los primeros años de la Organización, cuando el bloque soviético atacaba a Gran Bretaña por su presencia en Grecia, y los occidentales acusaban a la URSS por la cuestión Turca e Iraní, no existieron acuerdos.</w:t>
      </w:r>
    </w:p>
    <w:p>
      <w:pPr>
        <w:pStyle w:val="Normal"/>
        <w:spacing w:lineRule="auto" w:line="360"/>
        <w:jc w:val="both"/>
        <w:rPr/>
      </w:pPr>
      <w:r>
        <w:rPr/>
        <w:t xml:space="preserve">La evolución de la ONU ha dependido lógicamente del carácter que en cada momento hayan tenido las relaciones internacionales. Con el noruego y anticomunista Líe en el cargo de </w:t>
      </w:r>
      <w:r>
        <w:rPr>
          <w:i/>
          <w:iCs/>
        </w:rPr>
        <w:t>Secretario General</w:t>
      </w:r>
      <w:r>
        <w:rPr/>
        <w:t xml:space="preserve"> (1945-53), en plena Guerra Fría, se vetaban constantemente las peticiones del bloque contrario en el Consejo de Seguridad. Sin embargo la voluntaria exclusión de la URSS como protesta por el no reconocimiento de la China comunista, provocó que la ONU aprobara el envío de tropas a Corea, acción defendida por la Política. norteamericana. Más tarde, y coincidiendo con el período de distensión entre las dos grandes potencias, destacó el birmano U-Than, que favoreció las descolonizaciones, restableciendo así, e incluso aumentando, el prestigio de  la organización, que favoreció la colaboración internacional a través de sus diversos organismos. Más tarde, con la elección del austríaco Kurt Waldheim, se universalizó más la organización; se admitió a las dos Alemanias y a la China de Mao. (1971 y 1973 respectivamente). En los últimos años, con Javier Pérez de Cuéllar, y con Butros Ghali, secretario desde 1991, al frente de la organización. Por otro lado,  la labor de la ONU ha sido destacada, ya que los acuerdos en el Consejo de Seguridad han sido menos difíciles tras el desmembramiento de la Unión Soviética. La ONU ha aprobado acciones contra Irak por la invasión de Kuwait, y se esfuerza por la solución al problema de la antigua Yugoslavia, donde mantiene tropas de interposición cedidas por varios países miembros.</w:t>
      </w:r>
    </w:p>
    <w:p>
      <w:pPr>
        <w:pStyle w:val="Normal"/>
        <w:spacing w:lineRule="auto" w:line="360"/>
        <w:jc w:val="both"/>
        <w:rPr/>
      </w:pPr>
      <w:r>
        <w:rPr/>
      </w:r>
    </w:p>
    <w:p>
      <w:pPr>
        <w:pStyle w:val="Normal"/>
        <w:spacing w:lineRule="auto" w:line="360"/>
        <w:rPr/>
      </w:pPr>
      <w:r>
        <w:rPr/>
      </w:r>
    </w:p>
    <w:sectPr>
      <w:type w:val="nextPage"/>
      <w:pgSz w:w="12240" w:h="15840"/>
      <w:pgMar w:left="1800" w:right="180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2:59:00Z</dcterms:created>
  <dc:creator>Miguel A.Portilla V.</dc:creator>
  <dc:description/>
  <dc:language>en-US</dc:language>
  <cp:lastModifiedBy>Miguel A.Portilla V.</cp:lastModifiedBy>
  <cp:lastPrinted>1998-01-08T17:00:00Z</cp:lastPrinted>
  <dcterms:modified xsi:type="dcterms:W3CDTF">1998-01-08T23:01:00Z</dcterms:modified>
  <cp:revision>2</cp:revision>
  <dc:subject/>
  <dc:title>Organización de las Naciones Unidas</dc:title>
</cp:coreProperties>
</file>