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Exocet" w:cs="Exocet" w:ascii="Exocet" w:hAnsi="Exocet"/>
          <w:b/>
          <w:bCs/>
        </w:rPr>
        <w:t>Que es el Divorcio?</w:t>
      </w:r>
    </w:p>
    <w:p>
      <w:pPr>
        <w:pStyle w:val="Normal"/>
        <w:jc w:val="both"/>
        <w:rPr>
          <w:rFonts w:ascii="Exocet" w:hAnsi="Exocet" w:eastAsia="Exocet" w:cs="Exocet"/>
          <w:b/>
          <w:b/>
          <w:bCs/>
        </w:rPr>
      </w:pPr>
      <w:r>
        <w:rPr>
          <w:rFonts w:eastAsia="Exocet" w:cs="Exocet" w:ascii="Exocet" w:hAnsi="Exocet"/>
          <w:b/>
          <w:bCs/>
        </w:rPr>
      </w:r>
    </w:p>
    <w:p>
      <w:pPr>
        <w:pStyle w:val="Normal"/>
        <w:jc w:val="both"/>
        <w:rPr>
          <w:rFonts w:ascii="Exocet" w:hAnsi="Exocet" w:eastAsia="Exocet" w:cs="Exocet"/>
        </w:rPr>
      </w:pPr>
      <w:r>
        <w:rPr>
          <w:rFonts w:eastAsia="Exocet" w:cs="Exocet" w:ascii="Exocet" w:hAnsi="Exocet"/>
        </w:rPr>
        <w:t>disolución, a efectos civiles, del matrimonio, tanto canónico como civil. La mayor parte de las causas de divorcio se deben al cese efectivo de la convivencia conyugal durante cierto tiempo, cese que ha de ser efectivo e ininterrumpido, y cuyo cómputo se iniciará a partir de la sentencia de separación o sin necesidad de que se dicte dicha sentencia. Cualquiera de los cónyuges puede interponer la demanda de divorcio, o ambos de forma conjunta, siempre que concurra alguna de las causas que exige la ley: además de la falta de convivencia y de las que sean causa de separación, la condena de un cónyuge por atentar contra la vida de otro de sus familiares. La presentación de la demanda puede ser de mutuo acuerdo o de no existir tal acuerdo entre los cónyuges el procedimiento se convierte en contencioso. En cuanto a los efectos de la sentencia de divorcio, pueden concretarse en los siguientes: 1) Queda disuelto el matrimonio, los que eran cónyuges pasan a ser divorciados y pueden contraer nuevo matrimonio civil, incluso pueden volver a contraer nuevo matrimonio entre sí. 2) Queda disuelto el régimen económico del matrimonio. 3) La sentencia del divorcio no afectará a terceros de buena fe (que han podido o pueden contratar con los cónyuges), sino a partir de la fecha de su inscripción en el Registro Civil, a partir de cuyo momento puede ser conocida por cualquiera.</w:t>
      </w:r>
    </w:p>
    <w:p>
      <w:pPr>
        <w:pStyle w:val="Normal"/>
        <w:jc w:val="both"/>
        <w:rPr>
          <w:rFonts w:ascii="Exocet" w:hAnsi="Exocet" w:eastAsia="Exocet" w:cs="Exocet"/>
          <w:b/>
          <w:b/>
          <w:bCs/>
        </w:rPr>
      </w:pPr>
      <w:r>
        <w:rPr>
          <w:rFonts w:eastAsia="Exocet" w:cs="Exocet" w:ascii="Exocet" w:hAnsi="Exocet"/>
          <w:b/>
          <w:bCs/>
        </w:rPr>
      </w:r>
    </w:p>
    <w:p>
      <w:pPr>
        <w:pStyle w:val="Normal"/>
        <w:jc w:val="both"/>
        <w:rPr>
          <w:rFonts w:ascii="Exocet" w:hAnsi="Exocet" w:eastAsia="Exocet" w:cs="Exocet"/>
        </w:rPr>
      </w:pPr>
      <w:r>
        <w:rPr>
          <w:rFonts w:eastAsia="Exocet" w:cs="Exocet" w:ascii="Exocet" w:hAnsi="Exocet"/>
          <w:b/>
          <w:bCs/>
        </w:rPr>
        <w:t>Fundamento y tipos.</w:t>
      </w:r>
    </w:p>
    <w:p>
      <w:pPr>
        <w:pStyle w:val="Normal"/>
        <w:jc w:val="both"/>
        <w:rPr>
          <w:rFonts w:ascii="Exocet" w:hAnsi="Exocet" w:eastAsia="Exocet" w:cs="Exocet"/>
        </w:rPr>
      </w:pPr>
      <w:r>
        <w:rPr>
          <w:rFonts w:eastAsia="Exocet" w:cs="Exocet" w:ascii="Exocet" w:hAnsi="Exocet"/>
        </w:rPr>
        <w:t xml:space="preserve"> </w:t>
      </w:r>
    </w:p>
    <w:p>
      <w:pPr>
        <w:pStyle w:val="Normal"/>
        <w:jc w:val="both"/>
        <w:rPr/>
      </w:pPr>
      <w:r>
        <w:rPr>
          <w:rFonts w:eastAsia="Exocet" w:cs="Exocet" w:ascii="Exocet" w:hAnsi="Exocet"/>
        </w:rPr>
        <w:t xml:space="preserve">El divorcio ha sido objeto a lo largo de la historia de enconadas disputas entre partidarios y detractores, que han basado sus argumentos en cuestiones de índole moral, filosófica, religiosa, sociológica o jurídica. Desde esta última perspectiva, a la cual nos ceñiremos, el debate se ha centrado en la naturaleza de la institución matrimonial y, en concreto, en su condición de </w:t>
      </w:r>
      <w:r>
        <w:rPr>
          <w:rFonts w:eastAsia="Exocet" w:cs="Exocet" w:ascii="Exocet" w:hAnsi="Exocet"/>
          <w:color w:val="FF0000"/>
        </w:rPr>
        <w:t xml:space="preserve">contrato </w:t>
      </w:r>
      <w:r>
        <w:rPr>
          <w:rFonts w:eastAsia="Exocet" w:cs="Exocet" w:ascii="Exocet" w:hAnsi="Exocet"/>
        </w:rPr>
        <w:t xml:space="preserve">civil. Un amplio sector doctrinal afirma que el matrimonio, como todo contrato, no tiene carácter permanente, por lo cual puede ser disuelto por el </w:t>
      </w:r>
      <w:r>
        <w:rPr>
          <w:rFonts w:eastAsia="Exocet" w:cs="Exocet" w:ascii="Exocet" w:hAnsi="Exocet"/>
          <w:i/>
          <w:iCs/>
        </w:rPr>
        <w:t xml:space="preserve">mutuo disenso. </w:t>
      </w:r>
      <w:r>
        <w:rPr>
          <w:rFonts w:eastAsia="Exocet" w:cs="Exocet" w:ascii="Exocet" w:hAnsi="Exocet"/>
        </w:rPr>
        <w:t>Algunos autores han equiparado el matrimonio al contrato de sociedad y defienden la posibilidad de su ruptura por la simple voluntad de cualquiera de las partes. Frente a estos argumentos se han alzado voces que, aún no negando la naturaleza contractual del matrimonio, defienden la necesidad de dar un tratamiento diferenciado al mismo, dada su condición de núcleo de la institución familiar y unidad básica de convivencia en las sociedades modernas. Debe gozar, por tanto, de una estabilidad que se vería seriamente comprometida en caso de ser contemplado por el ordenamiento como un contrato más y estar sometido a la provisionalidad inherente a los mismos, lo que traería consigo la posibilidad de su ruptura, a voluntad de un cónyuge o ambos, en cualquier momento y sin necesidad de causa alguna. Esta última postura es acogida por la mayor parte de las legislaciones, que regulan el matrimonio aparte del resto de los contratos y fijan una serie de causas tasadas para la ruptura del vínculo. No obstante, la tendencia a favorecer la permanencia de la institución matrimonial no tiene porque conllevar un posicionamiento en contra del divorcio, que está admitido en la gran mayoría de los sistemas jurídicos y resulta de indudable necesidad en el desenvolvimiento de la vida social de nuestra época.</w:t>
      </w:r>
    </w:p>
    <w:p>
      <w:pPr>
        <w:pStyle w:val="Normal"/>
        <w:jc w:val="both"/>
        <w:rPr>
          <w:rFonts w:ascii="Exocet" w:hAnsi="Exocet" w:eastAsia="Exocet" w:cs="Exocet"/>
        </w:rPr>
      </w:pPr>
      <w:r>
        <w:rPr>
          <w:rFonts w:eastAsia="Exocet" w:cs="Exocet" w:ascii="Exocet" w:hAnsi="Exocet"/>
        </w:rPr>
        <w:t xml:space="preserve"> </w:t>
      </w:r>
    </w:p>
    <w:p>
      <w:pPr>
        <w:pStyle w:val="Normal"/>
        <w:jc w:val="both"/>
        <w:rPr/>
      </w:pPr>
      <w:r>
        <w:rPr>
          <w:rFonts w:eastAsia="Exocet" w:cs="Exocet" w:ascii="Exocet" w:hAnsi="Exocet"/>
        </w:rPr>
        <w:t xml:space="preserve">La discrepancia doctrinal anteriormente expuesta encuentra su reflejo en la opción por el </w:t>
      </w:r>
      <w:r>
        <w:rPr>
          <w:rFonts w:eastAsia="Exocet" w:cs="Exocet" w:ascii="Exocet" w:hAnsi="Exocet"/>
          <w:i/>
          <w:iCs/>
        </w:rPr>
        <w:t xml:space="preserve">divorcio - remedio </w:t>
      </w:r>
      <w:r>
        <w:rPr>
          <w:rFonts w:eastAsia="Exocet" w:cs="Exocet" w:ascii="Exocet" w:hAnsi="Exocet"/>
        </w:rPr>
        <w:t xml:space="preserve">o el </w:t>
      </w:r>
      <w:r>
        <w:rPr>
          <w:rFonts w:eastAsia="Exocet" w:cs="Exocet" w:ascii="Exocet" w:hAnsi="Exocet"/>
          <w:i/>
          <w:iCs/>
        </w:rPr>
        <w:t>divorcio - derecho</w:t>
      </w:r>
      <w:r>
        <w:rPr>
          <w:rFonts w:eastAsia="Exocet" w:cs="Exocet" w:ascii="Exocet" w:hAnsi="Exocet"/>
        </w:rPr>
        <w:t xml:space="preserve">, los dos tipos predominantes en los ordenamientos positivos que admiten la institución. El primero sólo es otorgado por la concurrencia de circunstancias legalmente previstas, expresivas de la imposibilidad de continuar la convivencia conyugal, y es defendido por los partidarios de la naturaleza </w:t>
      </w:r>
      <w:r>
        <w:rPr>
          <w:rFonts w:eastAsia="Exocet" w:cs="Exocet" w:ascii="Exocet" w:hAnsi="Exocet"/>
          <w:i/>
          <w:iCs/>
        </w:rPr>
        <w:t xml:space="preserve">sui generis </w:t>
      </w:r>
      <w:r>
        <w:rPr>
          <w:rFonts w:eastAsia="Exocet" w:cs="Exocet" w:ascii="Exocet" w:hAnsi="Exocet"/>
        </w:rPr>
        <w:t xml:space="preserve">de la institución matrimonial, mientras que el segundo implica la total libertad de los cónyuges para romper el vínculo, al igual que sucedió en el momento de su formalización. Es promovido, obviamente, por quienes sostienen la dimensión estrictamente contractual del matrimonio, cuyo evidente correlato es la primacía del principio de autonomía de la voluntad. También cabe hablar de un tercer tipo, el </w:t>
      </w:r>
      <w:r>
        <w:rPr>
          <w:rFonts w:eastAsia="Exocet" w:cs="Exocet" w:ascii="Exocet" w:hAnsi="Exocet"/>
          <w:i/>
          <w:iCs/>
        </w:rPr>
        <w:t>divorcio - sanción</w:t>
      </w:r>
      <w:r>
        <w:rPr>
          <w:rFonts w:eastAsia="Exocet" w:cs="Exocet" w:ascii="Exocet" w:hAnsi="Exocet"/>
        </w:rPr>
        <w:t>, que adquiere la dimensión de castigo por el incumplimiento de los obligaciones inherentes al matrimonio e implica, por tanto, la existencia de culpabilidad en uno de los cónyuges. Este último aparece con menor frecuencia y es propio de sistemas que optan por una concepción restrictiva del divorcio.</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b/>
          <w:bCs/>
        </w:rPr>
        <w:t>Causas.</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Son múltiples las causas de las cuales hacen depender los distintos ordenamientos la concesión del divorcio, así como las circunstancias y requisitos que deben concurrir para su apreciación, aunque puede hacerse una enumeración de las más importantes:</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b/>
          <w:bCs/>
        </w:rPr>
        <w:t>Mutuo disenso.</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Supone el consentimiento de ambos cónyuges en poner fin al vínculo matrimonial, y es generalmente reconocido como causa de divorcio, aunque en algunos sistemas se exige, además de su concurrencia, el cese efectivo de la convivencia durante un cierto período de tiempo. Aún no siendo reconocida explícitamente, puede encontrar cabida de forma tácita si los cónyuges se ponen de acuerdo en simular la concurrencia de otra causa recogida en el texto legal, con lo cual, si no se produce una comprobación exhaustiva de la veracidad de lo alegado, el divorcio será por mutuo disenso.</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b/>
          <w:bCs/>
        </w:rPr>
        <w:t>Adulterio.</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Es una de las causas más frecuentes de divorcio y está recogida de forma muy variada en las diversas legislaciones: la mayor parte de ellas no hacen ninguna distinción entre el adulterio del marido y el de la mujer, que sí es considerado de forma diferente en sistemas de corte discriminatorio, en los cuales se exigen condiciones especiales para reconocer como causa de divorcio la infidelidad conyugal del marido. Por regla general, para admitirla es necesario que el cónyuge del adúltero consienta su actitud, así como que ejercite la acción en el plazo legalmente previsto.</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b/>
          <w:bCs/>
        </w:rPr>
        <w:t>Bigamia.</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Es la celebración de un nuevo matrimonio cuando aún subsiste un vínculo anterior, y faculta al primer cónyuge para solicitar el divorcio (en varios países se admite esta causa aún en el caso de que no se haya llegado a verificar el segundo matrimonio). Está considerada en  algunos ordenamientos como ilícito penal, así como causa de nulidad del segundo matrimonio.</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b/>
          <w:bCs/>
        </w:rPr>
        <w:t>Delito de un cónyuge contra otro.</w:t>
      </w:r>
    </w:p>
    <w:p>
      <w:pPr>
        <w:pStyle w:val="Normal"/>
        <w:jc w:val="both"/>
        <w:rPr>
          <w:rFonts w:ascii="Exocet" w:hAnsi="Exocet" w:eastAsia="Exocet" w:cs="Exocet"/>
        </w:rPr>
      </w:pPr>
      <w:r>
        <w:rPr>
          <w:rFonts w:eastAsia="Exocet" w:cs="Exocet" w:ascii="Exocet" w:hAnsi="Exocet"/>
        </w:rPr>
        <w:t xml:space="preserve"> </w:t>
      </w:r>
    </w:p>
    <w:p>
      <w:pPr>
        <w:pStyle w:val="Normal"/>
        <w:jc w:val="both"/>
        <w:rPr/>
      </w:pPr>
      <w:r>
        <w:rPr>
          <w:rFonts w:eastAsia="Exocet" w:cs="Exocet" w:ascii="Exocet" w:hAnsi="Exocet"/>
        </w:rPr>
        <w:t xml:space="preserve">Dentro de este concepto se incluyen varias causas, la mayor parte de ellas reconducibles a la idea de </w:t>
      </w:r>
      <w:r>
        <w:rPr>
          <w:rFonts w:eastAsia="Exocet" w:cs="Exocet" w:ascii="Exocet" w:hAnsi="Exocet"/>
          <w:i/>
          <w:iCs/>
        </w:rPr>
        <w:t>atentado</w:t>
      </w:r>
      <w:r>
        <w:rPr>
          <w:rFonts w:eastAsia="Exocet" w:cs="Exocet" w:ascii="Exocet" w:hAnsi="Exocet"/>
        </w:rPr>
        <w:t xml:space="preserve"> contra el otro cónyuge. Lo más usual es recoger como causa de divorcio el intento de acabar con la vida de aquél, aunque en ocasiones también lo es el atentar contra sus bienes. Dentro de este tipo de causas se incluyen otras, como las injurias graves o el abandono injustificado del hogar durante el tiempo legalmente previsto.</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b/>
          <w:bCs/>
        </w:rPr>
        <w:t>Enfermedad física o mental.</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Esta causa es inusual en las legislaciones más modernas, y está referida normalmente a enfermedades incurables, crónicas o contagiosas, de tipo sexual o mental. Su amplitud dependerá de la mayor o menor precisión del texto legal a la hora de definir las mismas, pues, en caso de existir ambigüedad, podría aceptarse como causa por parte del órgano jurisdiccional cualquier tipo de alteración que pueda incluirse en las categorías antes vistas.</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b/>
          <w:bCs/>
        </w:rPr>
        <w:t>Condena penal.</w:t>
      </w:r>
    </w:p>
    <w:p>
      <w:pPr>
        <w:pStyle w:val="Normal"/>
        <w:jc w:val="both"/>
        <w:rPr>
          <w:rFonts w:ascii="Exocet" w:hAnsi="Exocet" w:eastAsia="Exocet" w:cs="Exocet"/>
        </w:rPr>
      </w:pPr>
      <w:r>
        <w:rPr>
          <w:rFonts w:eastAsia="Exocet" w:cs="Exocet" w:ascii="Exocet" w:hAnsi="Exocet"/>
        </w:rPr>
        <w:t xml:space="preserve"> </w:t>
      </w:r>
    </w:p>
    <w:p>
      <w:pPr>
        <w:pStyle w:val="Normal"/>
        <w:jc w:val="both"/>
        <w:rPr/>
      </w:pPr>
      <w:r>
        <w:rPr>
          <w:rFonts w:eastAsia="Exocet" w:cs="Exocet" w:ascii="Exocet" w:hAnsi="Exocet"/>
        </w:rPr>
        <w:t xml:space="preserve">Esta causa se da en caso de condena de uno de los cónyuges en virtud de sentencia judicial recaída en un </w:t>
      </w:r>
      <w:r>
        <w:rPr>
          <w:rFonts w:eastAsia="Exocet" w:cs="Exocet" w:ascii="Exocet" w:hAnsi="Exocet"/>
          <w:color w:val="FF0000"/>
        </w:rPr>
        <w:t>proceso</w:t>
      </w:r>
      <w:r>
        <w:rPr>
          <w:rFonts w:eastAsia="Exocet" w:cs="Exocet" w:ascii="Exocet" w:hAnsi="Exocet"/>
        </w:rPr>
        <w:t xml:space="preserve"> penal. Usualmente, se requiere que sea impuesta después de haberse contraído matrimonio, y que el tiempo de duración de aquélla sea lo suficientemente largo como para interrumpir la convivencia matrimonial de forma que implique su ruptura definitiva. Ha de ser solicitada por el otro cónyuge.</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b/>
          <w:bCs/>
        </w:rPr>
        <w:t>Violación de los deberes inherentes al matrimonio.</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Hay numerosas causas de este tipo, todas ellas relativas al incumplimiento de las obligaciones que impone el vínculo matrimonial. Son definidas de muy diversa manera por las distintas legislaciones: adicción al juego, en caso de poner en peligro el patrimonio familiar; delincuencia habitual de uno de los cónyuges; no prestar alimentos y cuidados a los hijos o el otro cónyuge; incitación a la prostitución; declaración legal de ausencia del cónyuge, etc.</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b/>
          <w:bCs/>
        </w:rPr>
        <w:t>Efectos.</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La declaración judicial del divorcio produce un efecto fundamental: permite recobrar a los cónyuges su libertad para contraer nuevas nupcias, al quedar extinguido el vínculo matrimonial. No obstante, en algunos ordenamientos se establecen plazos de tiempo durante los cuales uno de los cónyuges o ambos no pueden casarse de nuevo, por razones como la existencia de culpabilidad, posibles problemas de paternidad u otros. Cesan también, obviamente, las obligaciones recíprocas inherentes al matrimonio.</w:t>
      </w:r>
    </w:p>
    <w:p>
      <w:pPr>
        <w:pStyle w:val="Normal"/>
        <w:jc w:val="both"/>
        <w:rPr>
          <w:rFonts w:ascii="Exocet" w:hAnsi="Exocet" w:eastAsia="Exocet" w:cs="Exocet"/>
        </w:rPr>
      </w:pPr>
      <w:r>
        <w:rPr>
          <w:rFonts w:eastAsia="Exocet" w:cs="Exocet" w:ascii="Exocet" w:hAnsi="Exocet"/>
        </w:rPr>
        <w:t xml:space="preserve"> </w:t>
      </w:r>
    </w:p>
    <w:p>
      <w:pPr>
        <w:pStyle w:val="Normal"/>
        <w:jc w:val="both"/>
        <w:rPr/>
      </w:pPr>
      <w:r>
        <w:rPr>
          <w:rFonts w:eastAsia="Exocet" w:cs="Exocet" w:ascii="Exocet" w:hAnsi="Exocet"/>
        </w:rPr>
        <w:t xml:space="preserve">Otras consecuencias de tipo personal son las relativas a los hijos, respecto a los cuales subsisten los efectos del matrimonio y la </w:t>
      </w:r>
      <w:r>
        <w:rPr>
          <w:rFonts w:eastAsia="Exocet" w:cs="Exocet" w:ascii="Exocet" w:hAnsi="Exocet"/>
          <w:color w:val="FF0000"/>
        </w:rPr>
        <w:t xml:space="preserve">filiación </w:t>
      </w:r>
      <w:r>
        <w:rPr>
          <w:rFonts w:eastAsia="Exocet" w:cs="Exocet" w:ascii="Exocet" w:hAnsi="Exocet"/>
        </w:rPr>
        <w:t xml:space="preserve">legítima. Quedarán bajo la custodia del cónyuge que se determine en el convenio de divorcio, y, en caso de no existir avenencia entre las partes, de quien acuerde el juez o tribunal. Si existe culpabilidad de algún cónyuge, se concederá normalmente al que resulte inocente, salvo que concurran circunstancias excepcionales. Quien se haga cargo de la custodia de los hijos obtendrá también la </w:t>
      </w:r>
      <w:r>
        <w:rPr>
          <w:rFonts w:eastAsia="Exocet" w:cs="Exocet" w:ascii="Exocet" w:hAnsi="Exocet"/>
          <w:color w:val="FF0000"/>
        </w:rPr>
        <w:t>patria potestad</w:t>
      </w:r>
      <w:r>
        <w:rPr>
          <w:rFonts w:eastAsia="Exocet" w:cs="Exocet" w:ascii="Exocet" w:hAnsi="Exocet"/>
        </w:rPr>
        <w:t xml:space="preserve"> y estará encargado de la administración de sus bienes.</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Los efectos económicos se centran en la liquidación del patrimonio matrimonial y la adjudicación de los bienes al cónyuge que corresponda. El considerado culpable estará, en ocasiones, obligado a indemnizar económicamente al otro por los daños y perjuicios causados, y a pasarle periódicamente una pensión alimenticia. Esto último también sucederá aunque no exista parte culpable, siempre que la extinción del vínculo matrimonial haga quedar a uno de los cónyuges en situación económica desfavorable.</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También debe hacerse mención a los efectos frente a terceros de la declaración judicial de divorcio, que normalmente no existirán hasta la inscripción de aquélla en el registro correspondiente. En relación a los cónyuges, los efectos se suelen retrotraer al momento de la presentación de la solicitud de divorcio.</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b/>
          <w:bCs/>
        </w:rPr>
        <w:t>Historia.</w:t>
      </w:r>
    </w:p>
    <w:p>
      <w:pPr>
        <w:pStyle w:val="Normal"/>
        <w:jc w:val="both"/>
        <w:rPr>
          <w:rFonts w:ascii="Exocet" w:hAnsi="Exocet" w:eastAsia="Exocet" w:cs="Exocet"/>
        </w:rPr>
      </w:pPr>
      <w:r>
        <w:rPr>
          <w:rFonts w:eastAsia="Exocet" w:cs="Exocet" w:ascii="Exocet" w:hAnsi="Exocet"/>
        </w:rPr>
        <w:t xml:space="preserve"> </w:t>
      </w:r>
    </w:p>
    <w:p>
      <w:pPr>
        <w:pStyle w:val="Normal"/>
        <w:jc w:val="both"/>
        <w:rPr/>
      </w:pPr>
      <w:r>
        <w:rPr>
          <w:rFonts w:eastAsia="Exocet" w:cs="Exocet" w:ascii="Exocet" w:hAnsi="Exocet"/>
        </w:rPr>
        <w:t xml:space="preserve">La institución del divorcio ha aparecido a lo largo de la Historia bajo formas muy diversas, si bien no todas las culturas lo han admitido, ya sea por motivos de índole religiosa o por razones económicas, políticas o sociales. Con carácter general, el matrimonio no era indisoluble en la sociedades primitivas, y la iniciativa para su ruptura correspondía de ordinario al hombre. Los estudios etnográficos han confirmado la existencia de causas de divorcio de muy distinta naturaleza, como el adulterio, que es la más común, la embriaguez o la esterilidad (curiosamente, en muchas culturas el nacimiento de un hijo otorgaba carácter indisoluble al matrimonio). La figura de la </w:t>
      </w:r>
      <w:r>
        <w:rPr>
          <w:rFonts w:eastAsia="Exocet" w:cs="Exocet" w:ascii="Exocet" w:hAnsi="Exocet"/>
          <w:i/>
          <w:iCs/>
        </w:rPr>
        <w:t>repudiación</w:t>
      </w:r>
      <w:r>
        <w:rPr>
          <w:rFonts w:eastAsia="Exocet" w:cs="Exocet" w:ascii="Exocet" w:hAnsi="Exocet"/>
        </w:rPr>
        <w:t>, consistente en rechazar al cónyuge por la existencia de una conducta culpable por su parte, existía en numerosas sociedades y, salvo excepciones, estaba reservada al varón.</w:t>
      </w:r>
    </w:p>
    <w:p>
      <w:pPr>
        <w:pStyle w:val="Normal"/>
        <w:jc w:val="both"/>
        <w:rPr>
          <w:rFonts w:ascii="Exocet" w:hAnsi="Exocet" w:eastAsia="Exocet" w:cs="Exocet"/>
        </w:rPr>
      </w:pPr>
      <w:r>
        <w:rPr>
          <w:rFonts w:eastAsia="Exocet" w:cs="Exocet" w:ascii="Exocet" w:hAnsi="Exocet"/>
        </w:rPr>
        <w:t xml:space="preserve"> </w:t>
      </w:r>
    </w:p>
    <w:p>
      <w:pPr>
        <w:pStyle w:val="Normal"/>
        <w:jc w:val="both"/>
        <w:rPr/>
      </w:pPr>
      <w:r>
        <w:rPr>
          <w:rFonts w:eastAsia="Exocet" w:cs="Exocet" w:ascii="Exocet" w:hAnsi="Exocet"/>
        </w:rPr>
        <w:t xml:space="preserve">En la antigua Babilonia el divorcio podía ser pedido indistintamente por el hombre y la mujer, aunque el adulterio cometido por ésta se encontraba penado con la muerte, y en el mundo hebreo se reconocía la repudiación de la esposa por parte del marido sin necesidad de causa alguna, así como el divorcio por mutuo disenso, igualmente sin necesidad de acreditar ninguna circunstancia especial, o a iniciativa de cualquiera de los cónyuges, si bien en el caso de la mujer existía un mayor rigor a la hora de valorar las causas. También en la antigua Grecia se admitía el divorcio, tanto a iniciativa del hombre como de la mujer, así como la repudiación de ésta, a la cual debía serle restituida la dote. Existía incluso la obligación de repudiar a la mujer adultera, y, de no hacerlo, el marido ultrajado podía perder sus derechos civiles. En Roma, la figura del divorcio no se generalizó hasta el siglo II a.C., aunque, al estar basado el matrimonio en el </w:t>
      </w:r>
      <w:r>
        <w:rPr>
          <w:rFonts w:eastAsia="Exocet" w:cs="Exocet" w:ascii="Exocet" w:hAnsi="Exocet"/>
          <w:i/>
          <w:iCs/>
        </w:rPr>
        <w:t>affectus maritalis</w:t>
      </w:r>
      <w:r>
        <w:rPr>
          <w:rFonts w:eastAsia="Exocet" w:cs="Exocet" w:ascii="Exocet" w:hAnsi="Exocet"/>
        </w:rPr>
        <w:t xml:space="preserve">, cuando desaparecía éste se consideraba que el vínculo no debía permanecer vigente. Por ello, era admitido por mutuo disenso de ambos cónyuges sin necesidad de ninguna causa especial. El anterior era el llamado </w:t>
      </w:r>
      <w:r>
        <w:rPr>
          <w:rFonts w:eastAsia="Exocet" w:cs="Exocet" w:ascii="Exocet" w:hAnsi="Exocet"/>
          <w:i/>
          <w:iCs/>
        </w:rPr>
        <w:t>divortium</w:t>
      </w:r>
      <w:r>
        <w:rPr>
          <w:rFonts w:eastAsia="Exocet" w:cs="Exocet" w:ascii="Exocet" w:hAnsi="Exocet"/>
        </w:rPr>
        <w:t xml:space="preserve">, mientras que a la disolución por voluntad de uno sólo de ellos se la denominaba </w:t>
      </w:r>
      <w:r>
        <w:rPr>
          <w:rFonts w:eastAsia="Exocet" w:cs="Exocet" w:ascii="Exocet" w:hAnsi="Exocet"/>
          <w:i/>
          <w:iCs/>
        </w:rPr>
        <w:t>repudium</w:t>
      </w:r>
      <w:r>
        <w:rPr>
          <w:rFonts w:eastAsia="Exocet" w:cs="Exocet" w:ascii="Exocet" w:hAnsi="Exocet"/>
        </w:rPr>
        <w:t xml:space="preserve">, términos de los cuales se derivan los actualmente empleados. No se hablaba de </w:t>
      </w:r>
      <w:r>
        <w:rPr>
          <w:rFonts w:eastAsia="Exocet" w:cs="Exocet" w:ascii="Exocet" w:hAnsi="Exocet"/>
          <w:i/>
          <w:iCs/>
        </w:rPr>
        <w:t>divortium</w:t>
      </w:r>
      <w:r>
        <w:rPr>
          <w:rFonts w:eastAsia="Exocet" w:cs="Exocet" w:ascii="Exocet" w:hAnsi="Exocet"/>
        </w:rPr>
        <w:t xml:space="preserve"> en el caso de ruptura del vínculo por muerte o nulidad del matrimonio. Existían dos tipos de matrimonio, el </w:t>
      </w:r>
      <w:r>
        <w:rPr>
          <w:rFonts w:eastAsia="Exocet" w:cs="Exocet" w:ascii="Exocet" w:hAnsi="Exocet"/>
          <w:i/>
          <w:iCs/>
        </w:rPr>
        <w:t>sine manu</w:t>
      </w:r>
      <w:r>
        <w:rPr>
          <w:rFonts w:eastAsia="Exocet" w:cs="Exocet" w:ascii="Exocet" w:hAnsi="Exocet"/>
        </w:rPr>
        <w:t xml:space="preserve">, en el cual se daba una menor dependencia de la mujer respecto del marido, y el </w:t>
      </w:r>
      <w:r>
        <w:rPr>
          <w:rFonts w:eastAsia="Exocet" w:cs="Exocet" w:ascii="Exocet" w:hAnsi="Exocet"/>
          <w:i/>
          <w:iCs/>
        </w:rPr>
        <w:t>cum manu</w:t>
      </w:r>
      <w:r>
        <w:rPr>
          <w:rFonts w:eastAsia="Exocet" w:cs="Exocet" w:ascii="Exocet" w:hAnsi="Exocet"/>
        </w:rPr>
        <w:t>, en el que sólo el marido tenía derecho a la repudiación de la esposa.</w:t>
      </w:r>
    </w:p>
    <w:p>
      <w:pPr>
        <w:pStyle w:val="Normal"/>
        <w:jc w:val="both"/>
        <w:rPr>
          <w:rFonts w:ascii="Exocet" w:hAnsi="Exocet" w:eastAsia="Exocet" w:cs="Exocet"/>
        </w:rPr>
      </w:pPr>
      <w:r>
        <w:rPr>
          <w:rFonts w:eastAsia="Exocet" w:cs="Exocet" w:ascii="Exocet" w:hAnsi="Exocet"/>
        </w:rPr>
        <w:t xml:space="preserve"> </w:t>
      </w:r>
    </w:p>
    <w:p>
      <w:pPr>
        <w:pStyle w:val="Normal"/>
        <w:jc w:val="both"/>
        <w:rPr/>
      </w:pPr>
      <w:r>
        <w:rPr>
          <w:rFonts w:eastAsia="Exocet" w:cs="Exocet" w:ascii="Exocet" w:hAnsi="Exocet"/>
        </w:rPr>
        <w:t xml:space="preserve">Durante los primeros tiempos del cristianismo se continuó practicando el divorcio, aunque paulatinamente la Iglesia fue penalizándolo. El Derecho germánico lo admitía ampliamente, pudiendo ser pedido de mutuo acuerdo o unilateralmente por el marido, en caso de concurrir justa causa. En una primera etapa no le estaba permitido a la mujer, aunque sí se le consistió solicitarlo en ciertos casos durante la época de los francos. A partir de Carlomagno comenzó a hacerse más evidente la influencia de la doctrina canónica, y en el siglo X los tribunales eclesiásticos comenzaron a encargarse de causas de divorcio. El debate acerca de la indisolubilidad del vínculo se prolongó hasta la celebración del concilio de Trento (1563), en el cual se impuso definitivamente la teoría agustiniana acerca del carácter absoluto de aquélla. Rechazado el divorcio, el </w:t>
      </w:r>
      <w:r>
        <w:rPr>
          <w:rFonts w:eastAsia="Exocet" w:cs="Exocet" w:ascii="Exocet" w:hAnsi="Exocet"/>
          <w:color w:val="FF0000"/>
        </w:rPr>
        <w:t xml:space="preserve">Derecho canónico </w:t>
      </w:r>
      <w:r>
        <w:rPr>
          <w:rFonts w:eastAsia="Exocet" w:cs="Exocet" w:ascii="Exocet" w:hAnsi="Exocet"/>
        </w:rPr>
        <w:t xml:space="preserve">admitió la llamada </w:t>
      </w:r>
      <w:r>
        <w:rPr>
          <w:rFonts w:eastAsia="Exocet" w:cs="Exocet" w:ascii="Exocet" w:hAnsi="Exocet"/>
          <w:i/>
          <w:iCs/>
        </w:rPr>
        <w:t>separación de cuerpos</w:t>
      </w:r>
      <w:r>
        <w:rPr>
          <w:rFonts w:eastAsia="Exocet" w:cs="Exocet" w:ascii="Exocet" w:hAnsi="Exocet"/>
        </w:rPr>
        <w:t>, que debía ser decretada judicialmente.</w:t>
      </w:r>
    </w:p>
    <w:p>
      <w:pPr>
        <w:pStyle w:val="Normal"/>
        <w:jc w:val="both"/>
        <w:rPr>
          <w:rFonts w:ascii="Exocet" w:hAnsi="Exocet" w:eastAsia="Exocet" w:cs="Exocet"/>
        </w:rPr>
      </w:pPr>
      <w:r>
        <w:rPr>
          <w:rFonts w:eastAsia="Exocet" w:cs="Exocet" w:ascii="Exocet" w:hAnsi="Exocet"/>
        </w:rPr>
        <w:t xml:space="preserve"> </w:t>
      </w:r>
    </w:p>
    <w:p>
      <w:pPr>
        <w:pStyle w:val="Normal"/>
        <w:jc w:val="both"/>
        <w:rPr/>
      </w:pPr>
      <w:r>
        <w:rPr>
          <w:rFonts w:eastAsia="Exocet" w:cs="Exocet" w:ascii="Exocet" w:hAnsi="Exocet"/>
        </w:rPr>
        <w:t>La Reforma de Lutero se mostró contraria al principio de la indisolubilidad del matrimonio y admitió la ruptura del vínculo en ciertos casos graves, como el adulterio y el abandono injustificado del hogar, que también constituían causa de divorcio en el ámbito de la Iglesia ortodoxa. Esto significó la reaparición de la institución en las naciones que abrazaron el protestantismo, las cuales fueron incorporándola a sus legislaciones. Las teorías acerca de la naturaleza contractual del matrimonio, propugnadas por los filósofos racionalistas del XVIII, se fueron abriendo paso paulatinamente e impregnaron la legislación positiva de países tradicionalmente católicos. Así, el parlamento de Prusia (</w:t>
      </w:r>
      <w:r>
        <w:rPr>
          <w:rFonts w:eastAsia="Exocet" w:cs="Exocet" w:ascii="Exocet" w:hAnsi="Exocet"/>
          <w:i/>
          <w:iCs/>
        </w:rPr>
        <w:t>Landsrecht</w:t>
      </w:r>
      <w:r>
        <w:rPr>
          <w:rFonts w:eastAsia="Exocet" w:cs="Exocet" w:ascii="Exocet" w:hAnsi="Exocet"/>
        </w:rPr>
        <w:t>) lo admitió ampliamente en 1794, dos años después de que en Francia se promulgase la ley de 20 de noviembre, que constituye el principal antecedente de los sistemas modernos. En su texto se fundamenta la admisión del divorcio en la necesidad de proteger el derecho a la libertad individual de los cónyuges, que debe existir tanto para establecer el vínculo como para romperlo. Esta regulación pasó más tarde al Código de Napoleón, que influyó decisivamente en el resto de los ordenamientos europeos. Tan sólo se mantuvo vigente la indisolubilidad del matrimonio en países cuyas normas estaban basadas en la doctrina de la Iglesia Católica. El triunfo de la Revolución Rusa trajo consigo la inclusión en las nuevas leyes soviéticas de una regulación del divorcio caracterizada por su gran amplitud, ya que era concedido tanto a petición mutua como de uno sólo de los cónyuges. Esta concepción generosa de la institución se impuso más tarde en el resto de los países socialistas, cuyas leyes reflejaban el profundo distanciamiento ideológico existente con los sistemas influidos por la idea religiosa del matrimonio. En nuestros días, el divorcio está plenamente admitido e incorporado en la legislación de la mayor parte de los países, con la excepción de algunos cuyas leyes son afines al concepto católico del matrimonio.</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b/>
          <w:bCs/>
        </w:rPr>
        <w:t>Situación actual.</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A pesar de la casi universal aceptación de la figura del divorcio, existen grandes diferencias en cuanto a su regulación. Dejando a un lado los países que no admiten el divorcio vincular y sólo reconocen la separación de personas y bienes por causas justificadas, se distinguen dos sistemas: países que permiten el divorcio vincular sólo para los no católicos, y aquéllos que lo admiten con carácter general, sin hacer distinciones en función de la religión de los cónyuges. Dentro de estos últimos puede hacerse otra clasificación, según la mayor o menor amplitud con que se recoge en sus legislaciones: países que lo admiten de forma absoluta y sin necesidad de causa, tanto por mutua voluntad de los cónyuges como por la petición de cualquiera de ellos (divorcio - derecho); países que exigen el acuerdo de ambas partes (divorcio - remedio), y países en los que sólo se concede si concurre culpa grave en alguno de los cónyuges (divorcio - sanción).</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t xml:space="preserve"> </w:t>
      </w:r>
    </w:p>
    <w:p>
      <w:pPr>
        <w:pStyle w:val="Normal"/>
        <w:jc w:val="both"/>
        <w:rPr>
          <w:rFonts w:ascii="Exocet" w:hAnsi="Exocet" w:eastAsia="Exocet" w:cs="Exocet"/>
        </w:rPr>
      </w:pPr>
      <w:r>
        <w:rPr>
          <w:rFonts w:eastAsia="Exocet" w:cs="Exocet" w:ascii="Exocet" w:hAnsi="Exocet"/>
        </w:rPr>
      </w:r>
    </w:p>
    <w:sectPr>
      <w:type w:val="nextPage"/>
      <w:pgSz w:w="12240" w:h="15840"/>
      <w:pgMar w:left="1800" w:right="180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1"/>
    <w:family w:val="swiss"/>
    <w:pitch w:val="variable"/>
  </w:font>
  <w:font w:name="Liberation Sans">
    <w:altName w:val="Arial"/>
    <w:charset w:val="01"/>
    <w:family w:val="swiss"/>
    <w:pitch w:val="variable"/>
  </w:font>
  <w:font w:name="Exocet">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Light" w:hAnsi="Copperplate Gothic Light" w:eastAsia="Copperplate Gothic Light" w:cs="Copperplate Gothic Light"/>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03:53:00Z</dcterms:created>
  <dc:creator>Miguel A.Portilla V.</dc:creator>
  <dc:description/>
  <dc:language>en-US</dc:language>
  <cp:lastModifiedBy>Miguel A.Portilla V.</cp:lastModifiedBy>
  <cp:lastPrinted>1998-03-26T21:55:00Z</cp:lastPrinted>
  <dcterms:modified xsi:type="dcterms:W3CDTF">1998-03-27T04:00:00Z</dcterms:modified>
  <cp:revision>3</cp:revision>
  <dc:subject/>
  <dc:title>Fundamento y tipos</dc:title>
</cp:coreProperties>
</file>