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b/>
          <w:bCs/>
          <w:sz w:val="24"/>
          <w:szCs w:val="24"/>
        </w:rPr>
        <w:t>Definición:</w:t>
      </w:r>
      <w:r>
        <w:rPr>
          <w:rFonts w:eastAsia="Arial" w:cs="Arial" w:ascii="Arial" w:hAnsi="Arial"/>
          <w:sz w:val="24"/>
          <w:szCs w:val="24"/>
        </w:rPr>
        <w:t xml:space="preserve"> Una computadora es aquella máquina capaz de realizar miles o millones de operaciones por segundo, facilitando así muchas de las tareas cotidianas del hombre.</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32"/>
          <w:szCs w:val="32"/>
        </w:rPr>
        <w:t>Característica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ab/>
        <w:t>La computadora se compone de dos partes principales, el hardware y el softwar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Hardware:</w:t>
      </w:r>
      <w:r>
        <w:rPr>
          <w:rFonts w:eastAsia="Arial" w:cs="Arial" w:ascii="Arial" w:hAnsi="Arial"/>
          <w:sz w:val="24"/>
          <w:szCs w:val="24"/>
        </w:rPr>
        <w:t xml:space="preserve"> Hardware son todos aquellos componentes físicos de una computadora, todo lo visible y tangible. Algunos componentes del hardware so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Teclado:</w:t>
      </w:r>
      <w:r>
        <w:rPr>
          <w:rFonts w:eastAsia="Arial" w:cs="Arial" w:ascii="Arial" w:hAnsi="Arial"/>
          <w:sz w:val="24"/>
          <w:szCs w:val="24"/>
        </w:rPr>
        <w:t xml:space="preserve"> Dispositivo de entrada más comunmente utilizado que encontramos en todos los equipos computacionales. El teclado se encuentra compuesto de 3 partes: teclas de función, teclas alfanuméricas y teclas numérica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Mouse:</w:t>
      </w:r>
      <w:r>
        <w:rPr>
          <w:rFonts w:eastAsia="Arial" w:cs="Arial" w:ascii="Arial" w:hAnsi="Arial"/>
          <w:sz w:val="24"/>
          <w:szCs w:val="24"/>
        </w:rPr>
        <w:t xml:space="preserve"> Es el segundo dispositivo de entrada más utilizado. El mouse o ratón es arrastrado a lo largo de una superficie para maniobrar un apuntador en la pantalla del monit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CPU:</w:t>
      </w:r>
      <w:r>
        <w:rPr>
          <w:rFonts w:eastAsia="Arial" w:cs="Arial" w:ascii="Arial" w:hAnsi="Arial"/>
          <w:sz w:val="24"/>
          <w:szCs w:val="24"/>
        </w:rPr>
        <w:t xml:space="preserve"> El CPU (Central Proccesor Unit) es el responsable de controlar el flujo de datos (Actividades de Entrada y Salida E/S) y de la ejecución de las instrucciones de los programas sobre los datos. Realiza todos los cálculos (suma, resta, multiplicación, división y compara números y caracteres). Es el "cerebro” de la computado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s computadoras usan 2 tipos de memoria primar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ROM (read only memory):</w:t>
      </w:r>
      <w:r>
        <w:rPr>
          <w:rFonts w:eastAsia="Arial" w:cs="Arial" w:ascii="Arial" w:hAnsi="Arial"/>
          <w:sz w:val="24"/>
          <w:szCs w:val="24"/>
        </w:rPr>
        <w:t xml:space="preserve"> memoria de sólo lectura, en la cual se almacena ciertos programas e información que necesita la computadora las cuales están grabadas permanentemente y no pueden ser modificadas por el programad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RAM (Random access memory):</w:t>
      </w:r>
      <w:r>
        <w:rPr>
          <w:rFonts w:eastAsia="Arial" w:cs="Arial" w:ascii="Arial" w:hAnsi="Arial"/>
          <w:sz w:val="24"/>
          <w:szCs w:val="24"/>
        </w:rPr>
        <w:t xml:space="preserve"> memoria de acceso aleatorio, la utiliza el usuario mediante sus programas, y es volátil. La memoria del equipo permite almacenar datos de entrada, instrucciones de los programas que se están ejecutando en ese momento, los dato s resultados del procesamiento y los datos que se preparan para la salida. Los datos proporcionados a la computadora permanecen en el almacenamiento primario hasta que se utilizan en el procesamiento. Durante el procesamiento, el almacenamiento primario almacena los datos intermedios y finales de todas las operaciones a ritméticas y lógic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Monitores:</w:t>
      </w:r>
      <w:r>
        <w:rPr>
          <w:rFonts w:eastAsia="Arial" w:cs="Arial" w:ascii="Arial" w:hAnsi="Arial"/>
          <w:sz w:val="24"/>
          <w:szCs w:val="24"/>
        </w:rPr>
        <w:t xml:space="preserve"> El monitor ó pantalla de vídeo, es el dispositivo de salida más común. Hay algunos que forman parte del cuerpo de la computadora y otros están separados de la mism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Impresoras:</w:t>
      </w:r>
      <w:r>
        <w:rPr>
          <w:rFonts w:eastAsia="Arial" w:cs="Arial" w:ascii="Arial" w:hAnsi="Arial"/>
          <w:sz w:val="24"/>
          <w:szCs w:val="24"/>
        </w:rPr>
        <w:t xml:space="preserve"> Dispositivo que convierte la salida de la computadora en imágenes impresas. Las impresoras se pueden dividir en 2 tipos: las de impacto y las de no impac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Software:</w:t>
      </w:r>
      <w:r>
        <w:rPr>
          <w:rFonts w:eastAsia="Arial" w:cs="Arial" w:ascii="Arial" w:hAnsi="Arial"/>
          <w:sz w:val="24"/>
          <w:szCs w:val="24"/>
        </w:rPr>
        <w:t xml:space="preserve"> El software es el conjunto de instrucciones que las computadoras emplean para manipular datos. Sin el software, la computadora sería un conjunto de medios sin utilizar. Al cargar los programas en una computadora, la máquina actuará como si recibier a una educación instantánea; de pronto "sabe" cómo pensar y cómo opera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Software es un conjunto de programas, documentos, procedimientos, y rutinas asociados con la operación de un sistema de computo. Distinguiéndose del hardware. Comúnmente a los programas de computación se les llama software; el software asegura que el programa o sistema cumpla por completo con sus objetivos, opera con eficiencia, esta adecuadamente documentado, y suficientemente sencillo de operar. Es simp lemente el conjunto de instrucciones individuales que se le proporciona al microprocesador para que pueda procesar los datos y generar los resultados esperad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hardware por si solo no puede hacer nada, pues es necesario que exista el software, que es el conjunto de instrucciones que hacen funcionar al hardware.</w:t>
      </w:r>
      <w:r>
        <w:br w:type="page"/>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lasificaciones del Softwar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El software se clasifica en 4 diferentes Categorías: Sistemas Operativos, Lenguajes de Programación, Software de Aplica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Sistemas Operativos:</w:t>
      </w:r>
      <w:r>
        <w:rPr>
          <w:rFonts w:eastAsia="Arial" w:cs="Arial" w:ascii="Arial" w:hAnsi="Arial"/>
          <w:sz w:val="24"/>
          <w:szCs w:val="24"/>
        </w:rPr>
        <w:t xml:space="preserve"> El sistema operativo es el gestor y organizador de todas las actividades que realiza la computadora. Marca las pautas según las cuales se intercambia información entre la memoria central y la externa, y determina las operaciones elementales que puede realizar el procesador. El sistema operativo, debe ser cargado en la memoria central antes que ninguna otra informació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Lenguajes de Programación:</w:t>
      </w:r>
      <w:r>
        <w:rPr>
          <w:rFonts w:eastAsia="Arial" w:cs="Arial" w:ascii="Arial" w:hAnsi="Arial"/>
          <w:sz w:val="24"/>
          <w:szCs w:val="24"/>
        </w:rPr>
        <w:t xml:space="preserve"> Mediante los programas se indica a la computadora que tarea debe realizar y cómo efectuarla , pero para ello es preciso introducir estas órdenes en un lenguaje que el sistema pueda entender. En principio, el ordenador sólo entiende las instrucciones en código máquina, es decir ,el específico de la computadora. Sin embargo, a partir de éstos se elaboran los llamados lenguajes de alto y bajo nive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 xml:space="preserve">Software de aplicaciones: </w:t>
      </w:r>
      <w:r>
        <w:rPr>
          <w:rFonts w:eastAsia="Arial" w:cs="Arial" w:ascii="Arial" w:hAnsi="Arial"/>
          <w:sz w:val="24"/>
          <w:szCs w:val="24"/>
        </w:rPr>
        <w:t xml:space="preserve">El software de aplicación esta diseñado y escrito para realizar tareas específicas personales, empresariales o científicas como el procesamiento de nóminas, la administración de los recursos humanos o el control de inventarios. Todas éstas aplicacion es procesan datos (recepción de materiales) y generan información (registros de nómina). para el usuari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Importancia</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ab/>
        <w:t>La importancia de la computadora hoy en día es tan grande que las computadoras han sustituido otras máquinas por su eficiencia al realizar algunos trabajos. Todas las empresas que quieran estar en el borde de la competencia deben usar computadoras para ayudarse a realizar el trabajo más rápi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Es difícil imaginar un mundo sin computadoras, ya que la humanidad se ha ido acostumbrando a usarlas como parte de su vida diaria. Ya no se puede vivir sin ellas.</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4T17:28:00Z</dcterms:created>
  <dc:creator>Rafael Carrasco Santa Cruz</dc:creator>
  <dc:description/>
  <dc:language>en-US</dc:language>
  <cp:lastModifiedBy>Rafael Carrasco Santa Cruz</cp:lastModifiedBy>
  <dcterms:modified xsi:type="dcterms:W3CDTF">1997-09-14T17:28:00Z</dcterms:modified>
  <cp:revision>2</cp:revision>
  <dc:subject/>
  <dc:title>Hardware</dc:title>
</cp:coreProperties>
</file>