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ES_tradnl"/>
        </w:rPr>
      </w:pPr>
      <w:r>
        <w:rPr>
          <w:rFonts w:cs="Book Antiqua" w:ascii="Book Antiqua" w:hAnsi="Book Antiqua"/>
          <w:sz w:val="24"/>
          <w:lang w:val="es-ES_trad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3.2pt;margin-top:21.6pt;width:155.95pt;height:44.2pt;mso-wrap-style:none;v-text-anchor:middle" type="_x0000_t136">
            <v:path textpathok="t"/>
            <v:textpath on="t" fitshape="t" string="TAREA 1" style="font-family:&quot;Book Antiqua&quot;;font-size:12pt"/>
            <v:fill o:detectmouseclick="t" type="solid" color2="black"/>
            <v:stroke color="black" weight="9360" joinstyle="miter" endcap="flat"/>
            <w10:wrap type="none"/>
          </v:shape>
        </w:pic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ES_tradnl"/>
        </w:rPr>
      </w:pPr>
      <w:r>
        <w:rPr>
          <w:rFonts w:cs="Book Antiqua" w:ascii="Book Antiqua" w:hAnsi="Book Antiqua"/>
          <w:sz w:val="24"/>
          <w:lang w:val="es-ES_tradnl"/>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ES_tradnl"/>
        </w:rPr>
      </w:pPr>
      <w:r>
        <w:rPr>
          <w:rFonts w:cs="Book Antiqua" w:ascii="Book Antiqua" w:hAnsi="Book Antiqua"/>
          <w:sz w:val="24"/>
          <w:lang w:val="es-ES_tradnl"/>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ES_tradnl"/>
        </w:rPr>
      </w:pPr>
      <w:r>
        <w:rPr>
          <w:rFonts w:cs="Book Antiqua" w:ascii="Book Antiqua" w:hAnsi="Book Antiqua"/>
          <w:sz w:val="24"/>
          <w:lang w:val="es-ES_tradnl"/>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ES_tradnl"/>
        </w:rPr>
      </w:pPr>
      <w:r>
        <w:rPr>
          <w:rFonts w:cs="Book Antiqua" w:ascii="Book Antiqua" w:hAnsi="Book Antiqua"/>
          <w:sz w:val="24"/>
          <w:lang w:val="es-ES_tradnl"/>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rFonts w:ascii="Book Antiqua" w:hAnsi="Book Antiqua" w:cs="Book Antiqua"/>
          <w:b/>
          <w:b/>
          <w:i/>
          <w:i/>
          <w:sz w:val="28"/>
          <w:lang w:val="es-ES_tradnl"/>
        </w:rPr>
      </w:pPr>
      <w:r>
        <w:rPr>
          <w:rFonts w:cs="Book Antiqua" w:ascii="Book Antiqua" w:hAnsi="Book Antiqua"/>
          <w:b/>
          <w:i/>
          <w:sz w:val="28"/>
          <w:lang w:val="es-ES_tradnl"/>
        </w:rPr>
        <w:t>1.  GENERALIDAD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i/>
          <w:i/>
          <w:sz w:val="24"/>
          <w:lang w:val="es-ES_tradnl"/>
        </w:rPr>
      </w:pPr>
      <w:r>
        <w:rPr>
          <w:rFonts w:cs="Book Antiqua" w:ascii="Book Antiqua" w:hAnsi="Book Antiqua"/>
          <w:b/>
          <w:i/>
          <w:sz w:val="24"/>
          <w:lang w:val="es-ES_tradnl"/>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rFonts w:ascii="Book Antiqua" w:hAnsi="Book Antiqua" w:cs="Book Antiqua"/>
          <w:b/>
          <w:b/>
          <w:sz w:val="26"/>
          <w:lang w:val="es-ES_tradnl"/>
        </w:rPr>
      </w:pPr>
      <w:r>
        <w:rPr>
          <w:rFonts w:cs="Book Antiqua" w:ascii="Book Antiqua" w:hAnsi="Book Antiqua"/>
          <w:b/>
          <w:sz w:val="26"/>
          <w:lang w:val="es-ES_tradnl"/>
        </w:rPr>
        <w:t>1.1 Definicion de contabil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6"/>
          <w:lang w:val="es-MX"/>
        </w:rPr>
      </w:pPr>
      <w:r>
        <w:rPr>
          <w:rFonts w:cs="Book Antiqua" w:ascii="Book Antiqua" w:hAnsi="Book Antiqua"/>
          <w:b/>
          <w:sz w:val="26"/>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Conatbilidad: Es la diciplina que enseña las normas y los procedimientos para ordenar, analizar y registrar las operaciones practicadas por las unidades economicas constituidas por un solo individuo o bajo la forma de sociedades civiles o mercantiles ( bancos, industrias, comercios, e instituciones de beneficencia, etc.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pPr>
      <w:r>
        <w:rPr>
          <w:rFonts w:cs="Book Antiqua" w:ascii="Book Antiqua" w:hAnsi="Book Antiqua"/>
          <w:b/>
          <w:sz w:val="26"/>
          <w:lang w:val="es-MX"/>
        </w:rPr>
        <w:t>1.2 Alcance usos y aplicacion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as tres principales caracteristicas de la informacion contable son: utilidad, confiabilidad y provisional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pPr>
      <w:r>
        <w:rPr>
          <w:rFonts w:cs="Book Antiqua" w:ascii="Book Antiqua" w:hAnsi="Book Antiqua"/>
          <w:sz w:val="24"/>
          <w:lang w:val="es-MX"/>
        </w:rPr>
        <w:t>De acuerdo con la primera caracteristica, la informacion contable debe ser util a todos sus usuarios, los cuales ciertamente son muy variados, de modo que cada uno de ellos puede tener particulares necesidades informativas. A fin de satisfacer esa variedad de intereses la contabilidad esta estructurada bajo un metodo que permite suministrar informacion mediante estados financieros principales, estados financieros secundarios o complementarios y reportes analiticos de uno o mas elementos de dichos estados. De ellos, algunos son utiles practicamente para cualquier usuario; el resto se presenta en los casos que especificamente lo requiere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Para que la informacion sea util debe satisfacer dos condiciones: que sea significativa, es decir que se refiera a los hechos financieros pertinentes y los mismos esten presentados en forma tal que se facilite su analisis e interpretacion; que sea oportuna, es decir que se disponga de ella en el momento justo para orientar eficazmente las decisiones de los usuari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La segunda caracteristic aconfiabilidad, se integra con los elementos que dan al usuario el convencimiento de que se puede basar en los estados contables para formarse el juicio que requiere acerca de la entidad sobre la cual se le informa. La teoria de la contabilidad y el metodo para procesarla, contienen dichos element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Por ultimo la informacion financiera es provisional, porque los reportes contables presentados a una fecha determinada, incluyen transacciones o hechos cuyos efectos no han terminado y, por lo tanto, algunos de dichos efectos ocurrian o pueden ocurrir posteriormente.</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Desde luego, esta es una caracteristica negativa, porque resta precision a los informes contables, pero es inevitable porque como la empresa esta en operacion, ocurre que cualquier que sea el momento en que se formulen los estados, habra hechos o transacciones cuyas consecuencias no esten del todo concluid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ste caracter provisional resulta de la necesidad de que la informacion sea oportuna, y se puedan rendir informes periodic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n la metodologia de la contabilidad, exisisten procedimientos que atienden a este inconveniente para que, sin resolverlo por completo lo cual de hecho resulta imposible, se obtengan estimaciones razonables, y de esta manera la informacion financiera resulte util a quienes la necesita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pPr>
      <w:r>
        <w:rPr>
          <w:rFonts w:cs="Book Antiqua" w:ascii="Book Antiqua" w:hAnsi="Book Antiqua"/>
          <w:b/>
          <w:sz w:val="26"/>
          <w:lang w:val="es-MX"/>
        </w:rPr>
        <w:t>1.3 La contabilidad como medida de control administrativo.</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os directivos de una empresa de cualquier indole, estan involucrados directamente en decidir los cursos de accion que han de seguirse, para el mejor logro de los objetiv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n el proceso para llegar a estas decisiones, es fundamental contar con informacion acerca del asunto especifico de que se trate; muchas de estas decisiones tienen implicacion financiera y de ahi la importancia de la contabilidad como sustento de ell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os metodos que se siguen en la contabilidad estan encaminados a suministrar la informacion financiera en la forma apropiada para guiar las decisiones de  los directivos y funcionarios de la ent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l azar es un elemento presente en ciertas funciones gerenciales, este es un hecho inevitable, pero tambien es cierto que aun en los casos de gran incertidumbre, la informacion financiera facilita la medicion del riesgo y las consecuencias financieras de diversas alternativ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 xml:space="preserve">En negocios muy pequeños, directamente manejados por su propietario, es posible que se dependa mas de la intuicion de este, asi como de su conocimiento personal de las operaciones, que de la contabilidad.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pPr>
      <w:r>
        <w:rPr>
          <w:rFonts w:cs="Book Antiqua" w:ascii="Book Antiqua" w:hAnsi="Book Antiqua"/>
          <w:sz w:val="24"/>
          <w:lang w:val="es-MX"/>
        </w:rPr>
        <w:t>Pero aun en estos casos, la informacion financiera es util para verificar si la empresa marcha conforme a las apreciaciones del dueño.</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Fuera el caso mencionado en el parrafo anterior, en todo tipo de empresa la contabilidad es un elemento indispensable, sin el cual acciones de la administracion no tendrian basas firmes, o no podrian ser confirmadas en sus resultados. Actualmente no se concibe una administracion profecional que no se fundamente en la informacion, y dentro de esta necesariamente se incluye la de indole financiera administrada por el sistema contable.</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rFonts w:ascii="Book Antiqua" w:hAnsi="Book Antiqua" w:cs="Book Antiqua"/>
          <w:b/>
          <w:b/>
          <w:sz w:val="26"/>
          <w:lang w:val="es-MX"/>
        </w:rPr>
      </w:pPr>
      <w:r>
        <w:rPr>
          <w:rFonts w:cs="Book Antiqua" w:ascii="Book Antiqua" w:hAnsi="Book Antiqua"/>
          <w:b/>
          <w:sz w:val="26"/>
          <w:lang w:val="es-MX"/>
        </w:rPr>
        <w:t>1.4 Principios de contabilidad generalmente aceptad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n efecto de poner orden en el proceso de contabilización de informes, los contadores han desarrollado un fundamento subyacente a la medición y la revelación de los resultados de las transacciones y los acontecimientos empresariales. Este fundamento es un conjunto de supuestos, conceptos y procedimientos a los que se conoce colectivamente como principios contables generalmente aceptados. La creación de estos últimos no significa que las entidades midan y presenten sus actividades financieras en la misma form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Heading1"/>
        <w:shd w:fill="F2F2F2" w:val="clear"/>
        <w:ind w:firstLine="360"/>
        <w:jc w:val="both"/>
        <w:rPr>
          <w:rFonts w:ascii="Book Antiqua" w:hAnsi="Book Antiqua" w:cs="Book Antiqua"/>
          <w:sz w:val="24"/>
          <w:u w:val="single"/>
          <w:lang w:val="es-MX"/>
        </w:rPr>
      </w:pPr>
      <w:r>
        <w:rPr>
          <w:rFonts w:cs="Book Antiqua" w:ascii="Book Antiqua" w:hAnsi="Book Antiqua"/>
          <w:sz w:val="24"/>
          <w:u w:val="single"/>
          <w:lang w:val="es-MX"/>
        </w:rPr>
        <w:t>Desarrollo de los principios contables generalmente aceptad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u w:val="single"/>
          <w:lang w:val="es-MX"/>
        </w:rPr>
      </w:pPr>
      <w:r>
        <w:rPr>
          <w:rFonts w:cs="Book Antiqua" w:ascii="Book Antiqua" w:hAnsi="Book Antiqua"/>
          <w:sz w:val="24"/>
          <w:u w:val="single"/>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n su mayor parte, los principios contables generalmente aceptados son resultado de las actividades de los contadores durante la última mitad de siglo. Hasta aproximadamente 1930 era poco lo que se había logrado hacia el establecimiento de principios y prácticas. La caída del mercado de valores y la depresión que lo acompaño hacia la fecha hizo necesarias las mejoras en las prácticas de medición de las actividades financieras y preparación de los informes correspondientes. En muchos casos, los estados financieros de aquella época no revelaban la posición financiera y la rentabilidad correcta de las entidades; muchas de éstas sobrestimaban sus utilidades netas y su bienestar financiero. A causa de ello, se hicieron esfuerzos para proteger a los inversionistas y establecer un conjunto generalizado de principios contabl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Heading1"/>
        <w:shd w:fill="F2F2F2" w:val="clear"/>
        <w:ind w:firstLine="360"/>
        <w:jc w:val="both"/>
        <w:rPr>
          <w:rFonts w:ascii="Book Antiqua" w:hAnsi="Book Antiqua" w:cs="Book Antiqua"/>
          <w:sz w:val="24"/>
          <w:u w:val="single"/>
          <w:lang w:val="es-MX"/>
        </w:rPr>
      </w:pPr>
      <w:r>
        <w:rPr>
          <w:rFonts w:cs="Book Antiqua" w:ascii="Book Antiqua" w:hAnsi="Book Antiqua"/>
          <w:sz w:val="24"/>
          <w:u w:val="single"/>
          <w:lang w:val="es-MX"/>
        </w:rPr>
        <w:t>La Securities and Exchange Commissio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u w:val="single"/>
          <w:lang w:val="es-MX"/>
        </w:rPr>
      </w:pPr>
      <w:r>
        <w:rPr>
          <w:rFonts w:cs="Book Antiqua" w:ascii="Book Antiqua" w:hAnsi="Book Antiqua"/>
          <w:sz w:val="24"/>
          <w:u w:val="single"/>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pPr>
      <w:r>
        <w:rPr>
          <w:rFonts w:cs="Book Antiqua" w:ascii="Book Antiqua" w:hAnsi="Book Antiqua"/>
          <w:sz w:val="24"/>
          <w:lang w:val="es-MX"/>
        </w:rPr>
        <w:t xml:space="preserve">El Congreso norteamericano promulgó varias leyes relativas a la preparación de estados financieros para las sociedades anónimas abiertas, de que el gobierno debería cumplir una función creciente en la regulación de las empresas. La SEC principalmente ha cumplido una función de asesoría para la elaboración de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stándares contables recién propuestos, y ha mostrado actividad particular en promover la revelación de información adicional a los usuarios de estados financier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Heading1"/>
        <w:shd w:fill="F2F2F2" w:val="clear"/>
        <w:ind w:firstLine="360"/>
        <w:jc w:val="both"/>
        <w:rPr>
          <w:rFonts w:ascii="Book Antiqua" w:hAnsi="Book Antiqua" w:cs="Book Antiqua"/>
          <w:sz w:val="24"/>
          <w:u w:val="single"/>
          <w:lang w:val="es-MX"/>
        </w:rPr>
      </w:pPr>
      <w:r>
        <w:rPr>
          <w:rFonts w:cs="Book Antiqua" w:ascii="Book Antiqua" w:hAnsi="Book Antiqua"/>
          <w:sz w:val="24"/>
          <w:u w:val="single"/>
          <w:lang w:val="es-MX"/>
        </w:rPr>
        <w:t>El American Institute of Certified Public Accountants y el Accounting Principles Boar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u w:val="single"/>
          <w:lang w:val="es-MX"/>
        </w:rPr>
      </w:pPr>
      <w:r>
        <w:rPr>
          <w:rFonts w:cs="Book Antiqua" w:ascii="Book Antiqua" w:hAnsi="Book Antiqua"/>
          <w:sz w:val="24"/>
          <w:u w:val="single"/>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Pocos años después de quedar constituida la SEC, el Instituto Norteamericano de Contadores Públicos Titulados (AICPA), asociación nacional de contadores públicos titulados de los Estados Unidos, comenzó la publicación de boletines acerca de prácticas y normas contables sugeridas, por medio de su recién organizado Comité de Procedimientos Contables (CAP). El CAP no tenía autoridad para forzar la puesta en práctica de sus pronunciamientos, y a lo largo de los años se vio frente a diversas crític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n 1959, el AICPA formó un nuevo organismo elaborador de políticas contables, al que se dio el nombre de Consejo de Principios Contables (APB), a efecto de alentar la elaboración de los principios contables generalmente aceptados. A lo largo de su existencia, el APB estuvo formado por 18 a 21 miembros, la mayor parte de ellos socios de despachos norteamericanos de contadores que operan a nivel nacional o internacional.</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Hacia fines de la década de 1960-1969, surgió una vez más el desacuerdo acerca del desarrollo de los principios contables. El APB con frecuencia actuó lentamente, y a veces no lo hizo de conformidad con los intereses de la comunidad empresarial. Es frecuente que se citen dos factores como causa subyacente a estos problem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1. Los miembros del APB eran voluntarios que trabajaban tiempo parcial sin recibir paga algun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pPr>
      <w:r>
        <w:rPr>
          <w:rFonts w:cs="Book Antiqua" w:ascii="Book Antiqua" w:hAnsi="Book Antiqua"/>
          <w:sz w:val="24"/>
          <w:lang w:val="es-MX"/>
        </w:rPr>
        <w:t>2. Los miembros del Consejo conservaban sus relaciones con sus despachos de contabilidad y sus clientes, y podrían inadvertidamente asumir una posición dada y votar a modo de no lesionar a su clientel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l AICPA reaccionó a estas críticas con un estudio completo de las operaciones del APB y sus procedimientos de elaboración de políticas contables. Si bien el APB y el CAP han dejado de existir, sus pronunciamientos todavía están vigentes si se los considera como principios contables generalmente aceptados a menos que hayan sido enmendados o abolidos específicamente por nuevas norm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Heading1"/>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Heading1"/>
        <w:shd w:fill="F2F2F2" w:val="clear"/>
        <w:ind w:firstLine="360"/>
        <w:jc w:val="both"/>
        <w:rPr>
          <w:rFonts w:ascii="Book Antiqua" w:hAnsi="Book Antiqua" w:cs="Book Antiqua"/>
          <w:sz w:val="24"/>
          <w:u w:val="single"/>
          <w:lang w:val="es-MX"/>
        </w:rPr>
      </w:pPr>
      <w:r>
        <w:rPr>
          <w:rFonts w:cs="Book Antiqua" w:ascii="Book Antiqua" w:hAnsi="Book Antiqua"/>
          <w:sz w:val="24"/>
          <w:u w:val="single"/>
          <w:lang w:val="es-MX"/>
        </w:rPr>
        <w:t>El Financial Accounting Standards Boar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u w:val="single"/>
          <w:lang w:val="es-MX"/>
        </w:rPr>
      </w:pPr>
      <w:r>
        <w:rPr>
          <w:rFonts w:cs="Book Antiqua" w:ascii="Book Antiqua" w:hAnsi="Book Antiqua"/>
          <w:sz w:val="24"/>
          <w:u w:val="single"/>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l Consejo de Normas de Contabilidad Financiera (FASB) es una organización del sector privado que actualmente tiene a su cargo la elaboración de estándares para la preparación de informes financieros en los Estados Unidos. El FASB consiste en siete miembros apoyados por un equipo de 45 especialistas técnicos y una multitud de empleos administrativos y de otros tipos. A las normas de este organismo se las considera como principios contables generalmente aceptados, y los documentos publicados por ella reciben el nombre de Declaraciones de Normas de Contabilidad Financiera, a diferencia de la denominación de Opiniones (Opinions) relativa a los del APB.</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Tomando en cuenta que la contabilidad ejerce efectos de gran alcance, el FASB tiene miembros con antecedentes en contabilidad pública así como en las actividades industriales, gubernamentales, académicas y del mercado de valores. Según lo señala el propio organismo, sus miembros "deben poseer antecedentes diversos, pero además deben tener conocimientos de contabilidad, finanzas y empresas, y una preocupación por el interés del publico en aspectos de la contabilidad financiera y la preparación de estados financier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eastAsia="Book Antiqua" w:cs="Book Antiqua" w:ascii="Book Antiqua" w:hAnsi="Book Antiqua"/>
          <w:sz w:val="24"/>
          <w:lang w:val="es-MX"/>
        </w:rPr>
        <w:t xml:space="preserve"> </w:t>
      </w:r>
      <w:r>
        <w:rPr>
          <w:rFonts w:cs="Book Antiqua" w:ascii="Book Antiqua" w:hAnsi="Book Antiqua"/>
          <w:sz w:val="24"/>
          <w:lang w:val="es-MX"/>
        </w:rPr>
        <w:t xml:space="preserve">El FASB ha mostrado durante su breve vida mayor actividad que el APB y el CAP.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u w:val="single"/>
          <w:lang w:val="es-MX"/>
        </w:rPr>
      </w:pPr>
      <w:r>
        <w:rPr>
          <w:rFonts w:cs="Book Antiqua" w:ascii="Book Antiqua" w:hAnsi="Book Antiqua"/>
          <w:sz w:val="24"/>
          <w:u w:val="single"/>
          <w:lang w:val="es-MX"/>
        </w:rPr>
        <w:t>Otros organismos que ejercen influenc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u w:val="single"/>
          <w:lang w:val="es-MX"/>
        </w:rPr>
      </w:pPr>
      <w:r>
        <w:rPr>
          <w:rFonts w:cs="Book Antiqua" w:ascii="Book Antiqua" w:hAnsi="Book Antiqua"/>
          <w:sz w:val="24"/>
          <w:u w:val="single"/>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Además de la SEC y el FASB, hay otros organismos que ejercen influencia en la elaboración de los principios contables generalmente aceptados. Uno de ellos es la Administración de Rentas Internas (IRS), que tiene bajo su cargo la administración de las leyes fiscales promulgadas por el Congreso Norteamericano.</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xiste otra organización, la Asociación Norteamericana de Contadores, consiste principalmente en personal docente de la disciplina contable. La AAA tiene como finalidad lograr avances en los conocimientos contables, estimular la investigación contable y promover la elaboración de prácticas de medición y preparación de informes. La Asociación Nacional de Contadores es un gran organismo cuyos miembros son principalmente contadores dedicados a las áreas de costo y administración. A semejanza de la AAA, la NAA no cumple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oficialmente función alguna en la elaboración de los principios contables generalmente aceptados, pero comunica activamente sus sugerencias a otros organism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A los organismos precedentes deben añadirse numerosas asociaciones de profesionistas y de los diversos giros empresariales; los despachos de contadores públicos y las empresas, y los banqueros, analistas y otros usuarios de los estados financier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Principios y supuestos específic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Supuesto de la ent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Se dice que una entidad es una unidad económica organizada para llevar a cabo actividades empresariales, y los ejemplos incluirían a las sociedades anónimas, los individuos, los clubes, los organismos gubernamentales y muchos otros tipos de organizaciones. De hecho el concepto de entidad representa una frontera para la preparación de informes, es decir, se trata de una unidad separada y diferenciada de sus propietarios y de otras. Sin el supuesto de la entidad, el proceso contable sería una parod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Supuesto del negocio en march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l supuesto negocio en marcha significa que se parte de la base de que una empresa continuara operando durante un largo periodo, a menos que haya pruebas claras en contrario. No todas las entidades sobreviven en el largo plazo, pero el supuesto del negocio en marcha es válido en la mayor parte de los casos y representa la base para muchos de los procedimientos contables existentes en la práctica, sería más correcto cargar como gastos al momento de adquisición activos como los de propiedad, planta y equipo, o gastos pagados por anticipado, por virtud de las pocas probabilidades de recibir beneficios más allá del ejercicio contable corriente. El supuesto del negocio en marcha aporta algo de justificación para el uso de un sistema contable basado en costos históric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Supuesto de la unidad monetar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 xml:space="preserve">Todos los países tienen una unidad monetaria que les es propia: en Estados Unidos es el dólar norteamericano, en México el peso, y en Japón, el yen. Las empresas utilizan la moneda de curso legal en el país que corresponde, para la mediación de las actividades financieras. En contabilidad se supone que las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transacciones de una entidad se pueden expresar en términos de una unidad de medición común, a saber, el dinero. Serán factibles amplios estudios comparativos por parte de los usuarios de estados financieros si todas las organizaciones de un país dado utilizan la misma unidad de medición. A lo largo de la historia, los que elaboran las políticas contables han partido de la base de que las fluctuaciones en el valor de la moneda son mínimas, y se puede hacer caso omiso de ell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Principio de los costos históric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Los contadores se han visto frente a numerosos problemas a lo largo de estos años, y uno de los más dificultosos y polémicos ha sido el de la valuación, en los estados financieros, de los bienes, servicios y recursos adquiridos en las transacciones empresariales. La contabilidad se basa en el principio de los costos históricos, es decir, las adquisiciones de los activos recién señalados se registran en las cuentas a su costo, definiendo a este último como el precio del intercambio o de la transacció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l uso del principio de costos históricos ha estado sujeto a revisiones muy diversas. Tiene a su favor el hecho de ser algo definido y objetivo, es decir, el uso del costo y de los precios de intercambio da origen a valuaciones objetivas resultantes de la negociación entre dos partes independientes, el comprador y el vendedor. Además, puede señalarse a su favor que se lo puede verificar mediante cheques cancelados, contratos, facturas y documentos semejant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os que critican al principio de costos históricos señalan que el uso de la base de costo de manera subsecuente a la adquisición del activo de origen a valuaciones no actualizadas de los activos y, distorsiona las cifras de utilidades, esto último por virtud de que los cálculos de depreciación y amortización se basarán en el costo.</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Principio de objetiv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l principio de objetividad, mismo que expresado en forma sencilla estipula que la información contable debe estar libre de prejuicio y ser susceptible de verificación por parte de terceros independientes, como los auditores externos. Los estados financieros resultantes, por lo tanto, reflejarán un punto de vista razonable y neutral acerca de las actividades de una empres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 xml:space="preserve">Es aconsejable un elevado grado de objetividad, pero a la vez resulta difícil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liminar de las mediciones contables todos los criterios y las opiniones personales. En la medida de estimaciones y las decisiones correspondientes sean razonables y efectuadas por personas competentes, además de ser verificables, cabrá considerar que se ha llevado a la práctica el principio de objetividad, dentro de lo posible.</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Principio de realización de los ingres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a generación de ingresos en nuestro sistema económico tiene lugar en formas muy diferentes. En teoría, la generación de ingresos es un proceso continuo en la mayor parte de las empresas, pero en la práctica se dice que se realizan los ingresos bajo las siguientes condicion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1. Cuando el proceso de generación de ganancias está completo, o casi lo está.</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2. Cuando se pueden medir objetivamente los ingres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En cuanto a la mayor parte de las empresas, se cumplen estas dos condiciones cuando se venden las mercancías o se prestan los servicios. En ambos casos el proceso de generación de ganancias y la transacción se completan en dicho punto, y los ingresos son susceptibles de medición con base en el precio de intercambio fijado por el vendedor y el comprador.</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La fecha de venta o de prestación de servicios es la norma general para la realización de los ingresos, pero esta última a veces se adelanta o demora, según se describe en los apartados siguient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pPr>
      <w:r>
        <w:rPr>
          <w:rFonts w:cs="Book Antiqua" w:ascii="Book Antiqua" w:hAnsi="Book Antiqua"/>
          <w:sz w:val="24"/>
          <w:lang w:val="es-MX"/>
        </w:rPr>
        <w:t>Ingresos realizados durante la producció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Muchas empresas devengan ingresos al participar en proyectos de construcción que tienen lugar por espacio de varios años, como los de barcos, edificios de oficinas y presas. Las empresas constructoras devengan los ingresos al construir, por lo que resulta más apropiado realizar tales ingresos a lo largo de la vida del proyecto, en vez de esperar hasta que se lo termine, es decir, en la fecha de venta. En concordancia, suele utilizarse un método de realización de los ingresos al que se denomina método de porcentaje de avance.</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Ingresos realizados al momento de su recepció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 xml:space="preserve">Muchos profesionistas utilizan la base contable de efectivo para sus actividades profesionales. Conforme a esta base de efectivo, los ingresos se realizan al momento de cobrar el mismo a los clientes. Es probable que la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contabilidad de base de efectivo sea de uso generalizado entre personas físicas y empresas pequeñas por virtud de su sencillez y su aceptación por parte de las autoridades fiscales. Sin embargo, no guarda concordancia con los principios contables generalmente aceptados, ya que se demora la realización de los ingresos más allá del punto en que se completa el proceso de generación de gananci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as ventas a plazos son comunes en el comercio de menudeo, particularmente en el de aparatos y muebles para el hogar, y mediante ellas se distribuyen los pagos a lo largo de varios años. Se pueden realizar los ingresos en las ventas a plazo mediante el uso de una forma o variante de la base de efectivo a la que se da el nombre de método de contabilidad de ventas a plazos. Los vendedores utilizan este último para distribuir las utilidades de una venta a ejercicios contables diferentes, con base en el informe de efectivo que reciben de los client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Principio de correspondenc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l principio de correspondencia, a semejanza del de realización de los ingresos, es otro considerado importante en la determinación de las utilidades contables. Conforme al principio de correspondencia, todos los costos y gastos vinculados con la generación de ingresos se realizan al hacer lo propio con estos últimos. Dicho de otra manera, se establece correspondencia de los gastos de los ingresos, deduciendo aquéllos de ést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Principio de consistenc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Es frecuente que se comparen los estados financieros de varios ejercicios a fin de analizar tendencias, evaluar los patrones de crecimiento, y así sucesivamente. A efecto de mejorar tales análisis, los contadores han elaborado el principio de consistencia, conforme al cual las entidades deben utilizar las mismas prácticas contables en ejercicios subsecuent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s importante recalcar que no se prohiben completamente los cambios por virtud del principio de consistencia. Las modificaciones en el registro de las transacciones de una empresa y su preparación de estados financieros son permisibles siempre que el resultado de ello sea una presentación más satisfactoria o razonable de las actividades económic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Principio de revelació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A efecto de no desorientar a inversionistas, acreedores y analistas financieros, un conjunto dado de estados financieros ha de incluir mucho más que los saldos de las cuentas. La entidad debe presentar de manera completa todos los hechos que tengan importancia suficiente para influir en el criterio de un usuario informado de los estados financieros. Está sujeto a discusión qué significa en realidad usuario informado, pero los contadores han llegado al consenso de que la revelación debe incluir por lo menos lo siguiente:</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1. Un resumen de las políticas contables significativas utilizadas en la preparación de los estad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2. Los principios y métodos característicos de la industria en que opera la entidad, además de cualquier desviación respecto de los principios contables generalmente aceptad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3. Los cambios en las políticas contables y el efecto  que ejercen en las utilidades net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4. Los litigios y otras contingencias inminent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5. Acontecimientos significativos que hayan tenido lugar después del ejercicio contable respecto del cual se informa pero antes de la emisión de los estados financier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720"/>
        <w:jc w:val="both"/>
        <w:rPr>
          <w:rFonts w:ascii="Book Antiqua" w:hAnsi="Book Antiqua" w:cs="Book Antiqua"/>
          <w:sz w:val="24"/>
          <w:lang w:val="es-MX"/>
        </w:rPr>
      </w:pPr>
      <w:r>
        <w:rPr>
          <w:rFonts w:cs="Book Antiqua" w:ascii="Book Antiqua" w:hAnsi="Book Antiqua"/>
          <w:sz w:val="24"/>
          <w:lang w:val="es-MX"/>
        </w:rPr>
        <w:t>6. Transacciones empresariales significativas que tuvieron lugar durante el periodo, como las adquisiciones de empresa y las fusiones con las mism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Concepto de importanci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Son muchos los casos, en que la contabilidad, en que la teoría cede paso a métodos más prácticos, particularmente cuando se trata de transacciones de poca monta. En términos generales procede decir que una cantidad dada es importante si el conocimiento de la misma ejercería influencia en las decisiones de un usuario informado de los estados financier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 xml:space="preserve">La importancia es un concepto relativo, y con frecuencia se lo juzga a la luz de análisis comparativos.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Según se indicó líneas arriba la importancia es un concepto relativo que constituye tema de investigación continua entre los contador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Heading2"/>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t>El criterio conservador</w:t>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b/>
          <w:b/>
          <w:sz w:val="24"/>
          <w:lang w:val="es-MX"/>
        </w:rPr>
      </w:pPr>
      <w:r>
        <w:rPr>
          <w:rFonts w:cs="Book Antiqua" w:ascii="Book Antiqua" w:hAnsi="Book Antiqua"/>
          <w:b/>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 xml:space="preserve">Los contadores se ven frente a decisiones al intentar la medición y presentación de las actividades financieras de una empresa. Es frecuente que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360"/>
        <w:jc w:val="both"/>
        <w:rPr>
          <w:rFonts w:ascii="Book Antiqua" w:hAnsi="Book Antiqua" w:cs="Book Antiqua"/>
          <w:sz w:val="24"/>
          <w:lang w:val="es-MX"/>
        </w:rPr>
      </w:pPr>
      <w:r>
        <w:rPr>
          <w:rFonts w:cs="Book Antiqua" w:ascii="Book Antiqua" w:hAnsi="Book Antiqua"/>
          <w:sz w:val="24"/>
          <w:lang w:val="es-MX"/>
        </w:rPr>
        <w:t>resulte difícil determinar la decisión apropiada. Después de ejercer su juicio personal y considerar los objetivos de la preparación de informes financieros, otros principios contables y las prácticas del giro de actividad que corresponda, los contadores con frecuencia hacen uso de la doctrina del criterio conservador.</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La aplicación del criterio como conservador en la contabilidad resulta evidente al estudiar el método de más bajo de costo o mercado para la valuación de inventario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Con el criterio de conservador, se deben ignorar los incrementos en el valor del inventario mientras se retengan las unidades del mismo, y con base en el principio de realización de los ingresos se realizarán las ganancias o utilidades al momento de la vent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rPr>
          <w:rFonts w:ascii="Book Antiqua" w:hAnsi="Book Antiqua" w:cs="Book Antiqua"/>
          <w:sz w:val="24"/>
          <w:lang w:val="es-MX"/>
        </w:rPr>
      </w:pPr>
      <w:r>
        <w:rPr>
          <w:rFonts w:cs="Book Antiqua" w:ascii="Book Antiqua" w:hAnsi="Book Antiqua"/>
          <w:sz w:val="24"/>
          <w:lang w:val="es-MX"/>
        </w:rPr>
        <w:t>El resultado es una valuación del activo en menores cantidades y la disminución de las utilidades net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hanging="0"/>
        <w:jc w:val="both"/>
        <w:rPr>
          <w:rFonts w:ascii="Book Antiqua" w:hAnsi="Book Antiqua" w:cs="Book Antiqua"/>
          <w:b/>
          <w:b/>
          <w:sz w:val="24"/>
          <w:lang w:val="es-MX"/>
        </w:rPr>
      </w:pPr>
      <w:r>
        <w:rPr>
          <w:rFonts w:cs="Book Antiqua" w:ascii="Book Antiqua" w:hAnsi="Book Antiqua"/>
          <w:b/>
          <w:sz w:val="24"/>
          <w:lang w:val="es-MX"/>
        </w:rPr>
        <w:t xml:space="preserve">- BIBLIOGRAFIA: </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b/>
          <w:b/>
          <w:sz w:val="24"/>
          <w:lang w:val="es-MX"/>
        </w:rPr>
      </w:pPr>
      <w:r>
        <w:rPr>
          <w:rFonts w:cs="Book Antiqua" w:ascii="Book Antiqua" w:hAnsi="Book Antiqua"/>
          <w:b/>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Fundamentos de contabil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Vartkes Hatzacorsian Hovsepian.</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Editorial Ecafsa.</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Paginas 9, 11 y 12.</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Mexico, 1996.</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Primer curso de contabilidad.</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pPr>
      <w:r>
        <w:rPr>
          <w:rFonts w:cs="Book Antiqua" w:ascii="Book Antiqua" w:hAnsi="Book Antiqua"/>
          <w:sz w:val="24"/>
          <w:lang w:val="es-MX"/>
        </w:rPr>
        <w:t>Elias Lara Flore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Editorial Trillas.</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Pagina 9.</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ind w:left="0" w:firstLine="720"/>
        <w:jc w:val="both"/>
        <w:rPr>
          <w:rFonts w:ascii="Book Antiqua" w:hAnsi="Book Antiqua" w:cs="Book Antiqua"/>
          <w:sz w:val="24"/>
          <w:lang w:val="es-MX"/>
        </w:rPr>
      </w:pPr>
      <w:r>
        <w:rPr>
          <w:rFonts w:cs="Book Antiqua" w:ascii="Book Antiqua" w:hAnsi="Book Antiqua"/>
          <w:sz w:val="24"/>
          <w:lang w:val="es-MX"/>
        </w:rPr>
        <w:t>Mexico, 1998.</w:t>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pBdr>
          <w:top w:val="thickThinMediumGap" w:sz="24" w:space="1" w:color="000000"/>
          <w:left w:val="thickThinMediumGap" w:sz="24" w:space="1" w:color="000000"/>
          <w:bottom w:val="thickThinMediumGap" w:sz="24" w:space="1" w:color="000000"/>
          <w:right w:val="thickThinMediumGap" w:sz="24" w:space="1" w:color="000000"/>
        </w:pBdr>
        <w:shd w:fill="F2F2F2" w:val="clear"/>
        <w:jc w:val="both"/>
        <w:rPr>
          <w:rFonts w:ascii="Book Antiqua" w:hAnsi="Book Antiqua" w:cs="Book Antiqua"/>
          <w:sz w:val="24"/>
          <w:lang w:val="es-MX"/>
        </w:rPr>
      </w:pPr>
      <w:r>
        <w:rPr>
          <w:rFonts w:cs="Book Antiqua" w:ascii="Book Antiqua" w:hAnsi="Book Antiqua"/>
          <w:sz w:val="24"/>
          <w:lang w:val="es-MX"/>
        </w:rPr>
      </w:r>
    </w:p>
    <w:p>
      <w:pPr>
        <w:pStyle w:val="Normal"/>
        <w:numPr>
          <w:ilvl w:val="0"/>
          <w:numId w:val="0"/>
        </w:numPr>
        <w:shd w:fill="F2F2F2" w:val="clear"/>
        <w:ind w:left="0" w:hanging="0"/>
        <w:jc w:val="both"/>
        <w:rPr>
          <w:rFonts w:ascii="Book Antiqua" w:hAnsi="Book Antiqua" w:cs="Book Antiqua"/>
          <w:sz w:val="24"/>
          <w:lang w:val="es-MX"/>
        </w:rPr>
      </w:pPr>
      <w:r>
        <w:rPr>
          <w:rFonts w:cs="Book Antiqua" w:ascii="Book Antiqua" w:hAnsi="Book Antiqua"/>
          <w:sz w:val="24"/>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outlineLvl w:val="0"/>
    </w:pPr>
    <w:rPr>
      <w:u w:val="single"/>
      <w:lang w:val="es-MX"/>
    </w:rPr>
  </w:style>
  <w:style w:type="paragraph" w:styleId="Heading2">
    <w:name w:val="Heading 2"/>
    <w:basedOn w:val="Normal"/>
    <w:next w:val="Normal"/>
    <w:qFormat/>
    <w:pPr>
      <w:keepNext w:val="true"/>
      <w:numPr>
        <w:ilvl w:val="1"/>
        <w:numId w:val="1"/>
      </w:numPr>
      <w:pBdr>
        <w:top w:val="thickThinMediumGap" w:sz="24" w:space="1" w:color="000000"/>
        <w:left w:val="thickThinMediumGap" w:sz="24" w:space="1" w:color="000000"/>
        <w:bottom w:val="thickThinMediumGap" w:sz="24" w:space="1" w:color="000000"/>
        <w:right w:val="thickThinMediumGap" w:sz="24" w:space="1" w:color="000000"/>
      </w:pBdr>
      <w:shd w:fill="F2F2F2" w:val="clear"/>
      <w:ind w:firstLine="360"/>
      <w:jc w:val="both"/>
      <w:outlineLvl w:val="1"/>
    </w:pPr>
    <w:rPr>
      <w:b/>
      <w:lang w:val="es-MX"/>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8:35:00Z</dcterms:created>
  <dc:creator>Carlos Alberto Arizmendi Olmedo.</dc:creator>
  <dc:description/>
  <dc:language>en-US</dc:language>
  <cp:lastModifiedBy>Carlos Alberto Arizmendi Olmedo.</cp:lastModifiedBy>
  <dcterms:modified xsi:type="dcterms:W3CDTF">1998-09-24T21:47:00Z</dcterms:modified>
  <cp:revision>11</cp:revision>
  <dc:subject/>
  <dc:title>TAREA 1</dc:title>
</cp:coreProperties>
</file>