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t>EL PROYECTO CONSERVADOR</w:t>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t>Los conservadores provenían de la mente partidaria de los realistas y monarquistas y también de republicanos centralistas de principios del siglo XIX, ellos pensaban que la única manera de que México saliera adelante era manteniendo un poder central absoluto, es decir, que México se gobernara a através de una monarquía absoluta, estos conservadores se identificaban con el clero y con el ejército, sus ideales eran conservar el dominio económica y políticamente por parte de los  grupos ricos o privilegiados. Los conservadores defendían los fueros y privilegios de las clases superiores ante las leyes, y esto era apoyado por sectores de la iglesia, del ejército y de la alta sociedad. Defendían la propiedad junto con los latifundios, pues tenían que ser respetadas esas propiedades como intocables, cuando llegaron al gobierno anularon las prácticas de las garantías individuales, pues no querían que nadie surgiera con nuevos ideales, ya que sólo querían seguir con su afán de poner monarquías o régimenes absolutos y así como el gobierno de un sólo emperador.</w:t>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t>- Ventajas del Proyecto Conservador</w:t>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t>* Al instaurar una monarquía absoluta sólo los beneficiados serían las familias de la alta sociedad ya sea aumentando su riqueza con tierras, latifundios , dinero, etc.</w:t>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t>* Otros beneficiados serían la iglesia y el ejército, además si el pueblo se levantara en armas podría ser cesado rápidamente, pues los militares de alto rango estaban de lado de los ricos.</w:t>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t>* Además tendrían garantizado el porvenir durante muchos años más, pues seguiría la monarquía y ellosseguirían enriqueciendo y como sólose cumpliría la voluntad del emperador, pues tenían el futuro asegurado.</w:t>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t>* Muy posiblemente México saldría adelante gracias a la clase rica, pero lo que importa es que México deje la pobreza por que los inversionistas llegaran a México para enriquecer a México, a la iglesia a los militares y a la clase alta de aquellos tiempos.</w:t>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t>- Desventajas del Proyecto Conservador</w:t>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t>* Una de las principales desventajas era que los conservadores solamente apoyaban a la clase alta y al ejército.</w:t>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t>* Otra desventaja era que económicamente iba a crecer una parte nada más, la cual era la clase alta y los demás se iban a quedar estancados.</w:t>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t>* El país iba a tener mucha inestabilidad, como: asaltos, prostitución, robos, racismo, maltrato, inconformidades, ya que el pueblo no iba a tener capital o buenos trabajos, porque los conservadores le daban preferencia al clero, ricos y ejército.</w:t>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t>* El gobernador iba a permanecer mucho tiempo en el poder con lo cual este robaría impustos, además como todos los presidentes que se religieran cmo el caso de Porfirio Díaz que en su momento fue un buen presidente, pero al estar mucho tiempo en el poder se convirtió en un mal presidente.</w:t>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t>* Iban a tener los ciudadanos muy pocas posibilidades de un buen empleo, ya que las tierras , negocios iban a estar en manos de muy pocas personas. Se regresaría a la era de los terratenientes, con una pobreza absoluta para los campesinos.</w:t>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t>MAXIMILIANO EMPERADOR DE MEXICO</w:t>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t xml:space="preserve">Cuando el ejército Mexicano derrotó a los frances en Puebla el 5 de Mayo de 1862, los franceses se esparcieron para esperar refuerzos. Napoleón mandó 30,000 soldados bajo las órdenes del general francés Elie-Frederic Forey. </w:t>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t>Los Mexicanos no soportaron el contraataque de las fuerzas francesas, y en Junio 10 de 1863, Forey llegó a la Ciudad de México en calidad de conquistador. El ejercito francés se apoderó de gran parte del centro de México por lo que Juárez tuvo que estar moviéndose para el norte.</w:t>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t xml:space="preserve">Napoleón III había seleccionado a sus representantes para el trono de México: Maximiliano de la Casa de Habsburgo y su esposa, Carlota, hija del Rey de Bélgica. </w:t>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t xml:space="preserve">Napoleón III convenció a Maximiliano y Carlota, además les aseguró que los apoyaría con tropas del ejército francés, con esto Maximiliano y Carlota se sintieron seguros y aceptaro y llegaron a Veracruz el 28 de Mayo de 1864, pero antes pasaron a Roma para recibir la bendición del Papa.. </w:t>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t xml:space="preserve"> </w:t>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t xml:space="preserve">El 12 de junio la Ciudad de México recibió a Maximiliano, quien intentó seguir una política de conciliación nacional, tratando de unir a las diversas corrientes de México.. </w:t>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t xml:space="preserve">Maximiliano le enseñó a Napoleón que él no sería un hueso duro de roer para sus planes, ya que el resultó ser un liberal para los conservadores que lo habían traído, pero su reputación estaba manchada a los ojos de los liberales al haber sido traído por los conservadores.  Maximiliano fue tal vez menos ingenuo, pues no estaba de acuerdo de que muchos de los mexicanos le dieran la bienvenida como emperador, además estaba ne desacuerdo en que las tropas francesas defendieran todo el tiempo su gobierno por lo que creó una guardia rural mexicana y una guardia imperial formada por voluntarios de Bélgica y de Austria. </w:t>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t>Causó desilusión entre los conservadores el hecho de que Maximiliano redujo la cantidad de generales a 18 y además los generales franceses sobrepasarían a los mexicanos en rango. En este momento Maximiliano y el comandante Francés, Bazaine, llevaban una tensa relación ya que tenían ideas encontradas reespecto al ejército, Napoleón III había ordenado a Bazaine el mexicanizar el ejército para acortar el tiempo y costos de ocupación de las tropas francesas. Aunque el gobirron había sido otorgado a Maximiliano, Bazaine tenía el control del ejército y acataba más las órdenes de Napoleón III que de Maximiliano. El clero presionó al emperador para revertir la Reforma. Un representante del Papa llegó con un mensaje, pidiendo que Maximiliano revocara las leyes anticlericales, que impusiera el Catolicismo Romano como religión única, restaura las órdenes religiosas, retiran la dependencia de la iglesia de autoridades civiles, regresar la educación a manos de los eclesiásticos y regresa las propiedades confiscadas y vendidas por los republicanos. Maximiliano expidió leyes que establecían la tolerancia religiosa con el Catolicismo Romano favorecido del estado. Confirmó que las ventas previas de propiedad de la iglesia bajo las leyes de Reforma fueron legales y que ganancias que la iglesia había recibido habían sido nacionalizadas por Juárez para ser cedidas al estado. Así, Maximiliano redujo el apoyo conservador gracias a que el clero se sentía traicionado. En septiembre de 1864 Maximiliano tomó un viaje guiado de las ciudades que sostenía en su imperio. Las bienvenidas cálidas que recibió de la gente lo llevó a pensar de que una mayoría de mexicanos querían paz y justicia, las que estaban amenazadas por las actividades de las guerrillas republicanas. Por lo tanto decretó en noviembre 4 que, los republicanos serian considerados como bandidos.</w:t>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t>En 1865 tropas Francesas persiguieron a Juárez cuando se dirigía al Paso Norte. Maximiliano el 2 de Octubre envió un fuerte decreto ordenando que se aplicara pena de muerte a todos los que formaran bandas y grupos armados, aplicando las mismas penalidades a todos los que concedieron les cualquier tipo de apoyo, pues creyó que Juárez había huido de México.</w:t>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t>Derrota del Imperio</w:t>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t xml:space="preserve">Las tropas francesas, aunque fueron efectivas al mantener a los republicanos fuera de las áreas productivas, fueron también costosos. La aventura mexicana de Napoleón se encontró bajo el enorme peso del fuego parlamentario francés, pues la intervención les costaba hombres y mucho dinero sin que les rindiera ninguna ventaja económica o políticas para compensar por los gastos. </w:t>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t xml:space="preserve">Los Estados Unidos regresaron al plano internacional cuando su guerra civil terminó. William H. senador de los E.U. y secretario de estado, ejerció presión diplomática sobre Napoleón para que retirara las tropas francesas, ya que los planes de Napoleón III iban en contra de la doctrina Monroe. En febrero de 1866 Napoleón III acuerda despejar las tropas extranjeras de México en Noviembre de 1867. Los E.U.A. solicitaron a Austria detener el alistamiento de voluntarios para el ejército imperial mexicano también trajo una respuesta afirmativa. </w:t>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t xml:space="preserve">Al liquidar su aventura mexicana, Napoleón III dijo, debido a que Maximiliano no había llevado a cabo su parte del convenio de traer paz y orden al gobierno de México, el gobierno francés estaba relevado de sus obligaciones para apoyo militar y financiero. </w:t>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t xml:space="preserve">Alarmado por la situación, Maximiliano envió a Europa a Eloin y después a Loysel para solicitar a Napoleón III que mantuviera su ayuda. Ante el fracaso de sus enviados y la continua negativa de seguir manteniendo la ayuda, Maximiliano pensó en abdicar, pero la emperatriz Carlota lo persuadió de no hacerlo y se ofreció personalmente para explicar a Napoleón III la situación del imperio y obtener su apoyo. Ni en su primera entrevista con Napoleón III ni en la siguiente logro obtener siquiera una promesa. </w:t>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t xml:space="preserve">Las fuertes presiones a que estuvo sujeta Carlota desde que se le exigió a Maximiliano renunciar a sus derechos por la corona austríaca para poder tener el trono de México así como las continuas presiones por Bazaine al gobierno de su esposo ya al ver que el monarca que los había impulsado a ir a México los abandonaba, probocaron que su espíritu y mente se debilitaran probocandole la demencia ya claramente visible cundo acude a Roma para suplicar al Papa su apoyo, donde es recluida en Miramar y más tarde en Bélgica hasta su muerte en 1927. </w:t>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t xml:space="preserve">Se le ordena a Bazaine, retirar las tropas Francesas inmediatamente y todo el material militar de valor a embarcarlo a Francia --incluso caballos y monturas -- y destruir los los grandes suministros de pólvora y proyectiles para evitar que los republicanos los puedan usar contra Maximiliano. </w:t>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t xml:space="preserve">En febrero de 1867 Bazaine evacua la Ciudad de México, y el 11 de marzo parte con el último de los soldados de las fuerzas de ocupación. Napoleón hizo a Bazaine responsable directo del fiasco Mexicano, criticando sus altos costos y su carencia de resultados en su encomienda. </w:t>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t xml:space="preserve">Con retirada de las fuerzas francesas , las fuerzas republicanas reconquistan México, y Maximiliano es dejado con un regimiento de Austria, un batallón de infantería, y un ejército pequeño de reclutas Mexicanos relativamente sin entrenamiento. </w:t>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t xml:space="preserve">Después de considerar nuevamente su abdicación fue convencido por sus colaboradores de proseguir. De esta forma Maximiliano decidió defender su condición imperial o en el evento de una derrota, negociar un exilio honorable. Con estas resoluciones concentró la mayoría de sus tropas -- 9,000 hombres-- en Querétaro, ciudad leal a la causa imperial. </w:t>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t xml:space="preserve">En mayo 5, 1867, las fuerzas republicanas colocaron el sitio a la ciudades de Querétaro, incialmente con 32,000 hombres, posteriormente con 10,000 más. Por mayo 14 el hambre y las continuas luchas por tratar de romper el cerco había reducido la fuerza de imperialista, a cerca de 5,000. Finalmente Miguel López un antiguo coronel imperialista traiciona a Maximiliano facilitando el paso de tropas republicanas a sitios estratégico en Querétaro. El sitio finaliza al siguiente día cuando Maximiliano y sus generales se rinden bajo el decreto de Juárez de 1862, Maximiliano y sus generales fueron llevados a cortes marciales y sentenciados a muerte. </w:t>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t xml:space="preserve">El Presidente Juárez rechaza las solicitudes de clemencia para Maximiliano que envían varios gobiernos extranjeros. Esto se debió a que Juárez quería demostrar que México podia actuar independientemente de cualquier gobierno extranjero, y que como marcaban las leyes de Reforma todos los hombres eran iguales bajo la ley, dejando claro que cualquier aventura monárquica extranjera en México seria inútil. Y que el honor de los mexicanos muertos sería limpiado. </w:t>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r>
    </w:p>
    <w:p>
      <w:pPr>
        <w:pStyle w:val="Normal"/>
        <w:rPr>
          <w:rFonts w:ascii="TimesNewRomanPS" w:hAnsi="TimesNewRomanPS" w:eastAsia="TimesNewRomanPS" w:cs="TimesNewRomanPS"/>
          <w:color w:val="000000"/>
          <w:sz w:val="24"/>
          <w:szCs w:val="24"/>
          <w:lang w:val="es-ES_tradnl"/>
        </w:rPr>
      </w:pPr>
      <w:r>
        <w:rPr>
          <w:rFonts w:eastAsia="TimesNewRomanPS" w:cs="TimesNewRomanPS" w:ascii="TimesNewRomanPS" w:hAnsi="TimesNewRomanPS"/>
          <w:color w:val="000000"/>
          <w:sz w:val="24"/>
          <w:szCs w:val="24"/>
          <w:lang w:val="es-ES_tradnl"/>
        </w:rPr>
        <w:t>Maximiliano y los generales imperialistas fueron ejecutados por un pelotón de fusilamiento en junio 19 de 1867.</w:t>
      </w:r>
    </w:p>
    <w:p>
      <w:pPr>
        <w:pStyle w:val="Normal"/>
        <w:rPr>
          <w:rFonts w:ascii="Times New Roman" w:hAnsi="Times New Roman" w:eastAsia="Times New Roman" w:cs="Times New Roman"/>
          <w:color w:val="000000"/>
          <w:sz w:val="24"/>
          <w:szCs w:val="24"/>
          <w:lang w:val="es-ES_tradnl"/>
        </w:rPr>
      </w:pPr>
      <w:r>
        <w:rPr>
          <w:rFonts w:eastAsia="Times New Roman" w:cs="Times New Roman" w:ascii="Times New Roman" w:hAnsi="Times New Roman"/>
          <w:color w:val="000000"/>
          <w:sz w:val="24"/>
          <w:szCs w:val="24"/>
          <w:lang w:val="es-ES_tradn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NewRomanPS">
    <w:charset w:val="01"/>
    <w:family w:val="roman"/>
    <w:pitch w:val="default"/>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WINWORD\PLANTILL\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5T22:34:00Z</dcterms:created>
  <dc:creator>Eduardo Hurtado Aragones  </dc:creator>
  <dc:description/>
  <dc:language>en-US</dc:language>
  <cp:lastModifiedBy>Eduardo Hurtado Aragones  </cp:lastModifiedBy>
  <dcterms:modified xsi:type="dcterms:W3CDTF">1996-03-05T22:34:00Z</dcterms:modified>
  <cp:revision>2</cp:revision>
  <dc:subject/>
  <dc:title>EL PROYECTO CONSERVADOR</dc:title>
</cp:coreProperties>
</file>