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t>MÉTODOS DE INVESTIGACIÓN EN COMUNICACIÓN.</w:t>
      </w:r>
    </w:p>
    <w:p>
      <w:pPr>
        <w:pStyle w:val="Normal"/>
        <w:jc w:val="center"/>
        <w:rPr>
          <w:sz w:val="28"/>
          <w:szCs w:val="28"/>
        </w:rPr>
      </w:pPr>
      <w:r>
        <w:rPr>
          <w:sz w:val="28"/>
          <w:szCs w:val="28"/>
        </w:rPr>
      </w:r>
    </w:p>
    <w:p>
      <w:pPr>
        <w:pStyle w:val="TextBodyIndent"/>
        <w:widowControl/>
        <w:rPr/>
      </w:pPr>
      <w:r>
        <w:rPr/>
        <w:t>La comunicación organizacional, dentro de los fines que persigue esta el de poder hacer investigaciones que arrojen información a la empresas de cómo está funcionando su comunicación externa e interna, así como qué cambios requiere o si se necesita una nueva estrategia de comunicación. Es por esto que el proceso de investigación dentro del trabajo de comunicación organizacional es importante. La investigación permitirá una toma de decisiones  dentro de los parámetros de la empres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l proceso de investigación debe de iniciar con la delimitación de los objetivos, ya que estos son la base y el hilo conductor de todos los demás elementos; de ahí la importancia por delimitar y tener claro qué es lo que pretende obtenerse o lograr con la investigación. Esto nos llevará de inmediato a esclarecer los objetivos de la investigación. De aquí se podrá partir a la parte técnica de la investigación , la cual se empieza por determinar el campo donde se aplicará la investigación; la selección , elaboración y aplicación de la herramientas adecuadas para lograr los objetivos que se plantearon en primera instancia, es de los pasos más importantes ya que es aquí en donde la investigación puede perder o reafirmar sus lineamientos y su fines. Es decir, en ocasiones, inmersos en la investigación , perdemos la visión de que las herramientas busquen lo que en realidad se planteo en los objetivos. Todo esto anterior  debe de desenvocar en el análisis de los resultados y su difusión, ya que repercutirán directamente en elevar o no el nivel productivo de la empres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Para poder aclarar los objetivos podría ser conveniente una plática poco formal con algún alto funcionario y que nos expresara su punto de vista sobre la situación de la empresa en cuanto a sus sistemas de comunicación y de esa manera podemos darnos una idea de cómo está la empres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Dentro de las partes técnicas de la investigación están los modelos que se seguirán, existen los modelos que se basan en estudiar fenómenos en función de un estímulo-respuesta, otros estudian los fenómenos  a partir de una variable específica (interviniente), algunos más con variable de segmentación (jerarquías). El siguiente paso y bastante importante es el obtenimiento de  la información, y es importante por que siempre debemos de considerar qué métodos ocupar para poder controlar agentes externos o internos que puedan entorpecer la investigación y que dichos factores bajen la fidelidad de los resultados. Existen un sin número de formas de obtener información, pero elegir cuál será la más adecuada estará en función de quién es el público, de nuestra finalidad y de las características personales, por tanto se requiere de un estudio detallado y muy sensible para saber cuál forma es la mejor en el caso concre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El análisis estadístico nos sirve para que a la hora de tener que difundir los resultados, los datos se puedan transmitir en elementos concretos útiles para la elevación de la productividad de una empresa. Existen también muchos sistemas estadísticos  para poder interpretar datos, los que dependerán de nuestro fines. “La clave radica en elegir las herramientas estadísticas acordes con el objetivo de la investigació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n ocasiones, y después del amplio camino que se tuvo que seguir para realizar la investigación, olvidamos que la transmisión de  la información es de suma importancia, ya que de ésta dependerá (n) la(s) decisión (es) que se apliquen a la empresa, es por esto que los medios que se utilicen deben de ser los más representativos y llamativos, así como los más simples y concretos.</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Como lo hemos visto la investigación dentro de la comunicación organizacional es de suma importancia, y es el elemento que  valida el  trabajo de la comunicación corporativa, por esto debemos de ser consientes en que la investigación debe de ser cuidadosa y detenida  para que el trabajo reduzca por sí sólo el nivel de subjetividad que perse poseen los aspectos humano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BIBLIOGRAFÍA</w:t>
      </w:r>
    </w:p>
    <w:p>
      <w:pPr>
        <w:pStyle w:val="Normal"/>
        <w:spacing w:lineRule="auto" w:line="360"/>
        <w:ind w:firstLine="708"/>
        <w:jc w:val="both"/>
        <w:rPr>
          <w:sz w:val="24"/>
          <w:szCs w:val="24"/>
        </w:rPr>
      </w:pPr>
      <w:r>
        <w:rPr>
          <w:sz w:val="24"/>
          <w:szCs w:val="24"/>
        </w:rPr>
        <w:t>Albarrán, Luis, “ Una tipología de los medios de comunicación”, Cap 9., 195-244</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8"/>
      <w:jc w:val="both"/>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06:00Z</dcterms:created>
  <dc:creator>Rafael Carrasco Santa Cruz</dc:creator>
  <dc:description/>
  <dc:language>en-US</dc:language>
  <cp:lastModifiedBy>Rafael Carrasco Santa Cruz</cp:lastModifiedBy>
  <dcterms:modified xsi:type="dcterms:W3CDTF">1998-03-02T19:06:00Z</dcterms:modified>
  <cp:revision>2</cp:revision>
  <dc:subject/>
  <dc:title>M�TODOS DE INVESTIGACI�N EN COMUNICACI�N.</dc:title>
</cp:coreProperties>
</file>