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NTRODUCCIÓN .</w:t>
      </w:r>
    </w:p>
    <w:p>
      <w:pPr>
        <w:pStyle w:val="Normal"/>
        <w:ind w:firstLine="708"/>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El cliente siempre tiene la razón”. “Al cliente lo que pida”. “Lo primero es el cliente”. Son frases bastante utilizadas en las empresas, pero, ¿cómo surge esta orientación hacia al cliente?. Las empresas para ser competitivas tienen que entregar valor al cliente, sólo así podrán prosperar en el mercado.  En esta investigación se analizarán los conceptos de valor y cliente, dos conceptos que van unidos y que están totalmente relacionados entre sí. Se definirán los medios y los procesos que se deben de seguir para dar a un bien o un servicio ese valor que el cliente necesita y que el cliente pide.  Dentro de estos aspectos, es también importante darse cuenta que el cliente necesita de ciertas cosas extra, que lo ayuden a decidir que producto o servicio es el que va adquirir. </w:t>
      </w:r>
    </w:p>
    <w:p>
      <w:pPr>
        <w:pStyle w:val="Normal"/>
        <w:ind w:firstLine="708"/>
        <w:rPr>
          <w:rFonts w:ascii="Times New Roman" w:hAnsi="Times New Roman" w:eastAsia="Times New Roman" w:cs="Times New Roman"/>
        </w:rPr>
      </w:pPr>
      <w:r>
        <w:rPr>
          <w:rFonts w:eastAsia="Times New Roman" w:cs="Times New Roman" w:ascii="Times New Roman" w:hAnsi="Times New Roman"/>
        </w:rPr>
        <w:t>Dentro de esto se dan también algunas técnicas que ayudan a las empresas a saber los intereses y expectativas de los clientes hacia ciertos productos y a implementar procesos útiles que le agreguen valor a las cosas.</w:t>
      </w:r>
    </w:p>
    <w:p>
      <w:pPr>
        <w:pStyle w:val="Normal"/>
        <w:ind w:firstLine="708"/>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b/>
          <w:bCs/>
        </w:rPr>
        <w:t>CONCEPTO DE VALOR</w:t>
      </w:r>
      <w:r>
        <w:rPr>
          <w:rFonts w:eastAsia="Times New Roman" w:cs="Times New Roman" w:ascii="Times New Roman" w:hAnsi="Times New Roman"/>
        </w:rPr>
        <w:t> .</w:t>
      </w:r>
    </w:p>
    <w:p>
      <w:pPr>
        <w:pStyle w:val="Normal"/>
        <w:ind w:firstLine="708"/>
        <w:rPr>
          <w:rFonts w:ascii="Times New Roman" w:hAnsi="Times New Roman" w:eastAsia="Times New Roman" w:cs="Times New Roman"/>
        </w:rPr>
      </w:pPr>
      <w:r>
        <w:rPr>
          <w:rFonts w:eastAsia="Times New Roman" w:cs="Times New Roman" w:ascii="Times New Roman" w:hAnsi="Times New Roman"/>
        </w:rPr>
        <w:t xml:space="preserve">El valor se define desde el punto organizacional, como las actividades que deben realizarse para satisfacer las necesidades del cliente y que aportan algo adicional que el cliente percibe. En esta aseveración, nos referiremos al valor agregado con el que cuenta el producto. Una de las metas de las empresas deberá ser, asegurarse de que todas las actividades aporten valor  real a la organización y al producto. Es importante decir que el valor es percibido de distinta forma por la empresa y por el cliente, mientras una quiere tener mayor rentabilidad, el otro busca mayor satisfacción a más bajo precio. Por eso, todas las actividades que no representen un valor agregado real para ambos, representaran costos innecesarios a la empresa que reducirán su ganancia neta. </w:t>
      </w:r>
    </w:p>
    <w:p>
      <w:pPr>
        <w:pStyle w:val="Normal"/>
        <w:ind w:firstLine="708"/>
        <w:rPr>
          <w:rFonts w:ascii="Times New Roman" w:hAnsi="Times New Roman" w:eastAsia="Times New Roman" w:cs="Times New Roman"/>
        </w:rPr>
      </w:pPr>
      <w:r>
        <w:rPr>
          <w:rFonts w:eastAsia="Times New Roman" w:cs="Times New Roman" w:ascii="Times New Roman" w:hAnsi="Times New Roman"/>
        </w:rPr>
        <w:t xml:space="preserve">Como resumen, se deben plantar dos preguntas cuando se desea implementar una actividad al proceso. ¿Contribuye a los requerimientos del cliente? ¿Contribuye a las funciones de la empres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EL EQUILIBRIO DEL VALOR</w:t>
      </w:r>
      <w:r>
        <w:rPr>
          <w:rFonts w:eastAsia="Times New Roman" w:cs="Times New Roman" w:ascii="Times New Roman" w:hAnsi="Times New Roman"/>
        </w:rPr>
        <w:t xml:space="preserve"> .</w:t>
      </w:r>
    </w:p>
    <w:p>
      <w:pPr>
        <w:pStyle w:val="Normal"/>
        <w:ind w:firstLine="708"/>
        <w:rPr>
          <w:rFonts w:ascii="Times New Roman" w:hAnsi="Times New Roman" w:eastAsia="Times New Roman" w:cs="Times New Roman"/>
        </w:rPr>
      </w:pPr>
      <w:r>
        <w:rPr>
          <w:rFonts w:eastAsia="Times New Roman" w:cs="Times New Roman" w:ascii="Times New Roman" w:hAnsi="Times New Roman"/>
        </w:rPr>
        <w:t xml:space="preserve">Como se mencionó anteriormente , el valor, debe ser bilateral para la prosperidad de la empresa. La relación cliente/proveedor deberá mantener un equilibrio. El propósito final de cualquier empresa enfocada a la calidad es garantizar la plena satisfacción del cliente con los productos o servicios proporcionados por el proveedor. Todos los integrantes de la empresa deben de estar conscientes de la importancia de dejar satisfecho a un cliente y tratarlo siempre con calidad. </w:t>
      </w:r>
    </w:p>
    <w:p>
      <w:pPr>
        <w:pStyle w:val="Normal"/>
        <w:ind w:firstLine="708"/>
        <w:rPr>
          <w:rFonts w:ascii="Times New Roman" w:hAnsi="Times New Roman" w:eastAsia="Times New Roman" w:cs="Times New Roman"/>
        </w:rPr>
      </w:pPr>
      <w:r>
        <w:rPr>
          <w:rFonts w:eastAsia="Times New Roman" w:cs="Times New Roman" w:ascii="Times New Roman" w:hAnsi="Times New Roman"/>
        </w:rPr>
        <w:t xml:space="preserve">En primer lugar se tienen que determinar las necesidades del cliente. de acuerdo con la naturaleza del producto o servicio, el cliente proporcionará la especificación completa de sus necesidades; si esto no ocurre el proveedor producirá bienes o servicios de acuerdo con las necesidades de un posible cliente, necesidades determinadas mediante la investigación de mercado y la retroalimentación recibida del mercado. El proveedor deberá analizar las necesidades del cliente y desarrollar un producto rentable. El resultado de este análisis dará como resultado un valor agregado que beneficiará a la empresa (cliente-»valor«-proveedo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EL PROCESO DE CONSTRUCCIÓN DEL VALOR.</w:t>
      </w:r>
    </w:p>
    <w:p>
      <w:pPr>
        <w:pStyle w:val="Normal"/>
        <w:rPr>
          <w:rFonts w:ascii="Times New Roman" w:hAnsi="Times New Roman" w:eastAsia="Times New Roman" w:cs="Times New Roman"/>
          <w:b/>
          <w:b/>
          <w:bCs/>
        </w:rPr>
      </w:pPr>
      <w:r>
        <w:rPr>
          <w:rFonts w:eastAsia="Times New Roman" w:cs="Times New Roman" w:ascii="Times New Roman" w:hAnsi="Times New Roman"/>
          <w:b/>
          <w:bCs/>
        </w:rPr>
        <w:t>IDENTIFICACION DE CLIENTES .</w:t>
      </w:r>
    </w:p>
    <w:p>
      <w:pPr>
        <w:pStyle w:val="Normal"/>
        <w:rPr/>
      </w:pPr>
      <w:r>
        <w:rPr>
          <w:rFonts w:eastAsia="Times New Roman" w:cs="Times New Roman" w:ascii="Times New Roman" w:hAnsi="Times New Roman"/>
          <w:b/>
          <w:bCs/>
        </w:rPr>
        <w:tab/>
      </w:r>
      <w:r>
        <w:rPr>
          <w:rFonts w:eastAsia="Times New Roman" w:cs="Times New Roman" w:ascii="Times New Roman" w:hAnsi="Times New Roman"/>
        </w:rPr>
        <w:t xml:space="preserve">Para poder identificar al cliente es necesario seguir un proceso : </w:t>
      </w:r>
    </w:p>
    <w:p>
      <w:pPr>
        <w:pStyle w:val="Normal"/>
        <w:rPr>
          <w:rFonts w:ascii="Times New Roman" w:hAnsi="Times New Roman" w:eastAsia="Times New Roman" w:cs="Times New Roman"/>
        </w:rPr>
      </w:pPr>
      <w:r>
        <w:rPr>
          <w:rFonts w:eastAsia="Times New Roman" w:cs="Times New Roman" w:ascii="Times New Roman" w:hAnsi="Times New Roman"/>
        </w:rPr>
        <w:t>a) Identificación o creación de la necesidad</w:t>
      </w:r>
    </w:p>
    <w:p>
      <w:pPr>
        <w:pStyle w:val="Normal"/>
        <w:rPr>
          <w:rFonts w:ascii="Times New Roman" w:hAnsi="Times New Roman" w:eastAsia="Times New Roman" w:cs="Times New Roman"/>
        </w:rPr>
      </w:pPr>
      <w:r>
        <w:rPr>
          <w:rFonts w:eastAsia="Times New Roman" w:cs="Times New Roman" w:ascii="Times New Roman" w:hAnsi="Times New Roman"/>
        </w:rPr>
        <w:t>b) Búsqueda de opciones para satisfacer la necesidad. Esta será realizada por el cliente o comprador quién buscará las opciones disponibles.</w:t>
      </w:r>
    </w:p>
    <w:p>
      <w:pPr>
        <w:pStyle w:val="Normal"/>
        <w:numPr>
          <w:ilvl w:val="0"/>
          <w:numId w:val="1"/>
        </w:numPr>
        <w:tabs>
          <w:tab w:val="clear" w:pos="708"/>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Análisis y evaluación de las opciones.</w:t>
      </w:r>
    </w:p>
    <w:p>
      <w:pPr>
        <w:pStyle w:val="Normal"/>
        <w:numPr>
          <w:ilvl w:val="0"/>
          <w:numId w:val="1"/>
        </w:numPr>
        <w:tabs>
          <w:tab w:val="clear" w:pos="708"/>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Decisión de adquisición a través de la selección de la mejor alternativa.</w:t>
      </w:r>
    </w:p>
    <w:p>
      <w:pPr>
        <w:pStyle w:val="Normal"/>
        <w:numPr>
          <w:ilvl w:val="0"/>
          <w:numId w:val="1"/>
        </w:numPr>
        <w:tabs>
          <w:tab w:val="clear" w:pos="708"/>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 xml:space="preserve">Adquisición o compra , entrega y recepción del producto o servicio. </w:t>
      </w:r>
    </w:p>
    <w:p>
      <w:pPr>
        <w:pStyle w:val="Normal"/>
        <w:numPr>
          <w:ilvl w:val="0"/>
          <w:numId w:val="1"/>
        </w:numPr>
        <w:tabs>
          <w:tab w:val="clear" w:pos="708"/>
          <w:tab w:val="left" w:pos="0" w:leader="none"/>
        </w:tabs>
        <w:ind w:left="283" w:hanging="283"/>
        <w:rPr>
          <w:rFonts w:ascii="Times New Roman" w:hAnsi="Times New Roman" w:eastAsia="Times New Roman" w:cs="Times New Roman"/>
        </w:rPr>
      </w:pPr>
      <w:r>
        <w:rPr>
          <w:rFonts w:eastAsia="Times New Roman" w:cs="Times New Roman" w:ascii="Times New Roman" w:hAnsi="Times New Roman"/>
        </w:rPr>
        <w:t>Uso del producto o recepción del servicio.</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Algunas veces, la tarea mas difícil en ventas consiste en identificar quién es y quién no es un buen cliente. Es posible desarrollar perfiles de clientes que tengan la mayor permanencia y satisfacción con la compañía y que, en consecuencia , sean los mas rentables para la organización. </w:t>
      </w:r>
    </w:p>
    <w:p>
      <w:pPr>
        <w:pStyle w:val="Normal"/>
        <w:rPr>
          <w:rFonts w:ascii="Times New Roman" w:hAnsi="Times New Roman" w:eastAsia="Times New Roman" w:cs="Times New Roman"/>
        </w:rPr>
      </w:pPr>
      <w:r>
        <w:rPr>
          <w:rFonts w:eastAsia="Times New Roman" w:cs="Times New Roman" w:ascii="Times New Roman" w:hAnsi="Times New Roman"/>
        </w:rPr>
        <w:t>Las siguientes preguntas ayudan a las compañías a identificar el perfil del cliente deseado :</w:t>
      </w:r>
    </w:p>
    <w:p>
      <w:pPr>
        <w:pStyle w:val="Normal"/>
        <w:rPr>
          <w:rFonts w:ascii="Times New Roman" w:hAnsi="Times New Roman" w:eastAsia="Times New Roman" w:cs="Times New Roman"/>
        </w:rPr>
      </w:pPr>
      <w:r>
        <w:rPr>
          <w:rFonts w:eastAsia="Times New Roman" w:cs="Times New Roman" w:ascii="Times New Roman" w:hAnsi="Times New Roman"/>
        </w:rPr>
        <w:t>¿ Son mas rentables los clientes grandes o los pequeños ?</w:t>
      </w:r>
    </w:p>
    <w:p>
      <w:pPr>
        <w:pStyle w:val="Normal"/>
        <w:rPr>
          <w:rFonts w:ascii="Times New Roman" w:hAnsi="Times New Roman" w:eastAsia="Times New Roman" w:cs="Times New Roman"/>
        </w:rPr>
      </w:pPr>
      <w:r>
        <w:rPr>
          <w:rFonts w:eastAsia="Times New Roman" w:cs="Times New Roman" w:ascii="Times New Roman" w:hAnsi="Times New Roman"/>
        </w:rPr>
        <w:t>¿Los clientes mas rentables son aquellos que comienzan siendo pequeños y se desarrollan, o quienes comienzan siendo grandes ?</w:t>
      </w:r>
    </w:p>
    <w:p>
      <w:pPr>
        <w:pStyle w:val="Normal"/>
        <w:rPr>
          <w:rFonts w:ascii="Times New Roman" w:hAnsi="Times New Roman" w:eastAsia="Times New Roman" w:cs="Times New Roman"/>
        </w:rPr>
      </w:pPr>
      <w:r>
        <w:rPr>
          <w:rFonts w:eastAsia="Times New Roman" w:cs="Times New Roman" w:ascii="Times New Roman" w:hAnsi="Times New Roman"/>
        </w:rPr>
        <w:t>¿Nuestros mejores clientes tienen tipos particulares de filosofías administrativas ?</w:t>
      </w:r>
    </w:p>
    <w:p>
      <w:pPr>
        <w:pStyle w:val="Normal"/>
        <w:rPr>
          <w:rFonts w:ascii="Times New Roman" w:hAnsi="Times New Roman" w:eastAsia="Times New Roman" w:cs="Times New Roman"/>
        </w:rPr>
      </w:pPr>
      <w:r>
        <w:rPr>
          <w:rFonts w:eastAsia="Times New Roman" w:cs="Times New Roman" w:ascii="Times New Roman" w:hAnsi="Times New Roman"/>
        </w:rPr>
        <w:tab/>
        <w:t>Una organización de calidad debe hacer que todos sus individuos conozcan perfectamente la estructura de la cadena de valor desde su cliente interno inmediato hasta el cliente externo.  El valor tiene diversas conceptualizaciones pero todas están enfocadas a lo que espera y necesita el cliente externo.  Este valor es necesariamente una combinación de aspectos tangibles e intangibles.</w:t>
      </w:r>
    </w:p>
    <w:p>
      <w:pPr>
        <w:pStyle w:val="Normal"/>
        <w:rPr>
          <w:rFonts w:ascii="Times New Roman" w:hAnsi="Times New Roman" w:eastAsia="Times New Roman" w:cs="Times New Roman"/>
          <w:b/>
          <w:b/>
          <w:bCs/>
        </w:rPr>
      </w:pPr>
      <w:r>
        <w:rPr>
          <w:rFonts w:eastAsia="Times New Roman" w:cs="Times New Roman" w:ascii="Times New Roman" w:hAnsi="Times New Roman"/>
          <w:b/>
          <w:bCs/>
        </w:rPr>
        <w:t>ESTRATEGIAS DE VALOR AL CLIENTE.</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 Basados en la importancia del tiempo del cliente, las empresas deben de tomar en cuenta las siguiente premisa : El cliente cansado de las obsoletas técnicas de relaciones, muchos de ellos están menos dispuestos a que se les distraiga y a emplear su tiempo en interacciones sociales. En forma simultánea, los proveedores descubren que los negocios basados en interacciones sociales generan retornos limitados.</w:t>
      </w:r>
    </w:p>
    <w:p>
      <w:pPr>
        <w:pStyle w:val="Normal"/>
        <w:rPr>
          <w:rFonts w:ascii="Times New Roman" w:hAnsi="Times New Roman" w:eastAsia="Times New Roman" w:cs="Times New Roman"/>
        </w:rPr>
      </w:pPr>
      <w:r>
        <w:rPr>
          <w:rFonts w:eastAsia="Times New Roman" w:cs="Times New Roman" w:ascii="Times New Roman" w:hAnsi="Times New Roman"/>
        </w:rPr>
        <w:tab/>
        <w:t>Los clientes no consideran una venta como tal hasta que se encuentran satisfechos de la compra. Con el fin de asegurar tal satisfacción es necesario llevar al cabo un plan para garantizar la implementación total del valor del producto.</w:t>
      </w:r>
    </w:p>
    <w:p>
      <w:pPr>
        <w:pStyle w:val="Normal"/>
        <w:rPr>
          <w:rFonts w:ascii="Times New Roman" w:hAnsi="Times New Roman" w:eastAsia="Times New Roman" w:cs="Times New Roman"/>
        </w:rPr>
      </w:pPr>
      <w:r>
        <w:rPr>
          <w:rFonts w:eastAsia="Times New Roman" w:cs="Times New Roman" w:ascii="Times New Roman" w:hAnsi="Times New Roman"/>
        </w:rPr>
        <w:tab/>
        <w:t>Dentro de estas ideas tenemos que el proveedor debe de educar al cliente para que se llegue a la implementación total del valor del producto, entonces es probable que la satisfacción del cliente y la posibilidad de recompra se vean impactadas debido al desempeño del producto.</w:t>
        <w:tab/>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b/>
          <w:b/>
          <w:bCs/>
        </w:rPr>
      </w:pPr>
      <w:r>
        <w:rPr>
          <w:rFonts w:eastAsia="Times New Roman" w:cs="Times New Roman" w:ascii="Times New Roman" w:hAnsi="Times New Roman"/>
          <w:b/>
          <w:bCs/>
        </w:rPr>
        <w:t>TECNICA PARA MEDIR EL VALOR AL CLIENT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as empresas deben orientar las actividades a la satisfacción del cliente, El objetivo de esta orientación será: - Las necesidades del cliente. - El grado de satisfacción que proporciona la competencia. -Nuestra capacidad de alcanzar mejores resultados. Siguiendo un orden en la elaboración del producto o servicio, se procederá como sigu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Análisis del entorno, a fin de definir con precisión y operativamente: -¿ Quién es nuestro cliente ? -¿ Cuál es el producto que necesita ? -¿ Cuáles son las características del mercado ? -¿ Qué acciones de mejora queremos realiza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 El nivel de satisfacción del cliente debe valorarse en función de: - La calidad de las prestaciones. - La fiabilidad y duración. - La disponibilidad. - El servicio. - El precio. Debemos considerar al cliente como una fuente de información para la toma de decisiones. Se deberán formular preguntas para evaluar el criterio del cliente. a) ¿Quién es nuestro</w:t>
      </w:r>
    </w:p>
    <w:p>
      <w:pPr>
        <w:pStyle w:val="Normal"/>
        <w:rPr>
          <w:rFonts w:ascii="Times New Roman" w:hAnsi="Times New Roman" w:eastAsia="Times New Roman" w:cs="Times New Roman"/>
        </w:rPr>
      </w:pPr>
      <w:r>
        <w:rPr>
          <w:rFonts w:eastAsia="Times New Roman" w:cs="Times New Roman" w:ascii="Times New Roman" w:hAnsi="Times New Roman"/>
        </w:rPr>
        <w:t>cliente? - ¿Conocemos bien nuestro cliente y su actividad? - ¿Para qué le sirve nuestro producto y qué funciones cumple? - ¿Cómo lo utiliza? - ¿Cuáles son sus proyectos futuros? b) ¿Cómo es nuestra postura hacia él? - ¿Hemos comprendido realmente lo que necesita? - ¿Estamos suministrándole lo que necesita? - ¿El producto que le entregamos es la solución más adecuada a sus finalidades? - ¿Estamos preocupándonos más de sus necesidadades o de las nuestras? - ¿Intentamos suministrarle lo que necesita o venderle lo que es más conveniente? - ¿Hasta cuándo puede durar la solución tecnológica actual? - ¿La tasa de mejora continua que tenemos es suficiente para él? - ¿Cuál es el nivel de innovación que le ofrecemos? c) ¿Cómo son nuestras relaciones? - ¿Estamos enterados de qué opina realmente sobre nuestro producto y servicio? - ¿Sabemos exactamente lo que representan nuestras faltas de calidad? - ¿Hemos tenido alguna vez un contacto directo sobre este tema? - ¿Qué fiabilidad tiene la fuente de muestras informaciones? d) ¿Conocemos la competencia? - ¿Quien es nuestra competencia? - ¿Qué esta haciendo? - ¿Qué está ofreciendo a nuestro cliente? - ¿Qué motivos tiene el cliente para elegir entre nosotros y la competencia? - ¿Cuáles son sus puntos fuertes y sus débiles? - ¿Cuál es nuestra posición respecto a ella? - ¿Cuál es su tasa de mejora tendencial? - ¿Cuál será nuestra posición futura? Estos elementos nos proporcionarán una visión de conjunto que nos permitirá tomar decisiones, planificar acciones y optimizar los resultado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COMUNICACIÓN CON EL CLIENTE: SATISFACCIÓN DEL CLIENTE, IDENTIFICACIÓN DE NECESIDADES Y PERCEPCIONES </w:t>
      </w:r>
    </w:p>
    <w:p>
      <w:pPr>
        <w:pStyle w:val="Normal"/>
        <w:ind w:firstLine="708"/>
        <w:rPr>
          <w:rFonts w:ascii="Times New Roman" w:hAnsi="Times New Roman" w:eastAsia="Times New Roman" w:cs="Times New Roman"/>
        </w:rPr>
      </w:pPr>
      <w:r>
        <w:rPr>
          <w:rFonts w:eastAsia="Times New Roman" w:cs="Times New Roman" w:ascii="Times New Roman" w:hAnsi="Times New Roman"/>
        </w:rPr>
        <w:t xml:space="preserve">La definición de satisfacción del cliente es muy sencilla. Un cliente está satisfecho cuando sus necesidades, reales o percibidas, son cubiertas o excedidas. Entonces, ¿ cómo podemos saber lo cliente necesita, quiere y espera ? Muy fácil: les pregunta. Proporcióneles lo que quieren y un poco más. Esa satisfacción es susceptible de mediciones las cuales serán simplemente averiguar qué es lo que su cliente piensa que es calidad, y cómo define satisfacción. Todos los clientes con individuos y cada persona percibirá las cosas de diferente manera en una misma situación determinada, por tanto es necesario identificar las percepciones individuales de cada cliente. Las percepciones que se requieren identificar incluyen: qué es lo que busca el cliente en un negocio; por qué hacen negocios en su industria; por qué han cambiado proveedores en el pasado; qué les haría volver a cambiar; cuál es su criterio de calidad y de ejecución aceptable de servicio, etc. Es necesario identificar qué es lo que los clientes quieren y desean que nosotros como empresa hagamos. A su vez debemos averiguar lo que requieren de nosotros en relación con especificaciones de productos/manufacturas o contenido de los programas, así como lo que esperan de nosotros como proveedores durante el proceso de venta y servicio. Es de vital importancia para el éxito de cualquier empresa conocer las necesidades actuales y futuras de sus clientes. Existen muchas brechas entre clientes y proveedores y la única forma de cerrarlas es conocerlas, aceptarlas y medirlas. Todas las brechas están basadas en diferencias de percepción entre lo que el negocio cree que está dando y lo que el cliente percibe que ha recibido. Unas de las más típicas brechas entre el cliente y el negocio son: </w:t>
      </w:r>
    </w:p>
    <w:p>
      <w:pPr>
        <w:pStyle w:val="Normal"/>
        <w:numPr>
          <w:ilvl w:val="0"/>
          <w:numId w:val="2"/>
        </w:numPr>
        <w:tabs>
          <w:tab w:val="clear" w:pos="708"/>
          <w:tab w:val="left" w:pos="0" w:leader="none"/>
        </w:tabs>
        <w:ind w:left="1274" w:hanging="566"/>
        <w:rPr>
          <w:rFonts w:ascii="Times New Roman" w:hAnsi="Times New Roman" w:eastAsia="Times New Roman" w:cs="Times New Roman"/>
        </w:rPr>
      </w:pPr>
      <w:r>
        <w:rPr>
          <w:rFonts w:eastAsia="Times New Roman" w:cs="Times New Roman" w:ascii="Times New Roman" w:hAnsi="Times New Roman"/>
        </w:rPr>
        <w:t xml:space="preserve">Entre lo que el negocio piensa que necesita un cliente, y lo que el cliente realmente quiere. Siempre hay que preguntar directamente al cliente qué es lo que específicamente quiere. </w:t>
      </w:r>
    </w:p>
    <w:p>
      <w:pPr>
        <w:pStyle w:val="Normal"/>
        <w:numPr>
          <w:ilvl w:val="0"/>
          <w:numId w:val="2"/>
        </w:numPr>
        <w:tabs>
          <w:tab w:val="clear" w:pos="708"/>
          <w:tab w:val="left" w:pos="0" w:leader="none"/>
        </w:tabs>
        <w:ind w:left="1274" w:hanging="566"/>
        <w:rPr>
          <w:rFonts w:ascii="Times New Roman" w:hAnsi="Times New Roman" w:eastAsia="Times New Roman" w:cs="Times New Roman"/>
        </w:rPr>
      </w:pPr>
      <w:r>
        <w:rPr>
          <w:rFonts w:eastAsia="Times New Roman" w:cs="Times New Roman" w:ascii="Times New Roman" w:hAnsi="Times New Roman"/>
        </w:rPr>
        <w:t xml:space="preserve">. Entre lo que el negocio piensa que compró un cliente y lo que cliente percibe que ha recibido. Aun si el negocio está correcto, el cliente se sentirá engañado e insatisfecho. </w:t>
      </w:r>
    </w:p>
    <w:p>
      <w:pPr>
        <w:pStyle w:val="Normal"/>
        <w:numPr>
          <w:ilvl w:val="0"/>
          <w:numId w:val="2"/>
        </w:numPr>
        <w:tabs>
          <w:tab w:val="clear" w:pos="708"/>
          <w:tab w:val="left" w:pos="0" w:leader="none"/>
        </w:tabs>
        <w:ind w:left="1274" w:hanging="566"/>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ntre el servicio que el negocio cree que está dando y lo que el cliente percibe de esa misma calidad de servicio. El cliente no sabe que el negocio tiene ciertas políticas y se siente hecho a un lado por la aparente falta de servicio. </w:t>
      </w:r>
    </w:p>
    <w:p>
      <w:pPr>
        <w:pStyle w:val="Normal"/>
        <w:numPr>
          <w:ilvl w:val="0"/>
          <w:numId w:val="2"/>
        </w:numPr>
        <w:tabs>
          <w:tab w:val="clear" w:pos="708"/>
          <w:tab w:val="left" w:pos="0" w:leader="none"/>
        </w:tabs>
        <w:ind w:left="1274" w:hanging="566"/>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ntre la expectativa de los clientes acerca de la calidad del servicio y el desempeño real del servicio. </w:t>
      </w:r>
    </w:p>
    <w:p>
      <w:pPr>
        <w:pStyle w:val="Normal"/>
        <w:numPr>
          <w:ilvl w:val="0"/>
          <w:numId w:val="2"/>
        </w:numPr>
        <w:tabs>
          <w:tab w:val="clear" w:pos="708"/>
          <w:tab w:val="left" w:pos="0" w:leader="none"/>
        </w:tabs>
        <w:ind w:left="991" w:hanging="283"/>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ntre las promesas de mercadotecnia y la entrega real. Se promete entregar un producto o servicio de cierto nivel de calidad y no es capaz de alcanzar la promesa, por tanto generará a un cliente insatisfecho. Simplemente hay que prometer menos y entregar más. De acuerdo a las necesidades y percepciones de sus clientes tenemos que  si no tratamos de mejorar continuamente la oferta de nuestro servicio o producto, alguien más lo va hacer, y entonces nuestros clientes serán los clientes de él. </w:t>
      </w:r>
    </w:p>
    <w:p>
      <w:pPr>
        <w:pStyle w:val="Normal"/>
        <w:rPr>
          <w:rFonts w:ascii="Times New Roman" w:hAnsi="Times New Roman" w:eastAsia="Times New Roman" w:cs="Times New Roman"/>
        </w:rPr>
      </w:pPr>
      <w:r>
        <w:rPr>
          <w:rFonts w:eastAsia="Times New Roman" w:cs="Times New Roman" w:ascii="Times New Roman" w:hAnsi="Times New Roman"/>
        </w:rPr>
        <w:t>Nuestra meta es establecer relaciones a largo plazo (fidelidad) con clientes satisfechos, y lo podemos lograr entendiendo e identificando sus necesidades, alcanzando y excediendo sus expectativas, cerrando las brechas entre el negocio y el cliente, tratando de mejorar continuamente la calidad de nuestros productos o servicio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EDICIÓN DEL VALOR AL CLIENTE.</w:t>
      </w:r>
    </w:p>
    <w:p>
      <w:pPr>
        <w:pStyle w:val="Normal"/>
        <w:ind w:firstLine="708"/>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l beneficio principal de un programa de medición es que podemos darnos (jefes y empleados) retroalimentación objetiva, inmediata y significativa. Podemos ver como estamos jugando nuestro papel hasta hora, compararlo con algunos estándares de excelencia o de desempeño (benchmarking), y decidir el modo preferible para mejorar esa medición. En cuanto al benchmarking, los puntos de comparación son una técnica donde podemos comparar nuestros procedimientos en determinada área con los de otra compañía que está considerada como la mejor en esa clase. Esta otra compañía no necesariamente tiene que ser de nuestra misma industria. Sin embargo, podemos realizar comparaciones directamente con nuestro competidor más importante. La forma más simple de comparar es determinar exactamente lo que los clientes quieren, pero que nosotros no podemos darles.</w:t>
      </w:r>
    </w:p>
    <w:p>
      <w:pPr>
        <w:pStyle w:val="Normal"/>
        <w:rPr>
          <w:rFonts w:ascii="Times New Roman" w:hAnsi="Times New Roman" w:eastAsia="Times New Roman" w:cs="Times New Roman"/>
        </w:rPr>
      </w:pPr>
      <w:r>
        <w:rPr>
          <w:rFonts w:eastAsia="Times New Roman" w:cs="Times New Roman" w:ascii="Times New Roman" w:hAnsi="Times New Roman"/>
        </w:rPr>
        <w:t>Hay que identificar al mejor proveedor en la clase, contactarlo directamente para averiguar como lo hacen, y copiar y adaptar sus métodos. Algunos de los beneficios de medir el valor al cliente pueden ser resumidos en:</w:t>
      </w:r>
    </w:p>
    <w:p>
      <w:pPr>
        <w:pStyle w:val="Normal"/>
        <w:numPr>
          <w:ilvl w:val="0"/>
          <w:numId w:val="3"/>
        </w:numPr>
        <w:tabs>
          <w:tab w:val="clear" w:pos="708"/>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Las medidas le dan a la gente un sentido de logro y resultados que serán trasladados como un mejor Valor al Cliente.</w:t>
      </w:r>
    </w:p>
    <w:p>
      <w:pPr>
        <w:pStyle w:val="Normal"/>
        <w:numPr>
          <w:ilvl w:val="0"/>
          <w:numId w:val="3"/>
        </w:numPr>
        <w:tabs>
          <w:tab w:val="clear" w:pos="708"/>
          <w:tab w:val="left" w:pos="0" w:leader="none"/>
        </w:tabs>
        <w:ind w:left="626" w:hanging="566"/>
        <w:rPr>
          <w:rFonts w:ascii="Times New Roman" w:hAnsi="Times New Roman" w:eastAsia="Times New Roman" w:cs="Times New Roman"/>
        </w:rPr>
      </w:pPr>
      <w:r>
        <w:rPr>
          <w:rFonts w:eastAsia="Times New Roman" w:cs="Times New Roman" w:ascii="Times New Roman" w:hAnsi="Times New Roman"/>
        </w:rPr>
        <w:t>Las medidas le darán a la gente un estándar básico de desempeño y un posible estándar de excelencia para alcanzar.</w:t>
      </w:r>
    </w:p>
    <w:p>
      <w:pPr>
        <w:pStyle w:val="Normal"/>
        <w:numPr>
          <w:ilvl w:val="0"/>
          <w:numId w:val="3"/>
        </w:numPr>
        <w:tabs>
          <w:tab w:val="clear" w:pos="708"/>
          <w:tab w:val="left" w:pos="0" w:leader="none"/>
        </w:tabs>
        <w:ind w:left="686" w:hanging="566"/>
        <w:rPr>
          <w:rFonts w:ascii="Times New Roman" w:hAnsi="Times New Roman" w:eastAsia="Times New Roman" w:cs="Times New Roman"/>
        </w:rPr>
      </w:pPr>
      <w:r>
        <w:rPr>
          <w:rFonts w:eastAsia="Times New Roman" w:cs="Times New Roman" w:ascii="Times New Roman" w:hAnsi="Times New Roman"/>
        </w:rPr>
        <w:t xml:space="preserve">Las medidas ofrecen una retroalimentación inmediata de la compañía. </w:t>
      </w:r>
    </w:p>
    <w:p>
      <w:pPr>
        <w:pStyle w:val="Normal"/>
        <w:numPr>
          <w:ilvl w:val="0"/>
          <w:numId w:val="3"/>
        </w:numPr>
        <w:tabs>
          <w:tab w:val="clear" w:pos="708"/>
          <w:tab w:val="left" w:pos="0" w:leader="none"/>
        </w:tabs>
        <w:ind w:left="403" w:hanging="283"/>
        <w:rPr>
          <w:rFonts w:ascii="Times New Roman" w:hAnsi="Times New Roman" w:eastAsia="Times New Roman" w:cs="Times New Roman"/>
        </w:rPr>
      </w:pPr>
      <w:r>
        <w:rPr>
          <w:rFonts w:eastAsia="Times New Roman" w:cs="Times New Roman" w:ascii="Times New Roman" w:hAnsi="Times New Roman"/>
        </w:rPr>
        <w:t>Las medidas nos dicen que es lo que debemos hacer para mejorar la calidad que ofrecemos en el Valor al Cliente y como podemos hacerlo. Para realizar dicha medición podemos encontrar con dos tipos de investigaciones: Cualitativa y Cuantitativa. La Cualitativa pretende entender subjetivamente la experiencia del cliente cuando compra o usa nuestro producto o servicio. No hay medida física para esta investigación. Sólo se recolecta información sobre los clientes a través de la observación directa, entrevistas (encuestas y visitas a clientes), observación de grupos (focus groups) y experiencia personal (cuando actuamos como si fuéramos nuestro propio cliente) La Cuantitativa es objetiva y medible. Se recolecta información de acuerdo con algún estándar predeterminado, como la escala de 5 0 7 puntos, usando un cuestionario o encuesta. La encuesta puede ser escrita, oral o efectuada a través del teléfono. Cuando se termina la investigación, se puede elaborar un análisis estadístico de los datos recolectados para determinar el nivel de satisfacción de los clientes y la calificación que dan a la calidad del servicio o product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HERRAMIENTAS PARA CONOCER LA OPINIÓN DEL CLIENTE </w:t>
      </w:r>
    </w:p>
    <w:p>
      <w:pPr>
        <w:pStyle w:val="Normal"/>
        <w:ind w:firstLine="708"/>
        <w:rPr>
          <w:rFonts w:ascii="Times New Roman" w:hAnsi="Times New Roman" w:eastAsia="Times New Roman" w:cs="Times New Roman"/>
        </w:rPr>
      </w:pPr>
      <w:r>
        <w:rPr>
          <w:rFonts w:eastAsia="Times New Roman" w:cs="Times New Roman" w:ascii="Times New Roman" w:hAnsi="Times New Roman"/>
        </w:rPr>
        <w:t>Toda medición que se pretenda realizar implica la inherente comunicación con los clientes, para ello se analizará brevemente ciertas herramientas de las que podemos disponer.</w:t>
      </w:r>
    </w:p>
    <w:p>
      <w:pPr>
        <w:pStyle w:val="Normal"/>
        <w:ind w:firstLine="708"/>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uestro. Es la determinación del número de clientes que vamos a investigar para obtener de ellos la información que buscamos. No hay un tamaño de muestra ideal para un proyecto de investigación, a menos, por supuesto, que podamos hacer una encuesta o entrevistar a todos los clientes con los que hacemos negocio, lo cual es casi imposible y muy complicado, por tanto la muestra ideal seleccionada tiene que ser representativa. Muchos libros de estadística nos pueden ayudar a determinar el tamaño de dicha muestra, pero lo esencial que los clientes seleccionados tienen que serlo totalmente al azar. </w:t>
      </w:r>
    </w:p>
    <w:p>
      <w:pPr>
        <w:pStyle w:val="Normal"/>
        <w:ind w:firstLine="708"/>
        <w:rPr>
          <w:rFonts w:ascii="Times New Roman" w:hAnsi="Times New Roman" w:eastAsia="Times New Roman" w:cs="Times New Roman"/>
        </w:rPr>
      </w:pPr>
      <w:r>
        <w:rPr>
          <w:rFonts w:eastAsia="Times New Roman" w:cs="Times New Roman" w:ascii="Times New Roman" w:hAnsi="Times New Roman"/>
        </w:rPr>
        <w:t>Encuestas y cuestionarios. Consisten en “interceptar” al cliente. Se conforman por una serie de preguntas o declaraciones, junto con respuestas asociadas, que se responden de acuerda a una escala predefinida o en ciertas ocasiones se permite la respuesta abierta. Cada pregunta se debe limitar a calificar sólo un pensamiento, atributo o habilidad, y además debe ser simple y directa. En cuanto a la escala de respuestas posible es muy recomendable que sean en número impar ya que permite responder en un punto intermedio. Cuando se trabaje en porcentajes se debe usar una escala de 10 a 100 puntos.</w:t>
      </w:r>
    </w:p>
    <w:p>
      <w:pPr>
        <w:pStyle w:val="Normal"/>
        <w:ind w:firstLine="708"/>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ncuestas Telefónicas y números 1-800. La ventaja de este tipo de encuestas es que el encuestador es experimentado (representante de servicio o telemercadeo) y puede orientar a los que le están respondiendo y adecuar las preguntas. Además el encuestador puede determinar hasta cierto punto, la veracidad de las respuestas obtenidas tomando en cuenta el tono de voz del cliente. Como puntos principales es necesario mantener la encuesta sencilla, evitando tomar mucho tiempo del cliente, elaborar un libreto para evitar confusiones y desorden, los encuestadores deben tener habilidad en registrar las respuestas y agradecer al cliente por su tiempo que le dedicó, pero sobretodo capacitar a los encuestadores. </w:t>
      </w:r>
    </w:p>
    <w:p>
      <w:pPr>
        <w:pStyle w:val="Normal"/>
        <w:ind w:firstLine="708"/>
        <w:rPr>
          <w:rFonts w:ascii="Times New Roman" w:hAnsi="Times New Roman" w:eastAsia="Times New Roman" w:cs="Times New Roman"/>
        </w:rPr>
      </w:pPr>
      <w:r>
        <w:rPr>
          <w:rFonts w:eastAsia="Times New Roman" w:cs="Times New Roman" w:ascii="Times New Roman" w:hAnsi="Times New Roman"/>
        </w:rPr>
        <w:t xml:space="preserve">Entrevistas Personales. Pueden ser estructuradas o sin estructurar. Las estructuradas requieren que se hagan preguntas específicas en un orden particular al cliente. Es conveniente realizar un libreto con instrucciones claras que contenga el objetivo de dicha entrevista. Las entrevistas sin estructura son de naturaleza subjetiva y se le permite al cliente responder casa en cualquier forma de libre asociación. Se pueden entrevistar a varias personas a la vez, lo cual nos lleva a la siguiente herramienta Grupos de Enfoque (Focus Groups). Son grupos de gente (clientes), normalmente de 5 a 10, que se reúnen con un coordinador para responder preguntas relacionadas con el desempeño de la compañía y para describir su satisfacción con los productos o servicios de la misma. Para validar la información obtenida es necesario realizar varios focus groups en diversas partes, de diversos hábitos de compra y con percepciones distintas. Debe ser realizada por un consultar externo a al compañía ya que nosotros si fuéramos el coordinador tenderíamos a afectar el resultado. </w:t>
      </w:r>
    </w:p>
    <w:p>
      <w:pPr>
        <w:pStyle w:val="Normal"/>
        <w:ind w:firstLine="708"/>
        <w:rPr>
          <w:rFonts w:ascii="Times New Roman" w:hAnsi="Times New Roman" w:eastAsia="Times New Roman" w:cs="Times New Roman"/>
        </w:rPr>
      </w:pPr>
      <w:r>
        <w:rPr>
          <w:rFonts w:eastAsia="Times New Roman" w:cs="Times New Roman" w:ascii="Times New Roman" w:hAnsi="Times New Roman"/>
        </w:rPr>
        <w:t xml:space="preserve">Tarjeta de Información del Cliente (Reporte). Es una forma simple para determinar rápidamente cómo se sienten los clientes acerca de ciertos atributos relacionados con el servicio que estamos proporcionando. Se desarrollan preguntando a los clientes cuáles son los atributos de servicio o del producto que consideran para determinar la calidad. Después se colocan en una tarjeta de comentarios y se pide a los clientes que los califiquen según una escal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PARA MANEJAR LA INFORMACIÓN OBTENIDA</w:t>
      </w:r>
    </w:p>
    <w:p>
      <w:pPr>
        <w:pStyle w:val="Normal"/>
        <w:ind w:firstLine="708"/>
        <w:rPr>
          <w:rFonts w:ascii="Times New Roman" w:hAnsi="Times New Roman" w:eastAsia="Times New Roman" w:cs="Times New Roman"/>
        </w:rPr>
      </w:pPr>
      <w:r>
        <w:rPr>
          <w:rFonts w:eastAsia="Times New Roman" w:cs="Times New Roman" w:ascii="Times New Roman" w:hAnsi="Times New Roman"/>
        </w:rPr>
        <w:t>Muchas compañías utilizan métodos estadísticos simples para analizar la calidad y satisfacción de sus clientes. En libros de texto de estadística se pueden encontrar dichas técnicas o más avanzadas, dependiendo del grado de profundidad que necesitemos para nuestra corporación. Algunas de ésos métodos son: Media, es el promedio de calificaciones; Mediana, es la calificación que está en medio de todas las demás; Moda, la calificación que aparece con mayor frecuencia; Desviación Estándar, sirve para calcular límites de tolerancia según los clientes (que es y que no es calidad); Rango, la diferencia entre la mayor calificación y la menor. Además de la estadística se pueden emplear las proporciones y/o los porcentajes para analizar la información recabad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UTILIZANDO LA INFORMACIÓN RECABADA EN EL MEJORAMIENTO DE LA EMPRESA </w:t>
      </w:r>
    </w:p>
    <w:p>
      <w:pPr>
        <w:pStyle w:val="Normal"/>
        <w:ind w:firstLine="708"/>
        <w:rPr>
          <w:rFonts w:ascii="Times New Roman" w:hAnsi="Times New Roman" w:eastAsia="Times New Roman" w:cs="Times New Roman"/>
        </w:rPr>
      </w:pPr>
      <w:r>
        <w:rPr>
          <w:rFonts w:eastAsia="Times New Roman" w:cs="Times New Roman" w:ascii="Times New Roman" w:hAnsi="Times New Roman"/>
        </w:rPr>
        <w:t>Ya obtenido y analizado que es lo que el cliente quiere, hay que desarrollar un enfoque apasionado hacia el cliente que se introduzca al modo de ser del personal y de nosotros mismos, a su vez es necesario capacitar a los empleados ya que es uno de los elementos más críticos, ya que el proporcionar valor al cliente es un trabajo de todos en todos los aspectos técnicos.</w:t>
      </w:r>
    </w:p>
    <w:p>
      <w:pPr>
        <w:pStyle w:val="Normal"/>
        <w:rPr>
          <w:rFonts w:ascii="Times New Roman" w:hAnsi="Times New Roman" w:eastAsia="Times New Roman" w:cs="Times New Roman"/>
        </w:rPr>
      </w:pPr>
      <w:r>
        <w:rPr>
          <w:rFonts w:eastAsia="Times New Roman" w:cs="Times New Roman" w:ascii="Times New Roman" w:hAnsi="Times New Roman"/>
        </w:rPr>
        <w:t xml:space="preserve">Logrando lo anterior en el personal ahora queda el producto, y en éste se debe encontrar reflejado todas las técnicas utilizadas, todas las recomendaciones hechas por los clientes, deben estar lo mas posible satisfechas las necesidades de los clientes y dirigidas y tratadas de forma que el cliente se de cuenta de que están ahí, es decir seguir el tipo de percepción del mercado que manejemos, todo ello de acuerdo a la prioridad establecida por el client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ONCLUSIÓN.</w:t>
      </w:r>
    </w:p>
    <w:p>
      <w:pPr>
        <w:pStyle w:val="Normal"/>
        <w:ind w:firstLine="708"/>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l proporcionar al cliente un valor en tu producto o servicio, que ofreces y que él adquiere, es un compromiso organizacional que requiere de una amplia visión de las</w:t>
      </w:r>
    </w:p>
    <w:p>
      <w:pPr>
        <w:pStyle w:val="Normal"/>
        <w:rPr>
          <w:rFonts w:ascii="Times New Roman" w:hAnsi="Times New Roman" w:eastAsia="Times New Roman" w:cs="Times New Roman"/>
        </w:rPr>
      </w:pPr>
      <w:r>
        <w:rPr>
          <w:rFonts w:eastAsia="Times New Roman" w:cs="Times New Roman" w:ascii="Times New Roman" w:hAnsi="Times New Roman"/>
        </w:rPr>
        <w:t>necesidades que tiene la gente y de cómo percibe que se satisficieron. Para ello se emplean muchas herramientas en la recolección de información y en la comunicación directa/indirecta con el cliente, la cual se tiene que analizar e implementar, pero no acaba ahí tu compromiso, tienes que seguir midiendo y equilibrando tu negocio (rentabilidad) con la satisfacción de tu cliente, todo en función del cliente. Además siguiendo todas las recomendaciones de cómo proporcionar Valor a tu Cliente logras permanencia en el mercado, competencia con otras empresas y el mejoramiento continuo de tu producto o servici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BIBLIOGRAFÍA </w:t>
      </w:r>
    </w:p>
    <w:p>
      <w:pPr>
        <w:pStyle w:val="Normal"/>
        <w:rPr/>
      </w:pPr>
      <w:r>
        <w:rPr>
          <w:rFonts w:eastAsia="Times New Roman" w:cs="Times New Roman" w:ascii="Times New Roman" w:hAnsi="Times New Roman"/>
        </w:rPr>
        <w:t xml:space="preserve">1. Gerson, F. Richard., </w:t>
      </w:r>
      <w:r>
        <w:rPr>
          <w:rFonts w:eastAsia="Times New Roman" w:cs="Times New Roman" w:ascii="Times New Roman" w:hAnsi="Times New Roman"/>
          <w:b/>
          <w:bCs/>
        </w:rPr>
        <w:t>La satisfacción del cliente</w:t>
      </w:r>
      <w:r>
        <w:rPr>
          <w:rFonts w:eastAsia="Times New Roman" w:cs="Times New Roman" w:ascii="Times New Roman" w:hAnsi="Times New Roman"/>
        </w:rPr>
        <w:t>,</w:t>
      </w:r>
      <w:r>
        <w:rPr>
          <w:rFonts w:eastAsia="Times New Roman" w:cs="Times New Roman" w:ascii="Times New Roman" w:hAnsi="Times New Roman"/>
          <w:b/>
          <w:bCs/>
        </w:rPr>
        <w:t xml:space="preserve"> mantenga la lealtad siempre</w:t>
      </w:r>
      <w:r>
        <w:rPr>
          <w:rFonts w:eastAsia="Times New Roman" w:cs="Times New Roman" w:ascii="Times New Roman" w:hAnsi="Times New Roman"/>
        </w:rPr>
        <w:t>., Grupo Editorial Iberoamerica.,U.S.A.., 1993.</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 xml:space="preserve">2. Dru Scott, Ph.D., </w:t>
      </w:r>
      <w:r>
        <w:rPr>
          <w:rFonts w:eastAsia="Times New Roman" w:cs="Times New Roman" w:ascii="Times New Roman" w:hAnsi="Times New Roman"/>
          <w:b/>
          <w:bCs/>
        </w:rPr>
        <w:t>La satisfacción del cliente, la otra mitad de su trabajo</w:t>
      </w:r>
      <w:r>
        <w:rPr>
          <w:rFonts w:eastAsia="Times New Roman" w:cs="Times New Roman" w:ascii="Times New Roman" w:hAnsi="Times New Roman"/>
        </w:rPr>
        <w:t xml:space="preserve">., Grupo Editorial Iberoamerica., U.S.A.., 1991.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3.-Stebbing, Lionel. </w:t>
      </w:r>
      <w:r>
        <w:rPr>
          <w:rFonts w:eastAsia="Times New Roman" w:cs="Times New Roman" w:ascii="Times New Roman" w:hAnsi="Times New Roman"/>
          <w:b/>
          <w:bCs/>
        </w:rPr>
        <w:t>Aseguramiento de la calidad</w:t>
      </w:r>
      <w:r>
        <w:rPr>
          <w:rFonts w:eastAsia="Times New Roman" w:cs="Times New Roman" w:ascii="Times New Roman" w:hAnsi="Times New Roman"/>
        </w:rPr>
        <w:t xml:space="preserve">. CECS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rPr>
        <w:t xml:space="preserve">4.- Cantú Humberto. </w:t>
      </w:r>
      <w:r>
        <w:rPr>
          <w:rFonts w:eastAsia="Times New Roman" w:cs="Times New Roman" w:ascii="Times New Roman" w:hAnsi="Times New Roman"/>
          <w:b/>
          <w:bCs/>
        </w:rPr>
        <w:t xml:space="preserve">Desarrollo de una cultura de calidad. </w:t>
      </w:r>
      <w:r>
        <w:rPr>
          <w:rFonts w:eastAsia="Times New Roman" w:cs="Times New Roman" w:ascii="Times New Roman" w:hAnsi="Times New Roman"/>
        </w:rPr>
        <w:t>Mc Graw Hill</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 xml:space="preserve">5.-  Blessington Mark. O´Connell B. </w:t>
      </w:r>
      <w:r>
        <w:rPr>
          <w:rFonts w:eastAsia="Times New Roman" w:cs="Times New Roman" w:ascii="Times New Roman" w:hAnsi="Times New Roman"/>
          <w:b/>
          <w:bCs/>
        </w:rPr>
        <w:t xml:space="preserve">Reingeniería de ventas (basada en el cliente) . </w:t>
      </w:r>
      <w:r>
        <w:rPr>
          <w:rFonts w:eastAsia="Times New Roman" w:cs="Times New Roman" w:ascii="Times New Roman" w:hAnsi="Times New Roman"/>
        </w:rPr>
        <w:t>Mc Graw Hil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sectPr>
      <w:footerReference w:type="default" r:id="rId2"/>
      <w:type w:val="nextPage"/>
      <w:pgSz w:w="12240" w:h="15840"/>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s-ES_tradnl" w:eastAsia="zh-CN" w:bidi="hi-IN"/>
    </w:rPr>
  </w:style>
  <w:style w:type="character" w:styleId="Fuentedeprrafopredeterminada">
    <w:name w:val="Fuente de párrafo predeterminada"/>
    <w:qFormat/>
    <w:rPr/>
  </w:style>
  <w:style w:type="character" w:styleId="PageNumber">
    <w:name w:val="Page Number"/>
    <w:basedOn w:val="Fuentedeprrafopredetermina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22:17:00Z</dcterms:created>
  <dc:creator>Rafael Carrasco Santa Cruz</dc:creator>
  <dc:description/>
  <dc:language>en-US</dc:language>
  <cp:lastModifiedBy>Rafael Carrasco Santa Cruz</cp:lastModifiedBy>
  <dcterms:modified xsi:type="dcterms:W3CDTF">1997-11-13T22:17:00Z</dcterms:modified>
  <cp:revision>2</cp:revision>
  <dc:subject/>
  <dc:title>ema 5 Valor al Cliente</dc:title>
</cp:coreProperties>
</file>