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ásico</w:t>
      </w:r>
    </w:p>
    <w:p>
      <w:pPr>
        <w:pStyle w:val="Normal"/>
        <w:spacing w:lineRule="auto" w:line="264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Principalmente este ciclo se refiere  a héroes de la antigüedad caían es asuntos fantásticos, ampliaban los elementos amorosos, describían mucho los objetos y hacían alusiones científicas de todo tipo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asicismo</w:t>
      </w:r>
    </w:p>
    <w:p>
      <w:pPr>
        <w:pStyle w:val="Normal"/>
        <w:spacing w:lineRule="auto" w:line="264"/>
        <w:ind w:firstLine="567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o es otra cosa que la plenitud del ideal renacentista. En este ciclo se establecen los principios de la Antigüedad, y no solo eso sino que ahora son más estrictos.</w:t>
      </w:r>
    </w:p>
    <w:p>
      <w:pPr>
        <w:pStyle w:val="Normal"/>
        <w:spacing w:lineRule="auto" w:line="264"/>
        <w:ind w:firstLine="567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“</w:t>
      </w:r>
      <w:r>
        <w:rPr>
          <w:rFonts w:eastAsia="Arial" w:cs="Arial" w:ascii="Arial" w:hAnsi="Arial"/>
          <w:i/>
          <w:iCs/>
          <w:sz w:val="24"/>
          <w:szCs w:val="24"/>
        </w:rPr>
        <w:t>El clasicismo comienza con la afirmación de que existen verdades intangibles, autoridades sin réplica, categorías bien definidas. En el dominio político un a ley, un rey; en el religioso una fe única, estable y nacional; en el social, la noción de clase es rígida. algo semejante acontece en el dominio literario: los géneros están severamente separados y jerarquizados como las clases sociales.”</w:t>
      </w:r>
    </w:p>
    <w:p>
      <w:pPr>
        <w:pStyle w:val="Normal"/>
        <w:spacing w:lineRule="auto" w:line="264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El clasicismo pretende hacer una obra eterna y universal, por lo que siguen reglas fundadas en la razón que no cambian en todo el mundo. No toma en cuenta a las modas pasajeras, a lo estados de ánimo íntimos, personales e incomunicables, sino en la naturaleza permanente del hombre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oclasicismo o Pseudoclasicismo</w:t>
      </w:r>
    </w:p>
    <w:p>
      <w:pPr>
        <w:pStyle w:val="Normal"/>
        <w:spacing w:lineRule="auto" w:line="264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Este siglo arrastró un grave peso de imitación. Obedeció a las reglas, se contuvo dentro de los géneros establecidos; hubiera querido encontrar otros, pero no los hallaba. En este ciclo se eliminan a los modelos ilustres, el resplandor de las aureolas, la pereza del hombre de volver a empezar lo que ha tenido éxito, sino que implica una lógica, una complicidad, un consentimiento. Representaba las relaciones necesarias que se derivan de los géneros: éstos eran una jerarquía impuesta que no había más remedio que atacar.</w:t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bliografía</w:t>
      </w:r>
    </w:p>
    <w:p>
      <w:pPr>
        <w:pStyle w:val="Normal"/>
        <w:spacing w:lineRule="auto" w:line="264"/>
        <w:ind w:left="1276" w:right="2267" w:hanging="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Francisco Montes de Oca Literatura Universal; Editorial Porrua, S.A., Décima Séptima Edición. México 1972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9:44:00Z</dcterms:created>
  <dc:creator>Dra. Irma Jauregui Duarte</dc:creator>
  <dc:description/>
  <dc:language>en-US</dc:language>
  <cp:lastModifiedBy>Rafael Carrasco Santa Cruz</cp:lastModifiedBy>
  <cp:lastPrinted>1997-08-10T19:41:00Z</cp:lastPrinted>
  <dcterms:modified xsi:type="dcterms:W3CDTF">1997-09-22T23:04:00Z</dcterms:modified>
  <cp:revision>3</cp:revision>
  <dc:subject/>
  <dc:title>Cl�sico</dc:title>
</cp:coreProperties>
</file>