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película de “Corazón Valiente” narra la historia de William Wallace, uno  de los más grandes heroes nacionales de Escocia.  Wallace, fue lider de las fuerzas de resistencia escoceza durante los primeros años de  la larga lucha para liberar a escocia del reinado de Inglaterra. El junto con sus hombres (pequeños propietarios de tierras), estuvieron a punto de derrotar a los ingleses pero despues de una victoria fueron vencidos por los ingleses.  El 5 de Agosto de 1305 fue arrestado cerca de un lugar llamado Glasgow. Fue llevado a Londres donde finalmente lo condenaron como un traidor al rey y le cortaron la cabeza.  Robert Bruce fue el sucesor de wallace y en 1306 logró la Independencia para Escoc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ndiciones socioeconómicas y culturales que se nos presentan en la pelícu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cioeconómic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os escoceses tenían que pagarle altos impuestos a los Ingleses.</w:t>
      </w:r>
    </w:p>
    <w:p>
      <w:pPr>
        <w:pStyle w:val="Normal"/>
        <w:jc w:val="both"/>
        <w:rPr>
          <w:rFonts w:ascii="Arial" w:hAnsi="Arial" w:eastAsia="Arial" w:cs="Arial"/>
        </w:rPr>
      </w:pPr>
      <w:r>
        <w:rPr>
          <w:rFonts w:eastAsia="Arial" w:cs="Arial" w:ascii="Arial" w:hAnsi="Arial"/>
        </w:rPr>
        <w:tab/>
        <w:t>No podían tener grandes manadas de caballos ni producir armas para que no tuvieran un ejército fuerte.</w:t>
      </w:r>
    </w:p>
    <w:p>
      <w:pPr>
        <w:pStyle w:val="Normal"/>
        <w:jc w:val="both"/>
        <w:rPr>
          <w:rFonts w:ascii="Arial" w:hAnsi="Arial" w:eastAsia="Arial" w:cs="Arial"/>
        </w:rPr>
      </w:pPr>
      <w:r>
        <w:rPr>
          <w:rFonts w:eastAsia="Arial" w:cs="Arial" w:ascii="Arial" w:hAnsi="Arial"/>
        </w:rPr>
        <w:tab/>
        <w:t>Los soldados ingleses tenían el derecho de pasar la primer noche con las mujeres escocesas que se casaban.</w:t>
      </w:r>
    </w:p>
    <w:p>
      <w:pPr>
        <w:pStyle w:val="Normal"/>
        <w:jc w:val="both"/>
        <w:rPr>
          <w:rFonts w:ascii="Arial" w:hAnsi="Arial" w:eastAsia="Arial" w:cs="Arial"/>
        </w:rPr>
      </w:pPr>
      <w:r>
        <w:rPr>
          <w:rFonts w:eastAsia="Arial" w:cs="Arial" w:ascii="Arial" w:hAnsi="Arial"/>
        </w:rPr>
        <w:tab/>
        <w:t>En general los  Ingleses tenían muchos derechos sobre los  Escoce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ltur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os escoceses  eran un pueblo muy orgulloso, independiente y guerrero, no soportaban sentirse dominados por los Ingleses.</w:t>
      </w:r>
    </w:p>
    <w:p>
      <w:pPr>
        <w:pStyle w:val="Normal"/>
        <w:jc w:val="both"/>
        <w:rPr>
          <w:rFonts w:ascii="Arial" w:hAnsi="Arial" w:eastAsia="Arial" w:cs="Arial"/>
        </w:rPr>
      </w:pPr>
      <w:r>
        <w:rPr>
          <w:rFonts w:eastAsia="Arial" w:cs="Arial" w:ascii="Arial" w:hAnsi="Arial"/>
        </w:rPr>
        <w:tab/>
        <w:t>Los ingleses sentían que eran superiores a los escoceses y  siempre habían querido dominarlos.</w:t>
      </w:r>
    </w:p>
    <w:p>
      <w:pPr>
        <w:pStyle w:val="Normal"/>
        <w:jc w:val="both"/>
        <w:rPr>
          <w:rFonts w:ascii="Arial" w:hAnsi="Arial" w:eastAsia="Arial" w:cs="Arial"/>
        </w:rPr>
      </w:pPr>
      <w:r>
        <w:rPr>
          <w:rFonts w:eastAsia="Arial" w:cs="Arial" w:ascii="Arial" w:hAnsi="Arial"/>
        </w:rPr>
        <w:tab/>
        <w:t>Los escoceses eran un pueblo dedicado a la agricultura y por lo tanto no eran tan refinados como los ingle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ál es el significado del honor y la justicia en la pelícu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l significado del honor lo vemos muy claro en esta película porque nos muestra como los escoceses defendieron su libertad ante todo, porque muchas veces los ingleses les ofrecieron mejores condiciones de vida si aceptaban ser dominados por ellos, pero ellos siempre buscaron su libertad a costa de todo. William Wallace defendió su honor hasta el último momento porque cuando lo hiban a matar le dijeron que si pedia clemencia lo mataban sin torturarlo y el prefirio que lo torturaran con tal de salvar su hon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n esta película muestran que la justicia esta en manos de los vencedores, los vencedores la imponen  y por lo tanto lo que ellos toman como justicia no es lo que realmente significa  la palabra, porque la justicia es el darle a cada quien lo que le corresponde y en este caso no lo hicier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34:00Z</dcterms:created>
  <dc:creator>Rafael Carrasco Santa Cruz</dc:creator>
  <dc:description/>
  <dc:language>en-US</dc:language>
  <cp:lastModifiedBy>Rafael Carrasco Santa Cruz</cp:lastModifiedBy>
  <dcterms:modified xsi:type="dcterms:W3CDTF">1997-09-21T19:34:00Z</dcterms:modified>
  <cp:revision>2</cp:revision>
  <dc:subject/>
  <dc:title>	</dc:title>
</cp:coreProperties>
</file>