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nochtitlan</w:t>
      </w:r>
    </w:p>
    <w:p>
      <w:pPr>
        <w:pStyle w:val="Normal"/>
        <w:rPr/>
      </w:pPr>
      <w:r>
        <w:rPr/>
      </w:r>
    </w:p>
    <w:p>
      <w:pPr>
        <w:pStyle w:val="Normal"/>
        <w:rPr/>
      </w:pPr>
      <w:r>
        <w:rPr/>
        <w:t>FUNDACION DE TENOCHTITLAN La historia de los AZTECAS está profundamente</w:t>
      </w:r>
    </w:p>
    <w:p>
      <w:pPr>
        <w:pStyle w:val="Normal"/>
        <w:rPr/>
      </w:pPr>
      <w:r>
        <w:rPr/>
      </w:r>
    </w:p>
    <w:p>
      <w:pPr>
        <w:pStyle w:val="Normal"/>
        <w:rPr/>
      </w:pPr>
      <w:r>
        <w:rPr/>
        <w:t xml:space="preserve">ligada a la llegada de las siete tribus NAHUATLACAS (gente que habla claro ó gente que se explica) al valle de Anáhuac. Estas tribus llegaron del norte, procedentes de un lugar llamado CHICOMOXTOC (lugar de las siete cuevas).  </w:t>
      </w:r>
    </w:p>
    <w:p>
      <w:pPr>
        <w:pStyle w:val="Normal"/>
        <w:rPr/>
      </w:pPr>
      <w:r>
        <w:rPr/>
      </w:r>
    </w:p>
    <w:p>
      <w:pPr>
        <w:pStyle w:val="Normal"/>
        <w:rPr/>
      </w:pPr>
      <w:r>
        <w:rPr/>
        <w:t>Los historiadores no se ponen de acuerdo con respecto al sitio donde se localizaban estas siete cuevas que algunos creen que eran siete ciudades. En lo único que están de acuerdo es en que el sitio indicado estaba al Norte. Estas siete tribus fueron los XOCHIMILCAS,  los CHALCAS, los TECPNAECAS, los ACOLHUAS, los TLAXCALTECAS, los TLAHUICAS y los AZTECAS, quienes fueron los últimos en llegar, cuando ya otras tribus estaban instalados en los lugares que juzgaron adecuados y que harían famosos con su presencia y desarrollo. Todos estos grupos tenían un mismo origen étnico y procedían del</w:t>
      </w:r>
    </w:p>
    <w:p>
      <w:pPr>
        <w:pStyle w:val="Normal"/>
        <w:rPr/>
      </w:pPr>
      <w:r>
        <w:rPr/>
      </w:r>
    </w:p>
    <w:p>
      <w:pPr>
        <w:pStyle w:val="Normal"/>
        <w:rPr/>
      </w:pPr>
      <w:r>
        <w:rPr/>
        <w:t xml:space="preserve">mismo lugar; hablaban el mismo idioma y tenían las mismas costumbres.  </w:t>
      </w:r>
    </w:p>
    <w:p>
      <w:pPr>
        <w:pStyle w:val="Normal"/>
        <w:rPr/>
      </w:pPr>
      <w:r>
        <w:rPr/>
      </w:r>
    </w:p>
    <w:p>
      <w:pPr>
        <w:pStyle w:val="Normal"/>
        <w:rPr/>
      </w:pPr>
      <w:r>
        <w:rPr/>
        <w:t xml:space="preserve">  </w:t>
      </w:r>
    </w:p>
    <w:p>
      <w:pPr>
        <w:pStyle w:val="Normal"/>
        <w:rPr/>
      </w:pPr>
      <w:r>
        <w:rPr/>
      </w:r>
    </w:p>
    <w:p>
      <w:pPr>
        <w:pStyle w:val="Normal"/>
        <w:rPr/>
      </w:pPr>
      <w:r>
        <w:rPr/>
        <w:t>Los AZTECAS procedían de AZTLAN (lugar de garzas), que se supone estaba situado en territorio de la actual California, en los Estados Unidos. Aunque algunos historiadores afirman que Aztlán estaba situado en una isla del lago de Mexcaltitlán, en la costa del actual Nayarit, y otros aseguran que estaba en la isla de Mezcala, situada en el lago de Chapala, Jalisco. Cuesta trabajo imaginar que hayan peregrinado durante 165 años para llegar al valle del Anáhuac, distante escasas jornadas y, tampoco se explican las</w:t>
      </w:r>
    </w:p>
    <w:p>
      <w:pPr>
        <w:pStyle w:val="Normal"/>
        <w:rPr/>
      </w:pPr>
      <w:r>
        <w:rPr/>
      </w:r>
    </w:p>
    <w:p>
      <w:pPr>
        <w:pStyle w:val="Normal"/>
        <w:rPr/>
      </w:pPr>
      <w:r>
        <w:rPr/>
        <w:t xml:space="preserve">construcciones de Casas Grandes en Chihuahua. Analizando las opiniones: Húmboldt creyó que Aztlán estaba a los 42º de latitud Norte; Laphan opinaba que estaba en lo que hoy es Wisconsin, EE.UU; Betancourte, Clavijero Bourbourg lo situaron al norte de California. Como se ve hay un gran desacuerdo al respecto. Nos referimos ,pues, a los hechos, haciendo abstracción de fechas y lugares contradictorios. </w:t>
      </w:r>
    </w:p>
    <w:p>
      <w:pPr>
        <w:pStyle w:val="Normal"/>
        <w:rPr/>
      </w:pPr>
      <w:r>
        <w:rPr/>
      </w:r>
    </w:p>
    <w:p>
      <w:pPr>
        <w:pStyle w:val="Normal"/>
        <w:rPr/>
      </w:pPr>
      <w:r>
        <w:rPr/>
        <w:t xml:space="preserve"> </w:t>
      </w:r>
      <w:r>
        <w:rPr/>
        <w:t>Se cree que los AZTECAS salieron de Aztlán aproximadamente por el año 1160,</w:t>
      </w:r>
    </w:p>
    <w:p>
      <w:pPr>
        <w:pStyle w:val="Normal"/>
        <w:rPr/>
      </w:pPr>
      <w:r>
        <w:rPr/>
      </w:r>
    </w:p>
    <w:p>
      <w:pPr>
        <w:pStyle w:val="Normal"/>
        <w:rPr/>
      </w:pPr>
      <w:r>
        <w:rPr/>
        <w:t>dirigiéndose hacia el sur y llegando a lo que hoy es el Estado de Chihuahua, en donde se establecieron por algún tiempo, construyendo algunos grandes edificios, cuyas ruinas habían de dar nombre al lugar: Casas Grandes. Cuando reanudaron su peregrinación llegaron a Hueyculhuacán, en donde permanecieron tres años, después siguieron hasta chicomoxtoc, que se supone estaba cerca de la actual Zacatecas, en donde se detuvieron nuevamente. Cuando finalmente llegaron al Valle de Anáhuac. Encontraron ya</w:t>
      </w:r>
    </w:p>
    <w:p>
      <w:pPr>
        <w:pStyle w:val="Normal"/>
        <w:rPr/>
      </w:pPr>
      <w:r>
        <w:rPr/>
      </w:r>
    </w:p>
    <w:p>
      <w:pPr>
        <w:pStyle w:val="Normal"/>
        <w:rPr/>
      </w:pPr>
      <w:r>
        <w:rPr/>
        <w:t xml:space="preserve">establecidas a las otras tribus: Los Xochimilcas en Xochimilco; Los Chalcas en Chalco;  Los tecpanecas en Azcapotzalco; Los Acolhuas en Texcoco; Los Tlaxcaltecas en Tlaxcala y los Tlahuicas en Quauhnáhuac o Cuahnáhuac. Los Aztecas recorrieron varios lugares,  hasta llegar al cerro de Chapultepec (cerro del chapulín) en 1245.  </w:t>
      </w:r>
    </w:p>
    <w:p>
      <w:pPr>
        <w:pStyle w:val="Normal"/>
        <w:rPr/>
      </w:pPr>
      <w:r>
        <w:rPr/>
      </w:r>
    </w:p>
    <w:p>
      <w:pPr>
        <w:pStyle w:val="Normal"/>
        <w:rPr/>
      </w:pPr>
      <w:r>
        <w:rPr/>
        <w:t xml:space="preserve">La estampa mayor se refiere al término final larguísima peregrinación, que termina con la escena ideal del descubrimiento del lugar en donde habría de edificarse la gran Tenochtitlán. </w:t>
      </w:r>
    </w:p>
    <w:p>
      <w:pPr>
        <w:pStyle w:val="Normal"/>
        <w:rPr/>
      </w:pPr>
      <w:r>
        <w:rPr/>
      </w:r>
    </w:p>
    <w:p>
      <w:pPr>
        <w:pStyle w:val="Normal"/>
        <w:rPr/>
      </w:pPr>
      <w:r>
        <w:rPr/>
        <w:t xml:space="preserve"> </w:t>
      </w:r>
      <w:r>
        <w:rPr/>
        <w:t>La peregrinación, como hemos dicho había durado 165 años. En tanto que las otras seis</w:t>
      </w:r>
    </w:p>
    <w:p>
      <w:pPr>
        <w:pStyle w:val="Normal"/>
        <w:rPr/>
      </w:pPr>
      <w:r>
        <w:rPr/>
      </w:r>
    </w:p>
    <w:p>
      <w:pPr>
        <w:pStyle w:val="Normal"/>
        <w:rPr/>
      </w:pPr>
      <w:r>
        <w:rPr/>
        <w:t xml:space="preserve">tribus se habían asentado en sus lugares definitivos, los AZTECAS tardaron mucho en encontrar el lugar deseado. Su Dios HUITZILOPOCHTLI (colibrí siniestro), les había prometido que encontrarían un lago con un islote, en el cual habría una roca y sobre la roca un nopal y, sobre el nopal un águila devorando una serpiente. Finalmente las AZTECAS encontraron el sitio indicado en algún lugar del lago de Texcoco y allí fundaron su ciudad.  Ello ocurrió el día 18 de Julio de 1318, de acuerdo con los Códices Cuahuitlán y Vaticano y,  en 1325 según Códice de Mendoza. </w:t>
      </w:r>
    </w:p>
    <w:p>
      <w:pPr>
        <w:pStyle w:val="Normal"/>
        <w:rPr/>
      </w:pPr>
      <w:r>
        <w:rPr/>
      </w:r>
    </w:p>
    <w:p>
      <w:pPr>
        <w:pStyle w:val="Normal"/>
        <w:rPr/>
      </w:pPr>
      <w:r>
        <w:rPr/>
        <w:t xml:space="preserve"> </w:t>
      </w:r>
      <w:r>
        <w:rPr/>
        <w:t>Los AZTECAS llamaron a su ciudad Tenochtitlán (lugar de tunal sobre piedra) o también</w:t>
      </w:r>
    </w:p>
    <w:p>
      <w:pPr>
        <w:pStyle w:val="Normal"/>
        <w:rPr/>
      </w:pPr>
      <w:r>
        <w:rPr/>
      </w:r>
    </w:p>
    <w:p>
      <w:pPr>
        <w:pStyle w:val="Normal"/>
        <w:rPr/>
      </w:pPr>
      <w:r>
        <w:rPr/>
        <w:t xml:space="preserve">México (lugar de Mexitli) como también llamaban a Hutzilopochtli. Dividieron la ciudad en 4 barrios (ó Calpullis): Moyotla (S. Juan) al Suroeste,; Teopán Zoquipan (S. Pablo) al Sureste; Cuepopan (Sta. María) al Norte; y Atzacualco (S. Sebastián) al Noreste.  </w:t>
      </w:r>
    </w:p>
    <w:p>
      <w:pPr>
        <w:pStyle w:val="Normal"/>
        <w:rPr/>
      </w:pPr>
      <w:r>
        <w:rPr/>
      </w:r>
    </w:p>
    <w:p>
      <w:pPr>
        <w:pStyle w:val="Normal"/>
        <w:rPr/>
      </w:pPr>
      <w:r>
        <w:rPr/>
        <w:t xml:space="preserve">Los jefes fundadores fueron el gran sacerdote Tenoch, Tatlachco, Xluhcac, Aatin y Acacitli. Las primeras construcciones fueron hechas de carrizo y lodo, con techos de tule.  Tales fueron los principios de la que habría de ser la Gran Tenochtitlán, orgullosamente capital del gran imperio AZTECATL. </w:t>
      </w:r>
    </w:p>
    <w:p>
      <w:pPr>
        <w:pStyle w:val="Normal"/>
        <w:rPr/>
      </w:pPr>
      <w:r>
        <w:rPr/>
      </w:r>
    </w:p>
    <w:p>
      <w:pPr>
        <w:pStyle w:val="Normal"/>
        <w:rPr/>
      </w:pPr>
      <w:r>
        <w:rPr/>
        <w:t xml:space="preserve"> </w:t>
      </w:r>
      <w:r>
        <w:rPr/>
        <w:t>Comercio</w:t>
      </w:r>
    </w:p>
    <w:p>
      <w:pPr>
        <w:pStyle w:val="Normal"/>
        <w:rPr/>
      </w:pPr>
      <w:r>
        <w:rPr/>
      </w:r>
    </w:p>
    <w:p>
      <w:pPr>
        <w:pStyle w:val="Normal"/>
        <w:rPr/>
      </w:pPr>
      <w:r>
        <w:rPr/>
        <w:t xml:space="preserve"> </w:t>
      </w:r>
      <w:r>
        <w:rPr/>
        <w:t>COMERCIO,GRUPOS PRODUCTORES La actividad comercial era realizada por</w:t>
      </w:r>
    </w:p>
    <w:p>
      <w:pPr>
        <w:pStyle w:val="Normal"/>
        <w:rPr/>
      </w:pPr>
      <w:r>
        <w:rPr/>
      </w:r>
    </w:p>
    <w:p>
      <w:pPr>
        <w:pStyle w:val="Normal"/>
        <w:rPr/>
      </w:pPr>
      <w:r>
        <w:rPr/>
        <w:t>mercaderes, quienes operaban a través de organismos regulares (Pochtecayótl) y cubrían extensas zonas que comprendían todo el Imperio Azteca, desde el Golfo de México al Océano Pacífico y de los límites Norte a los límites Sur. La necesidad del aprovechar los recursos de zonas alejadas y hasta estrechas, fomentó el comercio, ya que lo mismo importaban comestibles que exportaban los suyos, adquirían y exportaban también productos suntuarios para las clases privilegiadas (plumaria, artes decorativas piedras</w:t>
      </w:r>
    </w:p>
    <w:p>
      <w:pPr>
        <w:pStyle w:val="Normal"/>
        <w:rPr/>
      </w:pPr>
      <w:r>
        <w:rPr/>
      </w:r>
    </w:p>
    <w:p>
      <w:pPr>
        <w:pStyle w:val="Normal"/>
        <w:rPr/>
      </w:pPr>
      <w:r>
        <w:rPr/>
        <w:t xml:space="preserve">preciosas, orfebrería y plantería, etc.). Se usaba generalmente el sistema de trueque,  aunque pronto se usó algún elemento de valor simbólico a manera de la desconocida "moneda".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GRAN MERCADO DE TLATELOLCO</w:t>
      </w:r>
    </w:p>
    <w:p>
      <w:pPr>
        <w:pStyle w:val="Normal"/>
        <w:rPr/>
      </w:pPr>
      <w:r>
        <w:rPr/>
      </w:r>
    </w:p>
    <w:p>
      <w:pPr>
        <w:pStyle w:val="Normal"/>
        <w:rPr/>
      </w:pPr>
      <w:r>
        <w:rPr/>
        <w:t xml:space="preserve"> </w:t>
      </w:r>
      <w:r>
        <w:rPr/>
        <w:t>Cuando se fundó la gran Tenochtitlán, un grupo de pobladores no quiso quedarse y se</w:t>
      </w:r>
    </w:p>
    <w:p>
      <w:pPr>
        <w:pStyle w:val="Normal"/>
        <w:rPr/>
      </w:pPr>
      <w:r>
        <w:rPr/>
      </w:r>
    </w:p>
    <w:p>
      <w:pPr>
        <w:pStyle w:val="Normal"/>
        <w:rPr/>
      </w:pPr>
      <w:r>
        <w:rPr/>
        <w:t>fueron a vivir a un islote situado al norte de la ciudad donde fundaron el pueblo de Tlatelolco. Tanto Tenochtitlán como Tlatelolco crecieron mucho , al tal grado que casi se unieron. Los habitantes de estas ciudades no se querían. El cacique Tlatelolco tramó una conspiración contra Axayácatl, con objeto de darle muerte y apoderarse de Tenochtitlán.  Dándose cuenta de esta conspiración el Rey Mexica determinó hacer la guerra a los Tlatelolcos; trabándose feroz batalla que duró dos días, en que los aztecas vencieron a los de Tlatelolco. Pasando entonces Tlatelolco, a ser un barrio más de la gran Tenochtitlán. En</w:t>
      </w:r>
    </w:p>
    <w:p>
      <w:pPr>
        <w:pStyle w:val="Normal"/>
        <w:rPr/>
      </w:pPr>
      <w:r>
        <w:rPr/>
      </w:r>
    </w:p>
    <w:p>
      <w:pPr>
        <w:pStyle w:val="Normal"/>
        <w:rPr/>
      </w:pPr>
      <w:r>
        <w:rPr/>
        <w:t>cada Población del imperio había mercado cada cinco días, en Tlatelolco, el mercado era una plaza rodeada de portales, mercado que pasó a ser el de mas importancia en la gran Tenochtitlán. Cada clase de mercancía se vendía en un lugar determinado, se comerciaba con oro, plata, plumas finas, cuentas y espejos de obsidiana, mantas de algodón,  huaraches, cuchillos, joyas, muebles, animales, esteras, pieles, bateas, armas, legumbres,  maíz, etc., etc.. En la gran aglomeración de gentes los días de plaza, se hacían notorias las diferentes castas sociales que eran cuatro: Sacerdotes, Guerreros, mercaderes y</w:t>
      </w:r>
    </w:p>
    <w:p>
      <w:pPr>
        <w:pStyle w:val="Normal"/>
        <w:rPr/>
      </w:pPr>
      <w:r>
        <w:rPr/>
      </w:r>
    </w:p>
    <w:p>
      <w:pPr>
        <w:pStyle w:val="Normal"/>
        <w:rPr/>
      </w:pPr>
      <w:r>
        <w:rPr/>
        <w:t xml:space="preserve">macehuales. Las dos primeras clases eran las más poderosas. El Rey era también sumo sacerdote. Los aztecas no tenían moneda, usaban en su lugar granos de cacao, hachuelas de cobre, tejuelas de oro y canutos de plumas de ave llenos de polvo de oro.  </w:t>
      </w:r>
    </w:p>
    <w:p>
      <w:pPr>
        <w:pStyle w:val="Normal"/>
        <w:rPr/>
      </w:pPr>
      <w:r>
        <w:rPr/>
      </w:r>
    </w:p>
    <w:p>
      <w:pPr>
        <w:pStyle w:val="Normal"/>
        <w:rPr/>
      </w:pPr>
      <w:r>
        <w:rPr/>
        <w:t xml:space="preserve">Educación </w:t>
      </w:r>
    </w:p>
    <w:p>
      <w:pPr>
        <w:pStyle w:val="Normal"/>
        <w:rPr/>
      </w:pPr>
      <w:r>
        <w:rPr/>
      </w:r>
    </w:p>
    <w:p>
      <w:pPr>
        <w:pStyle w:val="Normal"/>
        <w:rPr/>
      </w:pPr>
      <w:r>
        <w:rPr/>
        <w:t>La Educación comenzaba en el hogar, pero pronto llegaba la edad de ingresar en el CALMECAC o en el TELPUCHCALLI, escuelas principales en las que los alumnos recibían la educación adecuada y de conformidad con su destino, ya que existían diferencias sociales muy claras, distinguiéndose dos grandes grupos: Los nobles (Pipiltzin)  y los campesinos (Macehualtzin). Los primeros estudiaban en el TELPUCHCALLI y ocupaban los puestos subalternos. Sin embargo, se estableció un escalafón en el que el macehual que destacaba señaladamente, podía ascender a una situación, semejante a la de</w:t>
      </w:r>
    </w:p>
    <w:p>
      <w:pPr>
        <w:pStyle w:val="Normal"/>
        <w:rPr/>
      </w:pPr>
      <w:r>
        <w:rPr/>
      </w:r>
    </w:p>
    <w:p>
      <w:pPr>
        <w:pStyle w:val="Normal"/>
        <w:rPr/>
      </w:pPr>
      <w:r>
        <w:rPr/>
        <w:t xml:space="preserve">la nobleza. Pero, en todo caso, los aztecas, nobles o plebeyos, tenían siempre medios de estudiar y superarse.  </w:t>
      </w:r>
    </w:p>
    <w:p>
      <w:pPr>
        <w:pStyle w:val="Normal"/>
        <w:rPr/>
      </w:pPr>
      <w:r>
        <w:rPr/>
      </w:r>
    </w:p>
    <w:p>
      <w:pPr>
        <w:pStyle w:val="Normal"/>
        <w:rPr/>
      </w:pPr>
      <w:r>
        <w:rPr/>
        <w:t xml:space="preserve">ARTES Y OFICIOS </w:t>
      </w:r>
    </w:p>
    <w:p>
      <w:pPr>
        <w:pStyle w:val="Normal"/>
        <w:rPr/>
      </w:pPr>
      <w:r>
        <w:rPr/>
      </w:r>
    </w:p>
    <w:p>
      <w:pPr>
        <w:pStyle w:val="Normal"/>
        <w:rPr/>
      </w:pPr>
      <w:r>
        <w:rPr/>
        <w:t xml:space="preserve">Los mexicas desempeñaban variados oficios, a los que aplicaban todo su arte y dedicación:  la orfebrería, la pintura, el tallado de la madera, la confección de ornatos de plumas de ave,  la labranza, la carpintería, la fabricación de calzado y de navajas de obsidiana, la curtiduría,  el tejido de las telas, la alfarería, la escultura, etc.. Todos los artículos que producían estaba bellamente decorados y hábilmente terminados. </w:t>
      </w:r>
    </w:p>
    <w:p>
      <w:pPr>
        <w:pStyle w:val="Normal"/>
        <w:rPr/>
      </w:pPr>
      <w:r>
        <w:rPr/>
      </w:r>
    </w:p>
    <w:p>
      <w:pPr>
        <w:pStyle w:val="Normal"/>
        <w:rPr/>
      </w:pPr>
      <w:r>
        <w:rPr/>
        <w:t xml:space="preserve">  </w:t>
      </w:r>
    </w:p>
    <w:p>
      <w:pPr>
        <w:pStyle w:val="Normal"/>
        <w:rPr/>
      </w:pPr>
      <w:r>
        <w:rPr/>
      </w:r>
    </w:p>
    <w:p>
      <w:pPr>
        <w:pStyle w:val="Normal"/>
        <w:rPr/>
      </w:pPr>
      <w:r>
        <w:rPr/>
        <w:t xml:space="preserve"> </w:t>
      </w:r>
      <w:r>
        <w:rPr/>
        <w:t>ARITMÉTICA, MEDICINA, ESCRITURA</w:t>
      </w:r>
    </w:p>
    <w:p>
      <w:pPr>
        <w:pStyle w:val="Normal"/>
        <w:rPr/>
      </w:pPr>
      <w:r>
        <w:rPr/>
      </w:r>
    </w:p>
    <w:p>
      <w:pPr>
        <w:pStyle w:val="Normal"/>
        <w:rPr/>
      </w:pPr>
      <w:r>
        <w:rPr/>
        <w:t xml:space="preserve"> </w:t>
      </w:r>
      <w:r>
        <w:rPr/>
        <w:t>Su escritura era jeroglífica, conocían la aritmética, en la numeración nahoa el dedo</w:t>
      </w:r>
    </w:p>
    <w:p>
      <w:pPr>
        <w:pStyle w:val="Normal"/>
        <w:rPr/>
      </w:pPr>
      <w:r>
        <w:rPr/>
      </w:r>
    </w:p>
    <w:p>
      <w:pPr>
        <w:pStyle w:val="Normal"/>
        <w:rPr/>
      </w:pPr>
      <w:r>
        <w:rPr/>
        <w:t>meñique es el No. 1, el anular No. 2, el cordial el No. 3, el índice el No. 4, la mano es el cinco, a los números 10, 15 y 20 les daban nombres especiales. Los mexicas grababan en piedra los hechos principales de su historia. Dibujaban en papel o tela la que se conoce como códices. De esta manera se han descifrado sus costumbres y muchos pasajes de su historia. En la medicina tenían gran conocimiento del cuerpo humano, no así de sus funciones; distinguían las enfermedades que curaban con vegetales y productos de</w:t>
      </w:r>
    </w:p>
    <w:p>
      <w:pPr>
        <w:pStyle w:val="Normal"/>
        <w:rPr/>
      </w:pPr>
      <w:r>
        <w:rPr/>
      </w:r>
    </w:p>
    <w:p>
      <w:pPr>
        <w:pStyle w:val="Normal"/>
        <w:rPr/>
      </w:pPr>
      <w:r>
        <w:rPr/>
        <w:t xml:space="preserve">animales.  </w:t>
      </w:r>
    </w:p>
    <w:p>
      <w:pPr>
        <w:pStyle w:val="Normal"/>
        <w:rPr/>
      </w:pPr>
      <w:r>
        <w:rPr/>
      </w:r>
    </w:p>
    <w:p>
      <w:pPr>
        <w:pStyle w:val="Normal"/>
        <w:rPr/>
      </w:pPr>
      <w:r>
        <w:rPr/>
        <w:t xml:space="preserve">  </w:t>
      </w:r>
      <w:r>
        <w:rPr/>
        <w:t>1     2</w:t>
      </w:r>
    </w:p>
    <w:p>
      <w:pPr>
        <w:pStyle w:val="Normal"/>
        <w:rPr/>
      </w:pPr>
      <w:r>
        <w:rPr/>
      </w:r>
    </w:p>
    <w:p>
      <w:pPr>
        <w:pStyle w:val="Normal"/>
        <w:rPr/>
      </w:pPr>
      <w:r>
        <w:rPr/>
        <w:t xml:space="preserve"> </w:t>
      </w:r>
      <w:r>
        <w:rPr/>
        <w:t>GUERRERO OTOMITL Y QUACHIC</w:t>
      </w:r>
    </w:p>
    <w:p>
      <w:pPr>
        <w:pStyle w:val="Normal"/>
        <w:rPr/>
      </w:pPr>
      <w:r>
        <w:rPr/>
      </w:r>
    </w:p>
    <w:p>
      <w:pPr>
        <w:pStyle w:val="Normal"/>
        <w:rPr/>
      </w:pPr>
      <w:r>
        <w:rPr/>
        <w:t xml:space="preserve"> </w:t>
      </w:r>
      <w:r>
        <w:rPr/>
        <w:t>Los guerreros que alcanzaban la categoría de Otómitl o Quáchic, eran los que habían</w:t>
      </w:r>
    </w:p>
    <w:p>
      <w:pPr>
        <w:pStyle w:val="Normal"/>
        <w:rPr/>
      </w:pPr>
      <w:r>
        <w:rPr/>
      </w:r>
    </w:p>
    <w:p>
      <w:pPr>
        <w:pStyle w:val="Normal"/>
        <w:rPr/>
      </w:pPr>
      <w:r>
        <w:rPr/>
        <w:t xml:space="preserve">hecho por lo menos 5 o 6 prisioneros en la guerra, se distinguían por llevar un "Pantli" o banderola distintiva. En otro lado, se dice que el guerrero Otómitl era el que había cautivado 5 enemigos y portaba un estandarte con plumas que llevaba a la espalda pero no tenia forma de bandera. El que había cautivado a 6 enemigos se llamaba Quáchic, que los cronistas traducían por "príncipe". Vestía de amarillo y llevaba el verdadero "pantli" o bandera a la espalda. La jerarquía de los guerreros aztecas era, pues, muy complicada y difícil de memorizar para los ciudadanos comunes.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CABALLEROS ÁGUILA Y JAGUAR </w:t>
      </w:r>
    </w:p>
    <w:p>
      <w:pPr>
        <w:pStyle w:val="Normal"/>
        <w:rPr/>
      </w:pPr>
      <w:r>
        <w:rPr/>
      </w:r>
    </w:p>
    <w:p>
      <w:pPr>
        <w:pStyle w:val="Normal"/>
        <w:rPr/>
      </w:pPr>
      <w:r>
        <w:rPr/>
        <w:t>Un pueblo tan belicoso y organizado como el Azteca, pronto tuvo que crear órdenes militares, comparables a las de otros países. Entre los grupos militares más distinguidos,  destacaron los caballeros Águila (Cuauhtecuhtli) y los caballeros Jaguar (Ocelotecuhtli)  como verdaderas órdenes caballerescas, los primeros procedentes del Calmecac y los segundos del Telpuchcalli. Diferentes e iguales al mismo tiempo, les llamaban "Los Caballeros del Sol". Para llegar a ser Caballero del Sol, precisaba haber hecho por lo</w:t>
      </w:r>
    </w:p>
    <w:p>
      <w:pPr>
        <w:pStyle w:val="Normal"/>
        <w:rPr/>
      </w:pPr>
      <w:r>
        <w:rPr/>
      </w:r>
    </w:p>
    <w:p>
      <w:pPr>
        <w:pStyle w:val="Normal"/>
        <w:rPr/>
      </w:pPr>
      <w:r>
        <w:rPr/>
        <w:t xml:space="preserve">menos cinco prisioneros, según algunos historiadores y 4. según otros. En todo caso era una milicia especial de enorme fama entre los aztecas y también eran la ambición de todos "Yaoyizque". </w:t>
      </w:r>
    </w:p>
    <w:p>
      <w:pPr>
        <w:pStyle w:val="Normal"/>
        <w:rPr/>
      </w:pPr>
      <w:r>
        <w:rPr/>
      </w:r>
    </w:p>
    <w:p>
      <w:pPr>
        <w:pStyle w:val="Normal"/>
        <w:rPr/>
      </w:pPr>
      <w:r>
        <w:rPr/>
        <w:t xml:space="preserve"> </w:t>
      </w:r>
      <w:r>
        <w:rPr/>
        <w:t>Gobierno</w:t>
      </w:r>
    </w:p>
    <w:p>
      <w:pPr>
        <w:pStyle w:val="Normal"/>
        <w:rPr/>
      </w:pPr>
      <w:r>
        <w:rPr/>
      </w:r>
    </w:p>
    <w:p>
      <w:pPr>
        <w:pStyle w:val="Normal"/>
        <w:rPr/>
      </w:pPr>
      <w:r>
        <w:rPr/>
        <w:t xml:space="preserve"> </w:t>
      </w:r>
      <w:r>
        <w:rPr/>
        <w:t>TENOCH, EL GUÍA Tenoch fue el último Gran Sacerdote y Guía de los Aztecas durante</w:t>
      </w:r>
    </w:p>
    <w:p>
      <w:pPr>
        <w:pStyle w:val="Normal"/>
        <w:rPr/>
      </w:pPr>
      <w:r>
        <w:rPr/>
      </w:r>
    </w:p>
    <w:p>
      <w:pPr>
        <w:pStyle w:val="Normal"/>
        <w:rPr/>
      </w:pPr>
      <w:r>
        <w:rPr/>
        <w:t>su larguísima peregrinación desde Aztlán hasta la función de la ciudad de Tenochtitlán.  Desde luego fué un hombre de singular importancia, ya que era guía, jefe religioso y caudillo de su pueblo. De acuerdo con el "diccionario de Aztequismos" de Luis Cabrera, el nombre Tenoch fue derivado de Tenochtitlán y no al revés, como comúnmente se cree. El mismo origen tiene la voz. "Tenochcas" como también se llamaron a sí mismo los AZTECAS o MEXICAS. el propio diccionario da como etimología la voz Tenochtitecas,</w:t>
      </w:r>
    </w:p>
    <w:p>
      <w:pPr>
        <w:pStyle w:val="Normal"/>
        <w:rPr/>
      </w:pPr>
      <w:r>
        <w:rPr/>
      </w:r>
    </w:p>
    <w:p>
      <w:pPr>
        <w:pStyle w:val="Normal"/>
        <w:rPr/>
      </w:pPr>
      <w:r>
        <w:rPr/>
        <w:t xml:space="preserve">que no se usa. De todos modos, lo importante es la función; el trabajo de guía, fundador y constructor que realizó Tenoch en los tiempos difíciles y de gran pobreza, infundió valor y tenacidad a su pueblo. Falleció en 1363 después de regir 29 años.  </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CUAUHTEMOC (Águila que cae)  </w:t>
      </w:r>
    </w:p>
    <w:p>
      <w:pPr>
        <w:pStyle w:val="Normal"/>
        <w:rPr/>
      </w:pPr>
      <w:r>
        <w:rPr/>
      </w:r>
    </w:p>
    <w:p>
      <w:pPr>
        <w:pStyle w:val="Normal"/>
        <w:rPr/>
      </w:pPr>
      <w:r>
        <w:rPr/>
        <w:t>Cuauhtémoc, uno de los más grandes héroes de la historia de México, descendería por línea recta de la nobleza azteca. Por la rama materna, los reyes Netzahualcoyotl y Maquiuix; por la rama paterna los reyes Axayacatl, Izcóatl, Acamapichtli. Cuauthémoc debió nacer en Tenochtitlán en 1496, el 4 Tecpatl del calendario indígena. Educado en el Calmecac, adquirió la firmeza de su carácter y su valor a toda prueba. Durante su reinado,  trató por todos los medios de unificar a todos los pueblos de México, para defenderse de los españoles e impedir la realización de la conquista.</w:t>
      </w:r>
    </w:p>
    <w:p>
      <w:pPr>
        <w:pStyle w:val="Normal"/>
        <w:rPr/>
      </w:pPr>
      <w:r>
        <w:rPr/>
      </w:r>
    </w:p>
    <w:p>
      <w:pPr>
        <w:pStyle w:val="Normal"/>
        <w:rPr/>
      </w:pPr>
      <w:r>
        <w:rPr/>
        <w:t xml:space="preserve"> </w:t>
      </w:r>
      <w:r>
        <w:rPr/>
        <w:t>Deportes</w:t>
      </w:r>
    </w:p>
    <w:p>
      <w:pPr>
        <w:pStyle w:val="Normal"/>
        <w:rPr/>
      </w:pPr>
      <w:r>
        <w:rPr/>
      </w:r>
    </w:p>
    <w:p>
      <w:pPr>
        <w:pStyle w:val="Normal"/>
        <w:rPr/>
      </w:pPr>
      <w:r>
        <w:rPr/>
        <w:t xml:space="preserve"> </w:t>
      </w:r>
      <w:r>
        <w:rPr/>
        <w:t>ACTIVIDAD DEPORTIVA Los aztecas practicaron el juego de pelota, que consistía en</w:t>
      </w:r>
    </w:p>
    <w:p>
      <w:pPr>
        <w:pStyle w:val="Normal"/>
        <w:rPr/>
      </w:pPr>
      <w:r>
        <w:rPr/>
      </w:r>
    </w:p>
    <w:p>
      <w:pPr>
        <w:pStyle w:val="Normal"/>
        <w:rPr/>
      </w:pPr>
      <w:r>
        <w:rPr/>
        <w:t xml:space="preserve">golpear con el codo, rodilla o la cadera a una pelota de hule macizo, llevándola de uno a otro campo, sin dejarla dar más de un bote.  </w:t>
      </w:r>
    </w:p>
    <w:p>
      <w:pPr>
        <w:pStyle w:val="Normal"/>
        <w:rPr/>
      </w:pPr>
      <w:r>
        <w:rPr/>
      </w:r>
    </w:p>
    <w:p>
      <w:pPr>
        <w:pStyle w:val="Normal"/>
        <w:rPr/>
      </w:pPr>
      <w:r>
        <w:rPr/>
        <w:t xml:space="preserve">Para ganar, se debía pasar la pelota por un anillo de piedra que estaba en las paredes laterales del campo de juego.  </w:t>
      </w:r>
    </w:p>
    <w:p>
      <w:pPr>
        <w:pStyle w:val="Normal"/>
        <w:rPr/>
      </w:pPr>
      <w:r>
        <w:rPr/>
      </w:r>
    </w:p>
    <w:p>
      <w:pPr>
        <w:pStyle w:val="Normal"/>
        <w:rPr/>
      </w:pPr>
      <w:r>
        <w:rPr/>
        <w:t>En este juego se apostaban, milpas, ricas mercaderías, oro plata y piedras preciosas. El campo de juego tenía dos paredes laterales de quince metros de largo por 3 de altura, en el centro de cada pared estaba el anillo de piedra por el cual pasaban la pelota.</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22:41:00Z</dcterms:created>
  <dc:creator>Rafael Carrasco Santa Cruz</dc:creator>
  <dc:description/>
  <dc:language>en-US</dc:language>
  <cp:lastModifiedBy>Rafael Carrasco Santa Cruz</cp:lastModifiedBy>
  <dcterms:modified xsi:type="dcterms:W3CDTF">1997-10-26T14:37:00Z</dcterms:modified>
  <cp:revision>3</cp:revision>
  <dc:subject/>
  <dc:title>Tenochtitlan</dc:title>
</cp:coreProperties>
</file>