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center"/>
        <w:rPr>
          <w:rFonts w:ascii="Courier" w:hAnsi="Courier" w:eastAsia="Courier" w:cs="Courier"/>
          <w:b/>
          <w:b/>
          <w:bCs/>
          <w:sz w:val="24"/>
          <w:szCs w:val="24"/>
        </w:rPr>
      </w:pPr>
      <w:r>
        <w:rPr>
          <w:rFonts w:eastAsia="Courier" w:cs="Courier" w:ascii="Courier" w:hAnsi="Courier"/>
          <w:b/>
          <w:bCs/>
          <w:sz w:val="24"/>
          <w:szCs w:val="24"/>
        </w:rPr>
        <w:t>ARMAMENTISMO DEL SIGLO XX</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AVIONES</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 armada de los Estados Unidos fue el primer servicio armado en adquirir un avión. El general James Allen, mandó una petición a los hermanos Wright para recibir un aereoplano en el 10 de Febrero de 1908. Italia fue el primer país en usar an aeroplano en combate. El 23 de Octubre de 1911, durante la guerra Italo-Turca en el Norte de Africa, un avion fue usado para reconocimiento. El heroe de guerra mexicano Pancho Villa fue el primero en usar aviones como bombarderos. Poco después los italianos tiraron bombas y propaganda en campo de batall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Por el principio de la Primera Guerra Mundial, se hizo poco desarrollo en aviones militares por las discrepancias y polizas para el uso de aviones. Los aviones militares no estaban armados y eran usados principalmente para reconocimiento visual y fotográfico sobre las lineas enemigas. Los lados opositores fueron rápidos en crear armamento para proteger los aviones vigias de ataque terrestre, y tales aviones armados fueron a convertirse en los primeros aviones caza que eran usados para destruir aviones de reconocimiento. Así empezó el combate aereo entre cazas, y continuo con formaciones de enorme tamaño hasta el Armisticio. Temprano en la guerra, ataques de bombarderos fueron hechos contra las bases que guardaban los zepellines alemanes que habían sido usado brillantemente en ataques bombarderos contra la Gran Bretaña, más tarde se desarrollaron aviones especialmente diseñados para bombardeo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Para 1915 el valor de los aviones en la guerra se reconoció por completo, y el diseño, desarrollo y producción de los aviones tenía la más alta prioridad. El biplano hecho a base de madera y lona predominó, pero luego aparecieron los monoplanos y triplanos, con individuales, duales, y múltiples motores rotatorios con enframiento a base de aire y agu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Antes de estallar la Segunda Guerra Mundial, cada ejército equipó sus armas aereas para llevar a cabo funciones específicas.Italia se concentró en desarrollar un bombardero estratégico de largo alcanze. Adicionalmente, los ejércitos de los Estados Unidos y Japón dieron a sus marinas aviones torpedero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os aviones más nuevos estaban equipados con armamento avanzado, incluyendo nuevos tipos de bombas, cañones de alto calibre y proyectiles cohete. Los primeros aviones impulsados a reacción fueron introducidos por los alemanes, y los japoneses usaron los Kamikazes. El primer avion a reacción fue el Messerschmitt Me 262.</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Al terminar la guerra, una nueva generacion de bombarderos apareció teniendo mayor alcanze y velocidad y transportando armas nucleares, bombas y misiles. La mayoría de estos avances se dio gracias a la brillantez de los ingenieros alemane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l desarrollo de todas las categorias de aviones se acelero por la explosión de guerras en el Medio Oriente, Korea y Vietnam. El vuelo supersonico fue alcanzado y se volvió una necesidad para cazas y bombardero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 cabina de expulsión fue implementada en 1946 bajo la necesidad de abandonar la aeronave a una rapda velocidad.</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os más recientes avances en aviación militar son en control de la aereonave. Un ejemplo clásico es la Abeja de Fuego, el cual es un avion sin piloto guiado desde tierra, desde otro avion o por computadora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Otro gran avanze es el V/STOL, que tiene la capacidad de despegar verticalmente o en pistas muy cortas. Otros avances son al eludir el radar, un ejemplo es el F-117, el cual esta hecho de un material y diseño especial para hacerlo invisible ante el radar.</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BARCOS</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l símbolo de arma naval desde el principio de siglo hasta la Segunda Guerra Mundial fue el acorazado de tipo “dreadnought”, creado en 1906. Este tipo de barco constaba de una torreta con variedad de cañones de varios calibres, apoyado con artilleria secundaria. Este barco dominó los mares hasta la aparicion del submarino y el porta-aviones. Los acorazados crecieron en numero y poder, con mejoras en control de disparo con medición óptica y electrónic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n su periodo de dominancia, las flotillas constaban de escuadrones de cruseros armados y destructores. Los cruseros de las dos Guerras Mundiales eran pequeños, rápidos y con armamento ligero. Los destructores llevaban torpedos, así como cañone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os porta-aviones se usaron poco en la Primera Guerra Mundial, pero se conviertieron en importante armamento, llevando a alta mar poderosos escuadrones de aviones torpederos, bombarderos y cazas. Estos dominaron acciones de flotillas en el Pacífico y en algunos otros lugares. Hoy en día, son una espina dorsal de la Marina de los E.U.A. y son los barcos más grandes y poderosos en uso. La marina soviética se basa en los barcos clase Kiev.</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SUBMARINOS</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os submarinos jugaron un rol pivotal en el Atlántico en la Primera Guerra Mundial y en todos los océanos en la Segunda Guerra Mundial. El armamento anti-submarino absorbió una gran parte de los recursos militares. Hoy en día, con la apariciñon de los submarinos nucleares, esta parte de los recursos militares es aún más grande.</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Todos los submarinos cuentan con torpedos guiados por métodos sofisticados, torpedos anti-acorazados y misiles anti-submarino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TANQUES</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n Febrero de 1915, Winston Churchill, considero junto con su consejo el desarrollo de vehículos acorazados, y en Diciembre del mismo año ya habían surgido varios diseños de tanques, todos con forma romboide. La producción empezó en 1916, y el Mark I entró en acció en Julio de 1916.</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 velocidad de movimiento de los primeros tanques era de 6 km/h, y eran difíciles de controlar. De los ocho tripulantes que piloteaban el Mark I, cuatro eran necesitados para darle dirección. Fue hasta la aparición del Mark V cuando solo se necesitó un tripulante para controlar el tanque. En adición de los tanques pesados que pesaban hasta 28 toneladas, los ingleses y los franceses crearon tanques más ligeros, el Whippet y el Renault FT, los cuales pesaban 14 toneladas y tenían el doble de velocidad.</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n el periodo entre las dos Guerras Mundiales, la velocidad de los tanques creció hasta llegar a los 32 y 48 Km/h. Y aparecieron los tanques de reconocimiento.</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n 1939, Alemania usó sus tanques Panzer con una estrategia totalmente nueva y efectiva en contra de Polonia, llamada la guerra Relámpago (Blitzkrieg). El soldado alemán Heinz Guderian fue un contribuyente pesado para la planeación de la guerra relámpago.</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Durante la decada de los 30’s, se experimentó con nuevos diseños que permitían alos tanques una mayor movilidad y velocidad, siendo los primeros de estos nuevos tanques los rusos denominados con el nombre de T-34. Rusia produjo cerca de 40,000 unidades de este tipo para el final de la guerr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Alemania mejoró los diseños de sus tanques y desarrollo nuevos modelos, unos de ellos fueron el Tigre en 1942, el Pantera en 1943, y el Tigre Real en 1944; todos tenían armas superiores pero su manufactura era muy compleja y se produjeron muy poco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os Estados Unidos se quedaron atrás en la producción de tanques, y su mejor tanque, el M4 Sherman era fácilmente copado por los tanques alemanes. Se produjeron más de 49,000 tanques de este tipo en la guerr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Después de la guerra, E.U.A. empezó a crear tanques como el M-60 (todavía en uso), los M-1 Abrams, los cuales tienen un cañon de 120mm. Estos últimos fueron usados con éxito contra los tanques iraquís en la guerra del Golfo Pérsico. Estos tanques cuentan con unos controloes de disparo láser, los cuales ayudan a disparar exitosamente mientras el vehículo está en movimiento.</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MISILES</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n Abril de 1937 la construcción de una estación de investigación de misiles fue completada cerca de la villa de Peenemunde en la costa báltica. Klaus Reidel, Hans Hueter, Kurt Heinish, y Helmut Zioke pudieron comenzar sus trabajos de investigación en aerodinámica de misiles junto con vonBraun. Fue en este laboratorio donde se creó el misil A-4 que sirvió como arma de artillería. Este misil sirvió más tarde para bombardear Lóndres, Antwerp y otros objetivos en 1944 y 1945. El alto mando alemán lo llamó V-2. Su antecesora, la V-1, fue el Fieseler Fi 103, que era un pequeño, avión sin piloto con una turbina jet, dirigido hacia Lóndres y el sureste de Inglaterr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Hoy en dí, hay misiles capaces de atravesar el Atlántico llamados tras-atlánticos y dar con sus objetivos con increíble eficacia gracias a sistemas guiados por láser u otros métodos sofisticados de selección de blancos. Algunos de estos misiles van cargados con poder destructivo nuclear.</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ARMAS QUÍMICAS</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s substancias químicas en forma de gas o vapor se denominan gases venenosos si producen efectos tóxicos al ser inhalados. Dicho envenenamiento puede ser usado en la guerra como arma química. Por estas razones, habían combates en los que los soldados requerían llevar máscaras contra gas para protegerse.</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Durante la Primera Guerra Mundial, los alemanes llevaron a cabo un ataque a gran escala contra las tropas aliadas cerca de Ypres, Bélgica. Lo que se hicieron los alemanes fue soltar gas de cloro tratado y comprimido al aire y este fue llevado por el viento hacia las tropas aliadas. Este gas produce la irritación de las membranas mucosas de la nariz, boca y traque respiratoria, produciendo una reacción extramamente tóxica que lleva a daño a tejido, edema y ahsta la muerte.</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El cloridio de cianógeno y el hidrógeno de cianidio, fue usado en la guerra, estos interfieren con la capacidad que tienen las células rojas de la sangre para transportar el dióxido de carbono de los tejidos, resultando en una muerte rápida. Otros agentes químicos usados en batalla es el gas mostaza y el fosgenio. El gas mostaza es un líquido aceitoso que en temperaturas promedio produce una evaporación que crea un gas venenoso. El daño a los pulmones por contacto con este agente lleva a una rápida pérdida de fluido de sangre, que fluye a los pulmones y causa edema o la muerte. El fosgenio también afecta los pulmone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 última vez que se usó estos gases fue en la Guerra del Golfo por parte de los iraquíes en contra de minorías de kurdos y iraníe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LA BOMBA ATÓMICA</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 bomba tirada sin escrúpulos sobre Hiroshima por E.U.A. en 1945, tuvo una explosión de 12 kilotones, y mató a más de 100,000 gente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La destrucción causada por un arma nuclear resulta por radiación termal, impacto y radiación nuclear. Los efectos varian dependiendo del tipo de arma, si la bomba explota en el suelo o si explota en el aire, y de condiciones locales como el clima, tipografía y la concentración de materiales combustibles en el suelo. Inmediatamente después de la explosión, la mayoría de la energía de el arma nuclear se libera en forma de radiación. Las temperaturas pueden llegar a elevarse a millones de grados centígrados. Esta energía es absorbida por el aire, creando una bola de fuego. La bola de fuego emite un flashaso doble de luz brillosa. Esta radiación termal puede causar quemaduras de tercer grado a personas sin protección que esten a cinco millas a la redonda; puede causar que cualquier material flamable se queme.</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Una onda se aleja de la explosión seguida por una ola de aire comprimido, causando sobrepresión estática, y vientos extremamente fuertes, causando sobrepresión dinámica. Una explosión de un megaton produciría una sobrepresión de 10 libras por pulgada cuadrada y vientos de 500 a 1000 Km/h en una distancia de 3 Km. Poca gente sobreviviría a esta distancia.</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b/>
        <w:t>Algunos científicos creen que la cremación de ciudades y bosques producida por un confrontamiento nuclear mandaría humo y polvo hacia la estratósfera, bloqueando la radiación solar y causando una caída de las temperaturas de varios grados centígrados. Este efecto, llamado invierno nuclear, podría durar por meses, o posiblemente un año, y afectaría el hemisferio norte.</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t>BIBLIOGRAFÍA</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Diccionario Enciclopédico Universal, Tosal, 3a Edición</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Armas y tácticas de guerra, Kolder Nungerson, Oldos</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t>Las guerras, René Saldoral, Ero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6:07:00Z</dcterms:created>
  <dc:creator>Eduardo Hurtado Aragones  </dc:creator>
  <dc:description/>
  <dc:language>en-US</dc:language>
  <cp:lastModifiedBy>Eduardo Hurtado Aragones  </cp:lastModifiedBy>
  <dcterms:modified xsi:type="dcterms:W3CDTF">1996-01-10T16:07:00Z</dcterms:modified>
  <cp:revision>2</cp:revision>
  <dc:subject/>
  <dc:title>AVIONES</dc:title>
</cp:coreProperties>
</file>