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b/>
          <w:b/>
          <w:color w:val="0000FF"/>
          <w:sz w:val="24"/>
          <w:lang w:val="es-ES" w:eastAsia="es-ES"/>
          <w:del w:id="1" w:author="AGH" w:date="1998-05-22T01:42:00Z"/>
        </w:rPr>
      </w:pPr>
      <w:del w:id="0" w:author="AGH" w:date="1998-05-22T01:42:00Z">
        <w:r>
          <w:rPr>
            <w:b/>
            <w:color w:val="0000FF"/>
            <w:sz w:val="24"/>
            <w:lang w:val="es-ES" w:eastAsia="es-ES"/>
          </w:rPr>
        </w:r>
      </w:del>
    </w:p>
    <w:p>
      <w:pPr>
        <w:pStyle w:val="Normal"/>
        <w:spacing w:lineRule="atLeast" w:line="280" w:before="0" w:after="140"/>
        <w:ind w:right="180" w:hanging="0"/>
        <w:jc w:val="both"/>
        <w:rPr>
          <w:b/>
          <w:b/>
          <w:color w:val="FF0000"/>
          <w:sz w:val="24"/>
          <w:lang w:val="es-ES" w:eastAsia="es-ES"/>
        </w:rPr>
      </w:pPr>
      <w:r>
        <w:rPr>
          <w:b/>
          <w:color w:val="FF0000"/>
          <w:sz w:val="24"/>
          <w:lang w:val="es-ES" w:eastAsia="es-ES"/>
        </w:rPr>
        <w:t>Introducción: Política anti–vida</w:t>
      </w:r>
    </w:p>
    <w:p>
      <w:pPr>
        <w:pStyle w:val="TextBody"/>
        <w:rPr>
          <w:color w:val="0000FF"/>
          <w:sz w:val="24"/>
        </w:rPr>
      </w:pPr>
      <w:r>
        <w:rPr>
          <w:color w:val="0000FF"/>
          <w:sz w:val="24"/>
        </w:rPr>
        <w:t xml:space="preserve">En los últimos tiempos se ha venido dando un movimiento anárquico que va en contra de los preceptos y valores que tiene el ser humano desde hace siglos(la familia, el matrimonio, la castidad, etc.) y los han querido sustituir por conceptos como el materialismo extremo, la promiscuidad, la homosexualidad, la unión libre, el aborto, el culto al dinero, etc. Porque estos antivalores van en contra de la vida misma se le a dado el nombre de Política anti-vida a este tipo de pensamiento. Este tiene su origen en los movimientos anarquistas  de los 60tas y 70tas que apoyaban el sexo, las drogas, el satanismo y muchas otras cosas solo con el pretexto de querer salir de la represión social en la que vivían los jóvenes de la época(digo, hay otras maneras mejores de combatir la represión; además hay que analizar para ver si realmente hubo alguna represión que causase esto); los cuales crearon el New Age y esta política anti-vida. </w:t>
      </w:r>
    </w:p>
    <w:p>
      <w:pPr>
        <w:pStyle w:val="TextBody"/>
        <w:rPr>
          <w:color w:val="0000FF"/>
          <w:sz w:val="24"/>
        </w:rPr>
      </w:pPr>
      <w:r>
        <w:rPr>
          <w:color w:val="0000FF"/>
          <w:sz w:val="24"/>
        </w:rPr>
      </w:r>
    </w:p>
    <w:p>
      <w:pPr>
        <w:pStyle w:val="TextBody"/>
        <w:ind w:right="180" w:firstLine="708"/>
        <w:rPr>
          <w:color w:val="0000FF"/>
          <w:sz w:val="24"/>
        </w:rPr>
      </w:pPr>
      <w:r>
        <w:rPr>
          <w:color w:val="0000FF"/>
          <w:sz w:val="24"/>
        </w:rPr>
        <w:t>Estos movimientos están causando serios estragos dentro de la sociedad occidental(en este punto me gustaría hacer un comentario sobre la religión con respecto a estos movimientos; estos se apoyan sobre religiones orientales para destruir no solo a las religiones establecidas de occidente, sino también han afectado a las religiones oficiales de oriente cambiando sus dogmas principales y confundiendo al pueblo oriental(al mismo tiempo que engatusan a los occidentales)) y es nuestra responsabilidad la de combatirlos y desenmascararlos.</w:t>
      </w:r>
    </w:p>
    <w:p>
      <w:pPr>
        <w:pStyle w:val="TextBody"/>
        <w:rPr>
          <w:b/>
          <w:b/>
          <w:color w:val="0000FF"/>
          <w:sz w:val="24"/>
        </w:rPr>
      </w:pPr>
      <w:r>
        <w:rPr>
          <w:b/>
          <w:color w:val="0000FF"/>
          <w:sz w:val="24"/>
        </w:rPr>
      </w:r>
    </w:p>
    <w:p>
      <w:pPr>
        <w:pStyle w:val="Heading1"/>
        <w:spacing w:lineRule="atLeast" w:line="280" w:before="0" w:after="140"/>
        <w:ind w:right="180" w:hanging="0"/>
        <w:jc w:val="both"/>
        <w:rPr>
          <w:color w:val="FF0000"/>
          <w:sz w:val="24"/>
          <w:lang w:val="es-ES" w:eastAsia="es-ES"/>
        </w:rPr>
      </w:pPr>
      <w:r>
        <w:rPr>
          <w:b/>
          <w:color w:val="FF0000"/>
          <w:sz w:val="24"/>
          <w:lang w:val="es-ES" w:eastAsia="es-ES"/>
        </w:rPr>
        <w:t>Control de natalidad</w:t>
      </w:r>
      <w:r>
        <w:rPr>
          <w:color w:val="FF0000"/>
          <w:sz w:val="24"/>
          <w:lang w:val="es-ES" w:eastAsia="es-ES"/>
        </w:rPr>
        <w:t>:</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Diversos métodos empleados para evitar el embarazo. El control de natalidad ha sido una de las preocupaciones de la humanidad desde hace miles de años; de hecho, la prueba médica más antigua conocida, que data del siglo XIX a.C., contiene información sobre anticonceptivos. Los primeros anticonceptivos eran simples barreras mecánicas colocadas en la vagina que impedían que el esperma masculino depositado durante el coito fecundara el óvulo femenino. Entre los muchos compuestos que se han utilizado para impedir el embarazo están las esponjas marinas, las mezclas de excrementos de cocodrilo y miel, la quinina, la sal de roca y el alumbre.</w:t>
      </w:r>
    </w:p>
    <w:p>
      <w:pPr>
        <w:pStyle w:val="Normal"/>
        <w:spacing w:before="0" w:after="80"/>
        <w:jc w:val="both"/>
        <w:rPr>
          <w:b/>
          <w:b/>
          <w:i/>
          <w:i/>
          <w:color w:val="0000FF"/>
          <w:sz w:val="24"/>
          <w:lang w:val="es-ES" w:eastAsia="es-ES"/>
        </w:rPr>
      </w:pPr>
      <w:r>
        <w:rPr>
          <w:b/>
          <w:i/>
          <w:color w:val="0000FF"/>
          <w:sz w:val="24"/>
          <w:lang w:val="es-ES" w:eastAsia="es-ES"/>
        </w:rPr>
      </w:r>
    </w:p>
    <w:p>
      <w:pPr>
        <w:pStyle w:val="Heading2"/>
        <w:spacing w:before="0" w:after="80"/>
        <w:jc w:val="both"/>
        <w:rPr>
          <w:b/>
          <w:b/>
          <w:i/>
          <w:i/>
          <w:color w:val="0000FF"/>
          <w:sz w:val="24"/>
          <w:lang w:val="es-ES" w:eastAsia="es-ES"/>
        </w:rPr>
      </w:pPr>
      <w:r>
        <w:rPr>
          <w:b/>
          <w:i/>
          <w:color w:val="0000FF"/>
          <w:sz w:val="24"/>
          <w:lang w:val="es-ES" w:eastAsia="es-ES"/>
        </w:rPr>
      </w:r>
    </w:p>
    <w:p>
      <w:pPr>
        <w:pStyle w:val="Heading2"/>
        <w:spacing w:before="0" w:after="80"/>
        <w:jc w:val="both"/>
        <w:rPr>
          <w:color w:val="FF0000"/>
          <w:sz w:val="24"/>
          <w:lang w:val="es-ES" w:eastAsia="es-ES"/>
        </w:rPr>
      </w:pPr>
      <w:r>
        <w:rPr>
          <w:b/>
          <w:i/>
          <w:color w:val="FF0000"/>
          <w:sz w:val="24"/>
          <w:lang w:val="es-ES" w:eastAsia="es-ES"/>
        </w:rPr>
        <w:t xml:space="preserve">Métodos de control de natalidad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os métodos de control de natalidad disponibles hoy varían desde los procedimientos permanentes, tales como la esterilización quirúrgica, hasta los métodos temporales que deben utilizarse durante el coito.</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Métodos de barrera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os métodos de barrera consisten en el bloqueo físico del útero para impedir la entrada del esperma, tanto para hombres como para mujeres. El condón, o preservativo, es el más antiguo utilizado por los hombres, y cuando se utiliza bien en cada coito es efectivo en un 97% de los casos. En usuarios más jóvenes e inexpertos, el índice de fallo del preservativo y de los demás sistemas y métodos anticonceptivos es mayor. Debido a que es barato y fácil de usar, no necesita supervisión médica y carece de efectos secundarios conocidos; es el anticonceptivo más empleado en el mundo. Sin embargo, su uso también es vital para ayudar a prevenir la transmisión del VIH, el virus que produce el síndrome de inmunodeficiencia adquirida (SIDA). El sexo sin protección es el acto sexual sin preservativo. El condón también ayuda a prevenir el contagio de otras enfermedades de transmisión sexual, como la gonorrea, el herpes, la hepatitis y el linfogranuloma venéreo.</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n 1993-1994 se aprobó en Inglaterra y Estados Unidos la venta de un condón femenino, pero advirtiendo que se había comprobado que era menos efectivo que el masculino. En el caso de las mujeres, el método de barrera más empleado es el diafragma, una cubierta de goma que se ajusta al cervix (cuello del útero) y que contiene una crema o gel espermicida (destructor de esperma) que inmoviliza a los espermatozoides próximos a los bordes del diafragma. Estos dispositivos están también libres de efectos secundarios, y cuando se emplean junto con un espermicida en cada coito son efectivos en un 86-98%. Un sistema parecido es la esponja vaginal.</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DIU </w:t>
      </w:r>
    </w:p>
    <w:p>
      <w:pPr>
        <w:pStyle w:val="Normal"/>
        <w:spacing w:lineRule="atLeast" w:line="280" w:before="0" w:after="140"/>
        <w:ind w:right="180" w:hanging="0"/>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l dispositivo intrauterino, o DIU, en sus diversos modelos, es un diminuto alambre de plástico o metal que se coloca en el útero. Su efectividad oscila entre el 90-99%. Se cree que el DIU funciona porque interfiere en la implantación del óvulo fecundado en las paredes del útero, aunque algunos de ellos también liberan pequeñas cantidades de progesterona para evitar la concepción. El DIU debe ser colocado en el útero por un médico, pero, una vez insertado correctamente puede durar de uno a seis años. Sin embargo, algunas mujeres experimentan calambres uterinos y aumento del flujo menstrual cuando utilizan el DIU, y existen algunas pruebas de que estos dispositivos aumentan el riesgo de infección pélvica. Un efecto secundario raro pero peligroso en potencia es la punción de la pared del útero.</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Métodos químicos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os anticonceptivos orales, conocidos con el nombre de píldora, son sustancias químicas que funcionan alterando el modelo hormonal normal de una mujer para que no se produzca la ovulación. La píldora es casi cien por cien efectiva cuando se toma siguiendo las instrucciones, y durante muchos años fue la forma más popular y sencilla de control de natalidad. Sin embargo, se ha suscitado cierta preocupación en fechas recientes sobre su seguridad y algunas mujeres están volviendo a métodos anticonceptivos más tradicionales o a otros que ofrecen protección frente a las enfermedades de transmisión sexual, tales como el SIDA. Se han acumulado pruebas que indican que las mujeres mayores de 35 años, y en especial las grandes fumadoras, no deberían tomar la píldora porque incrementa el riesgo de disfunciones en la coagulación sanguínea, ataques cardiacos y apoplejía. Los estudios hasta ahora no han relacionado el uso de la píldora con el desarrollo del cáncer. Las posibilidades de cáncer de ovario o útero pueden incluso descender con su uso. Muchas mujeres notan, sin embargo, ciertos efectos secundarios menores, como periodos más cortos y ligeros y, a veces, cambios de humor. En la actualidad está en investigación la creación de una píldora masculina. Otra forma de control de natalidad por procedimientos químicos es la crema, espuma o gel espermicida. Al igual que el preservativo, los espermicidas no necesitan supervisión médica, pero deben utilizarse en cada coito. Sin embargo, no tienen efectos secundarios y son efectivos cuando se usan siguiendo las instrucciones.</w:t>
      </w:r>
    </w:p>
    <w:p>
      <w:pPr>
        <w:pStyle w:val="Normal"/>
        <w:spacing w:lineRule="atLeast" w:line="280" w:before="0" w:after="140"/>
        <w:ind w:right="180" w:hanging="0"/>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Un método anticonceptivo innovador para las mujeres es Norplant, un dispositivo que se implanta y cuyo uso se aprobó en 1983 en Finlandia. Desde entonces se ha extendido a todo el mundo. El sistema Norplant consiste en seis cápsulas del tamaño de un fósforo que se implantan quirúrgicamente en el brazo de la mujer y que van liberando poco a poco pequeñas cantidades del mismo tipo de hormona sintética que contiene la píldora. Este implante dura hasta cinco años.</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Esterilización quirúrgica </w:t>
      </w:r>
    </w:p>
    <w:p>
      <w:pPr>
        <w:pStyle w:val="Normal"/>
        <w:ind w:left="360" w:hanging="0"/>
        <w:jc w:val="both"/>
        <w:rPr>
          <w:color w:val="0000FF"/>
          <w:sz w:val="24"/>
          <w:lang w:val="es-ES" w:eastAsia="es-ES"/>
        </w:rPr>
      </w:pPr>
      <w:r>
        <w:rPr>
          <w:color w:val="0000FF"/>
          <w:sz w:val="24"/>
          <w:lang w:val="es-ES" w:eastAsia="es-ES"/>
        </w:rPr>
      </w:r>
    </w:p>
    <w:p>
      <w:pPr>
        <w:pStyle w:val="TextBodyIndent"/>
        <w:spacing w:lineRule="atLeast" w:line="280" w:before="0" w:after="140"/>
        <w:jc w:val="both"/>
        <w:rPr>
          <w:color w:val="0000FF"/>
          <w:sz w:val="24"/>
          <w:lang w:val="es-ES" w:eastAsia="es-ES"/>
        </w:rPr>
      </w:pPr>
      <w:r>
        <w:rPr>
          <w:color w:val="0000FF"/>
          <w:sz w:val="24"/>
          <w:lang w:val="es-ES" w:eastAsia="es-ES"/>
        </w:rPr>
        <w:t>Otra forma de control de natalidad es la esterilización quirúrgica. En la mujer esto se efectúa cortando y ligando las trompas de Falopio, los conductos que llevan el óvulo del ovario al útero. Esta operación se llama ligadura de trompas. En el hombre, la esterilización se lleva a cabo cortando los dos conductos deferentes (que llevan el esperma de los testículos al pene). Este procedimiento se llama vasectomía. La esterilización quirúrgica es bastante sencilla para ambos sexos, carece de efectos secundarios y es casi cien por cien efectiva.</w:t>
      </w:r>
    </w:p>
    <w:p>
      <w:pPr>
        <w:pStyle w:val="Heading2"/>
        <w:spacing w:before="0" w:after="80"/>
        <w:jc w:val="both"/>
        <w:rPr>
          <w:b/>
          <w:b/>
          <w:color w:val="FF0000"/>
          <w:sz w:val="24"/>
          <w:lang w:val="es-ES" w:eastAsia="es-ES"/>
        </w:rPr>
      </w:pPr>
      <w:r>
        <w:rPr>
          <w:b/>
          <w:color w:val="FF0000"/>
          <w:sz w:val="24"/>
          <w:lang w:val="es-ES" w:eastAsia="es-ES"/>
        </w:rPr>
      </w:r>
    </w:p>
    <w:p>
      <w:pPr>
        <w:pStyle w:val="Heading2"/>
        <w:spacing w:before="0" w:after="80"/>
        <w:jc w:val="both"/>
        <w:rPr>
          <w:color w:val="0000FF"/>
          <w:sz w:val="24"/>
          <w:lang w:val="es-ES" w:eastAsia="es-ES"/>
        </w:rPr>
      </w:pPr>
      <w:r>
        <w:rPr>
          <w:b/>
          <w:color w:val="FF0000"/>
          <w:sz w:val="24"/>
          <w:lang w:val="es-ES" w:eastAsia="es-ES"/>
        </w:rPr>
        <w:t>Planificación familiar natural</w:t>
      </w:r>
      <w:r>
        <w:rPr>
          <w:b/>
          <w:color w:val="0000FF"/>
          <w:sz w:val="24"/>
          <w:lang w:val="es-ES" w:eastAsia="es-ES"/>
        </w:rPr>
        <w:t xml:space="preserve">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a planificación familiar natural, antes llamada método del ritmo, está recuperando popularidad. Se basa en la abstinencia de contacto sexual durante los días fértiles, y su efectividad depende de la exactitud en la predicción de los momentos en que ovula la mujer, es decir, de su ritmo. La predicción se efectúa controlando los cambios en la temperatura corporal basal de la mujer para conocer el momento de la ovulación, o identificando los cambios de la mucosidad cervical que indican la ovulación, o ambos. Aunque es difícil establecer la eficacia de este método debido a las variables antes mencionadas, las informaciones recogidas apuntan a un 90%.</w:t>
      </w:r>
    </w:p>
    <w:p>
      <w:pPr>
        <w:pStyle w:val="Normal"/>
        <w:spacing w:before="0" w:after="80"/>
        <w:jc w:val="both"/>
        <w:rPr>
          <w:b/>
          <w:b/>
          <w:i/>
          <w:i/>
          <w:color w:val="0000FF"/>
          <w:sz w:val="24"/>
          <w:lang w:val="es-ES" w:eastAsia="es-ES"/>
        </w:rPr>
      </w:pPr>
      <w:r>
        <w:rPr>
          <w:b/>
          <w:i/>
          <w:color w:val="0000FF"/>
          <w:sz w:val="24"/>
          <w:lang w:val="es-ES" w:eastAsia="es-ES"/>
        </w:rPr>
      </w:r>
    </w:p>
    <w:p>
      <w:pPr>
        <w:pStyle w:val="Heading3"/>
        <w:rPr>
          <w:b/>
          <w:b/>
          <w:i w:val="false"/>
          <w:i w:val="false"/>
          <w:color w:val="FF0000"/>
          <w:sz w:val="24"/>
        </w:rPr>
      </w:pPr>
      <w:r>
        <w:rPr>
          <w:b/>
          <w:i w:val="false"/>
          <w:color w:val="FF0000"/>
          <w:sz w:val="24"/>
        </w:rPr>
        <w:t>Abstinencia</w:t>
      </w:r>
    </w:p>
    <w:p>
      <w:pPr>
        <w:pStyle w:val="Normal"/>
        <w:jc w:val="both"/>
        <w:rPr>
          <w:b/>
          <w:b/>
          <w:i/>
          <w:i/>
          <w:color w:val="0000FF"/>
          <w:sz w:val="24"/>
        </w:rPr>
      </w:pPr>
      <w:r>
        <w:rPr>
          <w:b/>
          <w:i/>
          <w:color w:val="0000FF"/>
          <w:sz w:val="24"/>
        </w:rPr>
      </w:r>
    </w:p>
    <w:p>
      <w:pPr>
        <w:pStyle w:val="Normal"/>
        <w:ind w:firstLine="708"/>
        <w:jc w:val="both"/>
        <w:rPr>
          <w:color w:val="0000FF"/>
          <w:sz w:val="24"/>
        </w:rPr>
      </w:pPr>
      <w:r>
        <w:rPr>
          <w:color w:val="0000FF"/>
          <w:sz w:val="24"/>
        </w:rPr>
        <w:t>La abstinencia es el método más seguro para prevenir el embarazo y la transmisión de ETS. Este método se debe explicar como opción para los adultos jóvenes que no han comenzado a tener relaciones sexuales y para los que ya las han empezado. La abstinencia requiere compromiso, mucha motivación y control de sí mismo, lo cual es difícil de lograr para muchos adultos jóvenes.</w:t>
      </w:r>
    </w:p>
    <w:p>
      <w:pPr>
        <w:pStyle w:val="Normal"/>
        <w:jc w:val="both"/>
        <w:rPr>
          <w:color w:val="0000FF"/>
          <w:sz w:val="24"/>
        </w:rPr>
      </w:pPr>
      <w:r>
        <w:rPr>
          <w:color w:val="0000FF"/>
          <w:sz w:val="24"/>
        </w:rPr>
      </w:r>
    </w:p>
    <w:p>
      <w:pPr>
        <w:pStyle w:val="Normal"/>
        <w:spacing w:before="0" w:after="80"/>
        <w:ind w:firstLine="708"/>
        <w:jc w:val="both"/>
        <w:rPr>
          <w:b/>
          <w:b/>
          <w:i/>
          <w:i/>
          <w:color w:val="0000FF"/>
          <w:sz w:val="24"/>
          <w:lang w:val="es-ES" w:eastAsia="es-ES"/>
        </w:rPr>
      </w:pPr>
      <w:r>
        <w:rPr>
          <w:color w:val="0000FF"/>
          <w:sz w:val="24"/>
        </w:rPr>
        <w:t>El asesoramiento debe centrarse en desarrollar aptitudes para hacer frente a las presiones de los amigos y del compañero. Los jóvenes deben comprender que las relaciones sexuales son sólo una de tantas formas de expresar amor y afecto, que solamente deben llevarse a cabo dentro de el matrimonio(dado su naturaleza como parte del plan de ayudar a la creación de Dios, como del compromiso entre las dos personas que tienen esta relación).</w:t>
      </w:r>
    </w:p>
    <w:p>
      <w:pPr>
        <w:pStyle w:val="Normal"/>
        <w:spacing w:before="0" w:after="80"/>
        <w:jc w:val="both"/>
        <w:rPr>
          <w:b/>
          <w:b/>
          <w:i/>
          <w:i/>
          <w:color w:val="0000FF"/>
          <w:sz w:val="24"/>
          <w:lang w:val="es-ES" w:eastAsia="es-ES"/>
        </w:rPr>
      </w:pPr>
      <w:r>
        <w:rPr>
          <w:b/>
          <w:i/>
          <w:color w:val="0000FF"/>
          <w:sz w:val="24"/>
          <w:lang w:val="es-ES" w:eastAsia="es-ES"/>
        </w:rPr>
      </w:r>
    </w:p>
    <w:p>
      <w:pPr>
        <w:pStyle w:val="Heading2"/>
        <w:spacing w:before="0" w:after="80"/>
        <w:jc w:val="both"/>
        <w:rPr>
          <w:color w:val="FF0000"/>
          <w:sz w:val="24"/>
          <w:lang w:val="es-ES" w:eastAsia="es-ES"/>
        </w:rPr>
      </w:pPr>
      <w:r>
        <w:rPr>
          <w:b/>
          <w:i/>
          <w:color w:val="FF0000"/>
          <w:sz w:val="24"/>
          <w:lang w:val="es-ES" w:eastAsia="es-ES"/>
        </w:rPr>
        <w:t xml:space="preserve">Historia del control de natalidad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n 1798 el economista británico Thomas Robert Malthus predijo que la especie humana sobrepasaría algún día sus posibilidades de alimentarse. En años posteriores, a medida que mejoró el cuidado médico, la nutrición, la sanidad y las condiciones de trabajo, y que bajó el índice de mortalidad, empezó a prestarse más atención al control de natalidad. El primer movimiento organizado hacia ese fin se desarrolló en el siglo XIX. Estos primeros esfuerzos, sin embargo, encontraron resistencia en forma de oposición individual o religiosa al control de natalidad.</w:t>
      </w:r>
    </w:p>
    <w:p>
      <w:pPr>
        <w:pStyle w:val="Normal"/>
        <w:spacing w:lineRule="atLeast" w:line="280" w:before="0" w:after="140"/>
        <w:ind w:right="180" w:hanging="0"/>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n la actualidad, unos ochenta países han adoptado programas de control de natalidad. La Organización Mundial de la Salud (OMS) ha ayudado a muchos de ellos a organizar y fomentar programas de planificación familiar. La OMS también patrocina programas de investigación sobre contracepción y planificación familiar. Entre los objetivos del Forum Internacional sobre Población en el siglo XXI, celebrado en 1989, figura incrementar al 59% la proporción mundial de mujeres en edad fértil que utilicen anticonceptivos.</w:t>
      </w:r>
    </w:p>
    <w:p>
      <w:pPr>
        <w:pStyle w:val="Normal"/>
        <w:jc w:val="both"/>
        <w:rPr>
          <w:color w:val="0000FF"/>
          <w:sz w:val="24"/>
          <w:lang w:val="es-ES" w:eastAsia="es-ES"/>
        </w:rPr>
      </w:pPr>
      <w:r>
        <w:rPr>
          <w:color w:val="0000FF"/>
          <w:sz w:val="24"/>
          <w:lang w:val="es-ES" w:eastAsia="es-ES"/>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jc w:val="both"/>
        <w:rPr>
          <w:color w:val="FF0000"/>
          <w:sz w:val="24"/>
        </w:rPr>
      </w:pPr>
      <w:r>
        <w:rPr>
          <w:color w:val="FF0000"/>
          <w:sz w:val="24"/>
        </w:rPr>
        <w:t>Efectos secundarios y la salud(la píldora).</w:t>
      </w:r>
    </w:p>
    <w:p>
      <w:pPr>
        <w:pStyle w:val="Normal"/>
        <w:jc w:val="both"/>
        <w:rPr>
          <w:color w:val="0000FF"/>
          <w:sz w:val="24"/>
        </w:rPr>
      </w:pPr>
      <w:r>
        <w:rPr>
          <w:color w:val="0000FF"/>
          <w:sz w:val="24"/>
        </w:rPr>
      </w:r>
    </w:p>
    <w:p>
      <w:pPr>
        <w:pStyle w:val="Normal"/>
        <w:jc w:val="both"/>
        <w:rPr>
          <w:color w:val="0000FF"/>
          <w:sz w:val="24"/>
        </w:rPr>
      </w:pPr>
      <w:r>
        <w:rPr>
          <w:color w:val="0000FF"/>
          <w:sz w:val="24"/>
        </w:rPr>
        <w:tab/>
        <w:t>En este caso me gustaría plantear algo sobre los efectos secundarios de la píldora, ya que es el método anticonceptivo más popular y “seguro”. Veremos tantos puntos buenos sobre este anticonceptivo, como los puntos que al saberlos nos harían optar mejor por no usarla:</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Puesto que las hormonas que contiene la píldora producen un estado parecido al embarazo, la píldora tiene ciertos efectos secundarios que se asemejan a los relacionados con el embarazo. Durante los primeros ciclos de uso de la píldora la mujer puede sufrir náuseas o vómito, pero esto se hace menos frecuente en los ciclos posteriores (tomar la píldora con alimentos puede reducir las náuseas). Las mujeres también pueden tener dolores de cabeza, menor libido y depresión o cambios del estado de ánimo. Entre otros efectos secundarios figuran la sensibilidad excesiva de la mama, el acné y los mareos.</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La píldora regula el ciclo menstrual de la mujer, y reduce la cantidad de sangrado en un promedio aproximado de 60 por ciento ya que se reduce el grosor del endometrio. Este efecto puede ser beneficioso para muchas mujeres. Por ejemplo, el uso de la píldora puede eliminar el dolor que sufren algunas mujeres en la mitad del ciclo, y reduce los cólicos menstruales. Puesto que el sangrado se reduce, la anemia también puede reducirse.</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s posible que algunas mujeres experimenten amenorrea, y otras sangrado intermenstrual. El sangrado intermenstrual, que puede variar entre manchado y episodios de sangrado, generalmente no es perjudicial para la salud de la mujer, pero puede tener cierta importancia cultural o religiosa. Los efectos secundarios NO se suelen reducir al cabo de unos cuantos meses después de que la mujer ha empezado a usar los anticonceptivos orales; este concepto “oficial” es completamente erróneo.</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Desde que la píldora se introdujo por primera vez hace más de 30 años, se han realizado centenares de estudios importantes acerca de sus riesgos y beneficios. Entre los riesgos de carácter médico a largo plazo figura la relación entre la píldora y los cánceres y las enfermedades cardiovasculares (ver artículo afín, página 6). Algunas mujeres pueden usar la píldora sin correr ningún riesgo, según los criterios médicos de elegibilidad establecidos por la Organización Mundial de la Salud (OMS). La píldora es segura para las mujeres que no estén embarazadas después de la menarca y hasta los 40 años de edad (y generalmente es segura después de los 40 años), hayan tenido hijos o no, de cualquier peso, incluso las obesas. Las mujeres en el postparto que no están amamantando pueden empezar a tomar la píldora a las tres semanas después del parto, y las mujeres que están amamantando pueden empezar a hacerlo al cabo de seis meses, pero es mejor posponer el uso de la píldora hasta que cese la lactancia materna. La píldora puede empezar a tomarse inmediatamente después del aborto(claro, empeorando tanto el físico como la moral ya desgastada de la mujer). Las mujeres que sufren de dolores de cabeza, várices, anemia, períodos menstruales dolorosos o irregulares, malaria, enfermedad mamaria benigna o enfermedad de la tiroides y si tienen antecedentes de diabetes en el embarazo o son portadoras de hepatitis vírica pueden tomar la píldora sin peligro alguno, aunque se han dado casos(principalmente con las mujeres con enfermedades de la tiroides) de efectos secundarios muy fuertes.</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Algunas mujeres no deben tomar la píldora bajo ninguna circunstancia, según la OMS. Entre éstas figuran las embarazadas, las que corren mayor riesgo de enfermedades cardiovasculares, las mayores de 35 años y que fuman mucho (más de 20 cigarrillos diarios), y las que sufren de ciertas enfermedades preexistentes podrían empeorar con el uso de los anticonceptivos. Estas enfermedades preexistentes incluyen cáncer de la mama actual, tumores del hígado benignos, cáncer del hígado y hepatitis vírica activa. Los altos riesgos de enfermedades cardiovasculares incluyen la presión arterial superior a 180/110 mm Hg, la diabetes con complicaciones vasculares, la cardiopatía valvular complicada y antecedentes de cualquiera de los siguientes trastornos: trombosis venosa profunda, coágulos sanguíneos en el pulmón, ataques cardiacos, ataque apoplético o dolores de cabeza intensos con problemas de la visión.</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n ciertas situaciones médicas, la píldora no es la mejor opción pero sigue siendo aceptable si no hay otros métodos disponibles o si no son aceptables, o si el proveedor puede observar a la mujer. Por ejemplo, las mujeres sanas mayores de 40 años generalmente pueden tomar la píldora, como también las menores de 35 años que fuman. Las que sufren de anemia falciforme pueden tomar la píldora pero deben estar en observación debido a un mayor riesgo de trombosis. Las que sufren de sangrado vaginal inexplicado generalmente no deben empezar a usar la píldora antes de que se haya evaluado la índole del sangrado. Las mujeres que toman medicamentos que inducen las enzimas hepáticas por lo general no deben tomar la píldora pues es probable que esos medicamentos reduzcan la eficacia de los anticonceptivos orales. Entre dichos medicamentos figuran la rifampicina y la griseofulvina, que son antibióticos; y los siguientes anticonvulsivos: fenitoína, carbamazepina, barbitúricos y primidona.</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Si la mujer no ha recibido buen asesoramiento, es posible que no pueda distinguir un problema de carácter médico al consumir la pildora. Una forma sencilla de acordarse de los signos de peligro es el acrónimo APCOI, en el que la "A" significa dolor "abdominal" intenso; la "P", dolor intenso de "pecho", tos, dificultad respiratoria; la "C", dolor de "cabeza" intenso, mareo o entumecimiento; la "O", problemas del "ojo" (pérdida de la visión o visión borrosa) o trastornos en el lenguaje; o "I", dolor "intenso" de pierna (pantorrilla o muslo). El acrónimo puede modificarse para adaptarlo a otros idiomas. Estos signos pueden ayudar a identificar un problema cardiovascular posible que puede surgir a corto plazo. El riesgo a largo plazo que plantea el uso de la píldora es muy reducido en las mujeres de los países en desarrollo, comparado con el riesgo que plantea el embarazo.</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La píldora presenta beneficios de carácter médico. Dada la buena eficacia de la píldora para prevenir el embarazo, las mujeres que toman anticonceptivos orales presentan menos probabilidades de tener un embarazo ectópico, en el que el óvulo fecundado se desarrolla fuera del útero, lo cual puede causar la muerte. El uso de la píldora también reduce el riesgo total de padecer enfermedad pélvica inflamatoria (EPI) en aproximadamente 50 por ciento, porque el moco cervical espeso ayuda a mantener fuera las bacterias; posiblemente el endómetrio más delgado ofrece un medio menos fértil para el crecimiento bacteriano, y el flujo menstrual reducido disminuye las probabilidades de crecimiento de patógenos o de ascenso de las bacterias por las trompas de Falopio.</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Los anticonceptivos orales se disuelven en el estómago y se absorben rápidamente en el torrente sanguíneo, tal como sucede con otros medicamentos. No se acumulan en el organismo de la mujer. Ni la mujer necesita un "período de descanso" del uso de la píldora. El descanso sólo servirá para aumentar las probabilidades de que tenga un embarazo no planificado. Así mismo, las píldoras no causan defectos de nacimiento cuando la mujer deja de tomarlas y queda embarazada(¿?).</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jc w:val="both"/>
        <w:rPr>
          <w:color w:val="FF0000"/>
          <w:sz w:val="24"/>
        </w:rPr>
      </w:pPr>
      <w:r>
        <w:rPr>
          <w:color w:val="FF0000"/>
          <w:sz w:val="24"/>
        </w:rPr>
        <w:t>La promiscuidad como fenómeno natural en la vida del hombre.</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 xml:space="preserve">La promiscuidad para algunos es lo mismo que adulterio(hombre o mujer que andan con otra gente además de su esposa), para otros es lo mismo que libertinaje o desorden sexual; pero yo la definiré aquí como el hecho de tener relaciones sexuales simplemente por placer o sea que las personas en esa relación no están comprometidas de ninguna manera. </w:t>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t>La promiscuidad es algo que viene desde el principio de la historia del hombre. Imagínense cuando el hombre de las cavernas, él más fuerte de la tribu fecundaba a todas las mujeres de su tribu, o el nómada que no tenía una mujer definida en ningún lado y lugar con humanos donde se paraba era lugar donde tenía relaciones(como se ve el hombre era más parecido a un animal que a un hombre), entre otros muchos ejemplos. Que tal las religiones antiguas en donde se le dejaba tener al hombre cuantas esposas quisiera tener (o más bien “pudiera mantener”). Los pueblos bárbaros donde simplemente se tomaba una mujer por la fuerza y ya era de su propiedad; o ya más adelante en la era cristiana: los reyes con sus concubinas, los prostíbulos para los guerreros durante las guerras en tierras lejanas. En fin, las relaciones sexuales prematrimoniales han existido desde siempre (Inclusive San Agustín, que no justificaba la promiscuidad, defendió a los prostíbulos cuando la iglesia quiso erradicarlos pues decía que si los quitaban los hombres se iban a entregar a depravaciones peores y se volverían más violentos y bárbaros). Pero eso no justifica su naturaleza maligna pues sigue siendo el pecado por excelencia contra el 6to mandamiento. Por eso, aun con lo mencionado anteriormente, en una buena parte del mundo se sabía que esto finalmente era malo y se respetaba el matrimonio, se degradaba a la prostitución(en la gran mayoría de las culturas) y la situación no era para nada tan alarmante como ahora. Lo que a pasado es que los pornócratas han explotado este fenómeno y lo han convertido en un problema de proporciones enormes en varios campos como la moral, la salud, etc.</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r>
    </w:p>
    <w:p>
      <w:pPr>
        <w:pStyle w:val="Heading2"/>
        <w:jc w:val="both"/>
        <w:rPr>
          <w:color w:val="FF0000"/>
          <w:sz w:val="24"/>
        </w:rPr>
      </w:pPr>
      <w:r>
        <w:rPr>
          <w:color w:val="FF0000"/>
          <w:sz w:val="24"/>
        </w:rPr>
        <w:t>Virginidad, Noviazgo y otras cosas.</w:t>
      </w:r>
    </w:p>
    <w:p>
      <w:pPr>
        <w:pStyle w:val="Normal"/>
        <w:ind w:firstLine="708"/>
        <w:jc w:val="both"/>
        <w:rPr>
          <w:color w:val="0000FF"/>
          <w:sz w:val="24"/>
        </w:rPr>
      </w:pPr>
      <w:r>
        <w:rPr>
          <w:color w:val="0000FF"/>
          <w:sz w:val="24"/>
        </w:rPr>
      </w:r>
    </w:p>
    <w:p>
      <w:pPr>
        <w:pStyle w:val="Normal"/>
        <w:jc w:val="both"/>
        <w:rPr>
          <w:color w:val="0000FF"/>
          <w:sz w:val="24"/>
        </w:rPr>
      </w:pPr>
      <w:r>
        <w:rPr>
          <w:color w:val="0000FF"/>
          <w:sz w:val="24"/>
        </w:rPr>
        <w:t xml:space="preserve">Hay almas a las que Dios a elegido para consagrarse completamente a él. El estar consagrado al más grande ideal que hay en esta vida es la mayor felicidad de esta vida. Se necesita tener vocación para poder seguir la vida consagrada, porque sino no hay quien la aguante. El que tiene la vocación y vive su vida consagrada vive siempre feliz, con ilusión, con ideal; casi sin necesidad de ningún placer de esta vida material. Al ser la castidad la recta ordenación de las fuerzas sexuales y de la afectividad del hombre en consonancia con los fines específicos de la sexualidad y con la condición integral de la persona como ser inteligente y dueño de sus instintos, no cabe duda que la sexualidad perfecciona al hombre en su misma condición de hombre. Si hay una virtud específica de la condición de hombre, es aquella del autodominio. El que  no controla sus instintos se comporta como un animal. Hace falta mayor virilidad para vencer al instinto que para dejarse llevar por él. Hoy en día confunde la castidad y el autodominio con la represión, lo que es una de las grandes causas para el libertinaje sexual. No hay que echarse nunca una novia para divertirse con ella. El que lo hace terminará abusando y haciéndose un perdido. El flirteo es facilmente un pecado grave por los peligros que encierra y por el daño que hace a la mujer, aunque ella(inconsciente y vanidosa) lo admita e incluso lo busque. Amar para un rato no es amor, por eso el flirteo por si mismo es una mentira. El noviazgo no es una diversión, ni un placer, sino una escuela preparatoria para el matrimonio, que es una de las misiones más grandes y más serias que Dios a confiado al hombre y a la mujer. Suele decirse que el matrimonio está en crisis, pero la verdad es que el que está en crisis es el noviazgo, pues muchos jóvenes toman el noviazgo como un juego en el cual los implicados se hacen egoístas y por consecuencia incapaces de dar amor estando casados. El respeto a la pareja es muy importante pues engrandece a los cónyuges y el abusar los envilece y desilusiona. </w:t>
        <w:tab/>
        <w:t>Hay lugares en donde la virginidad ya no interesa, las chicas se entregan a cualquiera. Si Dios manda castidad a la juventud y fidelidad en el matrimonio es porque es necesario para el bienestar del hogar. Con el libertinaje sexual es lógico que los matrimonios acaben en divorcio. El hombre no se llena con el puro instinto sexual, sino que necesita amor para poder estar realmente feliz. Las relaciones sexuales prematrimoniales no son necesarias para la futura armonía matrimonial. Hay quien opina lo contrario, que hay que entrenarse antes de la boda. Las relaciones sexuales prematrimoniales están prohibidas por Dios y por tanto no son ni necesarias, ni lícitas. Los solteros no deben engendrar hijos porque estos necesitan un hogar familiar para su educación. Los pornócratas dicen que la castidad y el control del instinto sexual causan neurosis, lo cual es totalmente falso. Que se hallan dado hombres castos y neuróticos es como si se dan hombres castos atropellados, la neurosis le puede dar a cualquiera casto o no casto. Muchos hombres y mujeres castos están en un excelente estado físico y mental. La castidad también es muy saludable, ya que los líquidos que no son usados en un acto sexual son reabsorbidos por el cuerpo y usados para su beneficio, y si no se necesitan son liberados de una forma natural. El acto sexual es necesario en el matrimonio para mantener el género humano. La crianza de los niños necesita un gran esfuerzo y dedicación, y para que el hombre no huyera de esta obligación le dio el impulso que le moviera a amarse  y unirse en matrimonio. El placer sexual es bueno siempre y cuando este su fin dentro del plan de Dios.</w:t>
      </w:r>
    </w:p>
    <w:p>
      <w:pPr>
        <w:pStyle w:val="Heading3"/>
        <w:jc w:val="both"/>
        <w:rPr>
          <w:color w:val="0000FF"/>
          <w:sz w:val="24"/>
          <w:del w:id="3" w:author="AGH" w:date="1998-05-22T01:44:00Z"/>
        </w:rPr>
      </w:pPr>
      <w:del w:id="2" w:author="AGH" w:date="1998-05-22T01:44:00Z">
        <w:r>
          <w:rPr>
            <w:color w:val="0000FF"/>
            <w:sz w:val="24"/>
          </w:rPr>
        </w:r>
      </w:del>
    </w:p>
    <w:p>
      <w:pPr>
        <w:pStyle w:val="Heading3"/>
        <w:rPr>
          <w:color w:val="0000FF"/>
          <w:sz w:val="24"/>
          <w:ins w:id="5" w:author="AGH" w:date="1998-05-22T01:44:00Z"/>
        </w:rPr>
      </w:pPr>
      <w:ins w:id="4" w:author="AGH" w:date="1998-05-22T01:44:00Z">
        <w:r>
          <w:rPr>
            <w:color w:val="0000FF"/>
            <w:sz w:val="24"/>
          </w:rPr>
        </w:r>
      </w:ins>
    </w:p>
    <w:p>
      <w:pPr>
        <w:pStyle w:val="Heading3"/>
        <w:rPr>
          <w:color w:val="FF0000"/>
        </w:rPr>
      </w:pPr>
      <w:r>
        <w:rPr>
          <w:color w:val="FF0000"/>
        </w:rPr>
        <w:t>Planificación familiar natural</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s posible que para algunos adultos jóvenes las únicas opciones disponibles sean los métodos naturales de planificación familiar. Sin embargo, para usar la abstinencia periódica o el método del retiro (coito interrumpido) eficazmente, las parejas deben estar muy motivadas y poderse controlar muy bien, características especialmente difíciles para los adultos jóvenes. Así mismo, la abstinencia periódica requiere conocimientos muy buenos del ciclo menstrual, que muchos adultos jóvenes no poseen.</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n los meses que siguen inmediatamente a la menarca, el ciclo menstrual no es regular, lo cual dificulta la práctica de la abstinencia periódica. De forma análoga, la abstinencia periódica y el coito interrumpido tienen tasas muy elevadas de embarazo comparados con otros métodos anticonceptivos, y ni los anticonceptivos ni las otras prácticas protegen completamente contra las enfermedades venéreas.</w:t>
      </w:r>
    </w:p>
    <w:p>
      <w:pPr>
        <w:pStyle w:val="Normal"/>
        <w:jc w:val="both"/>
        <w:rPr>
          <w:color w:val="FF0000"/>
          <w:sz w:val="24"/>
        </w:rPr>
      </w:pPr>
      <w:r>
        <w:rPr>
          <w:color w:val="FF0000"/>
          <w:sz w:val="24"/>
        </w:rPr>
      </w:r>
    </w:p>
    <w:p>
      <w:pPr>
        <w:pStyle w:val="Heading1"/>
        <w:jc w:val="both"/>
        <w:rPr>
          <w:color w:val="FF0000"/>
          <w:sz w:val="24"/>
        </w:rPr>
      </w:pPr>
      <w:r>
        <w:rPr>
          <w:color w:val="FF0000"/>
          <w:sz w:val="24"/>
        </w:rPr>
        <w:t>¿Es correcta la venta farmacéutica de anticonceptivos?</w:t>
      </w:r>
    </w:p>
    <w:p>
      <w:pPr>
        <w:pStyle w:val="Normal"/>
        <w:jc w:val="both"/>
        <w:rPr>
          <w:color w:val="0000FF"/>
          <w:sz w:val="24"/>
        </w:rPr>
      </w:pPr>
      <w:r>
        <w:rPr>
          <w:color w:val="0000FF"/>
          <w:sz w:val="24"/>
        </w:rPr>
      </w:r>
    </w:p>
    <w:p>
      <w:pPr>
        <w:pStyle w:val="Normal"/>
        <w:jc w:val="both"/>
        <w:rPr>
          <w:color w:val="0000FF"/>
          <w:sz w:val="24"/>
        </w:rPr>
      </w:pPr>
      <w:r>
        <w:rPr>
          <w:color w:val="0000FF"/>
          <w:sz w:val="24"/>
        </w:rPr>
        <w:t>I. Los principios morales de los que debemos partir (y aplicar en nuestro caso concreto) son fundamentalmente dos:</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1º Ante todo, jamás es lícito realizar un acto intrínsecamente malo ni cooperar directa y formalmente con el acto intrínsecamente malo de un tercero. Se entiende por "cooperación formal al mal" todo acto que: </w:t>
      </w:r>
    </w:p>
    <w:p>
      <w:pPr>
        <w:pStyle w:val="Normal"/>
        <w:jc w:val="both"/>
        <w:rPr>
          <w:color w:val="0000FF"/>
          <w:sz w:val="24"/>
        </w:rPr>
      </w:pPr>
      <w:r>
        <w:rPr>
          <w:color w:val="0000FF"/>
          <w:sz w:val="24"/>
        </w:rPr>
      </w:r>
    </w:p>
    <w:p>
      <w:pPr>
        <w:pStyle w:val="Normal"/>
        <w:jc w:val="both"/>
        <w:rPr/>
      </w:pPr>
      <w:r>
        <w:rPr>
          <w:color w:val="0000FF"/>
          <w:sz w:val="24"/>
        </w:rPr>
        <w:t>a) ya sea por la misma intención del colaborador</w:t>
      </w:r>
      <w:del w:id="6" w:author="AGH" w:date="1998-05-22T01:44:00Z">
        <w:r>
          <w:rPr>
            <w:color w:val="0000FF"/>
            <w:sz w:val="24"/>
          </w:rPr>
          <w:delText xml:space="preserve"> </w:delText>
        </w:r>
      </w:del>
      <w:r>
        <w:rPr>
          <w:color w:val="0000FF"/>
          <w:sz w:val="24"/>
        </w:rPr>
        <w:t>-llamémoslo cooperación formal subjetiva- (por ejemplo, quien presta dinero sabiendo con certeza que será usado para el mal, y está de acuerdo con el pecado que cometerá quien se lo pide), b) ya sea por la intrínseca finalidad de la obra que se hace -lo que podríamos denominar cooperación formal objetiva- contribuye al pecado de otro (por ejemplo, quien fabrica amuletos que se usan únicamente con fines supersticiosos, teniendo por intención el lucrar con tal negocio y no el ayudar a la superstición); en este último caso, no podría afirmarse que su prestación al pecado del otro es tan solo accidental, puesto que la acción que realiza no puede terminar sino en el pecado de otro.</w:t>
      </w:r>
    </w:p>
    <w:p>
      <w:pPr>
        <w:pStyle w:val="Normal"/>
        <w:jc w:val="both"/>
        <w:rPr>
          <w:color w:val="0000FF"/>
          <w:sz w:val="24"/>
        </w:rPr>
      </w:pPr>
      <w:r>
        <w:rPr>
          <w:color w:val="0000FF"/>
          <w:sz w:val="24"/>
        </w:rPr>
      </w:r>
    </w:p>
    <w:p>
      <w:pPr>
        <w:pStyle w:val="Normal"/>
        <w:jc w:val="both"/>
        <w:rPr>
          <w:color w:val="0000FF"/>
          <w:sz w:val="24"/>
        </w:rPr>
      </w:pPr>
      <w:r>
        <w:rPr>
          <w:color w:val="0000FF"/>
          <w:sz w:val="24"/>
        </w:rPr>
        <w:t>2º En segundo lugar, por regla general tampoco sería lícito realizar un acto en sí mismo bueno o indiferente que de hecho colabora con el pecado de otro. Esto se conoce como cooperación material al mal. En este tipo de cooperación el acto que realiza el cooperador puede encontrarse tanto en el contexto de una buena acción cuanto en el marco de la mala acción de otro; y en este último caso, el que peca de algún modo "abusa" del acto realizado por el llamado "cooperador". Hemos dicho "por regla general", porque pueden darse situaciones en las cuales medien razones suficientemente graves que justifiquen la realización de tales actos, que en sí no son malos pero que en estas circunstancias se prestan para el mal de otros (por ejemplo, el vendedor de vino que sospecha que le compran para emborracharse; el "vender vino" no entraña en sí malicia alguna); en otras circunstancias, en cambio, tal cooperación, aun siendo material, no puede ser prestada de ningún modo. Para que la cooperación material sea lícita se requieren determinadas condiciones, a saber:</w:t>
      </w:r>
    </w:p>
    <w:p>
      <w:pPr>
        <w:pStyle w:val="Normal"/>
        <w:jc w:val="both"/>
        <w:rPr>
          <w:color w:val="0000FF"/>
          <w:sz w:val="24"/>
        </w:rPr>
      </w:pPr>
      <w:r>
        <w:rPr>
          <w:color w:val="0000FF"/>
          <w:sz w:val="24"/>
        </w:rPr>
      </w:r>
    </w:p>
    <w:p>
      <w:pPr>
        <w:pStyle w:val="Normal"/>
        <w:jc w:val="both"/>
        <w:rPr>
          <w:color w:val="0000FF"/>
          <w:sz w:val="24"/>
        </w:rPr>
      </w:pPr>
      <w:r>
        <w:rPr>
          <w:color w:val="0000FF"/>
          <w:sz w:val="24"/>
        </w:rPr>
        <w:t>a) La acción del cooperante debe ser en sí misma buena o al menos indiferente. Cuando se habla de "bondad" o "indiferencia" de la acción no debemos olvidar que desde el punto de vista moral una acción se dice buena ante todo cuando su objeto moral es bueno, es decir, aquello sobre lo que versa o a lo que se ordena de suyo, independientemente de las intenciones del que la realiza (como es el ayudar al necesitado). Por tanto, esta primera condición nos obliga a observar fundamentalmente la cualidad moral del objeto al que tiende de suyo la acción para ver si éste es bueno, indiferente o malo, es decir, si de suyo contiene alguna particular conformidad con las reglas de la razón y de la fe (como amar a Dios), o disconformidad con ella (como sustraer lo ajeno) o simplemente ni una ni otra (como ir al campo). Insisto sobre esto porque es de particular importancia (y objeto de numerosas confusiones). Vaya un ejemplo: en el caso del comerciante que vende una revista pornográfica, la acción que realiza, si la consideramos moralmente no es "vender" (como confusamente se lee en algunas publicaciones), porque en esta aún no se ha considerado su objeto moral; propiamente el objeto moral es "vender pornografía", es decir, "un producto que sólo puede tener un uso pecaminoso", lo cual es de suyo intrínsecamente malo, y cae bajo el primer principio que expusimos más arriba, o sea, cooperación formal (será objetiva o subjetiva según el vendedor esté o no de acuerdo con el pecado que comete el que compra).</w:t>
      </w:r>
    </w:p>
    <w:p>
      <w:pPr>
        <w:pStyle w:val="Normal"/>
        <w:jc w:val="both"/>
        <w:rPr>
          <w:color w:val="0000FF"/>
          <w:sz w:val="24"/>
        </w:rPr>
      </w:pPr>
      <w:r>
        <w:rPr>
          <w:color w:val="0000FF"/>
          <w:sz w:val="24"/>
        </w:rPr>
      </w:r>
    </w:p>
    <w:p>
      <w:pPr>
        <w:pStyle w:val="Normal"/>
        <w:jc w:val="both"/>
        <w:rPr>
          <w:color w:val="0000FF"/>
          <w:sz w:val="24"/>
        </w:rPr>
      </w:pPr>
      <w:r>
        <w:rPr>
          <w:color w:val="0000FF"/>
          <w:sz w:val="24"/>
        </w:rPr>
        <w:t>b) El que obra debe tener un fin honesto, es decir, querer únicamente el efecto bueno que se sigue de su acción y rechazar el malo (de lo contrario caería en cooperación formal subjetiva).</w:t>
      </w:r>
    </w:p>
    <w:p>
      <w:pPr>
        <w:pStyle w:val="Normal"/>
        <w:jc w:val="both"/>
        <w:rPr>
          <w:color w:val="0000FF"/>
          <w:sz w:val="24"/>
        </w:rPr>
      </w:pPr>
      <w:r>
        <w:rPr>
          <w:color w:val="0000FF"/>
          <w:sz w:val="24"/>
        </w:rPr>
      </w:r>
    </w:p>
    <w:p>
      <w:pPr>
        <w:pStyle w:val="Normal"/>
        <w:jc w:val="both"/>
        <w:rPr>
          <w:color w:val="0000FF"/>
          <w:sz w:val="24"/>
        </w:rPr>
      </w:pPr>
      <w:r>
        <w:rPr>
          <w:color w:val="0000FF"/>
          <w:sz w:val="24"/>
        </w:rPr>
        <w:t>c) El efecto bueno que pretende quien la realiza no debe ser consecuencia del malo, porque no hay que hacer el mal para que sobrevengan bienes (cf. Rom 2,8). Muchas veces la conexión entre la cooperación material y el efecto malo es tan próxima, necesaria y condicionante del acto pecaminoso que se hace imposible escindirla del mismo, siendo, por tanto, siempre pecado (tal es el caso, por ejemplo, de la cooperación que una enfermera instrumentista presta durante un aborto con el solo fin de no perder su trabajo: si bien sus actos son los mismos que prestaría en una intervención quirúrgica buena, en este caso están tan íntimamente conexos con el aborto que son pecado y en este caso penados por la Iglesia con excomunión).</w:t>
      </w:r>
    </w:p>
    <w:p>
      <w:pPr>
        <w:pStyle w:val="Normal"/>
        <w:jc w:val="both"/>
        <w:rPr>
          <w:color w:val="0000FF"/>
          <w:sz w:val="24"/>
        </w:rPr>
      </w:pPr>
      <w:r>
        <w:rPr>
          <w:color w:val="0000FF"/>
          <w:sz w:val="24"/>
        </w:rPr>
      </w:r>
    </w:p>
    <w:p>
      <w:pPr>
        <w:pStyle w:val="Normal"/>
        <w:jc w:val="both"/>
        <w:rPr>
          <w:color w:val="0000FF"/>
          <w:sz w:val="24"/>
        </w:rPr>
      </w:pPr>
      <w:r>
        <w:rPr>
          <w:color w:val="0000FF"/>
          <w:sz w:val="24"/>
        </w:rPr>
        <w:t>d) Debe existir una causa proporcionalmente grave y de peso al daño que se seguirá de la cooperación material al mal. En términos generales, la causa debe ser más grave mientras más próxima sea la colaboración material prestada, mientras más obligada a evitarla esté el sujeto en cuestión en razón de su misma profesión, y mientras más grave sea el valor violado, y el daño consecuente. Al punto tal que no existen causas proporcionadas a ciertos daños o al escándalo teológico que pueden acarrear ciertas cooperaciones por más materiales que sean.</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Cuando estas condiciones se cumplen en el modo debido (acto bueno o indiferente, fin honesto, efecto más o menos remoto y causa grave), la cooperación prestada es tan sólo material. Podría uno ayudarse a determinar la materialidad o formalidad objetiva de la cooperación observando si el agente principal, para realizar su pecado, "abusa" de la obra buena o indiferente del cooperador o si le da el "uso" propio e intrínseco al que ésta se ordena de suyo. En el primer caso, la cooperación es material; en el segundo es formal. El ladrón que toma un taxi para ir al lugar del robo, abusa del acto del taxista aunque éste tenga cierta sospecha de las cualidades de su pasajero. Pero, el toxicodependiente que compra una dósis de droga a un traficante, ¿abusa de la acción de "vender" de este último?</w:t>
      </w:r>
    </w:p>
    <w:p>
      <w:pPr>
        <w:pStyle w:val="Normal"/>
        <w:jc w:val="both"/>
        <w:rPr>
          <w:color w:val="0000FF"/>
          <w:sz w:val="24"/>
        </w:rPr>
      </w:pPr>
      <w:r>
        <w:rPr>
          <w:color w:val="0000FF"/>
          <w:sz w:val="24"/>
        </w:rPr>
      </w:r>
    </w:p>
    <w:p>
      <w:pPr>
        <w:pStyle w:val="Normal"/>
        <w:jc w:val="both"/>
        <w:rPr>
          <w:color w:val="0000FF"/>
          <w:sz w:val="24"/>
        </w:rPr>
      </w:pPr>
      <w:r>
        <w:rPr>
          <w:color w:val="0000FF"/>
          <w:sz w:val="24"/>
        </w:rPr>
        <w:t>II. Teniendo todo esto en cuenta podemos aplicarlo al caso que se nos consulta. Distingamos en él dos situaciones:</w:t>
      </w:r>
    </w:p>
    <w:p>
      <w:pPr>
        <w:pStyle w:val="Normal"/>
        <w:jc w:val="both"/>
        <w:rPr>
          <w:color w:val="0000FF"/>
          <w:sz w:val="24"/>
        </w:rPr>
      </w:pPr>
      <w:r>
        <w:rPr>
          <w:color w:val="0000FF"/>
          <w:sz w:val="24"/>
        </w:rPr>
      </w:r>
    </w:p>
    <w:p>
      <w:pPr>
        <w:pStyle w:val="Normal"/>
        <w:jc w:val="both"/>
        <w:rPr>
          <w:color w:val="0000FF"/>
          <w:sz w:val="24"/>
        </w:rPr>
      </w:pPr>
      <w:r>
        <w:rPr>
          <w:color w:val="0000FF"/>
          <w:sz w:val="24"/>
        </w:rPr>
        <w:t>1º El farmacéutico propietario, el que tiene derecho de decisión sobre la administración de la farmacia, o aquél cuya acción es específicamente la venta conciente de los medicamentos requeridos por los clientes:</w:t>
      </w:r>
    </w:p>
    <w:p>
      <w:pPr>
        <w:pStyle w:val="Normal"/>
        <w:jc w:val="both"/>
        <w:rPr>
          <w:color w:val="0000FF"/>
          <w:sz w:val="24"/>
        </w:rPr>
      </w:pPr>
      <w:r>
        <w:rPr>
          <w:color w:val="0000FF"/>
          <w:sz w:val="24"/>
        </w:rPr>
      </w:r>
    </w:p>
    <w:p>
      <w:pPr>
        <w:pStyle w:val="Normal"/>
        <w:jc w:val="both"/>
        <w:rPr>
          <w:color w:val="0000FF"/>
          <w:sz w:val="24"/>
        </w:rPr>
      </w:pPr>
      <w:r>
        <w:rPr>
          <w:color w:val="0000FF"/>
          <w:sz w:val="24"/>
        </w:rPr>
        <w:t>1.1. La venta de objetos que, por su naturaleza, sólo sirven para el pecado es cooperación formal con el pecado del comprador, aunque no comparta las intenciones pecaminosas del comprador. Tal es el caso de la venta de instrumentos anticonceptivos (profilacticos, espermecidas...) y medicamentos abortivos; la intención del que los compra no puede dejar lugar a dudas, y los objetos vendidos no pueden tener ningún uso laudable.</w:t>
      </w:r>
    </w:p>
    <w:p>
      <w:pPr>
        <w:pStyle w:val="Normal"/>
        <w:jc w:val="both"/>
        <w:rPr>
          <w:color w:val="0000FF"/>
          <w:sz w:val="24"/>
        </w:rPr>
      </w:pPr>
      <w:r>
        <w:rPr>
          <w:color w:val="0000FF"/>
          <w:sz w:val="24"/>
        </w:rPr>
      </w:r>
    </w:p>
    <w:p>
      <w:pPr>
        <w:pStyle w:val="Normal"/>
        <w:jc w:val="both"/>
        <w:rPr>
          <w:color w:val="0000FF"/>
          <w:sz w:val="24"/>
        </w:rPr>
      </w:pPr>
      <w:r>
        <w:rPr>
          <w:color w:val="0000FF"/>
          <w:sz w:val="24"/>
        </w:rPr>
        <w:t>1.2. Diverso es el caso de aquellos productos que no son abortivos y que de suyo admiten tanto un uso anticonceptivo cuanto un empleo terapéutico (indicados, por ejemplo, en casos de hipogonadismo, hemorragias funcionales, etc.). En este caso podrían venderse mientras no conste la intención de su uso exclusivamente contraceptivo. De todos modos, el farmacéutico debe pedir siempre la receta médica, con lo cual pone un medio para evitar la cooperación al mal; además porque, según el grado de su pericia, a través de la receta puede advertir el uso que se le dará. Cuando no tiene certeza de su mal uso, su cooperación (en caso de que efectivamente sea le dé una finalidad anticonceptiva) no es más que material.</w:t>
      </w:r>
    </w:p>
    <w:p>
      <w:pPr>
        <w:pStyle w:val="Normal"/>
        <w:jc w:val="both"/>
        <w:rPr>
          <w:color w:val="0000FF"/>
          <w:sz w:val="24"/>
        </w:rPr>
      </w:pPr>
      <w:r>
        <w:rPr>
          <w:color w:val="0000FF"/>
          <w:sz w:val="24"/>
        </w:rPr>
      </w:r>
    </w:p>
    <w:p>
      <w:pPr>
        <w:pStyle w:val="Normal"/>
        <w:jc w:val="both"/>
        <w:rPr>
          <w:color w:val="0000FF"/>
          <w:sz w:val="24"/>
        </w:rPr>
      </w:pPr>
      <w:r>
        <w:rPr>
          <w:color w:val="0000FF"/>
          <w:sz w:val="24"/>
        </w:rPr>
        <w:t>2º El caso de aquellos cuyo trabajo no tiene relación directa con la especificidad de lo que se vende, como es el caso del cajero, que se limita a cobrar, el que hace los paquetes, el que los lleva a domicilio. La acción de los mismos tiene en realidad una relación remota con la esencia del producto vendido, y por tanto, su cooperación no es mas que material.</w:t>
      </w:r>
    </w:p>
    <w:p>
      <w:pPr>
        <w:pStyle w:val="Normal"/>
        <w:jc w:val="both"/>
        <w:rPr>
          <w:color w:val="0000FF"/>
          <w:sz w:val="24"/>
        </w:rPr>
      </w:pPr>
      <w:r>
        <w:rPr>
          <w:color w:val="0000FF"/>
          <w:sz w:val="24"/>
        </w:rPr>
      </w:r>
    </w:p>
    <w:p>
      <w:pPr>
        <w:pStyle w:val="Normal"/>
        <w:jc w:val="both"/>
        <w:rPr>
          <w:color w:val="0000FF"/>
          <w:sz w:val="24"/>
        </w:rPr>
      </w:pPr>
      <w:r>
        <w:rPr>
          <w:color w:val="0000FF"/>
          <w:sz w:val="24"/>
        </w:rPr>
        <w:t>En fin, para todos valen las lúcidas palabras de Pío XII: "A menudo tenéis que luchar contra la importunidad, la presión, las exigencias de clientes que recurren a vosotros pretendiendo haceros cómplices de sus designios criminales. Ahora bien, ustedes saben: desde el momento en que un producto, por su naturaleza y por la intención del cliente, está indudablemente destinado a un fin culpable, bajo no importa qué pretexto, bajo no importa qué solicitaciones, vosotros no podéis aceptar el tomar parte en esos atentados contra la vida o la integridad de los individuos, contra la natalidad o la salud corporal y mental de la humanidad" (Pío XII, A los participantes del Primer Congreso Internacional de Farmacéuticos Católicos, 2 de setiembre de 1950)</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jc w:val="both"/>
        <w:rPr>
          <w:color w:val="FF0000"/>
          <w:sz w:val="24"/>
        </w:rPr>
      </w:pPr>
      <w:r>
        <w:rPr>
          <w:color w:val="FF0000"/>
          <w:sz w:val="24"/>
        </w:rPr>
        <w:t>Conclusión:</w:t>
      </w:r>
    </w:p>
    <w:p>
      <w:pPr>
        <w:pStyle w:val="Textoindependiente2"/>
        <w:jc w:val="both"/>
        <w:rPr>
          <w:color w:val="0000FF"/>
          <w:sz w:val="24"/>
        </w:rPr>
      </w:pPr>
      <w:r>
        <w:rPr>
          <w:color w:val="0000FF"/>
          <w:sz w:val="24"/>
        </w:rPr>
        <w:t>No hay que dejarnos engañar por lo que digan los medios, ni los políticos anti-vida; les están vendiendo la muerte a los jóvenes y los están introduciendo poco a poco a un mundo anárquico que acabará con el genero humano como lo conocemos. Los anticonceptivos no son la solución para los problemas de sobrepoblación, ni para evitar el contagio de enfermedades mortales; al contrario, son métodos sutiles para que la situación se agrave sin que la gente se de cuenta de lo que está haciendo. Hay que tener convicciones firmes e informase realmente para poder combatir o resistir estos embates contra nuestra integridad.</w:t>
      </w:r>
    </w:p>
    <w:p>
      <w:pPr>
        <w:pStyle w:val="Normal"/>
        <w:jc w:val="both"/>
        <w:rPr>
          <w:color w:val="0000FF"/>
          <w:sz w:val="24"/>
        </w:rPr>
      </w:pPr>
      <w:r>
        <w:rPr>
          <w:color w:val="0000FF"/>
          <w:sz w:val="24"/>
        </w:rPr>
      </w:r>
    </w:p>
    <w:p>
      <w:pPr>
        <w:pStyle w:val="Normal"/>
        <w:jc w:val="both"/>
        <w:rPr>
          <w:color w:val="0000FF"/>
          <w:sz w:val="24"/>
        </w:rPr>
      </w:pPr>
      <w:r>
        <w:rPr>
          <w:color w:val="0000FF"/>
          <w:sz w:val="24"/>
        </w:rPr>
        <w:tab/>
      </w:r>
    </w:p>
    <w:p>
      <w:pPr>
        <w:pStyle w:val="Normal"/>
        <w:jc w:val="both"/>
        <w:rPr>
          <w:color w:val="0000FF"/>
          <w:sz w:val="24"/>
        </w:rPr>
      </w:pPr>
      <w:r>
        <w:rPr>
          <w:color w:val="0000FF"/>
          <w:sz w:val="24"/>
        </w:rPr>
      </w:r>
    </w:p>
    <w:p>
      <w:pPr>
        <w:pStyle w:val="Heading1"/>
        <w:jc w:val="both"/>
        <w:rPr>
          <w:color w:val="FF0000"/>
          <w:sz w:val="24"/>
        </w:rPr>
      </w:pPr>
      <w:r>
        <w:rPr>
          <w:color w:val="FF0000"/>
          <w:sz w:val="24"/>
        </w:rPr>
        <w:t>Bibliografía:</w:t>
      </w:r>
    </w:p>
    <w:p>
      <w:pPr>
        <w:pStyle w:val="Normal"/>
        <w:numPr>
          <w:ilvl w:val="0"/>
          <w:numId w:val="2"/>
        </w:numPr>
        <w:jc w:val="both"/>
        <w:rPr/>
      </w:pPr>
      <w:r>
        <w:rPr>
          <w:color w:val="0000FF"/>
          <w:sz w:val="24"/>
        </w:rPr>
        <w:t xml:space="preserve">Loring, Jorge. </w:t>
      </w:r>
      <w:r>
        <w:rPr>
          <w:i/>
          <w:color w:val="0000FF"/>
          <w:sz w:val="24"/>
        </w:rPr>
        <w:t>Para salvarte</w:t>
      </w:r>
      <w:r>
        <w:rPr>
          <w:color w:val="0000FF"/>
          <w:sz w:val="24"/>
        </w:rPr>
        <w:t>.</w:t>
      </w:r>
    </w:p>
    <w:p>
      <w:pPr>
        <w:pStyle w:val="Normal"/>
        <w:numPr>
          <w:ilvl w:val="0"/>
          <w:numId w:val="2"/>
        </w:numPr>
        <w:jc w:val="both"/>
        <w:rPr/>
      </w:pPr>
      <w:r>
        <w:rPr>
          <w:color w:val="0000FF"/>
          <w:sz w:val="24"/>
        </w:rPr>
        <w:t xml:space="preserve">Microsoft. </w:t>
      </w:r>
      <w:r>
        <w:rPr>
          <w:i/>
          <w:color w:val="0000FF"/>
          <w:sz w:val="24"/>
        </w:rPr>
        <w:t>Encarta Interactive Encyclopedia 96.</w:t>
      </w:r>
      <w:r>
        <w:rPr>
          <w:color w:val="0000FF"/>
          <w:sz w:val="24"/>
        </w:rPr>
        <w:t xml:space="preserve"> Versión en Inglés.</w:t>
      </w:r>
    </w:p>
    <w:p>
      <w:pPr>
        <w:pStyle w:val="Normal"/>
        <w:numPr>
          <w:ilvl w:val="0"/>
          <w:numId w:val="2"/>
        </w:numPr>
        <w:jc w:val="both"/>
        <w:rPr/>
      </w:pPr>
      <w:r>
        <w:rPr>
          <w:color w:val="0000FF"/>
          <w:sz w:val="24"/>
        </w:rPr>
        <w:t>Autores varios</w:t>
      </w:r>
      <w:r>
        <w:rPr>
          <w:i/>
          <w:color w:val="0000FF"/>
          <w:sz w:val="24"/>
        </w:rPr>
        <w:t>. La Gran Enciclopedia Universal</w:t>
      </w:r>
      <w:r>
        <w:rPr>
          <w:color w:val="0000FF"/>
          <w:sz w:val="24"/>
        </w:rPr>
        <w:t>. Tomos 2,3,17,22</w:t>
      </w:r>
      <w:r>
        <w:rPr>
          <w:i/>
          <w:color w:val="0000FF"/>
          <w:sz w:val="24"/>
        </w:rPr>
        <w:t>.</w:t>
      </w:r>
    </w:p>
    <w:p>
      <w:pPr>
        <w:pStyle w:val="Normal"/>
        <w:numPr>
          <w:ilvl w:val="0"/>
          <w:numId w:val="2"/>
        </w:numPr>
        <w:jc w:val="both"/>
        <w:rPr>
          <w:i/>
          <w:i/>
          <w:color w:val="0000FF"/>
          <w:sz w:val="24"/>
        </w:rPr>
      </w:pPr>
      <w:r>
        <w:rPr>
          <w:i/>
          <w:color w:val="0000FF"/>
          <w:sz w:val="24"/>
        </w:rPr>
        <w:t>Preguntas seleccionadas del Catecismo para 5° año.</w:t>
      </w:r>
    </w:p>
    <w:p>
      <w:pPr>
        <w:pStyle w:val="Normal"/>
        <w:numPr>
          <w:ilvl w:val="0"/>
          <w:numId w:val="2"/>
        </w:numPr>
        <w:jc w:val="both"/>
        <w:rPr/>
      </w:pPr>
      <w:r>
        <w:rPr>
          <w:i/>
          <w:color w:val="0000FF"/>
          <w:sz w:val="24"/>
        </w:rPr>
        <w:t>¿Qué es el SIDA?.</w:t>
      </w:r>
      <w:r>
        <w:rPr>
          <w:color w:val="0000FF"/>
          <w:sz w:val="24"/>
        </w:rPr>
        <w:t xml:space="preserve"> CONASIDA. Folleto publicitario.</w:t>
      </w:r>
    </w:p>
    <w:p>
      <w:pPr>
        <w:pStyle w:val="Normal"/>
        <w:numPr>
          <w:ilvl w:val="0"/>
          <w:numId w:val="2"/>
        </w:numPr>
        <w:jc w:val="both"/>
        <w:rPr>
          <w:i/>
          <w:i/>
          <w:color w:val="0000FF"/>
          <w:sz w:val="24"/>
        </w:rPr>
      </w:pPr>
      <w:hyperlink r:id="rId2">
        <w:r>
          <w:rPr>
            <w:rStyle w:val="InternetLink"/>
            <w:i/>
            <w:color w:val="0000FF"/>
          </w:rPr>
          <w:t>http://www.churchforum.org.mx</w:t>
        </w:r>
      </w:hyperlink>
    </w:p>
    <w:p>
      <w:pPr>
        <w:pStyle w:val="Normal"/>
        <w:numPr>
          <w:ilvl w:val="0"/>
          <w:numId w:val="2"/>
        </w:numPr>
        <w:jc w:val="both"/>
        <w:rPr/>
      </w:pPr>
      <w:r>
        <w:rPr>
          <w:color w:val="0000FF"/>
          <w:sz w:val="24"/>
        </w:rPr>
        <w:t xml:space="preserve">Canún, Saturnino. </w:t>
      </w:r>
      <w:r>
        <w:rPr>
          <w:i/>
          <w:color w:val="0000FF"/>
          <w:sz w:val="24"/>
        </w:rPr>
        <w:t>Y ¿usted qué opina?.</w:t>
      </w:r>
      <w:r>
        <w:rPr>
          <w:color w:val="0000FF"/>
          <w:sz w:val="24"/>
        </w:rPr>
        <w:t xml:space="preserve"> Televisa.</w:t>
      </w:r>
    </w:p>
    <w:p>
      <w:pPr>
        <w:pStyle w:val="Normal"/>
        <w:numPr>
          <w:ilvl w:val="0"/>
          <w:numId w:val="2"/>
        </w:numPr>
        <w:jc w:val="both"/>
        <w:rPr/>
      </w:pPr>
      <w:r>
        <w:rPr>
          <w:color w:val="0000FF"/>
          <w:sz w:val="24"/>
        </w:rPr>
        <w:t xml:space="preserve">Larousse. </w:t>
      </w:r>
      <w:r>
        <w:rPr>
          <w:i/>
          <w:color w:val="0000FF"/>
          <w:sz w:val="24"/>
        </w:rPr>
        <w:t>Diccionario Larousse Ilustrado</w:t>
      </w:r>
      <w:r>
        <w:rPr>
          <w:color w:val="0000FF"/>
          <w:sz w:val="24"/>
        </w:rPr>
        <w:t xml:space="preserve">. Edición 1988. </w:t>
      </w:r>
    </w:p>
    <w:p>
      <w:pPr>
        <w:pStyle w:val="Normal"/>
        <w:numPr>
          <w:ilvl w:val="0"/>
          <w:numId w:val="2"/>
        </w:numPr>
        <w:jc w:val="both"/>
        <w:rPr/>
      </w:pPr>
      <w:r>
        <w:rPr>
          <w:i/>
          <w:color w:val="0000FF"/>
          <w:sz w:val="24"/>
        </w:rPr>
        <w:t>Internet:</w:t>
      </w:r>
      <w:r>
        <w:rPr>
          <w:color w:val="0000FF"/>
          <w:sz w:val="24"/>
        </w:rPr>
        <w:t>http://161.132.89.11/MUJER/índex.htm •http://www.usc.edu/hsc/info/newman/resources/nfp-span.html •http://www.arconet.es/med/avg/ •http://www.puebla.gob.mx/sici/servicios/d025/s0251020001.html •http://www.alter.org.pe/POBDES/t70202.htm</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ins w:id="7" w:author="AGH" w:date="1998-05-22T01:46:00Z">
      <w:r>
        <w:rPr>
          <w:lang w:val="es-MX" w:eastAsia="es-ES"/>
        </w:rPr>
        <w:t>Alfredo Gargari  5°B</w:t>
        <w:tab/>
        <w:t xml:space="preserve">Página </w:t>
      </w:r>
    </w:ins>
    <w:ins w:id="8" w:author="AGH" w:date="1998-05-22T01:46:00Z">
      <w:r>
        <w:rPr>
          <w:lang w:val="es-MX" w:eastAsia="es-ES"/>
        </w:rPr>
        <w:fldChar w:fldCharType="begin"/>
      </w:r>
      <w:r>
        <w:rPr>
          <w:lang w:val="es-MX" w:eastAsia="es-ES"/>
        </w:rPr>
        <w:instrText xml:space="preserve"> PAGE </w:instrText>
      </w:r>
      <w:r>
        <w:rPr>
          <w:lang w:val="es-MX" w:eastAsia="es-ES"/>
        </w:rPr>
        <w:fldChar w:fldCharType="separate"/>
      </w:r>
      <w:r>
        <w:rPr>
          <w:lang w:val="es-MX" w:eastAsia="es-ES"/>
        </w:rPr>
        <w:t>12</w:t>
      </w:r>
      <w:r>
        <w:rPr>
          <w:lang w:val="es-MX" w:eastAsia="es-ES"/>
        </w:rPr>
        <w:fldChar w:fldCharType="end"/>
      </w:r>
    </w:ins>
    <w:ins w:id="9" w:author="AGH" w:date="1998-05-22T01:46:00Z">
      <w:r>
        <w:rPr>
          <w:lang w:val="es-MX" w:eastAsia="es-ES"/>
        </w:rPr>
        <w:tab/>
      </w:r>
    </w:ins>
    <w:ins w:id="10" w:author="AGH" w:date="1998-05-22T01:46:00Z">
      <w:r>
        <w:rPr>
          <w:lang w:val="es-MX" w:eastAsia="es-ES"/>
        </w:rPr>
        <w:fldChar w:fldCharType="begin"/>
      </w:r>
      <w:r>
        <w:rPr>
          <w:lang w:val="es-MX" w:eastAsia="es-ES"/>
        </w:rPr>
        <w:instrText xml:space="preserve"> DATE \@"d/MM/yyyy" </w:instrText>
      </w:r>
      <w:r>
        <w:rPr>
          <w:lang w:val="es-MX" w:eastAsia="es-ES"/>
        </w:rPr>
        <w:fldChar w:fldCharType="separate"/>
      </w:r>
      <w:r>
        <w:rPr>
          <w:lang w:val="es-MX" w:eastAsia="es-ES"/>
        </w:rPr>
        <w:t>29/07/2026</w:t>
      </w:r>
      <w:r>
        <w:rPr>
          <w:lang w:val="es-MX" w:eastAsia="es-ES"/>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both"/>
      <w:outlineLvl w:val="1"/>
    </w:pPr>
    <w:rPr>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jc w:val="both"/>
    </w:pPr>
    <w:rPr>
      <w:color w:val="000000"/>
      <w:sz w:val="28"/>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FF"/>
      <w:sz w:val="24"/>
    </w:rPr>
  </w:style>
  <w:style w:type="paragraph" w:styleId="TextBodyIndent">
    <w:name w:val="Body Text Indent"/>
    <w:basedOn w:val="Normal"/>
    <w:pPr>
      <w:spacing w:lineRule="atLeast" w:line="280" w:before="0" w:after="140"/>
      <w:ind w:right="180" w:firstLine="708"/>
      <w:jc w:val="both"/>
    </w:pPr>
    <w:rPr>
      <w:color w:val="0000FF"/>
      <w:sz w:val="24"/>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rchforum.org.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0:16:00Z</dcterms:created>
  <dc:creator>AGH</dc:creator>
  <dc:description>INYECTABLES------------------------------------------------------------------------¿ QUE SON LOS INYECTABLES ? Son métodos anticonceptivos para la mujer muy eficaces. Viene en paquetes de 21 y 28 píldoras. Ni la mujer necesita un "período de descanso" del uso de la píldora.     Cambio de método y discontinuación de uso de las píldoras &lt;Imagen&gt;Toda mujer puede dejar de tomar las píldoras o cambiar a otro método anticonceptivo en cualquier momento. La píldora presenta beneficios de carácter médico. </dc:description>
  <cp:keywords>píldora mujer método ser anticonceptivos</cp:keywords>
  <dc:language>en-US</dc:language>
  <cp:lastModifiedBy>AGH</cp:lastModifiedBy>
  <cp:lastPrinted>1998-05-22T02:20:00Z</cp:lastPrinted>
  <dcterms:modified xsi:type="dcterms:W3CDTF">1998-05-22T07:22:00Z</dcterms:modified>
  <cp:revision>29</cp:revision>
  <dc:subject/>
  <dc:title>¿ QUE ES UNA PILDORA </dc:title>
</cp:coreProperties>
</file>