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szCs w:val="36"/>
        </w:rPr>
      </w:pPr>
      <w:r>
        <w:rPr>
          <w:b/>
          <w:bCs/>
          <w:sz w:val="36"/>
          <w:szCs w:val="36"/>
        </w:rPr>
        <w:t>INFANCIA Y ADOLESCENCIA</w:t>
      </w:r>
    </w:p>
    <w:p>
      <w:pPr>
        <w:pStyle w:val="Normal"/>
        <w:spacing w:lineRule="auto" w:line="480"/>
        <w:jc w:val="both"/>
        <w:rPr>
          <w:sz w:val="26"/>
          <w:szCs w:val="26"/>
        </w:rPr>
      </w:pPr>
      <w:r>
        <w:rPr>
          <w:sz w:val="26"/>
          <w:szCs w:val="26"/>
        </w:rPr>
        <w:t>El estudio psicoanalitico de la adolescencia, que empezo a adquirir importancia a principios del siglo XX, comprende la relación entre la adolescencia y la infancia. No podemos considerar al joven como fragmento aislado de las etapas anteriores, pues la persona constituye un conjunto indisociable que pasa, desde la infancia, por una serie de transformaciones sin perder nunca su propia individualidad. La forma en que cada niño aborde su adolescencia dependerá de su proceso psicologico anterior.</w:t>
      </w:r>
    </w:p>
    <w:p>
      <w:pPr>
        <w:pStyle w:val="Normal"/>
        <w:spacing w:lineRule="auto" w:line="480"/>
        <w:jc w:val="both"/>
        <w:rPr>
          <w:sz w:val="26"/>
          <w:szCs w:val="26"/>
        </w:rPr>
      </w:pPr>
      <w:r>
        <w:rPr>
          <w:sz w:val="26"/>
          <w:szCs w:val="26"/>
        </w:rPr>
        <w:t xml:space="preserve">EL psicoanalista Ernest Jones demostro que el endividuo recapitula y amplia en la segunda decada de vida el desarrollo que experimento durante sus primeros años de infancia. Peter Blos confirma esta idea al afirmar: </w:t>
      </w:r>
      <w:r>
        <w:rPr>
          <w:i/>
          <w:iCs/>
          <w:sz w:val="26"/>
          <w:szCs w:val="26"/>
        </w:rPr>
        <w:t>Lo caracteristico y especifico del desarrollo del adolescente esta determinado por organizaciones psicologicas anteriores y por experiencias individuales acaecidas durante los años que preceden al periodo de latencia.</w:t>
      </w:r>
    </w:p>
    <w:p>
      <w:pPr>
        <w:pStyle w:val="Normal"/>
        <w:spacing w:lineRule="auto" w:line="480"/>
        <w:jc w:val="both"/>
        <w:rPr>
          <w:sz w:val="26"/>
          <w:szCs w:val="26"/>
        </w:rPr>
      </w:pPr>
      <w:r>
        <w:rPr>
          <w:sz w:val="26"/>
          <w:szCs w:val="26"/>
        </w:rPr>
        <w:t>El yo del niño tal y como quedo constituido en su infancia, iniciara, una vez llegado a la adolescencia, una lñucha para poder superar los conflictos, utilizando para ello todos los mecanismos de defensa de que pueda disponer.</w:t>
      </w:r>
    </w:p>
    <w:p>
      <w:pPr>
        <w:pStyle w:val="Normal"/>
        <w:spacing w:lineRule="auto" w:line="480"/>
        <w:jc w:val="both"/>
        <w:rPr>
          <w:sz w:val="26"/>
          <w:szCs w:val="26"/>
        </w:rPr>
      </w:pPr>
      <w:r>
        <w:rPr>
          <w:sz w:val="26"/>
          <w:szCs w:val="26"/>
        </w:rPr>
        <w:t>En su proceso de maduracion, el niño pasa por diferentes fases. Una satisfaccion o una carencia excesivas en una de ellas retrasara o entorpecera su desarrollo posterior y añadira problemas a la ya de por si conflictiva etapa de la adolescencia.</w:t>
      </w:r>
    </w:p>
    <w:p>
      <w:pPr>
        <w:pStyle w:val="Normal"/>
        <w:spacing w:lineRule="auto" w:line="480"/>
        <w:jc w:val="both"/>
        <w:rPr/>
      </w:pPr>
      <w:r>
        <w:rPr/>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t>CAMBIOS PSIQUICOS:</w:t>
      </w:r>
    </w:p>
    <w:p>
      <w:pPr>
        <w:pStyle w:val="Normal"/>
        <w:spacing w:lineRule="auto" w:line="480"/>
        <w:jc w:val="both"/>
        <w:rPr>
          <w:sz w:val="26"/>
          <w:szCs w:val="26"/>
        </w:rPr>
      </w:pPr>
      <w:r>
        <w:rPr>
          <w:sz w:val="26"/>
          <w:szCs w:val="26"/>
        </w:rPr>
        <w:t>Dentro de los cambios psiquicos que surgen durante la adolescencia el individuo se ve amenazado por una seri e de tensiones debidad a la reaparicion de sus deseos instintivos reprimidos, que van a producirle una gran angustia. La superacion de esta obligara al adolescente a poner en jugo sus mas firmes defensas, que estaran en parte condicionadas por la seguridad o madurez acumulada durante la etapa anterior: la de la infancia.</w:t>
      </w:r>
    </w:p>
    <w:p>
      <w:pPr>
        <w:pStyle w:val="Normal"/>
        <w:spacing w:lineRule="auto" w:line="480"/>
        <w:jc w:val="both"/>
        <w:rPr>
          <w:sz w:val="26"/>
          <w:szCs w:val="26"/>
        </w:rPr>
      </w:pPr>
      <w:r>
        <w:rPr>
          <w:sz w:val="26"/>
          <w:szCs w:val="26"/>
        </w:rPr>
        <w:t>Frecuentemente se ven padres que se quejan del gran egoismo de sus hijos y de la frialdad de sus relaciones afectivas para con la familia. Sin embargo, los adolescente son también capaces de los mayores sacrificios o de establecer unas relaciones se amiostad o de amor muy apasionadas. Pueden igualmente pasar de un comportamiento ascetico a una actitud de entrega a cualquier tipo de sensacion que les produzca placer. Estas oscilaciones y cambios de humor y de carácter se han justificado, desde una prespectiva psicologica, a partir de dos puntos de vista contrapuestos. Uno de ellos se basaria en los cambios fisiologicos que se producen a partir de la pubertad y el otro estableceria una total indipendencia entre los procesos fisicos y psiquico, e interpretaria estos ultimos como la señal de que el individuo ha llegado a su madurez animica.</w:t>
      </w:r>
    </w:p>
    <w:p>
      <w:pPr>
        <w:pStyle w:val="Normal"/>
        <w:spacing w:lineRule="auto" w:line="480"/>
        <w:jc w:val="both"/>
        <w:rPr/>
      </w:pPr>
      <w:r>
        <w:rPr>
          <w:sz w:val="26"/>
          <w:szCs w:val="26"/>
        </w:rPr>
        <w:t>En estas paginas se ha preferido partir de las 2 teorias, sin olvidar lo que la sexualidad va a significar en ese momento para el adolescente, dueño de un cuerpo que va cambiando poco a poco y que genera, por consiguiente, unas espectativas sexuales vividas, en la mayoría de los casos, con profunda ansiedad.</w:t>
      </w:r>
    </w:p>
    <w:p>
      <w:pPr>
        <w:pStyle w:val="Normal"/>
        <w:spacing w:lineRule="auto" w:line="480"/>
        <w:jc w:val="both"/>
        <w:rPr/>
      </w:pPr>
      <w:r>
        <w:rPr>
          <w:sz w:val="26"/>
          <w:szCs w:val="26"/>
        </w:rPr>
        <w:t>En relación con el impulso sexual, se producen en la adolescencia un conjunto de cambios que conviene reseñar. Al comienzo de este periodo, se registra un aumento cuantitativo de los impulsos. En esta ewpoca se reactivan los instintos que componian la sexualidad infantil, reafirmandose una serie de conductas agresivosexuales propias de los primeros años de vida del niño.</w:t>
      </w:r>
    </w:p>
    <w:p>
      <w:pPr>
        <w:pStyle w:val="Normal"/>
        <w:spacing w:lineRule="auto" w:line="480"/>
        <w:jc w:val="both"/>
        <w:rPr/>
      </w:pPr>
      <w:r>
        <w:rPr>
          <w:sz w:val="26"/>
          <w:szCs w:val="26"/>
        </w:rPr>
        <w:t>El preadolescente experimenta entinces una imperiosa necesidad de satisfacer sus deseos. Esta epoca coincidiria con un comportamiento caracterizado por la avidez, la crueldad, la falta de higiene y una desconsideracion general. Mas adelante se efectuara un cambio en la cualidad de los impulsos sexuales genitales. En ese momento, el adolescente presenta uina conducta mas satisfactoria de cara a su familia y a su ambiente, a costa de un aumento de control de sus nuevos impulsos, que le arrastran a una serie de fantasías incestuosas. Con el motivo debe mantenerse alerta y consumir parte de su energia en el adecuado manejo de sus defensas pues se trata de una lucha entre el control de de sus impulsos y la liberacion de estos. Ello explica sus campbios de carácter y las dificultades para predecir el rumbo que seguira su comportamiento que puede mostrarse rigido y lleno de inhibiciones o entregado sin medida a satisfacer todas sus necesidades.</w:t>
      </w:r>
    </w:p>
    <w:p>
      <w:pPr>
        <w:pStyle w:val="Normal"/>
        <w:spacing w:lineRule="auto" w:line="480"/>
        <w:jc w:val="both"/>
        <w:rPr>
          <w:b/>
          <w:b/>
          <w:bCs/>
          <w:sz w:val="36"/>
          <w:szCs w:val="36"/>
        </w:rPr>
      </w:pPr>
      <w:r>
        <w:rPr>
          <w:sz w:val="26"/>
          <w:szCs w:val="26"/>
        </w:rPr>
        <w:t>Los conflictos de la adolescencia se abordaran de forma diferente a medida que se comprendad sus determinaciones inconscientes. A los padres acostumbrados a una uniformidad de conducta durante el llamado periodo de latencia (aproximadamente de los cinco a los once o doce años) les resulta difícil enfrntarse a los continuos cambios de actitud de sus hijos, que les llevan, en la mayoría de los casos un abierto enfrentamienti con ellos. Los problemas se presentan tanto a nivel familiar como en el ambito escolar. El chico no se propone la ruptura con su moralidad infantil con el simple proposito de fastidiar padres y maestros; en este sentido, ya hemos visto como sufre ante la reaparicion de sus deseos mas reprimidos.</w:t>
      </w:r>
    </w:p>
    <w:p>
      <w:pPr>
        <w:pStyle w:val="Normal"/>
        <w:spacing w:lineRule="auto" w:line="480"/>
        <w:jc w:val="both"/>
        <w:rPr>
          <w:b/>
          <w:b/>
          <w:bCs/>
          <w:sz w:val="36"/>
          <w:szCs w:val="36"/>
        </w:rPr>
      </w:pPr>
      <w:r>
        <w:rPr>
          <w:b/>
          <w:bCs/>
          <w:sz w:val="36"/>
          <w:szCs w:val="36"/>
        </w:rPr>
      </w:r>
    </w:p>
    <w:p>
      <w:pPr>
        <w:pStyle w:val="Normal"/>
        <w:spacing w:lineRule="auto" w:line="480"/>
        <w:jc w:val="center"/>
        <w:rPr>
          <w:b/>
          <w:b/>
          <w:bCs/>
          <w:sz w:val="36"/>
          <w:szCs w:val="36"/>
        </w:rPr>
      </w:pPr>
      <w:r>
        <w:rPr>
          <w:b/>
          <w:bCs/>
          <w:sz w:val="36"/>
          <w:szCs w:val="36"/>
        </w:rPr>
        <w:t>FORMAS DE VIVIR DE LA ADOLESCENCIA:</w:t>
      </w:r>
    </w:p>
    <w:p>
      <w:pPr>
        <w:pStyle w:val="Normal"/>
        <w:spacing w:lineRule="auto" w:line="480"/>
        <w:jc w:val="center"/>
        <w:rPr>
          <w:b/>
          <w:b/>
          <w:bCs/>
          <w:sz w:val="26"/>
          <w:szCs w:val="26"/>
        </w:rPr>
      </w:pPr>
      <w:r>
        <w:rPr>
          <w:b/>
          <w:bCs/>
          <w:sz w:val="26"/>
          <w:szCs w:val="26"/>
        </w:rPr>
      </w:r>
    </w:p>
    <w:p>
      <w:pPr>
        <w:pStyle w:val="Normal"/>
        <w:spacing w:lineRule="auto" w:line="480"/>
        <w:jc w:val="both"/>
        <w:rPr>
          <w:sz w:val="26"/>
          <w:szCs w:val="26"/>
        </w:rPr>
      </w:pPr>
      <w:r>
        <w:rPr>
          <w:sz w:val="26"/>
          <w:szCs w:val="26"/>
        </w:rPr>
        <w:t xml:space="preserve">Se ha apuntado cómo la adolescencia no responde a ningún tipo de actitudes y transfromaciones fijas, ocasionadas únicamente por el paso a traves de la pubertad. </w:t>
      </w:r>
    </w:p>
    <w:p>
      <w:pPr>
        <w:pStyle w:val="Normal"/>
        <w:spacing w:lineRule="auto" w:line="480"/>
        <w:jc w:val="both"/>
        <w:rPr>
          <w:sz w:val="26"/>
          <w:szCs w:val="26"/>
        </w:rPr>
      </w:pPr>
      <w:r>
        <w:rPr>
          <w:sz w:val="26"/>
          <w:szCs w:val="26"/>
        </w:rPr>
        <w:t>El periodo en cuestion representa una evolucion global de la persona que puede ser vivida de manera totalmente distinta de un individuo a otro.</w:t>
      </w:r>
    </w:p>
    <w:p>
      <w:pPr>
        <w:pStyle w:val="Normal"/>
        <w:spacing w:lineRule="auto" w:line="480"/>
        <w:jc w:val="both"/>
        <w:rPr/>
      </w:pPr>
      <w:r>
        <w:rPr>
          <w:sz w:val="26"/>
          <w:szCs w:val="26"/>
        </w:rPr>
        <w:t>Al hablar de la adolescencia no hay que olvidar todo el bagaje de la etapa anterior, clave en la configuracion del Yo del niño, pues marca una pauta importantisima en la forma en que el chico o la chica abordara su adolescencia. Otro aspecto que infliura también en este proceso se refiere al marco socio-cultural en que los jovenes se ven inmersos. Una sociedad adulta que se tambalea, con una crisis permanente de valores y que, en general, se caracteriza por su medio e inseguridad, no ofrece al joven el marco sicologico idoneo para su desarrollo.</w:t>
      </w:r>
    </w:p>
    <w:p>
      <w:pPr>
        <w:pStyle w:val="Normal"/>
        <w:spacing w:lineRule="auto" w:line="480"/>
        <w:jc w:val="both"/>
        <w:rPr/>
      </w:pPr>
      <w:r>
        <w:rPr>
          <w:sz w:val="26"/>
          <w:szCs w:val="26"/>
        </w:rPr>
        <w:t>Según el niño va accediendo a la pubertad, surgen en su interior una serie de actitudes distintas que producen en los padres una situación de zozobra; estos se quejan de que sus hijos ya no obedecen igual que antes, como si hallaran satisfaccion en hacer y opinar justo lo contrario de lo que ellos han venido inculcandoseles hasta entonces. Pero si los padres comprenden el cambio y lo viven sin medio, conservando la firmeza sin imponer su autoridad a ultranza, la situación se alargara estrictamente lo suficiente para que el muchacho se establezca en su anhelada independencia mediante la potenciacion de un Yo claramente diferenciado. Las situaciones de incomprension padecidas en el ambito familiar dan lugar a una constante angustia, que, en muchos casos, provoca en el adolescente, una vez alcanzada la mayoría de edad, actitudes que afectan a su posterior vida adulta.</w:t>
      </w:r>
    </w:p>
    <w:p>
      <w:pPr>
        <w:pStyle w:val="Normal"/>
        <w:spacing w:lineRule="auto" w:line="480"/>
        <w:jc w:val="both"/>
        <w:rPr>
          <w:sz w:val="26"/>
          <w:szCs w:val="26"/>
        </w:rPr>
      </w:pPr>
      <w:r>
        <w:rPr>
          <w:sz w:val="26"/>
          <w:szCs w:val="26"/>
        </w:rPr>
        <w:t>El adolescente incomprendido por su familia evidencia un rechazo hacia ella y se recoge en su mundo interni (introversion); por ello trata de aljarse del medio paterno, ql que toma como elemento opresor y que en lugar de ayudarle, le confunde en su ambivalencia lucha entre dos sentimientos; dependencia e independencia.</w:t>
      </w:r>
    </w:p>
    <w:p>
      <w:pPr>
        <w:pStyle w:val="Normal"/>
        <w:spacing w:lineRule="auto" w:line="480"/>
        <w:jc w:val="both"/>
        <w:rPr>
          <w:sz w:val="26"/>
          <w:szCs w:val="26"/>
        </w:rPr>
      </w:pPr>
      <w:r>
        <w:rPr>
          <w:sz w:val="26"/>
          <w:szCs w:val="26"/>
        </w:rPr>
        <w:t>Al servicio de esta busqueda, el joven utiliza su inteligencia como una defensa contra la propia ansiedad. Los conflictos afectaran profundamente a sus elecciones futuras; quizá dirija su energia contra todo lo que representa una autoridad o tal vez prefiera resolver las cosas de una forma facil, adaptandose a unas normas que se ve incapaz de transquedir y que le obligan a intensificar la represion de sus impulsos internos.</w:t>
      </w:r>
    </w:p>
    <w:p>
      <w:pPr>
        <w:pStyle w:val="Normal"/>
        <w:spacing w:lineRule="auto" w:line="480"/>
        <w:jc w:val="both"/>
        <w:rPr>
          <w:sz w:val="26"/>
          <w:szCs w:val="26"/>
        </w:rPr>
      </w:pPr>
      <w:r>
        <w:rPr>
          <w:sz w:val="26"/>
          <w:szCs w:val="26"/>
        </w:rPr>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r>
    </w:p>
    <w:p>
      <w:pPr>
        <w:pStyle w:val="Normal"/>
        <w:spacing w:lineRule="auto" w:line="480"/>
        <w:jc w:val="center"/>
        <w:rPr>
          <w:b/>
          <w:b/>
          <w:bCs/>
          <w:sz w:val="36"/>
          <w:szCs w:val="36"/>
        </w:rPr>
      </w:pPr>
      <w:r>
        <w:rPr>
          <w:b/>
          <w:bCs/>
          <w:sz w:val="36"/>
          <w:szCs w:val="36"/>
        </w:rPr>
        <w:t>INFLUENCIAS DE LA ACTIVIDAD EDUCATIVA:</w:t>
      </w:r>
    </w:p>
    <w:p>
      <w:pPr>
        <w:pStyle w:val="Normal"/>
        <w:spacing w:lineRule="auto" w:line="480"/>
        <w:jc w:val="center"/>
        <w:rPr>
          <w:b/>
          <w:b/>
          <w:bCs/>
          <w:sz w:val="26"/>
          <w:szCs w:val="26"/>
        </w:rPr>
      </w:pPr>
      <w:r>
        <w:rPr>
          <w:b/>
          <w:bCs/>
          <w:sz w:val="26"/>
          <w:szCs w:val="26"/>
        </w:rPr>
      </w:r>
    </w:p>
    <w:p>
      <w:pPr>
        <w:pStyle w:val="Normal"/>
        <w:spacing w:lineRule="auto" w:line="480"/>
        <w:jc w:val="both"/>
        <w:rPr>
          <w:sz w:val="26"/>
          <w:szCs w:val="26"/>
        </w:rPr>
      </w:pPr>
      <w:r>
        <w:rPr>
          <w:sz w:val="26"/>
          <w:szCs w:val="26"/>
        </w:rPr>
        <w:t>Ya hemos visto como el niño nace con una gran inmadurez, y como, poco a poco, a traves de la intuicion y del cuidado de sus padres madura lentamente.</w:t>
      </w:r>
    </w:p>
    <w:p>
      <w:pPr>
        <w:pStyle w:val="Normal"/>
        <w:spacing w:lineRule="auto" w:line="480"/>
        <w:jc w:val="both"/>
        <w:rPr/>
      </w:pPr>
      <w:r>
        <w:rPr>
          <w:sz w:val="26"/>
          <w:szCs w:val="26"/>
        </w:rPr>
        <w:t>Algunas madres o sustitutos encargados de la educacion ayudan al niño a que se convierta de una forma natural, en un ser autonomo, al ofrecerle las posibilidades de adquiera una experiencia propia. Todo niño pasa, en este sentido, por una serie de furstaciones que los padres deberán aceptar no tanto como una finalidad en si mismas, sino como algo bueno e incluso necesario en su proceso madurativo.</w:t>
      </w:r>
    </w:p>
    <w:p>
      <w:pPr>
        <w:pStyle w:val="Normal"/>
        <w:spacing w:lineRule="auto" w:line="480"/>
        <w:jc w:val="both"/>
        <w:rPr/>
      </w:pPr>
      <w:r>
        <w:rPr>
          <w:sz w:val="26"/>
          <w:szCs w:val="26"/>
        </w:rPr>
        <w:t>Sin embargo, hay padres que, por falta de información o por cuestion de carácter actúan de forma equivoca con xu hijo al prescindir del binomio satisfaccion-frustracion. Unas veces pretenderan evitarles todas las frustaciones; tal es el caso de los padres sobreprotectores, quienes, a fin de evitar cualquier daño al niño, le previenen insistentemente frente a cualquier peligro ante de que el mismo haya intentado realixar la acción, agobiandole y negandole posibilidad alguna de investigación personal; o bien le esconden cosas reales que el niño debe saber( como puede ser la muerte de algún ser querido) para que no sufra, hurtandole así la posibilidad de que elabore un duelo normal, que contribuiria, sin duda alguna a su maduracion.</w:t>
      </w:r>
    </w:p>
    <w:p>
      <w:pPr>
        <w:pStyle w:val="Normal"/>
        <w:spacing w:lineRule="auto" w:line="480"/>
        <w:jc w:val="both"/>
        <w:rPr>
          <w:sz w:val="26"/>
          <w:szCs w:val="26"/>
        </w:rPr>
      </w:pPr>
      <w:r>
        <w:rPr>
          <w:sz w:val="26"/>
          <w:szCs w:val="26"/>
        </w:rPr>
        <w:t xml:space="preserve">Otro caso es el de los padres rígidos, que actúan segin lo prescrito por sus propias convicciones o pòr los consejos de un manual, olvidando las concretas necesidades de su hijo. Pensemos en aquellas madres que alimentan a sus bebes a horario fijo sin tener en cuenta si el niño tiene o no hambre; o bien, en la falta de </w:t>
      </w:r>
    </w:p>
    <w:p>
      <w:pPr>
        <w:pStyle w:val="Normal"/>
        <w:spacing w:lineRule="auto" w:line="480"/>
        <w:jc w:val="both"/>
        <w:rPr/>
      </w:pPr>
      <w:r>
        <w:rPr>
          <w:sz w:val="26"/>
          <w:szCs w:val="26"/>
        </w:rPr>
        <w:t>flexibilidad cuando las circunstancias requieren generosidad: tal sucede Cuando el padre vuelve de viaje y el niño tien ilusión en esperarle porque hace días que no lo ve, pero se le manda ir a la cama, &lt;&lt;pues ya es hora&gt;&gt;. Ese niño acumulara seguramente mas frustraciones que satisfacciones, y por ello habrá de influir negativamente en su proceso madurativo y de carácter: crecera, pues, con la espectativa de que el deseo debe ser anulado y, por lo tanto, lo negara o lo reprimira.</w:t>
      </w:r>
    </w:p>
    <w:p>
      <w:pPr>
        <w:pStyle w:val="Normal"/>
        <w:spacing w:lineRule="auto" w:line="480"/>
        <w:jc w:val="both"/>
        <w:rPr/>
      </w:pPr>
      <w:r>
        <w:rPr>
          <w:sz w:val="26"/>
          <w:szCs w:val="26"/>
        </w:rPr>
        <w:t>Se han expuesto a si dos actitudes educativas bien diferenciadas cuyo resultado serán individuos que diferiran en la forma de abordar los cnflictos que enfrenten en su adolescencia. Acostumbra ser dificel que los padres acepten que un fallo (como puede ser el rechazo, o la rigidez, o la sobreproteccion de la madre) sea tan importante como para qu el Yo de niño se retrase en su desarrollo.</w:t>
      </w:r>
    </w:p>
    <w:p>
      <w:pPr>
        <w:pStyle w:val="Normal"/>
        <w:spacing w:lineRule="auto" w:line="480"/>
        <w:jc w:val="both"/>
        <w:rPr/>
      </w:pPr>
      <w:r>
        <w:rPr>
          <w:sz w:val="26"/>
          <w:szCs w:val="26"/>
        </w:rPr>
        <w:t>No cabe pensar en una educacion perfecta ni en que esta sea capaz de formar al hombre o a la mujer ideal, pero, según las metas educativas que se propongan, se contribuira en gran parte a formar la personaidad del futuro adulto y a configurar las expectativas de que dispondra ante el mundo que lo rodea.</w:t>
      </w:r>
    </w:p>
    <w:p>
      <w:pPr>
        <w:pStyle w:val="Normal"/>
        <w:spacing w:lineRule="auto" w:line="480"/>
        <w:jc w:val="both"/>
        <w:rPr/>
      </w:pPr>
      <w:r>
        <w:rPr>
          <w:sz w:val="26"/>
          <w:szCs w:val="26"/>
        </w:rPr>
        <w:t>El concepto de educcion y las consiguientes propuestas educativas conllevan distintos métodos a la hora de alcanzar tales ideales; por esta razón, las grandes diferencias entre los varios sistemas educativos han de conformar necesariamente personalidades distintas y formas diferentes de vivir y de enfrentarse con el mundo externo.</w:t>
      </w:r>
    </w:p>
    <w:p>
      <w:pPr>
        <w:pStyle w:val="Normal"/>
        <w:spacing w:lineRule="auto" w:line="480"/>
        <w:jc w:val="both"/>
        <w:rPr/>
      </w:pPr>
      <w:r>
        <w:rPr>
          <w:sz w:val="26"/>
          <w:szCs w:val="26"/>
        </w:rPr>
        <w:t>A continuación se veran brevemente tres de los mas importantes métodos educativos a fin de que cada cual pueda reflexionar sobre el que considera mas acertado para poder criar adecuadamente a un niño, claro que ninguno es infalible.</w:t>
      </w:r>
    </w:p>
    <w:p>
      <w:pPr>
        <w:pStyle w:val="Normal"/>
        <w:numPr>
          <w:ilvl w:val="0"/>
          <w:numId w:val="1"/>
        </w:numPr>
        <w:tabs>
          <w:tab w:val="clear" w:pos="708"/>
          <w:tab w:val="left" w:pos="0" w:leader="none"/>
        </w:tabs>
        <w:spacing w:lineRule="auto" w:line="480"/>
        <w:ind w:left="566" w:hanging="566"/>
        <w:jc w:val="both"/>
        <w:rPr/>
      </w:pPr>
      <w:r>
        <w:rPr>
          <w:sz w:val="26"/>
          <w:szCs w:val="26"/>
        </w:rPr>
        <w:t>Método autoritario: Las personas autoritaria intentan conseguir sus objetivos imponiendo sus criyterios mediante presiones y tratando a sus hijos como seres sin discernimiento; de este modo les frustran, en todo momento cualquier intento de resolucion personal de sus propios problemas. La obediencia, la disciplina y el orden rigen, así, las relaciones familiares. El niño educado autoritariamente será muy dependiente, ya que se le ha acostumbrad a ver todas sus  dificultades aparentemente resueltas, mediante la censura de toda iniciativa perticular. Al mismo tiempo, sus deseos han sido sopesads de acuerdo con el modelo paterno, sin tenerle en cuenta como persona capaz de pensar y  de desear, dotada de un mundo propio que no coincide, la mayoría de las veces, con el de los adultos. Convertido en adolescente un niño semejante tiene dos posibilidades. Una de ellas es rebelarse contra toda autorida, pudiendo llegar a conductas antisociales pues vivira el mundo como algo hostil y represor de todos sus deseos; por consiguiente, buscara satisfaccion en pequeños grupos marginados que no le serviran, en general, para modificar su visión infantil y crecer afectivamente. La otra postura puede consistir en adaptarse, a falta de criterio propio, a las normas paternas. El miedo a la autoridad predomina en este caso: toda ley es noram. El muchacho no podrá conseguir una independencia, ya que pensar y decidir por cuenta propia es vivido como algo malo, que no puede alcanzarse porque siempre ha estado vetado. Llevarlo a cabo significaria el derrumbe ante el consiguiente enfrentamiento con la autoridad, a lo que el chico no se atreve. Este tipo de personalidad remite a los &lt;&lt;Adultos- Infantiles&gt;&gt;, que se conforman con todo y carecen de iniciativa. Analogamente, pueden identificarse con el propio autoritarismo, y convertirse, con una rigidez extrema (incluso mas que los propios padres), en autoritarios acerrimos, desconocedores del significado de la palabra tolerancia y del cambi de ideas. En este segundo tipo, el autoritarismo funcionaria como defensa ante la propia fragilidad e inseguridad.</w:t>
      </w:r>
    </w:p>
    <w:p>
      <w:pPr>
        <w:pStyle w:val="Normal"/>
        <w:numPr>
          <w:ilvl w:val="0"/>
          <w:numId w:val="1"/>
        </w:numPr>
        <w:tabs>
          <w:tab w:val="clear" w:pos="708"/>
          <w:tab w:val="left" w:pos="0" w:leader="none"/>
        </w:tabs>
        <w:spacing w:lineRule="auto" w:line="480"/>
        <w:ind w:left="566" w:hanging="566"/>
        <w:jc w:val="both"/>
        <w:rPr/>
      </w:pPr>
      <w:r>
        <w:rPr>
          <w:sz w:val="26"/>
          <w:szCs w:val="26"/>
        </w:rPr>
        <w:t>Método antiautoritario: este método, al contrario que el primero, procura evitar todo tipo de presión. Deja al niño con entera libertad para que sea el quien decida sus cosas con un temprano espiritu critico, con lo cual la adaptacion, la tolerancia y la ambicion se consideran negativas y se intentan reprimirlas. No existen modelos paternos ni normas, y el niño debe probar y aprender de sus exitos y de sus fracasos, fruto de las desciciones que toma según su propio criterio. Este niño crecera, y llegara a la adolescencia, sin ningún modelo de identificacion, carente de unas normas minimas e interiorizadas para enfrentarse al mundo que lo rodea. Así por ejemplo, se puede considerar que el espiritu compeitivo es algo negativo, pero conviene saber que nuestra sociedad se basa fundamentalmente en el, y, por tanto, hay que preparar al niño para que se pa reaccionar o para que disponga de valores y criterios con que poderlo enfrentar. El adolescente que no ha sido ayudado en el plano afectivo a valorar y conocer los diferentes aspectos sociales y humanos, puede actuar con tal ingeniudad que no recibiria mas que desilusiones y frustaciones, al comprobar que las cosas no son tal como se las había imaginado; por otra parte, la inexistencia de unos modelos de identificacion y de uns valores en que ampararse puede convertirle en un inadaptado. Por este motivo, tendra que recurrir a pequeñas comunidades en las que pueda seguir, en mayor o menor grado, el ritmo de vida que le apetezca, desplazando su frustracion social y sintiendose perpetuamente incomprendido.</w:t>
      </w:r>
    </w:p>
    <w:p>
      <w:pPr>
        <w:pStyle w:val="Normal"/>
        <w:numPr>
          <w:ilvl w:val="0"/>
          <w:numId w:val="1"/>
        </w:numPr>
        <w:tabs>
          <w:tab w:val="clear" w:pos="708"/>
          <w:tab w:val="left" w:pos="0" w:leader="none"/>
        </w:tabs>
        <w:spacing w:lineRule="auto" w:line="480"/>
        <w:ind w:left="566" w:hanging="566"/>
        <w:jc w:val="both"/>
        <w:rPr/>
      </w:pPr>
      <w:r>
        <w:rPr>
          <w:sz w:val="26"/>
          <w:szCs w:val="26"/>
        </w:rPr>
        <w:t>Método democratico: Este tipo de educacion pretende encontrar el termino medio entre los 2 anteriormente citados.     El niño recibe la libertad y autodeterminacion  que necesita en las distintas fases de su desarrollo y, por otra parte, no se le niega la necesaria seguridad proveniente del apoyo, aunque ello pueda implicar, a veces ciertas limitaciones. Este método renuncia a toda violencia tanto fisica como siquica ( al contrario de la educacion autoritaria), rigiendose por las tres necesidades básicas del niño: seguridad, amor y aceptación. Procura evitar en lo posible, al mismo tiempo, crear temores en el y educarlo con excesivas imposiciones. Finalmente, trata de comprender las necesidades individuales y de cada momento, y, sobre todo, acepta el niño, de buen principio, como una persona que necesita ayuda (no abandonandolo a su suerte, como el caso del antiautoritarismo). EL niño que ha recibido esta educacion tendra, al acceder a la adolescencia, los conflictos propos de la edad, los cuales le crearan las mismas dudas y temores que a los demás, pero, al mismo tiempo, poseera en su interior la confianza y la seguridad de que no esta solo y podrá buscar en los demás el apoyo que necesita. Del mismo modo, será capaz de pensar y decidir, pues ya esta acostumbrado a hacerlo, y, asmismo, podrá soportar mejor las frustaciones y elaborarlas porque su confianza original ha sido suficientemente estimulada para no hacerle desesperar ante cualquier adversidad.</w:t>
      </w:r>
    </w:p>
    <w:p>
      <w:pPr>
        <w:pStyle w:val="Normal"/>
        <w:spacing w:lineRule="auto" w:line="480"/>
        <w:jc w:val="both"/>
        <w:rPr>
          <w:sz w:val="26"/>
          <w:szCs w:val="26"/>
        </w:rPr>
      </w:pPr>
      <w:r>
        <w:rPr>
          <w:sz w:val="26"/>
          <w:szCs w:val="26"/>
        </w:rPr>
        <w:t>Queda claro, en resumen, que el papel de los padres es de suma importancia para todo el desarrollo de los niños.</w:t>
      </w:r>
    </w:p>
    <w:p>
      <w:pPr>
        <w:pStyle w:val="Normal"/>
        <w:spacing w:lineRule="auto" w:line="480"/>
        <w:jc w:val="both"/>
        <w:rPr/>
      </w:pPr>
      <w:r>
        <w:rPr>
          <w:sz w:val="26"/>
          <w:szCs w:val="26"/>
        </w:rPr>
        <w:t>El problema reside, aparte del método y de las finales educativas, en la propia inseguridad de los adultos cuando esta no les permite dar una educacion que no suponga a cambio de una sobreproteccion -que ellos mismos necesitan y que proyectan sobre el hijo-.</w:t>
      </w:r>
    </w:p>
    <w:p>
      <w:pPr>
        <w:pStyle w:val="Normal"/>
        <w:spacing w:lineRule="auto" w:line="480"/>
        <w:jc w:val="both"/>
        <w:rPr>
          <w:sz w:val="26"/>
          <w:szCs w:val="26"/>
        </w:rPr>
      </w:pPr>
      <w:r>
        <w:rPr>
          <w:sz w:val="26"/>
          <w:szCs w:val="26"/>
        </w:rPr>
        <w:t>Cuando la relación entre los padres no es buena, se cran unas tensiones en la familia que perturban el equilibrio de todos sus componentes. En estas familias, los hijos sirven, por un lado, para aliviar la frustacion generada por el matrimonio, y por el otro lado, se convierten los receptores de  los conflictos que los padres puedan proyectar y revivir, lo que les lleva a ser manipulados en pro de uno y en prejuicio de otro.</w:t>
      </w:r>
    </w:p>
    <w:p>
      <w:pPr>
        <w:pStyle w:val="Normal"/>
        <w:spacing w:lineRule="auto" w:line="480"/>
        <w:jc w:val="both"/>
        <w:rPr>
          <w:sz w:val="26"/>
          <w:szCs w:val="26"/>
        </w:rPr>
      </w:pPr>
      <w:r>
        <w:rPr>
          <w:sz w:val="26"/>
          <w:szCs w:val="26"/>
        </w:rPr>
      </w:r>
    </w:p>
    <w:p>
      <w:pPr>
        <w:pStyle w:val="Normal"/>
        <w:spacing w:lineRule="auto" w:line="480"/>
        <w:ind w:left="60" w:hanging="0"/>
        <w:rPr/>
      </w:pPr>
      <w:r>
        <w:rPr/>
      </w:r>
    </w:p>
    <w:p>
      <w:pPr>
        <w:pStyle w:val="Normal"/>
        <w:spacing w:lineRule="auto" w:line="480"/>
        <w:ind w:left="60" w:hanging="0"/>
        <w:rPr/>
      </w:pPr>
      <w:r>
        <w:rPr/>
      </w:r>
    </w:p>
    <w:p>
      <w:pPr>
        <w:pStyle w:val="Normal"/>
        <w:spacing w:lineRule="auto" w:line="480"/>
        <w:ind w:left="60" w:hanging="0"/>
        <w:rPr/>
      </w:pPr>
      <w:r>
        <w:rPr/>
      </w:r>
    </w:p>
    <w:p>
      <w:pPr>
        <w:pStyle w:val="Normal"/>
        <w:spacing w:lineRule="auto" w:line="480"/>
        <w:ind w:left="60" w:hanging="0"/>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Sign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2"/>
      <w:lvlJc w:val="left"/>
      <w:pPr>
        <w:tabs>
          <w:tab w:val="num" w:pos="283"/>
        </w:tabs>
        <w:ind w:left="283" w:hanging="283"/>
      </w:pPr>
      <w:rPr>
        <w:rFonts w:ascii="Signs" w:hAnsi="Signs" w:cs="Sign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2:30:00Z</dcterms:created>
  <dc:creator>Miguel A.Portilla V.</dc:creator>
  <dc:description/>
  <dc:language>en-US</dc:language>
  <cp:lastModifiedBy>Miguel A.Portilla V.</cp:lastModifiedBy>
  <cp:lastPrinted>1997-12-10T23:42:00Z</cp:lastPrinted>
  <dcterms:modified xsi:type="dcterms:W3CDTF">1997-12-11T05:43:00Z</dcterms:modified>
  <cp:revision>6</cp:revision>
  <dc:subject/>
  <dc:title>INFANCIA Y ADOLESCENCIA</dc:title>
</cp:coreProperties>
</file>