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RIK</w:t>
      </w:r>
    </w:p>
    <w:p>
      <w:pPr>
        <w:pStyle w:val="Normal"/>
        <w:rPr/>
      </w:pPr>
      <w:r>
        <w:rPr/>
        <w:t xml:space="preserve">Kärt barn har många namn. Det är ett ordspråk som stämmer bra på Kiruna. </w:t>
      </w:r>
    </w:p>
    <w:p>
      <w:pPr>
        <w:pStyle w:val="Normal"/>
        <w:rPr/>
      </w:pPr>
      <w:r>
        <w:rPr/>
      </w:r>
    </w:p>
    <w:p>
      <w:pPr>
        <w:pStyle w:val="Normal"/>
        <w:rPr/>
      </w:pPr>
      <w:r>
        <w:rPr/>
        <w:t xml:space="preserve">Gruvstaden, Ripstaden, Vildmarksstaden, Turiststaden, Skidstaden, Vinterstaden, Rymdstaden... Det är några av namnen på Kiruna som använts under årens lopp. </w:t>
      </w:r>
    </w:p>
    <w:p>
      <w:pPr>
        <w:pStyle w:val="Normal"/>
        <w:rPr/>
      </w:pPr>
      <w:r>
        <w:rPr/>
      </w:r>
    </w:p>
    <w:p>
      <w:pPr>
        <w:pStyle w:val="Normal"/>
        <w:rPr/>
      </w:pPr>
      <w:r>
        <w:rPr/>
        <w:t xml:space="preserve">De samiska och finska kulturerna var här först. De svenska nybyggarna och gruvarbetarna kom i början av 1600-talet. Då fanns redan en kyrka i Jukkasjärvi, 17 kilometer utanför Kiruna vid Torneälven. Den uppfördes mellan 1603-1608. Den första bosättningen skedde i några byar i östra kommundelen mot Tornedalen. I närheten av Masugnsbyn öppnades den första gruvan 1647. Då visste ingen om de slumrande rikedomarna i Kiruna. De blev kända redan i början av 1700-talet men ingen kände då till omfattningen av malmförekomsten. </w:t>
      </w:r>
    </w:p>
    <w:p>
      <w:pPr>
        <w:pStyle w:val="Normal"/>
        <w:rPr/>
      </w:pPr>
      <w:r>
        <w:rPr/>
      </w:r>
    </w:p>
    <w:p>
      <w:pPr>
        <w:pStyle w:val="Normal"/>
        <w:rPr/>
      </w:pPr>
      <w:r>
        <w:rPr/>
        <w:t xml:space="preserve">Först i mitten av 1880-talet började de första provborrningarna. En ödesfråga för hela Malmfälten var riksdagens diskussioner om att bygga Ofotenbanan eller Malmbanan från Luleå över Gällivare och Kiruna till Victoriahamn (sedermera Narvik) i Norge. Det första malmtåget lämnade Malmberget för destination Luleå den 12 mars 1888. Till Kiruna kom järnvägen vid sekelskiftet och två år senare var man redan framme i Narvik. Malmbanan invigdes 1903 av Oscar II och som mest arbetade 4.000 rallare med järnvägsbygget. </w:t>
      </w:r>
    </w:p>
    <w:p>
      <w:pPr>
        <w:pStyle w:val="Normal"/>
        <w:rPr/>
      </w:pPr>
      <w:r>
        <w:rPr/>
        <w:t xml:space="preserve">Kiruna räknar 1900 som sitt födelseår då även de första nybyggarna övervintrade. Sedan ökade befolkningen lavinartat och redan 1910 hade Kiruna 7.000 invånare. </w:t>
      </w:r>
    </w:p>
    <w:p>
      <w:pPr>
        <w:pStyle w:val="Normal"/>
        <w:rPr/>
      </w:pPr>
      <w:r>
        <w:rPr/>
      </w:r>
    </w:p>
    <w:p>
      <w:pPr>
        <w:pStyle w:val="Normal"/>
        <w:rPr/>
      </w:pPr>
      <w:r>
        <w:rPr/>
        <w:t>LKAB:s första disponent Hjalmar Lundbohm räknas som stadens grundare. Lundbohm var geolog med ett starkt kulturellt intresse. Lundbohm ville göra Kiruna till ett mönstersamhälle efter förebild från kontinenten. Landets främsta arkitekter anlitades och gatunätet byggdes upp efter naturen. Flera bostadsområden som Bolaget och SJ:s bostadhus hör till de mest unika i landet.</w:t>
      </w:r>
    </w:p>
    <w:p>
      <w:pPr>
        <w:pStyle w:val="Normal"/>
        <w:rPr/>
      </w:pPr>
      <w:r>
        <w:rPr/>
        <w:t xml:space="preserve">Lundbohm ville undvika misstagen från Malmberget där en kåkstad växte upp okontrollerat. Kiruna fick sin första stadsplan redan 1900 med avenyer, första tvärgatan. andra tvärgatan etc. Det var ett gigantiskt stadsbyggnadsexperiment som fullföljdes efter Lundbohms intentioner och det mesta av pionjärtidens visioner blev också förverkligade. </w:t>
      </w:r>
    </w:p>
    <w:p>
      <w:pPr>
        <w:pStyle w:val="Normal"/>
        <w:rPr/>
      </w:pPr>
      <w:r>
        <w:rPr/>
      </w:r>
    </w:p>
    <w:p>
      <w:pPr>
        <w:pStyle w:val="Normal"/>
        <w:rPr/>
      </w:pPr>
      <w:r>
        <w:rPr/>
        <w:t>NÄRINGSLIV</w:t>
      </w:r>
    </w:p>
    <w:p>
      <w:pPr>
        <w:pStyle w:val="Normal"/>
        <w:rPr/>
      </w:pPr>
      <w:r>
        <w:rPr/>
      </w:r>
    </w:p>
    <w:p>
      <w:pPr>
        <w:pStyle w:val="Normal"/>
        <w:rPr/>
      </w:pPr>
      <w:r>
        <w:rPr/>
        <w:t>De första människorna här levde av jakt och fiske. Senare utvecklades renskötsel och jordbruk. Den industriella delen av näringslivet inleddes 1640 efter att bonden Lars Janssons järnskodda pil fastnade i några märkliga stenar i det som nu är Masugnsbyn. Stenarna var järnhaltig magnetit och det ledde så småningom till att en masugn anlades. Svappavaara</w:t>
      </w:r>
    </w:p>
    <w:p>
      <w:pPr>
        <w:pStyle w:val="Normal"/>
        <w:rPr/>
      </w:pPr>
      <w:r>
        <w:rPr/>
        <w:t xml:space="preserve">koppargruva och Leppäkoski järnmalmshytta är andra exempel på gruvhantering från den tiden. </w:t>
      </w:r>
    </w:p>
    <w:p>
      <w:pPr>
        <w:pStyle w:val="Normal"/>
        <w:rPr/>
      </w:pPr>
      <w:r>
        <w:rPr/>
      </w:r>
    </w:p>
    <w:p>
      <w:pPr>
        <w:pStyle w:val="Normal"/>
        <w:rPr/>
      </w:pPr>
      <w:r>
        <w:rPr/>
        <w:t xml:space="preserve">Den andra gruvepoken inleddes i början av seklet, samtidigt som staden Kiruna började bebyggas. Gruvbrytningen är fortfarande grunden fär hela kommunens existens men de senaste årtiondena har kommunen och näringslivet arbetat intensivt för att minska det ensidiga beroendet av järnmalmsförsäljningen. I dag kan näringslivet sammanfattas med "Under jorden. På marken. I rymden". </w:t>
      </w:r>
    </w:p>
    <w:p>
      <w:pPr>
        <w:pStyle w:val="Normal"/>
        <w:rPr/>
      </w:pPr>
      <w:r>
        <w:rPr/>
      </w:r>
    </w:p>
    <w:p>
      <w:pPr>
        <w:pStyle w:val="Normal"/>
        <w:rPr/>
      </w:pPr>
      <w:r>
        <w:rPr/>
        <w:t>FORSKNING</w:t>
      </w:r>
    </w:p>
    <w:p>
      <w:pPr>
        <w:pStyle w:val="Normal"/>
        <w:rPr/>
      </w:pPr>
      <w:r>
        <w:rPr/>
      </w:r>
    </w:p>
    <w:p>
      <w:pPr>
        <w:pStyle w:val="Normal"/>
        <w:rPr/>
      </w:pPr>
      <w:r>
        <w:rPr/>
        <w:t>Området har varit intressant för forskare mycket länge och när Malmbanan byggdes i början av seklet löstes problemet med transporterna. Den första naturvetenskapliga forsknings-stationen i Kirunafjällen byggdes 1903. Numera bedrivs den verksamheten vid Abisko naturvetenskapliga forskningsstation och Tarfala glaciärforskningsstation i Kungliga</w:t>
      </w:r>
    </w:p>
    <w:p>
      <w:pPr>
        <w:pStyle w:val="Normal"/>
        <w:rPr/>
      </w:pPr>
      <w:r>
        <w:rPr/>
        <w:t xml:space="preserve">vetenskapsakademins regi. Den forskning som nu expanderar håller sig på ett högre plan för Kiruna har blivit ett centrum fär rymdforskning på norra halvklotet. </w:t>
      </w:r>
    </w:p>
    <w:p>
      <w:pPr>
        <w:pStyle w:val="Normal"/>
        <w:rPr/>
      </w:pPr>
      <w:r>
        <w:rPr/>
      </w:r>
    </w:p>
    <w:p>
      <w:pPr>
        <w:pStyle w:val="Normal"/>
        <w:rPr/>
      </w:pPr>
      <w:r>
        <w:rPr/>
        <w:t>KOMMUNIKATIONER</w:t>
      </w:r>
    </w:p>
    <w:p>
      <w:pPr>
        <w:pStyle w:val="Normal"/>
        <w:rPr/>
      </w:pPr>
      <w:r>
        <w:rPr/>
      </w:r>
    </w:p>
    <w:p>
      <w:pPr>
        <w:pStyle w:val="Normal"/>
        <w:rPr/>
      </w:pPr>
      <w:r>
        <w:rPr/>
        <w:t xml:space="preserve">Att Kiruna finns med i det elektroniska motorvägsnätet och att ett lokalt nätverk byggs, kommer troligtvis att vara avgörande för kommunens framtid. Kommunikationerna har varit en nyckelfråga i alla tider. De första kommunikationslederna var älvarna och det är vid älvarna de flesta större byarna finns. </w:t>
      </w:r>
    </w:p>
    <w:p>
      <w:pPr>
        <w:pStyle w:val="Normal"/>
        <w:rPr/>
      </w:pPr>
      <w:r>
        <w:rPr/>
      </w:r>
    </w:p>
    <w:p>
      <w:pPr>
        <w:pStyle w:val="Normal"/>
        <w:rPr/>
      </w:pPr>
      <w:r>
        <w:rPr/>
        <w:t>När den första gruvepoken inleddes, skedde det också i närheten av älvarna. Den järnmalm som bryts i dag var känd redan på 1700-talet men det var inte förrän Riksdagen beslöt att bygga en järnväg, malmen kunde exploateras. Det beslutet hör förmodligen till de mest lönsamma som tagits i vårt land men då, på 1880-talet, diskuterades frågan ivrigt. Denna och</w:t>
      </w:r>
    </w:p>
    <w:p>
      <w:pPr>
        <w:pStyle w:val="Normal"/>
        <w:rPr/>
      </w:pPr>
      <w:r>
        <w:rPr/>
        <w:t xml:space="preserve">uninonsfrågan med Norge var de stora frågorna på den tiden. </w:t>
      </w:r>
    </w:p>
    <w:p>
      <w:pPr>
        <w:pStyle w:val="Normal"/>
        <w:rPr/>
      </w:pPr>
      <w:r>
        <w:rPr/>
      </w:r>
    </w:p>
    <w:p>
      <w:pPr>
        <w:pStyle w:val="Normal"/>
        <w:rPr/>
      </w:pPr>
      <w:r>
        <w:rPr/>
        <w:t>UTBILDNING</w:t>
      </w:r>
    </w:p>
    <w:p>
      <w:pPr>
        <w:pStyle w:val="Normal"/>
        <w:rPr/>
      </w:pPr>
      <w:r>
        <w:rPr/>
      </w:r>
    </w:p>
    <w:p>
      <w:pPr>
        <w:pStyle w:val="Normal"/>
        <w:rPr/>
      </w:pPr>
      <w:r>
        <w:rPr/>
        <w:t xml:space="preserve">Den förste disponenten och staden Kirunas egentliga skapare var Hjalmar Lundbohm. Han var på många sätt en förutseende person som bland annat ansåg att välutbildad arbetskraft gagnade näringslivet. Det ledde till att han grundade sin tids bästa yrkesutbildning och KPU - Kiruna praktiska ungdomsskola, som den senare kom att kallas, blev ett föredöme i landet. De som var med kan berätta att skolnålen var liktydigt med arbete. Den som bar nålen behövde sällan visa några papper på sin duglighet.Numera ingår denna utbildning i gymnasieskolan. </w:t>
      </w:r>
    </w:p>
    <w:p>
      <w:pPr>
        <w:pStyle w:val="Normal"/>
        <w:rPr/>
      </w:pPr>
      <w:r>
        <w:rPr/>
      </w:r>
    </w:p>
    <w:p>
      <w:pPr>
        <w:pStyle w:val="Normal"/>
        <w:rPr/>
      </w:pPr>
      <w:r>
        <w:rPr/>
        <w:t>ARBETSMARKNAD</w:t>
      </w:r>
    </w:p>
    <w:p>
      <w:pPr>
        <w:pStyle w:val="Normal"/>
        <w:rPr/>
      </w:pPr>
      <w:r>
        <w:rPr/>
      </w:r>
    </w:p>
    <w:p>
      <w:pPr>
        <w:pStyle w:val="Normal"/>
        <w:rPr/>
      </w:pPr>
      <w:r>
        <w:rPr/>
        <w:t>Kiruna är en kommun som sett både uppgång och nedgång. Fram till början av 70-talet var det en inflyttningskommun där gruvan och verkstäderna ständigt behövde personal. När gruvkrisen drabbade LKAB inleddes en omfattande rationalisering som mer än halverade arbetsstyrkan från cirka 5000 anställda till cirka 2000 personer på kort tid. Sedan dess har</w:t>
      </w:r>
    </w:p>
    <w:p>
      <w:pPr>
        <w:pStyle w:val="Normal"/>
        <w:rPr/>
      </w:pPr>
      <w:r>
        <w:rPr/>
        <w:t xml:space="preserve">arbetslösheten varit ett stort problem. </w:t>
      </w:r>
    </w:p>
    <w:p>
      <w:pPr>
        <w:pStyle w:val="Normal"/>
        <w:rPr/>
      </w:pPr>
      <w:r>
        <w:rPr/>
      </w:r>
    </w:p>
    <w:p>
      <w:pPr>
        <w:pStyle w:val="Normal"/>
        <w:rPr/>
      </w:pPr>
      <w:r>
        <w:rPr/>
        <w:t>BEFOLKNING OCH SPRÅK</w:t>
      </w:r>
    </w:p>
    <w:p>
      <w:pPr>
        <w:pStyle w:val="Normal"/>
        <w:rPr/>
      </w:pPr>
      <w:r>
        <w:rPr/>
      </w:r>
    </w:p>
    <w:p>
      <w:pPr>
        <w:pStyle w:val="Normal"/>
        <w:rPr/>
      </w:pPr>
      <w:r>
        <w:rPr/>
        <w:t>Kiruna fick en explosionsartad tillväxt i början av århundradet men det bodde människor här redan innan det. Den samiska, den finska och den svenska kulturen har levt här sida vid sida under lång tid och det mångkulturella är fortfarande ett kännetecken för Kiruna. Fynd som gjorts, visar att de första människorna kom hit snart efter att växtlivet kom igång efter att</w:t>
      </w:r>
    </w:p>
    <w:p>
      <w:pPr>
        <w:pStyle w:val="Normal"/>
        <w:rPr/>
      </w:pPr>
      <w:r>
        <w:rPr/>
        <w:t>inlandsisen dragit sig tillbaka. Det fanns alltså fungerande samhällen här medan Kungliga huvudstaden fortfarande var havsbotten. I dag talar så gott som alla kommuninvånare svenska men finska och samiska är fortfarande levande språk. Många samer är trespråkiga. Hemspråket är samiska, när de talar med andra invånare i byarna blir det på finska medan skolan lärt dem svenska. Kiruna är en ung stad också när det gäller befolkningens ålder. Medelåldern är 37,3 år medan motsvarande siffra för hela landet är 39,4 år. Orsaken är att en stor del av de cirka 1000 personer som flyttar till kommunen årligen är unga och att fruktsamheten är häg. Inom gruvnäringen och de tekniska verksamheter som byggts upp kring denna dominerar männen.</w:t>
      </w:r>
    </w:p>
    <w:p>
      <w:pPr>
        <w:pStyle w:val="Normal"/>
        <w:rPr/>
      </w:pPr>
      <w:r>
        <w:rPr/>
        <w:t>SPORT OCH FRITID</w:t>
      </w:r>
    </w:p>
    <w:p>
      <w:pPr>
        <w:pStyle w:val="Normal"/>
        <w:rPr/>
      </w:pPr>
      <w:r>
        <w:rPr/>
      </w:r>
    </w:p>
    <w:p>
      <w:pPr>
        <w:pStyle w:val="Normal"/>
        <w:rPr/>
      </w:pPr>
      <w:r>
        <w:rPr/>
        <w:t>På skidsidan finns Erik "Kiruna-Lasse" larsson som vann OS-guld i Garmisch-Partenkirschen 1936. Christer Majbäck,</w:t>
      </w:r>
    </w:p>
    <w:p>
      <w:pPr>
        <w:pStyle w:val="Normal"/>
        <w:rPr/>
      </w:pPr>
      <w:r>
        <w:rPr/>
        <w:t xml:space="preserve">världsmästare på skidor kommer också han från vinterstaden Kiruna. </w:t>
      </w:r>
    </w:p>
    <w:p>
      <w:pPr>
        <w:pStyle w:val="Normal"/>
        <w:rPr/>
      </w:pPr>
      <w:r>
        <w:rPr/>
      </w:r>
    </w:p>
    <w:p>
      <w:pPr>
        <w:pStyle w:val="Normal"/>
        <w:rPr/>
      </w:pPr>
      <w:r>
        <w:rPr/>
        <w:t>I Kiruna finns bl.a. en fotbollsplan med konstgräs, två ishockeyhallar varav den ena byggdes redan 1957 och blev landets första ishall.</w:t>
      </w:r>
    </w:p>
    <w:p>
      <w:pPr>
        <w:pStyle w:val="Normal"/>
        <w:rPr/>
      </w:pPr>
      <w:r>
        <w:rPr/>
      </w:r>
    </w:p>
    <w:p>
      <w:pPr>
        <w:pStyle w:val="Normal"/>
        <w:rPr/>
      </w:pPr>
      <w:r>
        <w:rPr/>
        <w:t xml:space="preserve">PRODUKTION: MEDIAFOLKET AB, KIRUNA </w:t>
      </w:r>
    </w:p>
    <w:p>
      <w:pPr>
        <w:pStyle w:val="Normal"/>
        <w:rPr/>
      </w:pPr>
      <w:r>
        <w:rPr/>
        <w:t xml:space="preserve">UPPLAGA: </w:t>
      </w:r>
    </w:p>
    <w:p>
      <w:pPr>
        <w:pStyle w:val="Normal"/>
        <w:rPr/>
      </w:pPr>
      <w:r>
        <w:rPr/>
        <w:t xml:space="preserve">TRYCK: MG TRYCK AB, GÄLLIVARE </w:t>
      </w:r>
    </w:p>
    <w:p>
      <w:pPr>
        <w:pStyle w:val="Normal"/>
        <w:rPr/>
      </w:pPr>
      <w:r>
        <w:rPr/>
        <w:t>TEXT: KIRUNA KOMMU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2:19:00Z</dcterms:created>
  <dc:creator>Erik �hslund</dc:creator>
  <dc:description/>
  <dc:language>en-US</dc:language>
  <cp:lastModifiedBy>Erik �hslund</cp:lastModifiedBy>
  <dcterms:modified xsi:type="dcterms:W3CDTF">1996-11-11T02:19:00Z</dcterms:modified>
  <cp:revision>1</cp:revision>
  <dc:subject/>
  <dc:title>HISTORIK</dc:title>
</cp:coreProperties>
</file>