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9072" w:leader="none"/>
        </w:tabs>
        <w:ind w:right="-1" w:hanging="0"/>
        <w:rPr/>
      </w:pPr>
      <w:r>
        <w:rPr/>
        <w:t>birgitta.html</w:t>
      </w:r>
    </w:p>
    <w:p>
      <w:pPr>
        <w:pStyle w:val="Normal"/>
        <w:tabs>
          <w:tab w:val="clear" w:pos="1304"/>
          <w:tab w:val="left" w:pos="9072" w:leader="none"/>
        </w:tabs>
        <w:ind w:right="-1" w:hanging="0"/>
        <w:rPr/>
      </w:pPr>
      <w:r>
        <w:rPr/>
        <w:t xml:space="preserve">Birgitta föddes år 1303 och var dotter till lagmannen Birger Persson i Finsta, Uppland. Modern tillhörde Bjälboätten i Östergötland.  Hon dog troligen redan 1314, varefter Birgitta vistades hos sin moster på Aspanäs gård vid Sommen. </w:t>
      </w:r>
    </w:p>
    <w:p>
      <w:pPr>
        <w:pStyle w:val="Normal"/>
        <w:rPr/>
      </w:pPr>
      <w:r>
        <w:rPr/>
      </w:r>
    </w:p>
    <w:p>
      <w:pPr>
        <w:pStyle w:val="Normal"/>
        <w:rPr/>
      </w:pPr>
      <w:r>
        <w:rPr/>
        <w:t>Ulvåsa 1316-41</w:t>
      </w:r>
    </w:p>
    <w:p>
      <w:pPr>
        <w:pStyle w:val="Normal"/>
        <w:rPr/>
      </w:pPr>
      <w:r>
        <w:rPr/>
        <w:t xml:space="preserve">Som 13-åring blev Birgitta bortgift med Ulf Gudmarsson, sedermera lagman i Närke. </w:t>
      </w:r>
    </w:p>
    <w:p>
      <w:pPr>
        <w:pStyle w:val="Normal"/>
        <w:rPr/>
      </w:pPr>
      <w:r>
        <w:rPr/>
        <w:t xml:space="preserve">På Ulvåsa stod det glansfulla bröllopet. I äktenskapet föddes 8 barn. Mest känd av dem är Katarina, som blev föreståndarinna för Vadstena kloster.  Under några år var Birgitta hovdam hos kung Magnus och drottning Blanka på Kungsgården i Vadstena. Det var här som Birgitta fick en uppenbarelse om att stifta ett kloster. </w:t>
      </w:r>
    </w:p>
    <w:p>
      <w:pPr>
        <w:pStyle w:val="Normal"/>
        <w:rPr/>
      </w:pPr>
      <w:r>
        <w:rPr/>
      </w:r>
    </w:p>
    <w:p>
      <w:pPr>
        <w:pStyle w:val="Normal"/>
        <w:rPr/>
      </w:pPr>
      <w:r>
        <w:rPr/>
        <w:t xml:space="preserve"> </w:t>
      </w:r>
      <w:r>
        <w:rPr/>
        <w:t>Valfärd till Spanien 1341</w:t>
      </w:r>
    </w:p>
    <w:p>
      <w:pPr>
        <w:pStyle w:val="Normal"/>
        <w:rPr/>
      </w:pPr>
      <w:r>
        <w:rPr/>
        <w:t xml:space="preserve">I Birgittas familj var det närmast en tradition att göra vallfärden till heliga platser. För Ulf var det något helt nytt.  Birgitta upplevde därför en stark glädje, när Ulf var beredd att tillsammans med henne vallfärda till aposteln Jakobs grav i Spanien  och detta på deras 25-åriga bröllopsdag. På hemfärden insjuknade emellertid Ulf. Efter en kort vistelse i Alvastra dog han 1344. </w:t>
      </w:r>
    </w:p>
    <w:p>
      <w:pPr>
        <w:pStyle w:val="Normal"/>
        <w:rPr/>
      </w:pPr>
      <w:r>
        <w:rPr/>
      </w:r>
    </w:p>
    <w:p>
      <w:pPr>
        <w:pStyle w:val="Normal"/>
        <w:rPr/>
      </w:pPr>
      <w:r>
        <w:rPr/>
        <w:t xml:space="preserve"> </w:t>
      </w:r>
      <w:r>
        <w:rPr/>
        <w:t>Birgitta i Alvastra 1344-49</w:t>
      </w:r>
    </w:p>
    <w:p>
      <w:pPr>
        <w:pStyle w:val="Normal"/>
        <w:rPr/>
      </w:pPr>
      <w:r>
        <w:rPr/>
        <w:t xml:space="preserve">Efter makens död bosätter sig Birgitta i närheten av Alvastra kloster. Här får hon flera uppenbarelser. Klosterregeln tar form. Kallelsen att bli sin Herres budbärare stärks. </w:t>
      </w:r>
    </w:p>
    <w:p>
      <w:pPr>
        <w:pStyle w:val="Normal"/>
        <w:rPr/>
      </w:pPr>
      <w:r>
        <w:rPr/>
      </w:r>
    </w:p>
    <w:p>
      <w:pPr>
        <w:pStyle w:val="Normal"/>
        <w:rPr/>
      </w:pPr>
      <w:r>
        <w:rPr/>
        <w:t xml:space="preserve"> </w:t>
      </w:r>
      <w:r>
        <w:rPr/>
        <w:t>Birgitta i Rom 1349-73</w:t>
      </w:r>
    </w:p>
    <w:p>
      <w:pPr>
        <w:pStyle w:val="Normal"/>
        <w:rPr/>
      </w:pPr>
      <w:r>
        <w:rPr/>
        <w:t xml:space="preserve">För att klosterregeln ska kunna realiseras måste Birgitta få påvens godkännande. Hon beger sig därför till Rom. Besvikelsen blir stor, då hon finner att påven befinner sig i Avignon. </w:t>
      </w:r>
    </w:p>
    <w:p>
      <w:pPr>
        <w:pStyle w:val="Normal"/>
        <w:rPr/>
      </w:pPr>
      <w:r>
        <w:rPr/>
        <w:t xml:space="preserve">Hennes ambition är att få påven att återvända till Rom och där godkänna hennes planer. </w:t>
      </w:r>
    </w:p>
    <w:p>
      <w:pPr>
        <w:pStyle w:val="Normal"/>
        <w:rPr/>
      </w:pPr>
      <w:r>
        <w:rPr/>
        <w:t xml:space="preserve">Birgittas tålamod sätts på prov. Först 1370 ger påven Urban V sitt godkännande till ett två kloster grundas i Vadstena: ett för kvinnor och ett för män. </w:t>
      </w:r>
    </w:p>
    <w:p>
      <w:pPr>
        <w:pStyle w:val="Normal"/>
        <w:rPr/>
      </w:pPr>
      <w:r>
        <w:rPr/>
      </w:r>
    </w:p>
    <w:p>
      <w:pPr>
        <w:pStyle w:val="Normal"/>
        <w:rPr/>
      </w:pPr>
      <w:r>
        <w:rPr/>
        <w:t xml:space="preserve"> </w:t>
      </w:r>
      <w:r>
        <w:rPr/>
        <w:t>Det heliga landet 1372</w:t>
      </w:r>
    </w:p>
    <w:p>
      <w:pPr>
        <w:pStyle w:val="Normal"/>
        <w:rPr/>
      </w:pPr>
      <w:r>
        <w:rPr/>
        <w:t xml:space="preserve"> ”</w:t>
      </w:r>
      <w:r>
        <w:rPr/>
        <w:t xml:space="preserve">Bereden eder nu att vallfärde till Jerusalem för att besöka min grav och andra heliga platser som finnas där.  I skolen lämna Rom när jag säger det”, så hörde Birgitta en dag Kristus tala till henne. - På nyåret 1372 ger hon sig iväg.  Efter många motgångar och bekymmer når hon de bibliska platserna. Upplevelserna är starka och visionerna många.  I Födelsekyrkan får hon bla i en syn se hela händelseförloppet av Frälsarens födelse. 1373 är Birgitta tillbaka i Italien, en hennes hälsa vacklar. </w:t>
      </w:r>
    </w:p>
    <w:p>
      <w:pPr>
        <w:pStyle w:val="Normal"/>
        <w:rPr/>
      </w:pPr>
      <w:r>
        <w:rPr/>
      </w:r>
    </w:p>
    <w:p>
      <w:pPr>
        <w:pStyle w:val="Normal"/>
        <w:rPr/>
      </w:pPr>
      <w:r>
        <w:rPr/>
        <w:t xml:space="preserve"> </w:t>
      </w:r>
      <w:r>
        <w:rPr/>
        <w:t>Birgittas död 23 juli 1373</w:t>
      </w:r>
    </w:p>
    <w:p>
      <w:pPr>
        <w:pStyle w:val="Normal"/>
        <w:rPr/>
      </w:pPr>
      <w:r>
        <w:rPr/>
        <w:t xml:space="preserve">Birgitta hade i uppenbarelser fått se sitt eget dödsögonblick. fem dagar före sin död hade Kristus sagt henne,  att hon inte skulle återvända till Sverige utan istället få ingå i den eviga vilan.  På morgonen den 23 juli visade sig Kristus åter för henne och tröstade henne.  Därefter sammankallade hon sina närmaste, hennes båda barn Birger och Katarina samt biktfäderna. </w:t>
      </w:r>
    </w:p>
    <w:p>
      <w:pPr>
        <w:pStyle w:val="Normal"/>
        <w:rPr/>
      </w:pPr>
      <w:r>
        <w:rPr/>
        <w:t xml:space="preserve">Om hennes sista stund säger prior Petrus, som själv var närvarande: "Sedan mässan lästs och hon anammat sakramenten under den största andakt  och vördnad uppgav hon andan i de nämnda personernas armar." Birgittas himmelska födelsedag var ett faktum. </w:t>
      </w:r>
    </w:p>
    <w:p>
      <w:pPr>
        <w:pStyle w:val="Normal"/>
        <w:rPr/>
      </w:pPr>
      <w:r>
        <w:rPr/>
      </w:r>
    </w:p>
    <w:p>
      <w:pPr>
        <w:pStyle w:val="Normal"/>
        <w:rPr/>
      </w:pPr>
      <w:r>
        <w:rPr/>
        <w:t xml:space="preserve"> </w:t>
      </w:r>
      <w:r>
        <w:rPr/>
        <w:t>Sancta Birgitta</w:t>
      </w:r>
    </w:p>
    <w:p>
      <w:pPr>
        <w:pStyle w:val="Normal"/>
        <w:rPr/>
      </w:pPr>
      <w:r>
        <w:rPr/>
        <w:t xml:space="preserve"> </w:t>
      </w:r>
      <w:r>
        <w:rPr/>
        <w:t>Den 7 oktober hade samtliga kardinaler och ytterligare ett stort antal andliga -  från Sverige bla Magnus Petri och Andreas Olavi samlats i Vatikanpalatset.  Påven Bonifacius IX förrättade den högtidliga helgonförklaringen. Utanför tonade alla Roms klockor.  Från midnatt efter kanonisationen brann för det svenska helgonet trettio tusen lampor, ljus och facklor i Peterskyrkan.  Följande dag läste påven den första Birgittamässan och införde Birgittas namn i den gyllene boken.  Trefaldighetssöndagen den 1 juni 1393 blev en kyrkohögtid som Norden aldrig skådat.  Då placerades Den Heliga Birgittas gyllene skrin med hennes och Katarinas ben vid högaltaret i Vadstena klosterkyrka.</w:t>
      </w:r>
    </w:p>
    <w:p>
      <w:pPr>
        <w:pStyle w:val="Normal"/>
        <w:rPr/>
      </w:pPr>
      <w:r>
        <w:rPr/>
      </w:r>
    </w:p>
    <w:p>
      <w:pPr>
        <w:pStyle w:val="Normal"/>
        <w:rPr/>
      </w:pPr>
      <w:r>
        <w:rPr/>
        <w:t>slott.html</w:t>
      </w:r>
    </w:p>
    <w:p>
      <w:pPr>
        <w:pStyle w:val="Normal"/>
        <w:rPr/>
      </w:pPr>
      <w:r>
        <w:rPr/>
        <w:t>Började byggas 1545 och stod färdigt 1620. Här firade Gustav Vasa bröllop 1552.  Här bodde hans son hertig Magnus, vars initialer och valspråk syns på ytterportalen.  Johan III:s valspråk återfinnes över den östra portalen. Hertig Johan av Östergötland höll hov här,  och änkedrottning Hedvig Elionora hade slottet som livgeding. Mittornets mäktiga barrockhuv är från hennes tid.</w:t>
      </w:r>
    </w:p>
    <w:p>
      <w:pPr>
        <w:pStyle w:val="Normal"/>
        <w:rPr/>
      </w:pPr>
      <w:r>
        <w:rPr/>
        <w:t xml:space="preserve"> </w:t>
      </w:r>
      <w:r>
        <w:rPr/>
        <w:t>Slottet började i slutet av 1600-talet förfalla. Det underhölls dock nödtorftigt som spannmålsmagasin 1750-1871,  reparerades grundligt 1777 och restaurerades omkring 1860.</w:t>
      </w:r>
    </w:p>
    <w:p>
      <w:pPr>
        <w:pStyle w:val="Normal"/>
        <w:rPr/>
      </w:pPr>
      <w:r>
        <w:rPr/>
        <w:t xml:space="preserve"> </w:t>
      </w:r>
      <w:r>
        <w:rPr/>
        <w:t xml:space="preserve">Från 1899 inrymmer slottet ett landsarkiv.  De tre höga breda jordvallarna revs på 1850-talet och materialet användes till hamnarmar. </w:t>
      </w:r>
    </w:p>
    <w:p>
      <w:pPr>
        <w:pStyle w:val="Normal"/>
        <w:rPr/>
      </w:pPr>
      <w:r>
        <w:rPr/>
      </w:r>
    </w:p>
    <w:p>
      <w:pPr>
        <w:pStyle w:val="Normal"/>
        <w:rPr/>
      </w:pPr>
      <w:r>
        <w:rPr/>
        <w:t xml:space="preserve"> </w:t>
      </w:r>
      <w:r>
        <w:rPr/>
        <w:t>Mer utförlig historisk bakgrund  Om du är intresserad av en mer detaljerad redogörelse för</w:t>
      </w:r>
    </w:p>
    <w:p>
      <w:pPr>
        <w:pStyle w:val="Normal"/>
        <w:rPr/>
      </w:pPr>
      <w:r>
        <w:rPr/>
        <w:t xml:space="preserve"> </w:t>
      </w:r>
      <w:r>
        <w:rPr/>
        <w:t xml:space="preserve">Vadstena slotts historia återfinns den här. </w:t>
      </w:r>
    </w:p>
    <w:p>
      <w:pPr>
        <w:pStyle w:val="Normal"/>
        <w:rPr/>
      </w:pPr>
      <w:r>
        <w:rPr/>
      </w:r>
    </w:p>
    <w:p>
      <w:pPr>
        <w:pStyle w:val="Normal"/>
        <w:rPr/>
      </w:pPr>
      <w:r>
        <w:rPr/>
        <w:t>slott2.html</w:t>
      </w:r>
    </w:p>
    <w:p>
      <w:pPr>
        <w:pStyle w:val="Normal"/>
        <w:rPr/>
      </w:pPr>
      <w:r>
        <w:rPr/>
        <w:t xml:space="preserve">Vid Västerås riksdag 1544 beslöts att i Vadstena skulle byggas en försvarsanläggning och 1545 påbörjades byggnadsarbetena. På platsen fanns ett litet samhälle kallat Sanden. Borgarna, som bodde där, anvisades tomter på andra håll i staden och området jämnades med marken. Man byggde en 4.5 m tjock mur av gråsten med porttorn och 4 rondeller. </w:t>
      </w:r>
    </w:p>
    <w:p>
      <w:pPr>
        <w:pStyle w:val="Normal"/>
        <w:rPr/>
      </w:pPr>
      <w:r>
        <w:rPr/>
      </w:r>
    </w:p>
    <w:p>
      <w:pPr>
        <w:pStyle w:val="Normal"/>
        <w:rPr/>
      </w:pPr>
      <w:r>
        <w:rPr/>
        <w:t xml:space="preserve">Runt borggården löpte en 3 m hög och 30 m bred jordvall och allt omgavs av en vallgrav med vindbrygga. På borggården fanns bostäder för manskap och en större timrad träbyggnad för den kungliga familjen. </w:t>
      </w:r>
    </w:p>
    <w:p>
      <w:pPr>
        <w:pStyle w:val="Normal"/>
        <w:rPr/>
      </w:pPr>
      <w:r>
        <w:rPr/>
        <w:t xml:space="preserve"> </w:t>
      </w:r>
      <w:r>
        <w:rPr/>
        <w:t>År 1555 ändrades planerna och man beslöt att bygga ett slott. Johan III var den som intresserade sig mest för slottet och under hans tid tillkom 3:e våningen med den vackra</w:t>
      </w:r>
    </w:p>
    <w:p>
      <w:pPr>
        <w:pStyle w:val="Normal"/>
        <w:rPr/>
      </w:pPr>
      <w:r>
        <w:rPr/>
        <w:t xml:space="preserve">kyrkan. </w:t>
      </w:r>
    </w:p>
    <w:p>
      <w:pPr>
        <w:pStyle w:val="Normal"/>
        <w:rPr/>
      </w:pPr>
      <w:r>
        <w:rPr/>
      </w:r>
    </w:p>
    <w:p>
      <w:pPr>
        <w:pStyle w:val="Normal"/>
        <w:rPr/>
      </w:pPr>
      <w:r>
        <w:rPr/>
        <w:t xml:space="preserve">Materialet till slottsbygget är delvis hämtat från Alvastra kloster som stängts i samband med reformationen. Kring portar och fönster kan man se prov på den fina stenhuggarkonst som fanns under den här tiden. </w:t>
      </w:r>
    </w:p>
    <w:p>
      <w:pPr>
        <w:pStyle w:val="Normal"/>
        <w:rPr/>
      </w:pPr>
      <w:r>
        <w:rPr/>
      </w:r>
    </w:p>
    <w:p>
      <w:pPr>
        <w:pStyle w:val="Normal"/>
        <w:rPr/>
      </w:pPr>
      <w:r>
        <w:rPr/>
        <w:t xml:space="preserve">Gustav Vasa firade sitt tredje bröllop i Vadstena slott 1552 med den 16-åriga Katarina Stenbock. </w:t>
      </w:r>
    </w:p>
    <w:p>
      <w:pPr>
        <w:pStyle w:val="Normal"/>
        <w:rPr/>
      </w:pPr>
      <w:r>
        <w:rPr/>
      </w:r>
    </w:p>
    <w:p>
      <w:pPr>
        <w:pStyle w:val="Normal"/>
        <w:rPr/>
      </w:pPr>
      <w:r>
        <w:rPr/>
        <w:t>Hans son Magnus, hertig av Östergötland, vilken var mentalt sjuk, bodde tidvis på slottet. Riksänkedrottningen Hedvig Elenora, änka efter Karl X Gustav, ägnade Vadstena och</w:t>
      </w:r>
    </w:p>
    <w:p>
      <w:pPr>
        <w:pStyle w:val="Normal"/>
        <w:rPr/>
      </w:pPr>
      <w:r>
        <w:rPr/>
        <w:t xml:space="preserve">slottet stort intresse. </w:t>
      </w:r>
    </w:p>
    <w:p>
      <w:pPr>
        <w:pStyle w:val="Normal"/>
        <w:rPr/>
      </w:pPr>
      <w:r>
        <w:rPr/>
      </w:r>
    </w:p>
    <w:p>
      <w:pPr>
        <w:pStyle w:val="Normal"/>
        <w:rPr/>
      </w:pPr>
      <w:r>
        <w:rPr/>
        <w:t>Vadstena slott är till det yttre mycket välbevarat sedan 1600-talet, då det var färdigbyggt. År 1716 upphörde slottet att vara bostad för kungligheter och då började det stora förfallet. Slottet har bla använts som spannmålsmagasin och i samband därmed revs de vackra innetaken ner och användes till sädesbingar. Under 1700-talets senare del inrymdes även</w:t>
      </w:r>
    </w:p>
    <w:p>
      <w:pPr>
        <w:pStyle w:val="Normal"/>
        <w:rPr/>
      </w:pPr>
      <w:r>
        <w:rPr/>
        <w:t xml:space="preserve"> </w:t>
      </w:r>
      <w:r>
        <w:rPr/>
        <w:t xml:space="preserve">en kammarduksfabrik, ett damastväveri, inom slottets murar. </w:t>
      </w:r>
    </w:p>
    <w:p>
      <w:pPr>
        <w:pStyle w:val="Normal"/>
        <w:rPr/>
      </w:pPr>
      <w:r>
        <w:rPr/>
        <w:t>I början av 1800-talet beslöts att man skulle anlägga en hamn i Vadstena. Då revs de mäktiga vallarna, som under åren blivit 9 m höga. De blev byggnadsmaterial till hamnpirarna.</w:t>
      </w:r>
    </w:p>
    <w:p>
      <w:pPr>
        <w:pStyle w:val="Normal"/>
        <w:rPr/>
      </w:pPr>
      <w:r>
        <w:rPr/>
        <w:t xml:space="preserve"> </w:t>
      </w:r>
      <w:r>
        <w:rPr/>
        <w:t xml:space="preserve">Vallarna ersattes av en låg smal stenmur. Under 1980-talet har en del av vallen återuppförts, nu i form av moderna arkivlokaler för Landsarkivet, som flyttade in i slottet 1899 "som ett provisorium". Landsarkivet har nu moderna och ändamålsenliga lokaler i slottets östra del. </w:t>
      </w:r>
    </w:p>
    <w:p>
      <w:pPr>
        <w:pStyle w:val="Normal"/>
        <w:rPr/>
      </w:pPr>
      <w:r>
        <w:rPr/>
      </w:r>
    </w:p>
    <w:p>
      <w:pPr>
        <w:pStyle w:val="Normal"/>
        <w:rPr/>
      </w:pPr>
      <w:r>
        <w:rPr/>
        <w:t>Borggården används numera för konserter och andra arrangemang tex för Katolsk mässa då Påven Johannes Paulus 1989 gästade Vadstena.</w:t>
      </w:r>
    </w:p>
    <w:p>
      <w:pPr>
        <w:pStyle w:val="Normal"/>
        <w:rPr/>
      </w:pPr>
      <w:r>
        <w:rPr/>
      </w:r>
    </w:p>
    <w:p>
      <w:pPr>
        <w:pStyle w:val="Normal"/>
        <w:rPr/>
      </w:pPr>
      <w:r>
        <w:rPr/>
        <w:t>En liten rundvandring på slottet  Gå en liten rundvandring på slottet. Läs om de olika rummen</w:t>
      </w:r>
    </w:p>
    <w:p>
      <w:pPr>
        <w:pStyle w:val="Normal"/>
        <w:rPr/>
      </w:pPr>
      <w:r>
        <w:rPr/>
        <w:t>och deras historia.</w:t>
      </w:r>
    </w:p>
    <w:p>
      <w:pPr>
        <w:pStyle w:val="Normal"/>
        <w:rPr/>
      </w:pPr>
      <w:r>
        <w:rPr/>
      </w:r>
    </w:p>
    <w:p>
      <w:pPr>
        <w:pStyle w:val="Normal"/>
        <w:rPr/>
      </w:pPr>
      <w:r>
        <w:rPr/>
        <w:t>slottrnd.html</w:t>
      </w:r>
    </w:p>
    <w:p>
      <w:pPr>
        <w:pStyle w:val="Normal"/>
        <w:rPr/>
      </w:pPr>
      <w:r>
        <w:rPr/>
        <w:t xml:space="preserve">1:a våningen </w:t>
      </w:r>
    </w:p>
    <w:p>
      <w:pPr>
        <w:pStyle w:val="Normal"/>
        <w:rPr/>
      </w:pPr>
      <w:r>
        <w:rPr/>
        <w:t xml:space="preserve">Rundvandringen börjar i Herreköket, som troligtvis använts som kök för herrskapet. På östra väggen syns rester av den stora spisen. sommartid används rummet som utställningslokal. </w:t>
      </w:r>
    </w:p>
    <w:p>
      <w:pPr>
        <w:pStyle w:val="Normal"/>
        <w:rPr/>
      </w:pPr>
      <w:r>
        <w:rPr/>
      </w:r>
    </w:p>
    <w:p>
      <w:pPr>
        <w:pStyle w:val="Normal"/>
        <w:rPr/>
      </w:pPr>
      <w:r>
        <w:rPr/>
        <w:t xml:space="preserve">Rummet innanför kallas Borgstugan och var tidigare logement för knektarna. Numera inryms här en historisk utställning. </w:t>
      </w:r>
    </w:p>
    <w:p>
      <w:pPr>
        <w:pStyle w:val="Normal"/>
        <w:rPr/>
      </w:pPr>
      <w:r>
        <w:rPr/>
      </w:r>
    </w:p>
    <w:p>
      <w:pPr>
        <w:pStyle w:val="Normal"/>
        <w:rPr/>
      </w:pPr>
      <w:r>
        <w:rPr/>
        <w:t xml:space="preserve"> </w:t>
      </w:r>
      <w:r>
        <w:rPr/>
        <w:t xml:space="preserve">2:a våningen </w:t>
      </w:r>
    </w:p>
    <w:p>
      <w:pPr>
        <w:pStyle w:val="Normal"/>
        <w:rPr/>
      </w:pPr>
      <w:r>
        <w:rPr/>
        <w:t xml:space="preserve">Via trapptornet kommer man till Bröllopsalen, som fortfarande kallas så trots att man numera vet att Gustav Vasas och Katarina Stenbocks bröllopsfest inte ägde rum här utan i träbyggnaden på Borggården. Under sommaren disponeras våningen av Vadstena akademien, som här spelar högklassig opera. </w:t>
      </w:r>
    </w:p>
    <w:p>
      <w:pPr>
        <w:pStyle w:val="Normal"/>
        <w:rPr/>
      </w:pPr>
      <w:r>
        <w:rPr/>
      </w:r>
    </w:p>
    <w:p>
      <w:pPr>
        <w:pStyle w:val="Normal"/>
        <w:rPr/>
      </w:pPr>
      <w:r>
        <w:rPr/>
        <w:t xml:space="preserve"> </w:t>
      </w:r>
      <w:r>
        <w:rPr/>
        <w:t xml:space="preserve">3:e våningen </w:t>
      </w:r>
    </w:p>
    <w:p>
      <w:pPr>
        <w:pStyle w:val="Normal"/>
        <w:rPr/>
      </w:pPr>
      <w:r>
        <w:rPr/>
        <w:t xml:space="preserve">Slottets tredje våning rymmer Lillla Rikssalen, Slottskyrkan och fyra mindre rum.  Hela våningen är nu möblerad genom samarbete mellan Stiftelsen Vadstena Slotts Möblering och Statens Konstmuseer (Nationalmuseum). </w:t>
      </w:r>
    </w:p>
    <w:p>
      <w:pPr>
        <w:pStyle w:val="Normal"/>
        <w:rPr/>
      </w:pPr>
      <w:r>
        <w:rPr/>
      </w:r>
    </w:p>
    <w:p>
      <w:pPr>
        <w:pStyle w:val="Normal"/>
        <w:rPr/>
      </w:pPr>
      <w:r>
        <w:rPr/>
        <w:t xml:space="preserve">I Lilla Rikssalen hölls festligheter och rummet pryddes då av gobelänger, troligen tillverkade speciellt för detta rum. </w:t>
      </w:r>
    </w:p>
    <w:p>
      <w:pPr>
        <w:pStyle w:val="Normal"/>
        <w:rPr/>
      </w:pPr>
      <w:r>
        <w:rPr/>
        <w:t xml:space="preserve">  </w:t>
      </w:r>
      <w:r>
        <w:rPr/>
        <w:t xml:space="preserve">Slottskyrkan domineras av de höga fönstren med gotiska bågar och de två rosettfönstren. Kyrkan färdigställdes av Johan III. Kyrkklockan skänktes av Hedvig Eleonora och har hängt i tornet. Predikstolen är från 1600-talet och tillskrivs Johannes Werner. </w:t>
      </w:r>
    </w:p>
    <w:p>
      <w:pPr>
        <w:pStyle w:val="Normal"/>
        <w:rPr/>
      </w:pPr>
      <w:r>
        <w:rPr/>
      </w:r>
    </w:p>
    <w:p>
      <w:pPr>
        <w:pStyle w:val="Normal"/>
        <w:rPr/>
      </w:pPr>
      <w:r>
        <w:rPr/>
        <w:t xml:space="preserve">Kyrkan har en mycket speciell akustik med ca 17 sekunders efterklang och används sommmartid för Gudstjänster och konserter. </w:t>
      </w:r>
    </w:p>
    <w:p>
      <w:pPr>
        <w:pStyle w:val="Normal"/>
        <w:rPr/>
      </w:pPr>
      <w:r>
        <w:rPr/>
      </w:r>
    </w:p>
    <w:p>
      <w:pPr>
        <w:pStyle w:val="Normal"/>
        <w:rPr/>
      </w:pPr>
      <w:r>
        <w:rPr/>
        <w:t xml:space="preserve">De fyra mindre rummen användes som bostadsrum för de kungliga damerna. I två av rummen finns målade tak bevarade. </w:t>
      </w:r>
    </w:p>
    <w:p>
      <w:pPr>
        <w:pStyle w:val="Normal"/>
        <w:rPr/>
      </w:pPr>
      <w:r>
        <w:rPr/>
      </w:r>
    </w:p>
    <w:p>
      <w:pPr>
        <w:pStyle w:val="Normal"/>
        <w:rPr/>
      </w:pPr>
      <w:r>
        <w:rPr/>
        <w:t xml:space="preserve"> </w:t>
      </w:r>
      <w:r>
        <w:rPr/>
        <w:t xml:space="preserve">Källarvåningen </w:t>
      </w:r>
    </w:p>
    <w:p>
      <w:pPr>
        <w:pStyle w:val="Normal"/>
        <w:rPr/>
      </w:pPr>
      <w:r>
        <w:rPr/>
        <w:t>I källarvåningen visas Kanongången och det imponerande kanontornet med sina upp till 7 m tjocka väggar. Där finns också de ursprungliga av väder och vind illa åtgångna sandstensstatyerna som tidigare prydde slottets gavlar.</w:t>
      </w:r>
    </w:p>
    <w:p>
      <w:pPr>
        <w:pStyle w:val="Normal"/>
        <w:rPr/>
      </w:pPr>
      <w:r>
        <w:rPr/>
      </w:r>
    </w:p>
    <w:p>
      <w:pPr>
        <w:pStyle w:val="Normal"/>
        <w:rPr/>
      </w:pPr>
      <w:r>
        <w:rPr/>
        <w:t>kloster.html</w:t>
      </w:r>
    </w:p>
    <w:p>
      <w:pPr>
        <w:pStyle w:val="Normal"/>
        <w:rPr/>
      </w:pPr>
      <w:r>
        <w:rPr/>
        <w:t xml:space="preserve">Klosterkyrkan är byggd efter den heliga Birgittas anvisningar och invigdes 1430.  Den nutida "reformerade" interiören skiljer sig väsentligt från den medeltida, då systraläktare, Mariaaltare i öster,  processionsläktare runt väggarna samt ett skrank, som skilde klosterfolk från "världsfolk", fyllde ut en stor del av hallkyrkans rumsvolym. </w:t>
      </w:r>
    </w:p>
    <w:p>
      <w:pPr>
        <w:pStyle w:val="Normal"/>
        <w:rPr/>
      </w:pPr>
      <w:r>
        <w:rPr/>
        <w:t xml:space="preserve">Det fanns sannolikt också ett sextiotal altaren i kyrkan. I kyrkorummet finns en unik samling medeltida konstskatter. </w:t>
      </w:r>
    </w:p>
    <w:p>
      <w:pPr>
        <w:pStyle w:val="Normal"/>
        <w:rPr/>
      </w:pPr>
      <w:r>
        <w:rPr/>
      </w:r>
    </w:p>
    <w:p>
      <w:pPr>
        <w:pStyle w:val="Normal"/>
        <w:rPr/>
      </w:pPr>
      <w:r>
        <w:rPr/>
        <w:t xml:space="preserve"> </w:t>
      </w:r>
      <w:r>
        <w:rPr/>
        <w:t>Planbeskrivning  med de viktigaste föremålen beskrivna.</w:t>
      </w:r>
    </w:p>
    <w:p>
      <w:pPr>
        <w:pStyle w:val="Normal"/>
        <w:rPr/>
      </w:pPr>
      <w:r>
        <w:rPr/>
        <w:t xml:space="preserve"> </w:t>
      </w:r>
      <w:r>
        <w:rPr/>
        <w:t>kkplan.html</w:t>
      </w:r>
    </w:p>
    <w:p>
      <w:pPr>
        <w:pStyle w:val="Normal"/>
        <w:rPr/>
      </w:pPr>
      <w:r>
        <w:rPr/>
      </w:r>
    </w:p>
    <w:p>
      <w:pPr>
        <w:pStyle w:val="Normal"/>
        <w:rPr/>
      </w:pPr>
      <w:r>
        <w:rPr/>
        <w:t>1 Birgittaskulptur, "den porträttlika Birgitta", troligen italienskt arbete,1390-tal. Boken med</w:t>
      </w:r>
    </w:p>
    <w:p>
      <w:pPr>
        <w:pStyle w:val="Normal"/>
        <w:rPr/>
      </w:pPr>
      <w:r>
        <w:rPr/>
        <w:t xml:space="preserve">Uppenbarelserna är Birgittas helgonattribut </w:t>
      </w:r>
    </w:p>
    <w:p>
      <w:pPr>
        <w:pStyle w:val="Normal"/>
        <w:rPr/>
      </w:pPr>
      <w:r>
        <w:rPr/>
        <w:t>2 Birgittaskulptur, Birgitta i hänryckning, mottagande en uppenbarelse. Invigd i kyrkan1435</w:t>
      </w:r>
    </w:p>
    <w:p>
      <w:pPr>
        <w:pStyle w:val="Normal"/>
        <w:rPr/>
      </w:pPr>
      <w:r>
        <w:rPr/>
        <w:t>3 Rosenkransaltaret, helgat åt Guds Moder. Härstammar från det Marie Rosenkranskapell, som Mårten Skinnare uppförde vid S:t Perskyrkan i början av 1500-talet</w:t>
      </w:r>
    </w:p>
    <w:p>
      <w:pPr>
        <w:pStyle w:val="Normal"/>
        <w:rPr/>
      </w:pPr>
      <w:r>
        <w:rPr/>
        <w:t>4 Nådens och ärones port, genom vilken en birgittasyster efter sin vigning gick in i klostret. Porten öppnades på nytt, när hennes kista fördes in i kyrkan vid jordfästningen</w:t>
      </w:r>
    </w:p>
    <w:p>
      <w:pPr>
        <w:pStyle w:val="Normal"/>
        <w:rPr/>
      </w:pPr>
      <w:r>
        <w:rPr/>
        <w:t>5 Drottningkoret, där bla drottning Filippa, gift med Erik av Pommern, och Karl Knutssons gemål Katarina begravts. Här finns även Gyllenstiernska graven.</w:t>
      </w:r>
    </w:p>
    <w:p>
      <w:pPr>
        <w:pStyle w:val="Normal"/>
        <w:rPr/>
      </w:pPr>
      <w:r>
        <w:rPr/>
        <w:t>6 Dopfunt, tillverkad i Vadstena 1584 av Peter de la Roche</w:t>
      </w:r>
    </w:p>
    <w:p>
      <w:pPr>
        <w:pStyle w:val="Normal"/>
        <w:rPr/>
      </w:pPr>
      <w:r>
        <w:rPr/>
        <w:t>7 "Den sköna Madonnan", en av Nordeuropas vackraste Mariabilder, nederländskt arbete</w:t>
      </w:r>
    </w:p>
    <w:p>
      <w:pPr>
        <w:pStyle w:val="Normal"/>
        <w:rPr/>
      </w:pPr>
      <w:r>
        <w:rPr/>
        <w:t xml:space="preserve">    </w:t>
      </w:r>
      <w:r>
        <w:rPr/>
        <w:t>från 1450-tal. Har tidigare ingått i ett altarskåp vid Mariaaltaret</w:t>
      </w:r>
    </w:p>
    <w:p>
      <w:pPr>
        <w:pStyle w:val="Normal"/>
        <w:rPr/>
      </w:pPr>
      <w:r>
        <w:rPr/>
      </w:r>
    </w:p>
    <w:p>
      <w:pPr>
        <w:pStyle w:val="Normal"/>
        <w:rPr/>
      </w:pPr>
      <w:r>
        <w:rPr/>
        <w:t xml:space="preserve">                                      </w:t>
      </w:r>
    </w:p>
    <w:p>
      <w:pPr>
        <w:pStyle w:val="Normal"/>
        <w:rPr/>
      </w:pPr>
      <w:r>
        <w:rPr/>
        <w:t>8  Högaltarskåp, från Bryssel 1521. Mittbilden visar Jungfru Marie kröning och himmelsfärd</w:t>
      </w:r>
    </w:p>
    <w:p>
      <w:pPr>
        <w:pStyle w:val="Normal"/>
        <w:rPr/>
      </w:pPr>
      <w:r>
        <w:rPr/>
        <w:t>9 Triumfkrucifix, är ett Lübeckarbete. Det har hängt i valvbågen överhögaltaret ända sedan kyrkans invigning 1430. en av kyrkansförnämsta klenoder.</w:t>
      </w:r>
    </w:p>
    <w:p>
      <w:pPr>
        <w:pStyle w:val="Normal"/>
        <w:rPr/>
      </w:pPr>
      <w:r>
        <w:rPr/>
        <w:t>10 Biktceller, där de prästvigda munkarna tog emot nunnornas syndabekännelser genom de gallerförsedda öppningarna.</w:t>
      </w:r>
    </w:p>
    <w:p>
      <w:pPr>
        <w:pStyle w:val="Normal"/>
        <w:rPr/>
      </w:pPr>
      <w:r>
        <w:rPr/>
        <w:t>11 Bigittaaltarskåpet, från Lübeck, uppsatt 1459. I mitten den heliga Birgitta som överlämnar de himmelska uppenbarelserna till kyrkan och världen. Hon omges i mellersta våningen t v av sex andliga och sex världsliga stormän, t h av sex nunnor och sex munkar. I den översta våningen ses t v de tolv apostlarna och t h tolv helgongestalter. Nedersta våningens fyra avdelningar framställer från vänster räknat: helvetet enligt medeltida framställningssätt samt de tre olika stadierna av skärselden: den svåra plågan, trötthetens och slutligen reningens.</w:t>
      </w:r>
    </w:p>
    <w:p>
      <w:pPr>
        <w:pStyle w:val="Normal"/>
        <w:rPr/>
      </w:pPr>
      <w:r>
        <w:rPr/>
        <w:t>12 Birgittaskrinet i Brödrakoret, innehåller ett antal reliker, enligt traditionen ben från såväl Birgitta som hennes dotter Katarina, klostrets första abbedissa. Flera av de förgyllda silverplåtarna på lockets framsida är ätte- och sköldmärken från Birgittas samtid.</w:t>
      </w:r>
    </w:p>
    <w:p>
      <w:pPr>
        <w:pStyle w:val="Normal"/>
        <w:rPr/>
      </w:pPr>
      <w:r>
        <w:rPr/>
        <w:t>13 Gravmonumentet över Gustav Vasas näst yngste son, hertig Magnus, som avled 1595</w:t>
      </w:r>
    </w:p>
    <w:p>
      <w:pPr>
        <w:pStyle w:val="Normal"/>
        <w:rPr/>
      </w:pPr>
      <w:r>
        <w:rPr/>
        <w:t>14 Orgeln, byggd av G Andersson, Stockholm 1833, har 3 manualer, 45 stämmor och 5000 orgelpipor.</w:t>
      </w:r>
    </w:p>
    <w:p>
      <w:pPr>
        <w:pStyle w:val="Normal"/>
        <w:rPr/>
      </w:pPr>
      <w:r>
        <w:rPr/>
      </w:r>
    </w:p>
    <w:p>
      <w:pPr>
        <w:pStyle w:val="Normal"/>
        <w:rPr/>
      </w:pPr>
      <w:r>
        <w:rPr/>
        <w:t>bjalbo.html</w:t>
      </w:r>
    </w:p>
    <w:p>
      <w:pPr>
        <w:pStyle w:val="Normal"/>
        <w:rPr/>
      </w:pPr>
      <w:r>
        <w:rPr/>
        <w:t xml:space="preserve">Nunneklostrets norra del, som inryms i Bjälboättens palatsbyggnad. Sannolikt uppförd vid mitten av 1200-talet,  kan spänningen mellan detta århundrades utåtriktade arkitektur och klosterfolkets "ödmjukande" ombyggnad läsa i fasaderna. </w:t>
      </w:r>
    </w:p>
    <w:p>
      <w:pPr>
        <w:pStyle w:val="Normal"/>
        <w:rPr/>
      </w:pPr>
      <w:r>
        <w:rPr/>
        <w:t xml:space="preserve"> </w:t>
      </w:r>
      <w:r>
        <w:rPr/>
        <w:t xml:space="preserve">Inne i husets ovanvåning finns det unika dormitoriet (sovsalen), återställt till sitt ursprungliga skick samt ett rum,  som på 1580-talet fick karaktären av relikkammare och då pryddes med målningar.  I bottenvåningen märks systrarnas väl bevarade kapitelsal samt en sal, där något av palatsets rumsbildning ännu dröjer kvar. </w:t>
      </w:r>
    </w:p>
    <w:p>
      <w:pPr>
        <w:pStyle w:val="Normal"/>
        <w:rPr/>
      </w:pPr>
      <w:r>
        <w:rPr/>
      </w:r>
    </w:p>
    <w:p>
      <w:pPr>
        <w:pStyle w:val="Normal"/>
        <w:rPr/>
      </w:pPr>
      <w:r>
        <w:rPr/>
        <w:t>Bjälboättens palats historia</w:t>
      </w:r>
    </w:p>
    <w:p>
      <w:pPr>
        <w:pStyle w:val="Normal"/>
        <w:rPr/>
      </w:pPr>
      <w:r>
        <w:rPr/>
        <w:t>Om du är intresserad i en mer detaljerad historia omkring Bjälboättens palats/nunneklostret</w:t>
      </w:r>
    </w:p>
    <w:p>
      <w:pPr>
        <w:pStyle w:val="Normal"/>
        <w:rPr/>
      </w:pPr>
      <w:r>
        <w:rPr/>
      </w:r>
    </w:p>
    <w:p>
      <w:pPr>
        <w:pStyle w:val="Normal"/>
        <w:rPr/>
      </w:pPr>
      <w:r>
        <w:rPr/>
        <w:t>bjalbo2.html</w:t>
      </w:r>
    </w:p>
    <w:p>
      <w:pPr>
        <w:pStyle w:val="Normal"/>
        <w:rPr/>
      </w:pPr>
      <w:r>
        <w:rPr/>
        <w:t>Norr om klosterkyrkan ligger nunnornas forna klostergård, på 1200-talet också palatsets gård. Den vinkelbyggda längden vi står framför är mycket märklig, den tegelröda byggnaden är</w:t>
      </w:r>
    </w:p>
    <w:p>
      <w:pPr>
        <w:pStyle w:val="Normal"/>
        <w:rPr/>
      </w:pPr>
      <w:r>
        <w:rPr/>
        <w:t xml:space="preserve">nämligen landets enda stora profana byggnadsmonument av europeisk klass från riddartiden. Den var ett praktpalats på 1200-talets slut - Birgitta ger i sina skrifter en märgfull karakteristik av detta hus "byggt med fattig manna svett för rike manna högfärds skull". Själv hade hon som hovmästarinna hos konung Magnus Eriksson och drottning Blanka av Namur vistats där på 1330-talet. </w:t>
      </w:r>
    </w:p>
    <w:p>
      <w:pPr>
        <w:pStyle w:val="Normal"/>
        <w:rPr/>
      </w:pPr>
      <w:r>
        <w:rPr/>
        <w:t xml:space="preserve">  </w:t>
      </w:r>
      <w:r>
        <w:rPr/>
        <w:t xml:space="preserve">Fasaden, som ingalunda är arkitektoniskt enhetlig, berättar byggnadens 700-åriga historia sådan den kom fram vid 1950-60-talens stora restaurering. Olika dörr- och fönsterformer avlöser varandra. De fyra spetsbågiga portöppningarna på fasadens vänstra del ledde in till palatsets båda praktvåningar. Den långa raden av låga fönster uppe under taket tillhörde nunnornas sovceller under 1400- och 1500-talet. Barockportalen i kalksten erinrar om 1600-talet, den tid då palatset-klostret blev krigsmanshus. </w:t>
      </w:r>
    </w:p>
    <w:p>
      <w:pPr>
        <w:pStyle w:val="Normal"/>
        <w:rPr/>
      </w:pPr>
      <w:r>
        <w:rPr/>
      </w:r>
    </w:p>
    <w:p>
      <w:pPr>
        <w:pStyle w:val="Normal"/>
        <w:rPr/>
      </w:pPr>
      <w:r>
        <w:rPr/>
        <w:t xml:space="preserve">Från samma tid härrör den gråslammade byggnaden till vänster, med strama fönsteraxlar. De berättar om att detta hus kraftigt byggdes om och på under krigsmanshustiden. Invändigt finns dock betydande rester från både kloster- och palatstid. </w:t>
      </w:r>
    </w:p>
    <w:p>
      <w:pPr>
        <w:pStyle w:val="Normal"/>
        <w:rPr/>
      </w:pPr>
      <w:r>
        <w:rPr/>
      </w:r>
    </w:p>
    <w:p>
      <w:pPr>
        <w:pStyle w:val="Normal"/>
        <w:rPr/>
      </w:pPr>
      <w:r>
        <w:rPr/>
        <w:t xml:space="preserve">Ute på gårdsplanen är en gräsmatta som motsvara nunnornas gräsgård, en gård omgiven av en korsgång. Betongplattorna markerar murar till denna korsgång och till två andra kloster- (och palats-) byggnader som legat här ute. </w:t>
      </w:r>
    </w:p>
    <w:p>
      <w:pPr>
        <w:pStyle w:val="Normal"/>
        <w:rPr/>
      </w:pPr>
      <w:r>
        <w:rPr/>
      </w:r>
    </w:p>
    <w:p>
      <w:pPr>
        <w:pStyle w:val="Normal"/>
        <w:rPr/>
      </w:pPr>
      <w:r>
        <w:rPr/>
        <w:t xml:space="preserve">Låt oss först stanna upp inför Bjälboättens palats. Birger Jarls bror var 1268 ägare till gården, vars dåtida byggnader bara kunnat anas vid undersökningarna. den starka kungamakt som Birger Jarl skapade i förbund med kyrkan förde sonen Valdemar till kronan 1250. Han störtades dock i brödrastriden 1275 av Magnus Ladulås, vars sonson Magnus Eriksson var samtida med Birgitta och hennes släkting. På hennes inrådan skänkte han gården för att där grunda Birgittas kloster. </w:t>
      </w:r>
    </w:p>
    <w:p>
      <w:pPr>
        <w:pStyle w:val="Normal"/>
        <w:rPr/>
      </w:pPr>
      <w:r>
        <w:rPr/>
      </w:r>
    </w:p>
    <w:p>
      <w:pPr>
        <w:pStyle w:val="Normal"/>
        <w:rPr/>
      </w:pPr>
      <w:r>
        <w:rPr/>
        <w:t xml:space="preserve">Valdemars palats i Vadstena var det förnämsta av sex stenhus i gården. Den röda palatsbyggnaden var 56 meter lång och minst 20 meter hög - i två våningar - med en borgstuga under den vänstra delen (den rundbågiga porten i markplanet leder dit ned). Då två spetsbågiga portarna med var sin fritrappa ledde in till audienshallen för mottagningar och domslut. Den spetsbågiga portalen med träbryggan förde i sin tur in till skrivarstugan eller kansli. Portalen under takfoten ledde från en altan in till festhallen med flera ståliga fönster. </w:t>
        <w:br/>
        <w:t xml:space="preserve">Den högra delen av palatset upptogs i markvåningen av en furstlig bostad med värmeanläggning och i ovanvåningen av ett palatskapell vars två smala fönster syns längst ut till höger under takfoten. Till bostad och kapell hörde ett flervånigt sidotorn. Tornkammaren var ofta sovrum i kungasviterna och tornrummet i kapellvåningen kan ha varit sakristia. </w:t>
      </w:r>
    </w:p>
    <w:p>
      <w:pPr>
        <w:pStyle w:val="Normal"/>
        <w:rPr/>
      </w:pPr>
      <w:r>
        <w:rPr/>
      </w:r>
    </w:p>
    <w:p>
      <w:pPr>
        <w:pStyle w:val="Normal"/>
        <w:rPr/>
      </w:pPr>
      <w:r>
        <w:rPr/>
        <w:t xml:space="preserve">På högra sidan av gården låg framför palatset ett välbyggt hus som också kan ha varit bostad och som möjligen var byggt av kalksten. </w:t>
      </w:r>
    </w:p>
    <w:p>
      <w:pPr>
        <w:pStyle w:val="Normal"/>
        <w:rPr/>
      </w:pPr>
      <w:r>
        <w:rPr/>
      </w:r>
    </w:p>
    <w:p>
      <w:pPr>
        <w:pStyle w:val="Normal"/>
        <w:rPr/>
      </w:pPr>
      <w:r>
        <w:rPr/>
        <w:t xml:space="preserve">Under byggnaden till vänster låg ekonomihus och kök, där en intressant köksspis alltjämt kan studeras. </w:t>
      </w:r>
    </w:p>
    <w:p>
      <w:pPr>
        <w:pStyle w:val="Normal"/>
        <w:rPr/>
      </w:pPr>
      <w:r>
        <w:rPr/>
      </w:r>
    </w:p>
    <w:p>
      <w:pPr>
        <w:pStyle w:val="Normal"/>
        <w:rPr/>
      </w:pPr>
      <w:r>
        <w:rPr/>
        <w:t xml:space="preserve">Närmare och parallellt med kyrkan markeras en husgrund i gårdsplanen som ursprungligen kan ha hört till palatsbeläggningen. Dess funktion är inte bekant. Ytterligare två tegelbyggnader har spårats söder om klosterkyrkan, dels söder om kyrkans ingång och dels under munkklostret. </w:t>
      </w:r>
    </w:p>
    <w:p>
      <w:pPr>
        <w:pStyle w:val="Normal"/>
        <w:rPr/>
      </w:pPr>
      <w:r>
        <w:rPr/>
        <w:t xml:space="preserve">Den förnämliga kvaliteten hos 1200-talspalatset i Vadstena visar sig i utvändiga fasadmålningar i audienshallens fönster mot sjösidan (nu ersatts med kopior) och i teglets högs kvalitet och dekor. Men det mesta av skulpturer och huggstensdekorationer är helt förstörda på grund av Birgittas uttryckliga anvisningar till klosterbyggarna att all flärd skulle skalas bort. </w:t>
      </w:r>
    </w:p>
    <w:p>
      <w:pPr>
        <w:pStyle w:val="Normal"/>
        <w:rPr/>
      </w:pPr>
      <w:r>
        <w:rPr/>
        <w:t xml:space="preserve">  </w:t>
      </w:r>
      <w:r>
        <w:rPr/>
        <w:t>Palatsanläggningen förändrades enligt Birgittas föreskrifter till ett kloster för 60 nunnor. Huvudlängans ovanvåning blev omkring 1405 sovstuga. Betydande delar av sovcellerna</w:t>
      </w:r>
    </w:p>
    <w:p>
      <w:pPr>
        <w:pStyle w:val="Normal"/>
        <w:rPr/>
      </w:pPr>
      <w:r>
        <w:rPr/>
        <w:t>utmed en bred mittkorridor är ännu bevarade. Bottenvåningens audienshall blev så småningom arbetssal. Bostadssviten förändrades till kapitelsal och yttersta rummet blev sjukstuga. I den tidigare omtalade tornbyggnaden finns ett litet rum i anslutning till sovstugan. Det kallas Sanctum Sanctorum, det allra heligaste. Där förvaras den kista med katafalk, i vilket Birgittas ben hemfördes från Rom till Vadstena år 1374. Kammarens valv och väggar är försedda med målningar, utförda omkring 1580. Då förvarade nunnorna klostrets dyrbara reliker där. Utsmyckningen hade bekostats av Johan III, som varit mycket välvilligt instämd</w:t>
      </w:r>
    </w:p>
    <w:p>
      <w:pPr>
        <w:pStyle w:val="Normal"/>
        <w:rPr/>
      </w:pPr>
      <w:r>
        <w:rPr/>
        <w:t xml:space="preserve">mot det kvarvarande klosterfolket. </w:t>
      </w:r>
    </w:p>
    <w:p>
      <w:pPr>
        <w:pStyle w:val="Normal"/>
        <w:rPr/>
      </w:pPr>
      <w:r>
        <w:rPr/>
        <w:t xml:space="preserve">  </w:t>
      </w:r>
      <w:r>
        <w:rPr/>
        <w:t xml:space="preserve">I sovsalsvåningen har några nunneceller iordningställts. Här förvaras också klosterkyrkans mycket rika textilier samt många föremål som påträffats vid klosterundersökningen 1956-65. </w:t>
      </w:r>
    </w:p>
    <w:p>
      <w:pPr>
        <w:pStyle w:val="Normal"/>
        <w:rPr/>
      </w:pPr>
      <w:r>
        <w:rPr/>
      </w:r>
    </w:p>
    <w:p>
      <w:pPr>
        <w:pStyle w:val="Normal"/>
        <w:rPr/>
      </w:pPr>
      <w:r>
        <w:rPr/>
        <w:t>Den västra gråslammade längan, som nu inrymmer Hotell Klostergården, innehöll två våningar med kök och olika matsalar. Flera köksspisar och varmluftsanläggningar har påträffats som vittnar därom. Den tredje längan, som i öster slöt gården till en fyrkant, innehöll bla sjukrum och i ovanvåningen en korridor från sovstugan in till nunnornas kor</w:t>
      </w:r>
    </w:p>
    <w:p>
      <w:pPr>
        <w:pStyle w:val="Normal"/>
        <w:rPr/>
      </w:pPr>
      <w:r>
        <w:rPr/>
        <w:t xml:space="preserve">uppe i kyrkans östra del. I kyrkväggen syns två igensatta öppningar, varav den mindre övre varit nunnornas ingång. Slutligen ingick en fjärde byggnad i komplexet. Den låg parallellt med kyrkan. Under klostertiden var den sannolikt slutgiltig matsal- och hörsal, även den försedd med en stor varmluftsanläggning. </w:t>
      </w:r>
    </w:p>
    <w:p>
      <w:pPr>
        <w:pStyle w:val="Normal"/>
        <w:rPr/>
      </w:pPr>
      <w:r>
        <w:rPr/>
      </w:r>
    </w:p>
    <w:p>
      <w:pPr>
        <w:pStyle w:val="Normal"/>
        <w:rPr/>
      </w:pPr>
      <w:r>
        <w:rPr/>
        <w:t>Sedan Vadstena kloster genom Karl IX:s beslut på Söderköpings riksdag 1595 slutgiltigt stängts, stod det länge öde. Gustav II Adolf bestämde 1622 att det skulle tas i bruk som ålderdomshem för krigsinvalider. 1646 började Vadstena krigsmanshus att fungera. Därvid fick nunnornas forna sovstuga en bekvämare rumsindelning och västra längan byggdes på med en våning. Nya fönster togs upp. Korsgången och huset på klostergården revs. Kapitelsalen inreddes 1677 till krigsmanshusets kyrka med entré genom den ståtliga barockportalen, huggen av J A Silferling. Krigsmanshuset upphörde på 1780-talet. De forna</w:t>
      </w:r>
    </w:p>
    <w:p>
      <w:pPr>
        <w:pStyle w:val="Normal"/>
        <w:rPr/>
      </w:pPr>
      <w:r>
        <w:rPr/>
        <w:t xml:space="preserve"> </w:t>
      </w:r>
      <w:r>
        <w:rPr/>
        <w:t>klosterbyggnaderna blev sedan fängelse och från 1829 inrymdes en del av det stora mentalsjukhuset här tills nya sjukhusbyggnader stod färdiga 1951.</w:t>
      </w:r>
    </w:p>
    <w:p>
      <w:pPr>
        <w:pStyle w:val="Normal"/>
        <w:rPr/>
      </w:pPr>
      <w:r>
        <w:rPr/>
      </w:r>
    </w:p>
    <w:p>
      <w:pPr>
        <w:pStyle w:val="Normal"/>
        <w:rPr/>
      </w:pPr>
      <w:r>
        <w:rPr/>
        <w:t>radhus.html</w:t>
      </w:r>
    </w:p>
    <w:p>
      <w:pPr>
        <w:pStyle w:val="Normal"/>
        <w:rPr/>
      </w:pPr>
      <w:r>
        <w:rPr/>
        <w:t xml:space="preserve">Landets äldsta, är en säregen byggnad, uppförd under 1400-talet.  Från början bestod det endast av den del, där rådhussalen är inrymd. I huset samsades då både rättsvård, stadsstyrelse och köpenskap. </w:t>
      </w:r>
    </w:p>
    <w:p>
      <w:pPr>
        <w:pStyle w:val="Normal"/>
        <w:rPr/>
      </w:pPr>
      <w:r>
        <w:rPr/>
        <w:t xml:space="preserve"> </w:t>
      </w:r>
      <w:r>
        <w:rPr/>
        <w:t xml:space="preserve">Under samma århundrade tillbyggdes tornet - efter förebilder från Danzig och Nederländerna - och flygeln mot torget.  Den nuvarande exteriören härrör från 1700-talets början. Rådhussalen brukas numera i officiella sammanhang och för utställningar. </w:t>
      </w:r>
    </w:p>
    <w:p>
      <w:pPr>
        <w:pStyle w:val="Normal"/>
        <w:rPr/>
      </w:pPr>
      <w:r>
        <w:rPr/>
      </w:r>
    </w:p>
    <w:p>
      <w:pPr>
        <w:pStyle w:val="Normal"/>
        <w:rPr/>
      </w:pPr>
      <w:r>
        <w:rPr/>
        <w:t>Rådhusets historia Om du är intresserad att veta ännu mer om Rådhuset</w:t>
      </w:r>
    </w:p>
    <w:p>
      <w:pPr>
        <w:pStyle w:val="Normal"/>
        <w:rPr/>
      </w:pPr>
      <w:r>
        <w:rPr/>
        <w:t>radhus2.html</w:t>
      </w:r>
    </w:p>
    <w:p>
      <w:pPr>
        <w:pStyle w:val="Normal"/>
        <w:rPr/>
      </w:pPr>
      <w:r>
        <w:rPr/>
        <w:t xml:space="preserve">Rådhustorget i Vadstena domineras helt av det gamla rådhuset med sitt massiva torn försett med en vacker dubbeltrappa, stadens naturliga talartribun. Man vet inte exakt när rådhuset byggdes men den äldsta delen uppfördes på 1400-talet och rådhuset anses vara landets äldsta bevarade rådhus. </w:t>
      </w:r>
    </w:p>
    <w:p>
      <w:pPr>
        <w:pStyle w:val="Normal"/>
        <w:rPr/>
      </w:pPr>
      <w:r>
        <w:rPr/>
      </w:r>
    </w:p>
    <w:p>
      <w:pPr>
        <w:pStyle w:val="Normal"/>
        <w:rPr/>
      </w:pPr>
      <w:r>
        <w:rPr/>
        <w:t xml:space="preserve">Vadstena fick sina stadsprivilegier år 1400 av unionsdrottningen Margareta och troligtvis började borgarna i staden att bygga sitt rådhus ganska snart. Första gången nämns det 1417. Först byggdes den två våningar höga salsbyggnaden med rådhussalen i den övre våningen, i den undre fanns en bod samt ett större rum. På taket låg torv, murarna av gråsten var putsade och huset hade trappstensgavlar prydda med blinderingar, vita mot det röda teglet. </w:t>
      </w:r>
    </w:p>
    <w:p>
      <w:pPr>
        <w:pStyle w:val="Normal"/>
        <w:rPr/>
      </w:pPr>
      <w:r>
        <w:rPr/>
      </w:r>
    </w:p>
    <w:p>
      <w:pPr>
        <w:pStyle w:val="Normal"/>
        <w:rPr/>
      </w:pPr>
      <w:r>
        <w:rPr/>
        <w:t xml:space="preserve"> </w:t>
      </w:r>
      <w:r>
        <w:rPr/>
        <w:t xml:space="preserve">Tornet också det med trappgavlar byggdes i slutet av 1400-talet. I undervåningen i tornet fanns häktet och ovanför en kammare med tre fönster mot torget. I tornet hängde en klocka, som fortfarande finns kvar och i den finns det gamla pilgrimsmärket ingjutet. </w:t>
      </w:r>
    </w:p>
    <w:p>
      <w:pPr>
        <w:pStyle w:val="Normal"/>
        <w:rPr/>
      </w:pPr>
      <w:r>
        <w:rPr/>
      </w:r>
    </w:p>
    <w:p>
      <w:pPr>
        <w:pStyle w:val="Normal"/>
        <w:rPr/>
      </w:pPr>
      <w:r>
        <w:rPr/>
        <w:t xml:space="preserve"> </w:t>
      </w:r>
      <w:r>
        <w:rPr/>
        <w:t xml:space="preserve">Under 1500-talet byggdes rådhuset till med en mindre rådstuga vis sidan av tornet. </w:t>
      </w:r>
    </w:p>
    <w:p>
      <w:pPr>
        <w:pStyle w:val="Normal"/>
        <w:rPr/>
      </w:pPr>
      <w:r>
        <w:rPr/>
      </w:r>
    </w:p>
    <w:p>
      <w:pPr>
        <w:pStyle w:val="Normal"/>
        <w:rPr/>
      </w:pPr>
      <w:r>
        <w:rPr/>
        <w:t xml:space="preserve">Även rådhuset drabbades av eld under danskarnas härjningar i Vadstena 1567, då större delen av staden brändes. Rådhuset byggdes upp och i slutet av 1600-talet togs tornets trappgavlar bort och ersattes med den nuvarande tornhuven med sin lanternin. Riksänkedrottningen Hedvig Eleonora bekostade ombyggnaden, som gick till 910 daler kopparmynt. </w:t>
      </w:r>
    </w:p>
    <w:p>
      <w:pPr>
        <w:pStyle w:val="Normal"/>
        <w:rPr/>
      </w:pPr>
      <w:r>
        <w:rPr/>
      </w:r>
    </w:p>
    <w:p>
      <w:pPr>
        <w:pStyle w:val="Normal"/>
        <w:rPr/>
      </w:pPr>
      <w:r>
        <w:rPr/>
        <w:t>På 1700-talet reparerades rådhuset och i flygeln fick stadens administration och polisen nya utrymmen. Även stadens fängelse inrymdes i den här delen av rådhuset. I rådhuset hade Vadstena råd sina sammanträden ända fram till 1948, då staden lades under landsrätt. Stadsfullmäktige använde rådhussalen till sina sammanträden ännu längre. Numera håller</w:t>
      </w:r>
    </w:p>
    <w:p>
      <w:pPr>
        <w:pStyle w:val="Normal"/>
        <w:rPr/>
      </w:pPr>
      <w:r>
        <w:rPr/>
        <w:t xml:space="preserve">Motala tingsrätt något sammanträdde i det gamla rådhuset under året. </w:t>
      </w:r>
    </w:p>
    <w:p>
      <w:pPr>
        <w:pStyle w:val="Normal"/>
        <w:rPr/>
      </w:pPr>
      <w:r>
        <w:rPr/>
      </w:r>
    </w:p>
    <w:p>
      <w:pPr>
        <w:pStyle w:val="Normal"/>
        <w:rPr/>
      </w:pPr>
      <w:r>
        <w:rPr/>
        <w:t>I den mindre salen höll polisen till under många år. Därefter flyttade turistnämnden in men lämnade huset för några år sedan och flyttade tvärs över torget till Udd Jönssons hus. De</w:t>
      </w:r>
    </w:p>
    <w:p>
      <w:pPr>
        <w:pStyle w:val="Normal"/>
        <w:rPr/>
      </w:pPr>
      <w:r>
        <w:rPr/>
        <w:t xml:space="preserve">vackra länstolarna i rådhussalen anse komma från slottet och målningarna i rådhussalens tak gjordes vid en restaurering 1915. </w:t>
      </w:r>
    </w:p>
    <w:p>
      <w:pPr>
        <w:pStyle w:val="Normal"/>
        <w:rPr/>
      </w:pPr>
      <w:r>
        <w:rPr/>
      </w:r>
    </w:p>
    <w:p>
      <w:pPr>
        <w:pStyle w:val="Normal"/>
        <w:rPr/>
      </w:pPr>
      <w:r>
        <w:rPr/>
        <w:t>Rådhuset används numera som lokal för sammanträden med kommunala styrelser och nämnder. I den stora salen ställer konstnärer ofta ut och där förekommer också andra</w:t>
      </w:r>
    </w:p>
    <w:p>
      <w:pPr>
        <w:pStyle w:val="Normal"/>
        <w:rPr/>
      </w:pPr>
      <w:r>
        <w:rPr/>
        <w:t xml:space="preserve">utställningar och aktiviteter. </w:t>
      </w:r>
    </w:p>
    <w:p>
      <w:pPr>
        <w:pStyle w:val="Normal"/>
        <w:rPr/>
      </w:pPr>
      <w:r>
        <w:rPr/>
        <w:t xml:space="preserve">  </w:t>
      </w:r>
      <w:r>
        <w:rPr/>
        <w:t>I första våningen finns en restaurang.</w:t>
      </w:r>
    </w:p>
    <w:p>
      <w:pPr>
        <w:pStyle w:val="Normal"/>
        <w:rPr/>
      </w:pPr>
      <w:r>
        <w:rPr/>
      </w:r>
    </w:p>
    <w:p>
      <w:pPr>
        <w:pStyle w:val="Normal"/>
        <w:rPr/>
      </w:pPr>
      <w:r>
        <w:rPr/>
        <w:t>marten.html</w:t>
      </w:r>
    </w:p>
    <w:p>
      <w:pPr>
        <w:pStyle w:val="Normal"/>
        <w:rPr/>
      </w:pPr>
      <w:r>
        <w:rPr/>
        <w:t xml:space="preserve">Byggdes 1520. Mårten var en rik köpman och hade även uppdrag för konungens räkning men föll i onåd. </w:t>
      </w:r>
    </w:p>
    <w:p>
      <w:pPr>
        <w:pStyle w:val="Normal"/>
        <w:rPr/>
      </w:pPr>
      <w:r>
        <w:rPr/>
        <w:t xml:space="preserve">  </w:t>
      </w:r>
      <w:r>
        <w:rPr/>
        <w:t>Den nuvarande tegelbyggnaden torde ha utgjort kärnan i hans borgargård, som ingick i en av Mårten grundad stiftelse.  Huset hade ursprungligen ytterligare en våning. Bostadsvåningen inrymmer dels ett större rum med trappa till källaren och ett avträde  (vid husets baksida), dels en liten, tidigare välvd kammare med skattgömma under golvet och målningsrester på</w:t>
      </w:r>
    </w:p>
    <w:p>
      <w:pPr>
        <w:pStyle w:val="Normal"/>
        <w:rPr/>
      </w:pPr>
      <w:r>
        <w:rPr/>
        <w:t>väggarna.</w:t>
      </w:r>
    </w:p>
    <w:p>
      <w:pPr>
        <w:pStyle w:val="Normal"/>
        <w:rPr/>
      </w:pPr>
      <w:r>
        <w:rPr/>
      </w:r>
    </w:p>
    <w:p>
      <w:pPr>
        <w:pStyle w:val="Normal"/>
        <w:rPr/>
      </w:pPr>
      <w:r>
        <w:rPr/>
        <w:t>munk.html</w:t>
      </w:r>
    </w:p>
    <w:p>
      <w:pPr>
        <w:pStyle w:val="Normal"/>
        <w:rPr/>
      </w:pPr>
      <w:r>
        <w:rPr/>
        <w:t>Dess medeltida ursprung framträder ej i exteriören. Denna är nämligen ett resultat av en om- och påbyggnad från 1763-70.</w:t>
      </w:r>
    </w:p>
    <w:p>
      <w:pPr>
        <w:pStyle w:val="Normal"/>
        <w:rPr/>
      </w:pPr>
      <w:r>
        <w:rPr/>
        <w:t xml:space="preserve">  </w:t>
      </w:r>
      <w:r>
        <w:rPr/>
        <w:t>Inne i byggnadens bottenvåning bevaras dock synligt en del av det medeltida envåningshusets interiör med den vackra kapitelsalen. Även under denna byggnad finns rester av äldre hus.  I munkträdgården, inramad av klostermuren, växer klosterliljan samt munk- och nunneörter, inplanterad av klosterfolke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1:22:00Z</dcterms:created>
  <dc:creator>Erik �hslund</dc:creator>
  <dc:description/>
  <dc:language>en-US</dc:language>
  <cp:lastModifiedBy>Erik �hslund</cp:lastModifiedBy>
  <dcterms:modified xsi:type="dcterms:W3CDTF">1996-11-12T01:22:00Z</dcterms:modified>
  <cp:revision>1</cp:revision>
  <dc:subject/>
  <dc:title>birgitta.html</dc:title>
</cp:coreProperties>
</file>