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Efter den f�r�dande stadsbranden 1888 byggdes magasinen i kvarteren Skoner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kassen, Briggen och Kuttern upp p� 1890-talet, f�r Sundsv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onialvaruhandlares r�k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b�rande konstruktionen i de fyra v�ningar h�ga tegelbyggnaderna best�r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� rader genomg�ende j�rnpelare med l�ngsg�ende j�rnbalkar att l�g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ningsbj�lklagen p�. Byggnaderna vilar p� 12-14 meter l�nga p�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erv�ningarna fungerade som lager f�r mj�l, �rtor, socker, krydd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ffe, torkad frukt och andra kolonialvaror, som kom till Sundsvalls hamn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tar fr�n n�r och fj�rran och senare ocks� p� j�rnv�g. I bottenv�ningarna l�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tor, butiker och matserveringar. In- och urlastning av varor skedde i huvuds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Magasinsgat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ts de prosaiska funktionerna utformades fasaderna omsorgsfullt med varier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nsteromfattningar och tegelornament. De flesta magasinen �r ritade av arkitek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en Malm. Det �stliga magasinet i kvarteret Kuttern �r ritat av arkitek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f Herman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tsedan tillkomsten har hamnmagasinen varit kraftfulla k�nnetecken f�r handel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h sj�fartsstaden Sundsvall. Magasinen minner ocks� om vilka stora f�rr�d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sf�rn�denheter som kr�vdes fr�n december till april, d� isen l�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yggn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 1979 p�b�rjade Sundsvalls kommun ett projekteringsarbete med att f�rl�g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bliotek och museum i de d� n�stan tomma hamnmagasinen. F�ruts�ttningarna v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 byggnaderna skulle bevaras och att nya lokaler f�r bibliotek och museum se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nge efterfr�gats. I b�rjan av 1980-talet hade ett detaljerat ombyggnads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rbe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 en �verglasning av Magasinsgatan fick man en ut�kad golvyta. P� samma g�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stod ett nytt inomhusrum med sp�nnande kontraster mellan 1890-talets arkitekt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h den moderna glasbyggnaden. Broar mellan magasinen och �ver Magasinsgatan l�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munaktionsproblem och skapade utsiktspunkter. Fasaderna tv�ttades, bl�st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h �terst�lldes i ursprungligt skick med hj�lp av skickliga mur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