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аблик рилейшнз (ПР) является сегодня активно развивающейся областью, которая, как и реклама, стоит на пересечении науки и искусства. Эдвард Бернайс, а это одно из первых имен в ряду создателей ПР, принципиально не соглашался с размещением этой специальности в США на факультетах журналистики, считая ПР не филологической, а социальной наукой.</w:t>
      </w:r>
    </w:p>
    <w:p>
      <w:pPr>
        <w:pStyle w:val="Normal"/>
        <w:ind w:firstLine="567"/>
        <w:jc w:val="both"/>
        <w:rPr/>
      </w:pPr>
      <w:r>
        <w:rPr>
          <w:rFonts w:eastAsia="Arial Cyr" w:cs="Arial Cyr" w:ascii="Arial Cyr" w:hAnsi="Arial Cyr"/>
          <w:sz w:val="24"/>
          <w:szCs w:val="24"/>
        </w:rPr>
        <w:t>Реализация процессов ПР требуют серьезной работы. Можно привести такой пример (</w:t>
      </w:r>
      <w:r>
        <w:rPr>
          <w:rFonts w:eastAsia="Arial Cyr" w:cs="Arial Cyr" w:ascii="Arial Cyr" w:hAnsi="Arial Cyr"/>
          <w:i/>
          <w:iCs/>
          <w:sz w:val="24"/>
          <w:szCs w:val="24"/>
        </w:rPr>
        <w:t>Black S</w:t>
      </w:r>
      <w:r>
        <w:rPr>
          <w:rFonts w:eastAsia="Arial Cyr" w:cs="Arial Cyr" w:ascii="Arial Cyr" w:hAnsi="Arial Cyr"/>
          <w:sz w:val="24"/>
          <w:szCs w:val="24"/>
        </w:rPr>
        <w:t>. The essentials of Public Relations. London, 1993): только три процента пресс-релизов в результате попадают в печать (по другим данным - 20%), из суммы 100 миллионов релизов, рассылаемых по Великобритании за год. И еще цифры: ПР растет в мире со скоростью 25% в год, так что избежать этой волны никому не удастся.</w:t>
      </w:r>
    </w:p>
    <w:p>
      <w:pPr>
        <w:pStyle w:val="Normal"/>
        <w:ind w:firstLine="567"/>
        <w:jc w:val="both"/>
        <w:rPr/>
      </w:pPr>
      <w:r>
        <w:rPr>
          <w:rFonts w:eastAsia="Arial Cyr" w:cs="Arial Cyr" w:ascii="Arial Cyr" w:hAnsi="Arial Cyr"/>
          <w:sz w:val="24"/>
          <w:szCs w:val="24"/>
        </w:rPr>
        <w:t>Больше всего изменений от новых средств коммуникации пришло в политику. “Революция, происходящая в средствах коммуникации. Изменяет саму технологию политической кухни. ... Политика всегда связана с презентацией - мужчины и женщины преподносят себя, свое мнение и идеи на суд других. Там, где все зависит от формируемого образа, умение создавать фиктивную реальность несомненно дает колоссальные преимущества” (</w:t>
      </w:r>
      <w:r>
        <w:rPr>
          <w:rFonts w:eastAsia="Arial Cyr" w:cs="Arial Cyr" w:ascii="Arial Cyr" w:hAnsi="Arial Cyr"/>
          <w:i/>
          <w:iCs/>
          <w:sz w:val="24"/>
          <w:szCs w:val="24"/>
        </w:rPr>
        <w:t>Шелл Дж.</w:t>
      </w:r>
      <w:r>
        <w:rPr>
          <w:rFonts w:eastAsia="Arial Cyr" w:cs="Arial Cyr" w:ascii="Arial Cyr" w:hAnsi="Arial Cyr"/>
          <w:sz w:val="24"/>
          <w:szCs w:val="24"/>
        </w:rPr>
        <w:t xml:space="preserve"> Век виртуальной политики // “Финансовая Украина”, 1996, 27 февр.). Выступая как нерв современной цивилизации, политика принимает на себя все ее достижения и новые вея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 активно развивается не только в политике. К числу динамически растущих областей принадлежат также государственные (правительственные) ПР, финансовые ПР, кризисные ПР. И в каждой из этих областей должны быть свои специалисты. При этом по западным данным от трети до трех четвертей своего времени западный руководитель тратит на работу, связанную с паблик рилейшнз. И это понятно, поскольку условия конкурентности заставляют быть первыми не только в производстве товаров, но и в производстве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сегодня мы больше опираемся на чужой опыт. Но это и вообще свойство любой научной дисциплины. Чем больше мы будем знать достигнутое в иных условиях, тем серьезнее будут наши собственные результаты. И тут следует отметить следующее: при всей значимости национальной специфики, своей собственной ментальности “болевые точки” современного человека остаются теми же и на Западе, и на Востоке. И если западные специалисты создают “атлас анатомии души человека”, то мы не можем заявлять, что он нам не подходит, поскольку у нас другая ментальность. Поэтому книгу завершает небольшая хрестоматия. Автор выражает признательность за предоставление права на перевод директору по коммуникациям Консервативной партии Великобритании Брендану Брюсу, сотруднице NBC Мерри Аронсон (США) и профессору Сэму Блеку (Великобритания), последнее тем более приятно, что Сэм Блек, автор одной из первых книг по ПР на просторах СНГ (и на сегодня пока единственной переводной), происходит из Киева, откуда в 1911 году его родители, имевшие фамилию Черный, переехали в Великобританию (личное сообщение С.Блека). Так что ПР в Киеве имеет глубокие корни! Хотелось, чтобы они принесли и плоды. Хотя бы в статусе профессии. Так, в Швейцарии был проведен опрос о наиболее популярных профессиях, где на втором месте по популярности среди мужчин оказалась профессия “генеральный менеджер предвыборной кампании” (“Всеукраинские ведом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 представляет собой творческий процесс, в котором одинаково важны как наука, так и искусство. К политику и имидж-мейкеру можно применить слова Питера Брука о взаимоотношениях актера и режиссера. “Когда актер говорит режиссеру: я - воск, вручаю себя вам, делайте со мной что угодно, - это плохо. Как и в сердечных делах - полное Его подчинение Ей (или наоборот) не складывается в гармоничный союз. Вокруг режиссерской идеи должна рождаться импровизация” (“Труд”, 1996, 12 апр.).</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1. ОСНОВНЫЕ ПОНЯТИЯ ПАБЛИК РИЛЕЙШНЗ</w:t>
      </w:r>
    </w:p>
    <w:p>
      <w:pPr>
        <w:pStyle w:val="Normal"/>
        <w:ind w:firstLine="567"/>
        <w:jc w:val="both"/>
        <w:rPr/>
      </w:pPr>
      <w:r>
        <w:rPr>
          <w:rFonts w:eastAsia="Arial Cyr" w:cs="Arial Cyr" w:ascii="Arial Cyr" w:hAnsi="Arial Cyr"/>
          <w:sz w:val="24"/>
          <w:szCs w:val="24"/>
        </w:rPr>
        <w:t>В современном мире особую роль играет общественное мнение, которое формируется в том числе и представленностью структуры в СМИ. Общественное мнение стало важной составляющей нашей жизни. Все это вызвало к жизни целый спектр наук, существенное место среди которых занимает Паблик рилейшнз, что мы иногда переводим как Коммуникации с общественностью (Болгария приняла, к примеру, термин “общественная коммуникация”, Россия - “связи с общественностью”, Белоруссия - "общественные связи"). На Западе подобные организации иногда получают название “</w:t>
      </w:r>
      <w:r>
        <w:rPr>
          <w:rFonts w:eastAsia="Arial Cyr" w:cs="Arial Cyr" w:ascii="Arial Cyr" w:hAnsi="Arial Cyr"/>
          <w:i/>
          <w:iCs/>
          <w:sz w:val="24"/>
          <w:szCs w:val="24"/>
        </w:rPr>
        <w:t>стратегических коммуникаций</w:t>
      </w:r>
      <w:r>
        <w:rPr>
          <w:rFonts w:eastAsia="Arial Cyr" w:cs="Arial Cyr" w:ascii="Arial Cyr" w:hAnsi="Arial Cyr"/>
          <w:sz w:val="24"/>
          <w:szCs w:val="24"/>
        </w:rPr>
        <w:t xml:space="preserve">”, как бы в отличие от коммуникаций тактических, решающих наши каждодневные проблемы.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авила игры информационного века стали иными, чем те, что были раньше. Об этом еще в пятидесятые годы прозорливо написал Дэвид Рисмен в своей книге “Одинокая толпа”, где в качестве основного типажа современника он выделил “внешне-ориентированного человека”. Если люди прошлого могли быть сориентированы на традиции или на преподанные семьей установки, то новый типаж сориентирован в основном на сверстников, точнее на поток информации, берущий свое начало не в прошлом, а исключительно в сегодняшнем дне. Профессором прошлого, к примеру, можно было быть вне этого давления со стороны , профессор сегодня - это тот, кто смог “продать” себя в качестве профессорадля окружающих. Подобная смена приводит и к смене лидеров, к которым обращено общественное мнение. Лидеры производства уходят в сторону, а на смену им приходят лидеры потребления,Это актеры, режиссеры и т.д., т.е. реально это лидеры нашего досуга. Те же, кто не успевают приспособиться к этой схеме, погибают. Раньше всех это поняли политики, которые стали себя вести как актеры. Теперь их задачей не становится порождение серьезного анализа или глубоких мыслей, их задача - хорошо выглядеть на экране, красиво говорить, уметь рассмешить, иметь обаяние. Первым таким телевизионным “шармовым” президентом в США был Джон Кеннеди, за что ему простили кубинский кризис. Но те же американцы не простили вьетнамскую войну Линдону Джонсону, который не умел очаровывать аудиторию. Именно отсюда появление актера - президента Рейгана, и как следствие мощный арсенал имидж-мейкеров, который США нарастили за последние десятилетия, особенно в сфере правительственной работы. На высоко профессиональной основе эти методы начали отрабатываться уже во времена Никсона, Дело в том, что у Никсона были плохие отношения с прессой, он и проиграл свои выборы потому, что не выиграл именно теледебаты с Кеннеди. Чтобы “победить” прессу, и были предложены разнообразные методы работы с ней, которые в основе своей не меняются всеми последующими поколениями американских президентов.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 чем связано наше обращение к ПР? Прошлая наша система была принципиально командной, и вся коммуникация была иерархической, ее идеалом являлась армейская система, когда нельзя уклониться от выполнения приказа. Поэтому иные методы воздействия могли существовать в тот период лишь в чисто зачаточном виде. Сегодня ситуация меняется в иную сторону. Множество людей стали экономически независимыми от государства. Отсюда следует возможность их автономного поведения. Как следствие, резко возрастает уровень непредсказуемости. ПР как раз связана с попыткой перейти от внешнего принуждения (типа приказа) к внутреннему, когда важнейшей единицей становится убеждение. ПР призвана обеспечить стабилизирующие факторы в нестабильной среде. И только так можно работать с теми, кто тебе не подчинен, кому нельзя приказать. Демократическое общество приносит с собой иные модели воздействия на население, поскольку теперь работает не армейская иерархия, а игра на равных. Соответственно, под “неподчиняющихся” подпадают покупатели, клиенты и др., когда та или иная структура (фирма) хочет предложить им товар или услугу. Приказ не может заставить человека купить, поэтому вся система воздействия должна носить иной характер. ПР различает внутреннюю и внешнюю публику, так что все проблемы климата на рабочем месте, взаимоотношений внутри предприятия подпадают в сферу действия ПР, и без этого мы также не сможем обойтись. Удовлетворенность работой для Запада столь же значимый параметр, как и производительность труда, именно из-за того, что удовлетворенный человек работает гораздо производительнее. </w:t>
      </w:r>
    </w:p>
    <w:p>
      <w:pPr>
        <w:pStyle w:val="Normal"/>
        <w:ind w:firstLine="567"/>
        <w:jc w:val="both"/>
        <w:rPr/>
      </w:pPr>
      <w:r>
        <w:rPr>
          <w:rFonts w:eastAsia="Arial Cyr" w:cs="Arial Cyr" w:ascii="Arial Cyr" w:hAnsi="Arial Cyr"/>
          <w:b/>
          <w:bCs/>
          <w:sz w:val="24"/>
          <w:szCs w:val="24"/>
        </w:rPr>
        <w:t>Что же такое ПР</w:t>
      </w:r>
      <w:r>
        <w:rPr>
          <w:rFonts w:eastAsia="Arial Cyr" w:cs="Arial Cyr" w:ascii="Arial Cyr" w:hAnsi="Arial Cyr"/>
          <w:sz w:val="24"/>
          <w:szCs w:val="24"/>
        </w:rPr>
        <w:t>? Все определения (а число их доходит уже до пятисот) акцентируют разные характеристики, но все они из одной области - это взаимоотношения между организацией и ее общественностью. Поэтому ПР мы переводим то как “связи с общественностью”, то как “коммуникации с общественностью”. При этом часто используются скрывающие истинную сущность определения. Это слова типа “гармонизация отношений” и под. Но никто не станет платить денег ради мифического благополучия кого бы то ни было. Более откровенными являются определения, говорящие о том, что ПР работает с клиентами в целях создания коммуникативных стратегий и сообщений для передачи их целевой аудитории, чтобы убедить ее сделать нечто, благоприятное для клиентов. В подобном случае становится понятной трата времени и денег, характерная для ПР.</w:t>
      </w:r>
    </w:p>
    <w:p>
      <w:pPr>
        <w:pStyle w:val="Normal"/>
        <w:ind w:firstLine="567"/>
        <w:jc w:val="both"/>
        <w:rPr/>
      </w:pPr>
      <w:r>
        <w:rPr>
          <w:rFonts w:eastAsia="Arial Cyr" w:cs="Arial Cyr" w:ascii="Arial Cyr" w:hAnsi="Arial Cyr"/>
          <w:b/>
          <w:bCs/>
          <w:sz w:val="24"/>
          <w:szCs w:val="24"/>
        </w:rPr>
        <w:t>Где используется ПР?</w:t>
      </w:r>
      <w:r>
        <w:rPr>
          <w:rFonts w:eastAsia="Arial Cyr" w:cs="Arial Cyr" w:ascii="Arial Cyr" w:hAnsi="Arial Cyr"/>
          <w:sz w:val="24"/>
          <w:szCs w:val="24"/>
        </w:rPr>
        <w:t xml:space="preserve"> Все точки применения ПР на Западе автоматически могут быть перенесены на нашу почву. Специалисты по ПР создают имидж политических деятелей. Наиболее яркие имена, прошедшие такую “обработку”, это Дж. Кеннеди,Р. Никсон, Г. Коль и многие-многие другие. К победе последнего президента Польши Квасьневского вел известный французский специалист. ПР-профессионалы работают с Дж. Мейджором, Папой римским, со всеми поп-звездами. Имиджи АРМИИ, ПОЛИЦИИ, ЦЕРКВИ - все это результат их напряженной работы. Когда на нашем экране побеждает агент ФБР - это результат внимания к ПР еще времен директора ФБР Гувера, благодаря которому были созданы сериалы, комиксы, радиопостановки, призванные идеализировать образ ФБР в глазах обществ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 - неотъемлемая часть любой работы с клиентом. Банковская и трастовая деятельность покоится на выработке доверия, что невозможно без опоры на ПР.</w:t>
      </w:r>
    </w:p>
    <w:p>
      <w:pPr>
        <w:pStyle w:val="Normal"/>
        <w:ind w:firstLine="567"/>
        <w:jc w:val="both"/>
        <w:rPr/>
      </w:pPr>
      <w:r>
        <w:rPr>
          <w:rFonts w:eastAsia="Arial Cyr" w:cs="Arial Cyr" w:ascii="Arial Cyr" w:hAnsi="Arial Cyr"/>
          <w:sz w:val="24"/>
          <w:szCs w:val="24"/>
        </w:rPr>
        <w:t xml:space="preserve">ПР также включает в качестве своей составной части </w:t>
      </w:r>
      <w:r>
        <w:rPr>
          <w:rFonts w:eastAsia="Arial Cyr" w:cs="Arial Cyr" w:ascii="Arial Cyr" w:hAnsi="Arial Cyr"/>
          <w:i/>
          <w:iCs/>
          <w:sz w:val="24"/>
          <w:szCs w:val="24"/>
        </w:rPr>
        <w:t>управление кризисными ситуациями</w:t>
      </w:r>
      <w:r>
        <w:rPr>
          <w:rFonts w:eastAsia="Arial Cyr" w:cs="Arial Cyr" w:ascii="Arial Cyr" w:hAnsi="Arial Cyr"/>
          <w:sz w:val="24"/>
          <w:szCs w:val="24"/>
        </w:rPr>
        <w:t>. Руководители любой западной структуры имеют дома и на работе разработанные планы своего поведения в случае возникновения кризиса, которые подразделяются на ожидаемые и неожиданные.</w:t>
      </w:r>
    </w:p>
    <w:p>
      <w:pPr>
        <w:pStyle w:val="Normal"/>
        <w:ind w:firstLine="567"/>
        <w:jc w:val="both"/>
        <w:rPr/>
      </w:pPr>
      <w:r>
        <w:rPr>
          <w:rFonts w:eastAsia="Arial Cyr" w:cs="Arial Cyr" w:ascii="Arial Cyr" w:hAnsi="Arial Cyr"/>
          <w:b/>
          <w:bCs/>
          <w:sz w:val="24"/>
          <w:szCs w:val="24"/>
        </w:rPr>
        <w:t>Чем ПР отличается от смежных наук</w:t>
      </w:r>
      <w:r>
        <w:rPr>
          <w:rFonts w:eastAsia="Arial Cyr" w:cs="Arial Cyr" w:ascii="Arial Cyr" w:hAnsi="Arial Cyr"/>
          <w:sz w:val="24"/>
          <w:szCs w:val="24"/>
        </w:rPr>
        <w:t>? Английский исследователь Френк Джефкинс (</w:t>
      </w:r>
      <w:r>
        <w:rPr>
          <w:rFonts w:eastAsia="Arial Cyr" w:cs="Arial Cyr" w:ascii="Arial Cyr" w:hAnsi="Arial Cyr"/>
          <w:i/>
          <w:iCs/>
          <w:sz w:val="24"/>
          <w:szCs w:val="24"/>
        </w:rPr>
        <w:t>Jefkins F</w:t>
      </w:r>
      <w:r>
        <w:rPr>
          <w:rFonts w:eastAsia="Arial Cyr" w:cs="Arial Cyr" w:ascii="Arial Cyr" w:hAnsi="Arial Cyr"/>
          <w:sz w:val="24"/>
          <w:szCs w:val="24"/>
        </w:rPr>
        <w:t xml:space="preserve">. Public Relations. London, 1992) видит отличие ПР от </w:t>
      </w:r>
      <w:r>
        <w:rPr>
          <w:rFonts w:eastAsia="Arial Cyr" w:cs="Arial Cyr" w:ascii="Arial Cyr" w:hAnsi="Arial Cyr"/>
          <w:b/>
          <w:bCs/>
          <w:sz w:val="24"/>
          <w:szCs w:val="24"/>
        </w:rPr>
        <w:t>рекламы</w:t>
      </w:r>
      <w:r>
        <w:rPr>
          <w:rFonts w:eastAsia="Arial Cyr" w:cs="Arial Cyr" w:ascii="Arial Cyr" w:hAnsi="Arial Cyr"/>
          <w:sz w:val="24"/>
          <w:szCs w:val="24"/>
        </w:rPr>
        <w:t xml:space="preserve"> в том, что не все организации используют рекламу. К примеру, пожарные не занимаются рекламой, но ПР входит в их круг интересов. Как и в случае городской или президентской администрации, правительства. Реклама специализируется на потоках продажи-покупки, а ПР заняты всеми потоками коммуникации организации. И последнее: если реклама получает комиссионные от покупки места или времени, то ПР консультанты по ПР продают только свое время и экспертизу.</w:t>
      </w:r>
    </w:p>
    <w:p>
      <w:pPr>
        <w:pStyle w:val="Normal"/>
        <w:ind w:firstLine="567"/>
        <w:jc w:val="both"/>
        <w:rPr/>
      </w:pPr>
      <w:r>
        <w:rPr>
          <w:rFonts w:eastAsia="Arial Cyr" w:cs="Arial Cyr" w:ascii="Arial Cyr" w:hAnsi="Arial Cyr"/>
          <w:sz w:val="24"/>
          <w:szCs w:val="24"/>
        </w:rPr>
        <w:t>Что касается</w:t>
      </w:r>
      <w:r>
        <w:rPr>
          <w:rFonts w:eastAsia="Arial Cyr" w:cs="Arial Cyr" w:ascii="Arial Cyr" w:hAnsi="Arial Cyr"/>
          <w:b/>
          <w:bCs/>
          <w:sz w:val="24"/>
          <w:szCs w:val="24"/>
        </w:rPr>
        <w:t xml:space="preserve"> маркетинга</w:t>
      </w:r>
      <w:r>
        <w:rPr>
          <w:rFonts w:eastAsia="Arial Cyr" w:cs="Arial Cyr" w:ascii="Arial Cyr" w:hAnsi="Arial Cyr"/>
          <w:sz w:val="24"/>
          <w:szCs w:val="24"/>
        </w:rPr>
        <w:t xml:space="preserve">, то ПР применяется в любой точке маркетинговой стратегии - имя товара, упаковка, исследование, определение цены, продажа, дистрибуция и послепродажные услуги. ПР также отличается от </w:t>
      </w:r>
      <w:r>
        <w:rPr>
          <w:rFonts w:eastAsia="Arial Cyr" w:cs="Arial Cyr" w:ascii="Arial Cyr" w:hAnsi="Arial Cyr"/>
          <w:b/>
          <w:bCs/>
          <w:sz w:val="24"/>
          <w:szCs w:val="24"/>
        </w:rPr>
        <w:t>пропаганды</w:t>
      </w:r>
      <w:r>
        <w:rPr>
          <w:rFonts w:eastAsia="Arial Cyr" w:cs="Arial Cyr" w:ascii="Arial Cyr" w:hAnsi="Arial Cyr"/>
          <w:sz w:val="24"/>
          <w:szCs w:val="24"/>
        </w:rPr>
        <w:t xml:space="preserve"> в том, что если пропаганда направлена на то, чтобы удержать правительство у власти, то ПР помогает уже не правительству, а населению лучше понимать и знать, что и как можно получить от правительства.</w:t>
      </w:r>
    </w:p>
    <w:p>
      <w:pPr>
        <w:pStyle w:val="Normal"/>
        <w:jc w:val="both"/>
        <w:rPr/>
      </w:pPr>
      <w:r>
        <w:rPr>
          <w:rFonts w:eastAsia="Arial Cyr" w:cs="Arial Cyr" w:ascii="Arial Cyr" w:hAnsi="Arial Cyr"/>
          <w:sz w:val="24"/>
          <w:szCs w:val="24"/>
        </w:rPr>
        <w:t>В свою очередь Сэм Блек (</w:t>
      </w:r>
      <w:r>
        <w:rPr>
          <w:rFonts w:eastAsia="Arial Cyr" w:cs="Arial Cyr" w:ascii="Arial Cyr" w:hAnsi="Arial Cyr"/>
          <w:i/>
          <w:iCs/>
          <w:sz w:val="24"/>
          <w:szCs w:val="24"/>
        </w:rPr>
        <w:t>Black S</w:t>
      </w:r>
      <w:r>
        <w:rPr>
          <w:rFonts w:eastAsia="Arial Cyr" w:cs="Arial Cyr" w:ascii="Arial Cyr" w:hAnsi="Arial Cyr"/>
          <w:sz w:val="24"/>
          <w:szCs w:val="24"/>
        </w:rPr>
        <w:t>. The essentials of Public Relations. London, 1993)предлагает целую таблицу отличий ПР от рекламы (смотри следующую страниц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Блек также отмечает, что в некоторых ПР программах содержится большой объем рекламы. Это, к примеру, касается крупных рекламных кампаний типа убеждения потребителей употреблять определенный сорт бензина, поскольку компания занята охраной окружающей среды, научными исследованиями, образованием. В некоторых компания отделы ПР включают в себя также и рекламные подразделения.</w:t>
      </w:r>
    </w:p>
    <w:p>
      <w:pPr>
        <w:pStyle w:val="Normal"/>
        <w:ind w:firstLine="567"/>
        <w:jc w:val="both"/>
        <w:rPr/>
      </w:pPr>
      <w:r>
        <w:rPr>
          <w:rFonts w:eastAsia="Arial Cyr" w:cs="Arial Cyr" w:ascii="Arial Cyr" w:hAnsi="Arial Cyr"/>
          <w:sz w:val="24"/>
          <w:szCs w:val="24"/>
        </w:rPr>
        <w:t>Что касается пропаганды, то “целью пропаганды является строительство движения или привлечение приверженцев, и есть разная степень идентификации источника. Паблик рилейшнз, с другой стороны, стремится к достижению взаимного понимания и согласия с помощью диалога, и здесь всегда есть четкая идентификация источника сообщения или деятельности” (</w:t>
      </w:r>
      <w:r>
        <w:rPr>
          <w:rFonts w:eastAsia="Arial Cyr" w:cs="Arial Cyr" w:ascii="Arial Cyr" w:hAnsi="Arial Cyr"/>
          <w:i/>
          <w:iCs/>
          <w:sz w:val="24"/>
          <w:szCs w:val="24"/>
        </w:rPr>
        <w:t>там же,</w:t>
      </w:r>
      <w:r>
        <w:rPr>
          <w:rFonts w:eastAsia="Arial Cyr" w:cs="Arial Cyr" w:ascii="Arial Cyr" w:hAnsi="Arial Cyr"/>
          <w:sz w:val="24"/>
          <w:szCs w:val="24"/>
        </w:rPr>
        <w:t xml:space="preserve"> с. 39). Блек также различает пропаганду и ПР по параметру монолог/диалог, считая, что пропаганда - это однонаправленный процесс, а ПР - улица с двусторонним движением.</w:t>
      </w:r>
    </w:p>
    <w:p>
      <w:pPr>
        <w:pStyle w:val="Normal"/>
        <w:ind w:firstLine="567"/>
        <w:jc w:val="both"/>
        <w:rPr/>
      </w:pPr>
      <w:r>
        <w:rPr>
          <w:rFonts w:eastAsia="Arial Cyr" w:cs="Arial Cyr" w:ascii="Arial Cyr" w:hAnsi="Arial Cyr"/>
          <w:sz w:val="24"/>
          <w:szCs w:val="24"/>
        </w:rPr>
        <w:t xml:space="preserve">Каковы </w:t>
      </w:r>
      <w:r>
        <w:rPr>
          <w:rFonts w:eastAsia="Arial Cyr" w:cs="Arial Cyr" w:ascii="Arial Cyr" w:hAnsi="Arial Cyr"/>
          <w:b/>
          <w:bCs/>
          <w:sz w:val="24"/>
          <w:szCs w:val="24"/>
        </w:rPr>
        <w:t>основные процессы ПР</w:t>
      </w:r>
      <w:r>
        <w:rPr>
          <w:rFonts w:eastAsia="Arial Cyr" w:cs="Arial Cyr" w:ascii="Arial Cyr" w:hAnsi="Arial Cyr"/>
          <w:sz w:val="24"/>
          <w:szCs w:val="24"/>
        </w:rPr>
        <w:t xml:space="preserve">? В сути ПР лежит развитие </w:t>
      </w:r>
      <w:r>
        <w:rPr>
          <w:rFonts w:eastAsia="Arial Cyr" w:cs="Arial Cyr" w:ascii="Arial Cyr" w:hAnsi="Arial Cyr"/>
          <w:i/>
          <w:iCs/>
          <w:sz w:val="24"/>
          <w:szCs w:val="24"/>
        </w:rPr>
        <w:t>обратной связи</w:t>
      </w:r>
      <w:r>
        <w:rPr>
          <w:rFonts w:eastAsia="Arial Cyr" w:cs="Arial Cyr" w:ascii="Arial Cyr" w:hAnsi="Arial Cyr"/>
          <w:sz w:val="24"/>
          <w:szCs w:val="24"/>
        </w:rPr>
        <w:t xml:space="preserve">. Командную систему интересовала только прямая связь. Теперь мы вынуждены менять свои приоритеты, поскольку резко возросла роль населения. Отсюда следует одна из важных закономерностей ПР - необходимо работать не просто с населением, а выделять те или иные его сегменты, для которых разрабатываются свои собственные сообщения в соответствии с необходимой именно для них техники воздействия, которые затем размещаются в каналах коммуникации, которыми пользуются эти </w:t>
      </w:r>
      <w:r>
        <w:rPr>
          <w:rFonts w:eastAsia="Arial Cyr" w:cs="Arial Cyr" w:ascii="Arial Cyr" w:hAnsi="Arial Cyr"/>
          <w:i/>
          <w:iCs/>
          <w:sz w:val="24"/>
          <w:szCs w:val="24"/>
        </w:rPr>
        <w:t>сегменты аудитории</w:t>
      </w:r>
      <w:r>
        <w:rPr>
          <w:rFonts w:eastAsia="Arial Cyr" w:cs="Arial Cyr" w:ascii="Arial Cyr" w:hAnsi="Arial Cyr"/>
          <w:sz w:val="24"/>
          <w:szCs w:val="24"/>
        </w:rPr>
        <w:t xml:space="preserve">. </w:t>
      </w:r>
    </w:p>
    <w:p>
      <w:pPr>
        <w:pStyle w:val="Normal"/>
        <w:ind w:firstLine="567"/>
        <w:jc w:val="both"/>
        <w:rPr/>
      </w:pPr>
      <w:r>
        <w:rPr>
          <w:rFonts w:eastAsia="Arial Cyr" w:cs="Arial Cyr" w:ascii="Arial Cyr" w:hAnsi="Arial Cyr"/>
          <w:sz w:val="24"/>
          <w:szCs w:val="24"/>
        </w:rPr>
        <w:t xml:space="preserve">Очень важной проблемой ПР является внимание к </w:t>
      </w:r>
      <w:r>
        <w:rPr>
          <w:rFonts w:eastAsia="Arial Cyr" w:cs="Arial Cyr" w:ascii="Arial Cyr" w:hAnsi="Arial Cyr"/>
          <w:i/>
          <w:iCs/>
          <w:sz w:val="24"/>
          <w:szCs w:val="24"/>
        </w:rPr>
        <w:t>стереотипам, мифам</w:t>
      </w:r>
      <w:r>
        <w:rPr>
          <w:rFonts w:eastAsia="Arial Cyr" w:cs="Arial Cyr" w:ascii="Arial Cyr" w:hAnsi="Arial Cyr"/>
          <w:sz w:val="24"/>
          <w:szCs w:val="24"/>
        </w:rPr>
        <w:t>. Представьте себе, что одна из разработок специальной аналитической комиссии при правительстве России имеет в своем названии слова “мифология чеченской войны”. Суть ее в том, что информационную войну Россия проиграла, поскольку созданный в печати миф представляет Россию не лучшим образом. Поэтому ставится задача разработки соответствующего “антимифа”. И это в разработке правительственной комиссии. Мы также должны честно признать, что имидж Украины не очень благоприятен. Так что и нам следует заняться разработкой своего “антимифа”.</w:t>
      </w:r>
    </w:p>
    <w:p>
      <w:pPr>
        <w:pStyle w:val="Normal"/>
        <w:ind w:firstLine="567"/>
        <w:jc w:val="both"/>
        <w:rPr/>
      </w:pPr>
      <w:r>
        <w:rPr>
          <w:rFonts w:eastAsia="Arial Cyr" w:cs="Arial Cyr" w:ascii="Arial Cyr" w:hAnsi="Arial Cyr"/>
          <w:sz w:val="24"/>
          <w:szCs w:val="24"/>
        </w:rPr>
        <w:t xml:space="preserve">И еще один штрих, специалист по ПР не только направлен на благоприятное освещение своих событий в прессе. Он сам способствует этому, </w:t>
      </w:r>
      <w:r>
        <w:rPr>
          <w:rFonts w:eastAsia="Arial Cyr" w:cs="Arial Cyr" w:ascii="Arial Cyr" w:hAnsi="Arial Cyr"/>
          <w:b/>
          <w:bCs/>
          <w:sz w:val="24"/>
          <w:szCs w:val="24"/>
        </w:rPr>
        <w:t>создавая события, которые затем будут благоприятно описаны</w:t>
      </w:r>
      <w:r>
        <w:rPr>
          <w:rFonts w:eastAsia="Arial Cyr" w:cs="Arial Cyr" w:ascii="Arial Cyr" w:hAnsi="Arial Cyr"/>
          <w:sz w:val="24"/>
          <w:szCs w:val="24"/>
        </w:rPr>
        <w:t>. Он порождает их в соответствии с требованиями прессы к тому, что принято называть новостным событием. Такими “зацепками”, как считают западные специалисты, может быть следующее, что позволит новостям вашей организации стать новостями для все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Связь с новостью дн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Сотрудничество с другой организацией в рамках совместного проек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Связь с газетой или телестудией в рамках совместного проек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Проведение опроса или исслед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Выпуск отче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Организация интервью с знаменитост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Участие в полемик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 Подготовка к награжд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9. Подготовка к выступ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0. Проведение анализа или прогноз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1. Формирование и объявление имен в комите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2. Проведение выбо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3. Объявление о назнач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4. Празднование годовщ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5. Выпуск подборки фак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6. Связь с праздник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7. Проведение поезд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8. Присуждение прем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9. Проведение конкурс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0. Вынесение резолю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1. Появление перед общественными структур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2. Создание специального собы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3. Написание письм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4. Опубликование полученного письма (с разреш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5. Адаптация национальных докладов и исследований для местных ц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6. Проведение деба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7. Связь с известной неделей или дн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8. Оказание почестей институ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9. Организация ту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0. Инспекция проек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1. Вынесение благодар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2. Выступление с протестом</w:t>
      </w:r>
    </w:p>
    <w:p>
      <w:pPr>
        <w:pStyle w:val="Normal"/>
        <w:ind w:firstLine="567"/>
        <w:jc w:val="both"/>
        <w:rPr/>
      </w:pPr>
      <w:r>
        <w:rPr>
          <w:rFonts w:eastAsia="Arial Cyr" w:cs="Arial Cyr" w:ascii="Arial Cyr" w:hAnsi="Arial Cyr"/>
          <w:sz w:val="24"/>
          <w:szCs w:val="24"/>
        </w:rPr>
        <w:t>(</w:t>
      </w:r>
      <w:r>
        <w:rPr>
          <w:rFonts w:eastAsia="Arial Cyr" w:cs="Arial Cyr" w:ascii="Arial Cyr" w:hAnsi="Arial Cyr"/>
          <w:i/>
          <w:iCs/>
          <w:sz w:val="24"/>
          <w:szCs w:val="24"/>
        </w:rPr>
        <w:t>Wilcox D.L. a.o</w:t>
      </w:r>
      <w:r>
        <w:rPr>
          <w:rFonts w:eastAsia="Arial Cyr" w:cs="Arial Cyr" w:ascii="Arial Cyr" w:hAnsi="Arial Cyr"/>
          <w:sz w:val="24"/>
          <w:szCs w:val="24"/>
        </w:rPr>
        <w:t>. Public Relations writing and media techniques. N.Y., 1995, p. 70-71). И здесь можно процитировать Даниэля Бурстина, который сказал,что ПР-специалист “не только знает, что имеет новостную ценность, но, зная это, он находится в позиции, позволяющей новостям происходить. Он создатель событий” (по Bruce B. Images of power. London, 1992, p. 152).</w:t>
      </w:r>
    </w:p>
    <w:p>
      <w:pPr>
        <w:pStyle w:val="Normal"/>
        <w:ind w:firstLine="567"/>
        <w:jc w:val="both"/>
        <w:rPr/>
      </w:pPr>
      <w:r>
        <w:rPr>
          <w:rFonts w:eastAsia="Arial Cyr" w:cs="Arial Cyr" w:ascii="Arial Cyr" w:hAnsi="Arial Cyr"/>
          <w:b/>
          <w:bCs/>
          <w:sz w:val="24"/>
          <w:szCs w:val="24"/>
        </w:rPr>
        <w:t>ПР-кампания.</w:t>
      </w:r>
      <w:r>
        <w:rPr>
          <w:rFonts w:eastAsia="Arial Cyr" w:cs="Arial Cyr" w:ascii="Arial Cyr" w:hAnsi="Arial Cyr"/>
          <w:sz w:val="24"/>
          <w:szCs w:val="24"/>
        </w:rPr>
        <w:t xml:space="preserve"> “Библия” американских ПР (</w:t>
      </w:r>
      <w:r>
        <w:rPr>
          <w:rFonts w:eastAsia="Arial Cyr" w:cs="Arial Cyr" w:ascii="Arial Cyr" w:hAnsi="Arial Cyr"/>
          <w:i/>
          <w:iCs/>
          <w:sz w:val="24"/>
          <w:szCs w:val="24"/>
        </w:rPr>
        <w:t>Cutlip S.N. a.o.</w:t>
      </w:r>
      <w:r>
        <w:rPr>
          <w:rFonts w:eastAsia="Arial Cyr" w:cs="Arial Cyr" w:ascii="Arial Cyr" w:hAnsi="Arial Cyr"/>
          <w:sz w:val="24"/>
          <w:szCs w:val="24"/>
        </w:rPr>
        <w:t xml:space="preserve"> Effective Public Relations., Englewood Cliffs, N.J., 1994), представляя ПР-кампанию как научно управляемый процесс, видит в нем четыре составляю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пределение пробле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Планирование и программиров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Действия и коммуник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Оценка программы.</w:t>
      </w:r>
    </w:p>
    <w:p>
      <w:pPr>
        <w:pStyle w:val="Normal"/>
        <w:ind w:firstLine="567"/>
        <w:jc w:val="both"/>
        <w:rPr/>
      </w:pPr>
      <w:r>
        <w:rPr>
          <w:rFonts w:eastAsia="Arial Cyr" w:cs="Arial Cyr" w:ascii="Arial Cyr" w:hAnsi="Arial Cyr"/>
          <w:sz w:val="24"/>
          <w:szCs w:val="24"/>
        </w:rPr>
        <w:t>Питер Грин предлагает начинать с “коммуникативного аудита”, включающего беседы со всеми важными для проблемы группами людей, с тем чтобы установить, что они знают, чего не знают, что должны узнать (</w:t>
      </w:r>
      <w:r>
        <w:rPr>
          <w:rFonts w:eastAsia="Arial Cyr" w:cs="Arial Cyr" w:ascii="Arial Cyr" w:hAnsi="Arial Cyr"/>
          <w:i/>
          <w:iCs/>
          <w:sz w:val="24"/>
          <w:szCs w:val="24"/>
        </w:rPr>
        <w:t>Green P.S</w:t>
      </w:r>
      <w:r>
        <w:rPr>
          <w:rFonts w:eastAsia="Arial Cyr" w:cs="Arial Cyr" w:ascii="Arial Cyr" w:hAnsi="Arial Cyr"/>
          <w:sz w:val="24"/>
          <w:szCs w:val="24"/>
        </w:rPr>
        <w:t>. Winning PR tactics. London, 1994). Он также предлагает следующие элементы, необходимые для любой ПР-програм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цен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Цели (которые должны вытекать из Оцен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Целевые ауди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Ключевые сообщ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Стратег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Тактика/деятельность (что представляет собой суть программы, именно то, что и будет действительно сделано).</w:t>
      </w:r>
    </w:p>
    <w:p>
      <w:pPr>
        <w:pStyle w:val="Normal"/>
        <w:ind w:firstLine="567"/>
        <w:jc w:val="both"/>
        <w:rPr/>
      </w:pPr>
      <w:r>
        <w:rPr>
          <w:rFonts w:eastAsia="Arial Cyr" w:cs="Arial Cyr" w:ascii="Arial Cyr" w:hAnsi="Arial Cyr"/>
          <w:sz w:val="24"/>
          <w:szCs w:val="24"/>
        </w:rPr>
        <w:t>Френк Джефкинс (</w:t>
      </w:r>
      <w:r>
        <w:rPr>
          <w:rFonts w:eastAsia="Arial Cyr" w:cs="Arial Cyr" w:ascii="Arial Cyr" w:hAnsi="Arial Cyr"/>
          <w:i/>
          <w:iCs/>
          <w:sz w:val="24"/>
          <w:szCs w:val="24"/>
        </w:rPr>
        <w:t>Jefkins F</w:t>
      </w:r>
      <w:r>
        <w:rPr>
          <w:rFonts w:eastAsia="Arial Cyr" w:cs="Arial Cyr" w:ascii="Arial Cyr" w:hAnsi="Arial Cyr"/>
          <w:sz w:val="24"/>
          <w:szCs w:val="24"/>
        </w:rPr>
        <w:t>. Public Relations. London, 1992) предлагает модель, состоящую из шести элемен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ценка сит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Определение ц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Определение ауди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Отбор масс-медиа и техники воз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Планирование бюдже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Оценка результатов.</w:t>
      </w:r>
    </w:p>
    <w:p>
      <w:pPr>
        <w:pStyle w:val="Normal"/>
        <w:ind w:firstLine="567"/>
        <w:jc w:val="both"/>
        <w:rPr/>
      </w:pPr>
      <w:r>
        <w:rPr>
          <w:rFonts w:eastAsia="Arial Cyr" w:cs="Arial Cyr" w:ascii="Arial Cyr" w:hAnsi="Arial Cyr"/>
          <w:sz w:val="24"/>
          <w:szCs w:val="24"/>
        </w:rPr>
        <w:t>Как видим, все виды подходов практически повторяют друг друга, что говорит об уже устоявшейся практике, к которой нам также следует присоединиться. Все это связано с единым типом ожидаемого результата. Как считают американские специалисты, к примеру, изменения в поведении, которые вытекают из изменений в общественном мнении, выглядят следующим образом (</w:t>
      </w:r>
      <w:r>
        <w:rPr>
          <w:rFonts w:eastAsia="Arial Cyr" w:cs="Arial Cyr" w:ascii="Arial Cyr" w:hAnsi="Arial Cyr"/>
          <w:i/>
          <w:iCs/>
          <w:sz w:val="24"/>
          <w:szCs w:val="24"/>
        </w:rPr>
        <w:t>Center A.H. a.o.</w:t>
      </w:r>
      <w:r>
        <w:rPr>
          <w:rFonts w:eastAsia="Arial Cyr" w:cs="Arial Cyr" w:ascii="Arial Cyr" w:hAnsi="Arial Cyr"/>
          <w:sz w:val="24"/>
          <w:szCs w:val="24"/>
        </w:rPr>
        <w:t xml:space="preserve"> Public Relations practices. Englewood Cliffs, N.J., 1990)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Уговорить людей сделать что-т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Уговорить людей не делать чего-т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Получить их согласие на то, чтобы организация могла попытаться сделать что-то, не подвергаясь за это атаке или критике в середине эксперимента. Соответственно, в терминах бихейвористской психологии эти задачи могут выглядеть следующим образом:</w:t>
      </w:r>
    </w:p>
    <w:p>
      <w:pPr>
        <w:pStyle w:val="Normal"/>
        <w:ind w:firstLine="567"/>
        <w:jc w:val="both"/>
        <w:rPr/>
      </w:pPr>
      <w:r>
        <w:rPr>
          <w:rFonts w:eastAsia="Arial Cyr" w:cs="Arial Cyr" w:ascii="Arial Cyr" w:hAnsi="Arial Cyr"/>
          <w:sz w:val="24"/>
          <w:szCs w:val="24"/>
        </w:rPr>
        <w:t xml:space="preserve">1. </w:t>
      </w:r>
      <w:r>
        <w:rPr>
          <w:rFonts w:eastAsia="Arial Cyr" w:cs="Arial Cyr" w:ascii="Arial Cyr" w:hAnsi="Arial Cyr"/>
          <w:i/>
          <w:iCs/>
          <w:sz w:val="24"/>
          <w:szCs w:val="24"/>
        </w:rPr>
        <w:t>Мотивировать</w:t>
      </w:r>
      <w:r>
        <w:rPr>
          <w:rFonts w:eastAsia="Arial Cyr" w:cs="Arial Cyr" w:ascii="Arial Cyr" w:hAnsi="Arial Cyr"/>
          <w:sz w:val="24"/>
          <w:szCs w:val="24"/>
        </w:rPr>
        <w:t xml:space="preserve"> новое поведение.</w:t>
      </w:r>
    </w:p>
    <w:p>
      <w:pPr>
        <w:pStyle w:val="Normal"/>
        <w:ind w:firstLine="567"/>
        <w:jc w:val="both"/>
        <w:rPr/>
      </w:pPr>
      <w:r>
        <w:rPr>
          <w:rFonts w:eastAsia="Arial Cyr" w:cs="Arial Cyr" w:ascii="Arial Cyr" w:hAnsi="Arial Cyr"/>
          <w:sz w:val="24"/>
          <w:szCs w:val="24"/>
        </w:rPr>
        <w:t xml:space="preserve">2. </w:t>
      </w:r>
      <w:r>
        <w:rPr>
          <w:rFonts w:eastAsia="Arial Cyr" w:cs="Arial Cyr" w:ascii="Arial Cyr" w:hAnsi="Arial Cyr"/>
          <w:i/>
          <w:iCs/>
          <w:sz w:val="24"/>
          <w:szCs w:val="24"/>
        </w:rPr>
        <w:t>Усилить</w:t>
      </w:r>
      <w:r>
        <w:rPr>
          <w:rFonts w:eastAsia="Arial Cyr" w:cs="Arial Cyr" w:ascii="Arial Cyr" w:hAnsi="Arial Cyr"/>
          <w:sz w:val="24"/>
          <w:szCs w:val="24"/>
        </w:rPr>
        <w:t xml:space="preserve"> существующее позитивное поведение.</w:t>
      </w:r>
    </w:p>
    <w:p>
      <w:pPr>
        <w:pStyle w:val="Normal"/>
        <w:ind w:firstLine="567"/>
        <w:jc w:val="both"/>
        <w:rPr/>
      </w:pPr>
      <w:r>
        <w:rPr>
          <w:rFonts w:eastAsia="Arial Cyr" w:cs="Arial Cyr" w:ascii="Arial Cyr" w:hAnsi="Arial Cyr"/>
          <w:sz w:val="24"/>
          <w:szCs w:val="24"/>
        </w:rPr>
        <w:t xml:space="preserve">3. </w:t>
      </w:r>
      <w:r>
        <w:rPr>
          <w:rFonts w:eastAsia="Arial Cyr" w:cs="Arial Cyr" w:ascii="Arial Cyr" w:hAnsi="Arial Cyr"/>
          <w:i/>
          <w:iCs/>
          <w:sz w:val="24"/>
          <w:szCs w:val="24"/>
        </w:rPr>
        <w:t>Модифицировать</w:t>
      </w:r>
      <w:r>
        <w:rPr>
          <w:rFonts w:eastAsia="Arial Cyr" w:cs="Arial Cyr" w:ascii="Arial Cyr" w:hAnsi="Arial Cyr"/>
          <w:sz w:val="24"/>
          <w:szCs w:val="24"/>
        </w:rPr>
        <w:t xml:space="preserve"> негативное поведение.</w:t>
      </w:r>
    </w:p>
    <w:p>
      <w:pPr>
        <w:pStyle w:val="Normal"/>
        <w:ind w:firstLine="567"/>
        <w:jc w:val="both"/>
        <w:rPr/>
      </w:pPr>
      <w:r>
        <w:rPr>
          <w:rFonts w:eastAsia="Arial Cyr" w:cs="Arial Cyr" w:ascii="Arial Cyr" w:hAnsi="Arial Cyr"/>
          <w:b/>
          <w:bCs/>
          <w:sz w:val="24"/>
          <w:szCs w:val="24"/>
        </w:rPr>
        <w:t>Имидж.</w:t>
      </w:r>
      <w:r>
        <w:rPr>
          <w:rFonts w:eastAsia="Arial Cyr" w:cs="Arial Cyr" w:ascii="Arial Cyr" w:hAnsi="Arial Cyr"/>
          <w:sz w:val="24"/>
          <w:szCs w:val="24"/>
        </w:rPr>
        <w:t xml:space="preserve"> Работа над имиджем и с имиджем входит в основы основ ПР. Как справедливо пишет И. Викентьев: “У каждого объекта, воспринимаемого человеком, есть “окраска”, имя, имидж. Объектов без имиджа не существует. Ибо его отсутствие - тоже имидж, Но скорее всего, вызывающий настороженную реакцию у окружающих” (</w:t>
      </w:r>
      <w:r>
        <w:rPr>
          <w:rFonts w:eastAsia="Arial Cyr" w:cs="Arial Cyr" w:ascii="Arial Cyr" w:hAnsi="Arial Cyr"/>
          <w:i/>
          <w:iCs/>
          <w:sz w:val="24"/>
          <w:szCs w:val="24"/>
        </w:rPr>
        <w:t>Викентьев И.Л</w:t>
      </w:r>
      <w:r>
        <w:rPr>
          <w:rFonts w:eastAsia="Arial Cyr" w:cs="Arial Cyr" w:ascii="Arial Cyr" w:hAnsi="Arial Cyr"/>
          <w:sz w:val="24"/>
          <w:szCs w:val="24"/>
        </w:rPr>
        <w:t>. Приемы рекламы и Public Relations. Спб., 1995, с. 75). Мы привыкли говорить об имидже лидера, но имидж в рамках ПР также включают в себя понятие корпоративного имиджа, т.е. имиджа целой институции, организации. “Каждая корпоративная организация, - пишет С. Блек (</w:t>
      </w:r>
      <w:r>
        <w:rPr>
          <w:rFonts w:eastAsia="Arial Cyr" w:cs="Arial Cyr" w:ascii="Arial Cyr" w:hAnsi="Arial Cyr"/>
          <w:i/>
          <w:iCs/>
          <w:sz w:val="24"/>
          <w:szCs w:val="24"/>
        </w:rPr>
        <w:t>Black S.</w:t>
      </w:r>
      <w:r>
        <w:rPr>
          <w:rFonts w:eastAsia="Arial Cyr" w:cs="Arial Cyr" w:ascii="Arial Cyr" w:hAnsi="Arial Cyr"/>
          <w:sz w:val="24"/>
          <w:szCs w:val="24"/>
        </w:rPr>
        <w:t xml:space="preserve"> The essentials of Public Relations. London, 1993, p. 87), - имеет множество точек контактов с большим числом людей, хотя области контакта сильно различаются. У компании есть владения и окружение различного типа. ... Принятие планируемой программы корпоративной идентичности представляет нечто большее, чем просто веру компании в свои услуги для публики. Она помогает возникновению среди сотрудников компании чувства, что они работают для прогрессивной организации, поддерживают моральное состояние и помогают привлекать новых сотрудников и удерживать старых”. Корпоративный имидж прослеживается во всем - в имени, в эмблеме или символе, в униформе сотрудников, во внешнем виде производимых продуктов, в архитектурном стиле зданий, в публикациях фирмы и во многом друго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вою очередь имидж политика помогает публике более легко идентифицировать его. С плохими имиджами очень трудно бороться. Так, Никсон долго не мог избавиться от имиджа “неудачника”, сложившегося у него после проигрыша Кеннеди и последующих выборах за пост губернатора. Оппоненты сознательно создают не тот имидж для своих врагов.</w:t>
      </w:r>
    </w:p>
    <w:p>
      <w:pPr>
        <w:pStyle w:val="Normal"/>
        <w:ind w:firstLine="567"/>
        <w:jc w:val="both"/>
        <w:rPr/>
      </w:pPr>
      <w:r>
        <w:rPr>
          <w:rFonts w:eastAsia="Arial Cyr" w:cs="Arial Cyr" w:ascii="Arial Cyr" w:hAnsi="Arial Cyr"/>
          <w:sz w:val="24"/>
          <w:szCs w:val="24"/>
        </w:rPr>
        <w:t>Имидж представляет собой</w:t>
      </w:r>
      <w:r>
        <w:rPr>
          <w:rFonts w:eastAsia="Arial Cyr" w:cs="Arial Cyr" w:ascii="Arial Cyr" w:hAnsi="Arial Cyr"/>
          <w:i/>
          <w:iCs/>
          <w:sz w:val="24"/>
          <w:szCs w:val="24"/>
        </w:rPr>
        <w:t xml:space="preserve"> ответ на желания населения</w:t>
      </w:r>
      <w:r>
        <w:rPr>
          <w:rFonts w:eastAsia="Arial Cyr" w:cs="Arial Cyr" w:ascii="Arial Cyr" w:hAnsi="Arial Cyr"/>
          <w:sz w:val="24"/>
          <w:szCs w:val="24"/>
        </w:rPr>
        <w:t xml:space="preserve">: каким должен быть лидер, каким должен быть депутат... И не надо считать, что имидж появился у нас только сейчас. Тоталитарная система насквозь профессиональна в этом смысле. Имиджи Ленина, Сталина, любого другого генсека. Кстати, по сходным моделям создавался, к примеру, имидж Дж. Вашингтона в США, который в детстве был хорошим мальчиком, а потом стал хорошим президентом. Единственная разница по сравнению с сегодняшним днем состоит в том, что тоталитарный имидж был строго иерархическим, строился четко от вершины. Даже горящее ночью окошко в Кремле символизировало вечно работающего на благо народов Сталина, как потом оказалось, это было окно туалета охранников, которое, конечно, могло гореть и день, и ночь. Сегодня возникли новые системы порождения имиджей - это сфера бизнеса. К примеру, трастовые компании насквозь стоят на этом. МММ - должно стать классикой работы с населением в постсоветский период. Кстати, как считают рекламисты, наилучшие результаты получаются как раз в результате сознательно “глупой” рекламы. Мы смеемся снисходительно над основным сообщением, но основной в этом случае является не прямая, а косвенная передача информации, и мы именно там пропускаем в этот момент гол в свои ворота. При этом все феномены общественного сознания последнего времени - это создания нового канала коммуникации - телевизионного. Это МММ, это Жириновский, это и Листьев тоже. Есть еще одно, о чем мы как-то не пишем - это проблема </w:t>
      </w:r>
      <w:r>
        <w:rPr>
          <w:rFonts w:eastAsia="Arial Cyr" w:cs="Arial Cyr" w:ascii="Arial Cyr" w:hAnsi="Arial Cyr"/>
          <w:i/>
          <w:iCs/>
          <w:sz w:val="24"/>
          <w:szCs w:val="24"/>
        </w:rPr>
        <w:t>новых социальных ролей</w:t>
      </w:r>
      <w:r>
        <w:rPr>
          <w:rFonts w:eastAsia="Arial Cyr" w:cs="Arial Cyr" w:ascii="Arial Cyr" w:hAnsi="Arial Cyr"/>
          <w:sz w:val="24"/>
          <w:szCs w:val="24"/>
        </w:rPr>
        <w:t>. Президент, депутат ... - для нас это явления не реального, а телевизионного мира. Мы даже слабо представляем себе, какими они должны быть в действительности. Мы попали в более динамичный тип мира, время смены системы. Поэтому в первых парламентах и было большое число строителей и смотрителей вербальных миров -диссидентов и писателей. Постепенно формируется новый имидж депутата и новый имидж президента, поскольку социальная память теперь обладает большим числом лиц в этих рол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десь происходит определенное сближение ролей политических и актерских, политика и актера. Имидж - это та же роль. Поэтому слова Е. Ямпольской, сказанные об актерах, так приложимы к политикам: “Театр - пожалуй, единственный вид искусства, позволяющий человеку предстать в наиболее выгодном для него свете. Здесь все его достоинства выявляются и преподносятся крупным планом: смотри и влюбляйся. От этого не застрахованы не только зрители, но и коллеги. Специфика профессии обязывает актеров быть манкими для публики. Недаром слово “любовник” в театре - производственный термин, обозначение амплуа” (“Известия”, 1996, 11 янв.).</w:t>
      </w:r>
    </w:p>
    <w:p>
      <w:pPr>
        <w:pStyle w:val="Normal"/>
        <w:ind w:firstLine="567"/>
        <w:jc w:val="both"/>
        <w:rPr/>
      </w:pPr>
      <w:r>
        <w:rPr>
          <w:rFonts w:eastAsia="Arial Cyr" w:cs="Arial Cyr" w:ascii="Arial Cyr" w:hAnsi="Arial Cyr"/>
          <w:b/>
          <w:bCs/>
          <w:sz w:val="24"/>
          <w:szCs w:val="24"/>
        </w:rPr>
        <w:t>Каково же будущее ПР на Украине</w:t>
      </w:r>
      <w:r>
        <w:rPr>
          <w:rFonts w:eastAsia="Arial Cyr" w:cs="Arial Cyr" w:ascii="Arial Cyr" w:hAnsi="Arial Cyr"/>
          <w:sz w:val="24"/>
          <w:szCs w:val="24"/>
        </w:rPr>
        <w:t>? В Москве, к примеру, на сегодня работает более тридцати фирм, специализирующихся на ПР. Они выполняют стандартные для ПР функции: продвижения на рынок новых товаров, презентации старых и новых структур, поиск решения для таких “болевых точек” современной экономики, как атомная энергетика, банковские структуры и др. Весь бум с трастами также опирался на хорошее знание родной аудитории. И, конечно, особую роль для развития ПР играют предвыборные кампании. Здесь прейскурант услуг особо разнообразен. И поскольку мы идем с некоторым отставанием, то будущее ПР на Украине явственно и зримо просматривается из нарисованной картинки. К примеру, мы давно уже столкнулись с таким подразделом ПР, как</w:t>
      </w:r>
      <w:r>
        <w:rPr>
          <w:rFonts w:eastAsia="Arial Cyr" w:cs="Arial Cyr" w:ascii="Arial Cyr" w:hAnsi="Arial Cyr"/>
          <w:b/>
          <w:bCs/>
          <w:sz w:val="24"/>
          <w:szCs w:val="24"/>
        </w:rPr>
        <w:t xml:space="preserve"> лоббирование</w:t>
      </w:r>
      <w:r>
        <w:rPr>
          <w:rFonts w:eastAsia="Arial Cyr" w:cs="Arial Cyr" w:ascii="Arial Cyr" w:hAnsi="Arial Cyr"/>
          <w:sz w:val="24"/>
          <w:szCs w:val="24"/>
        </w:rPr>
        <w:t>: стали постоянными обращения к депутатам и общественному мнению, то аграриев, то чернобыльцев, то шахтеров. При этом существует такая закономерность: люди с одинаковыми интересами легко организовываются, в то же время население, обладая слишком разнообразными интересами, не может объединиться. В результате выигрывает организованная сила, что мы очень часто и наблюдаем. Наталия Витренко назвала примеры лоббирования при избрании спикером парламента А. Мороза (“Независимость”, 1996, 13 марта), когда последний получал голоса как сторонников Кравчука (в обмен на отмену досрочных президентских выборов), так и сторонников Л. Кучмы. Есть эти примеры и в близлежащих нам странах. Так, по одной из версий убийство личного врача В. Черномырдина “могло быть совершенно некими структурами после неудачной попытки протолкнуть какой-нибудь крупный контракт. Отношения между личными врачами первых лиц государства и их пациентами бывают более чем доверительными...”(“Известия”, 1996, 30 апр.). А когда европарламент приступал к рассмотрению торгового соглашения между ЕС и Турцией, Анкара пригласила за свой счет 200 евродепутатов с женами на осмотр достопримечательностей. Вот как сегодня пишут о лоббистах: “Они держат под прицелом многообразную законодательную деятельность парламентариев, которая распространяется на все сферы жизни. Поставленная в нужном месте запятая или точно выбранное в резолюции слово помогают заработать миллионы долларов. Накануне голосования важного законопроекта по биотехнологии, свидетельствует еженедельник “Канар аншене”, десяток депутатов - членов комиссии по окружающей среде Европарламента - по инициативе Французского синдиката фармацевтической промышленности славно посидели в лучшем страсбургском ресторане “Крокодил”. ... Британские парламентарии с удовольствием числятся “советниками” в различных транснациональных корпорациях за ежемесячную зарплату в шесть тысяч франков” (“Известия”, 1996, 30 апр.). Самый крупный украинский скандал также был связан с лоббированием - это тайное внесение изменений в законодательство о трастах уже после его утверждения в парламент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 считают специалисты, все организации заняты ПР, хотят они этого или нет. Ведь любая организация все равно работает за или против своего имиджа, к примеру, поскольку не может остановить своего функционирования. А ведь как гласит закон Мэрфи: если неприятность может случиться, она случается. От себя добавим: если вы забыли привлечь ПР. ПР, как искусный портной, призвано спрятать недостатки и усилить достоинства. Вряд ли найдется кто-то, кто не хотел бы испытать это на себе. И в этом залог будущего ПР и на Украин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2. ПОЛИТИЧЕСКИЕ ПАБЛИК РИЛЕЙШНЗ</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на Западе лидируют финансовые, правительственные и кризисные паблик рилейшнз, то на территории СНГ на первое место выходят ПР политические. Да и все развитие ПР здесь ведет свой отсчет от выборов в парламент или президентских. Каждый такой этап включает в оборот новые интеллектуальные силы, привлекая новые финансовые возможности.</w:t>
      </w:r>
    </w:p>
    <w:p>
      <w:pPr>
        <w:pStyle w:val="Normal"/>
        <w:ind w:firstLine="567"/>
        <w:jc w:val="both"/>
        <w:rPr/>
      </w:pPr>
      <w:r>
        <w:rPr>
          <w:rFonts w:eastAsia="Arial Cyr" w:cs="Arial Cyr" w:ascii="Arial Cyr" w:hAnsi="Arial Cyr"/>
          <w:sz w:val="24"/>
          <w:szCs w:val="24"/>
        </w:rPr>
        <w:t xml:space="preserve">Политические ПР, в первую очередь, включают в себя избирательные технологии. И здесь поведение ПР-специалистов идет по пути, уже апробированном в области рекламы. Начальным этапом поэтому становится </w:t>
      </w:r>
      <w:r>
        <w:rPr>
          <w:rFonts w:eastAsia="Arial Cyr" w:cs="Arial Cyr" w:ascii="Arial Cyr" w:hAnsi="Arial Cyr"/>
          <w:b/>
          <w:bCs/>
          <w:sz w:val="24"/>
          <w:szCs w:val="24"/>
        </w:rPr>
        <w:t>позиционирование</w:t>
      </w:r>
      <w:r>
        <w:rPr>
          <w:rFonts w:eastAsia="Arial Cyr" w:cs="Arial Cyr" w:ascii="Arial Cyr" w:hAnsi="Arial Cyr"/>
          <w:sz w:val="24"/>
          <w:szCs w:val="24"/>
        </w:rPr>
        <w:t xml:space="preserve">. Брендан Брюс определяет этот этап коммуникативной стратегии следующим образом: “четкий анализ того, для </w:t>
      </w:r>
      <w:r>
        <w:rPr>
          <w:rFonts w:eastAsia="Arial Cyr" w:cs="Arial Cyr" w:ascii="Arial Cyr" w:hAnsi="Arial Cyr"/>
          <w:i/>
          <w:iCs/>
          <w:sz w:val="24"/>
          <w:szCs w:val="24"/>
        </w:rPr>
        <w:t>чего</w:t>
      </w:r>
      <w:r>
        <w:rPr>
          <w:rFonts w:eastAsia="Arial Cyr" w:cs="Arial Cyr" w:ascii="Arial Cyr" w:hAnsi="Arial Cyr"/>
          <w:sz w:val="24"/>
          <w:szCs w:val="24"/>
        </w:rPr>
        <w:t xml:space="preserve"> данная марка (или компания, человек, политическая партия и т.д.): для </w:t>
      </w:r>
      <w:r>
        <w:rPr>
          <w:rFonts w:eastAsia="Arial Cyr" w:cs="Arial Cyr" w:ascii="Arial Cyr" w:hAnsi="Arial Cyr"/>
          <w:i/>
          <w:iCs/>
          <w:sz w:val="24"/>
          <w:szCs w:val="24"/>
        </w:rPr>
        <w:t>кого</w:t>
      </w:r>
      <w:r>
        <w:rPr>
          <w:rFonts w:eastAsia="Arial Cyr" w:cs="Arial Cyr" w:ascii="Arial Cyr" w:hAnsi="Arial Cyr"/>
          <w:sz w:val="24"/>
          <w:szCs w:val="24"/>
        </w:rPr>
        <w:t xml:space="preserve"> она, </w:t>
      </w:r>
      <w:r>
        <w:rPr>
          <w:rFonts w:eastAsia="Arial Cyr" w:cs="Arial Cyr" w:ascii="Arial Cyr" w:hAnsi="Arial Cyr"/>
          <w:i/>
          <w:iCs/>
          <w:sz w:val="24"/>
          <w:szCs w:val="24"/>
        </w:rPr>
        <w:t>почему</w:t>
      </w:r>
      <w:r>
        <w:rPr>
          <w:rFonts w:eastAsia="Arial Cyr" w:cs="Arial Cyr" w:ascii="Arial Cyr" w:hAnsi="Arial Cyr"/>
          <w:sz w:val="24"/>
          <w:szCs w:val="24"/>
        </w:rPr>
        <w:t xml:space="preserve"> кто-либо может быть заинтересован в выборе ее” (</w:t>
      </w:r>
      <w:r>
        <w:rPr>
          <w:rFonts w:eastAsia="Arial Cyr" w:cs="Arial Cyr" w:ascii="Arial Cyr" w:hAnsi="Arial Cyr"/>
          <w:i/>
          <w:iCs/>
          <w:sz w:val="24"/>
          <w:szCs w:val="24"/>
        </w:rPr>
        <w:t>Bruce B</w:t>
      </w:r>
      <w:r>
        <w:rPr>
          <w:rFonts w:eastAsia="Arial Cyr" w:cs="Arial Cyr" w:ascii="Arial Cyr" w:hAnsi="Arial Cyr"/>
          <w:sz w:val="24"/>
          <w:szCs w:val="24"/>
        </w:rPr>
        <w:t>.Images of power. London, 1992, p. 87). И. Викентьев говорит о позиционировании как об ответах на типовые вопросы о ПР-объекте, которые могут дать клиенты (</w:t>
      </w:r>
      <w:r>
        <w:rPr>
          <w:rFonts w:eastAsia="Arial Cyr" w:cs="Arial Cyr" w:ascii="Arial Cyr" w:hAnsi="Arial Cyr"/>
          <w:i/>
          <w:iCs/>
          <w:sz w:val="24"/>
          <w:szCs w:val="24"/>
        </w:rPr>
        <w:t>Викентьев И.Л</w:t>
      </w:r>
      <w:r>
        <w:rPr>
          <w:rFonts w:eastAsia="Arial Cyr" w:cs="Arial Cyr" w:ascii="Arial Cyr" w:hAnsi="Arial Cyr"/>
          <w:sz w:val="24"/>
          <w:szCs w:val="24"/>
        </w:rPr>
        <w:t>.Приемы рекламы и Public Relations. Спб., 1995, с. 65). В качестве примера он приводит провал “Игр Доброй воли” в Санкт-Петербурге в 1994 г. “Спозиционированный объект должен быть ПОНЯТЕН Клиентам, - пишет И.Викентьев (там же, с. 67), - а не пугать их неизвестностью”. Интересно, что идея позиционирования в своих основных параметрах напоминает идею автоматизации/деавтоматизации, предложенную в двадцатые годы в рамках русской формальной школы в литературоведении. В. Шкловский говорил тогда о понятии “остранения”, которое должен пройти любой объект для того, чтобы стать интересным для художественной литературы. Наше восприятие постоянно автоматизируется. И задача литературы - деавтоматизировать его. В этом же русле лежит замечание Антона Чехова, что он готов написать рассказ о любом предмете в комнате, будь-то чернильница или ручка. Это та же идея деавтоматизации. Позиционирование как процесс лежит в этом же ряду, только теперь следует не просто деавтоматизировать объект (лидера или партию), а одновременно показать ее нужность для всех.</w:t>
      </w:r>
    </w:p>
    <w:p>
      <w:pPr>
        <w:pStyle w:val="Normal"/>
        <w:ind w:firstLine="567"/>
        <w:jc w:val="both"/>
        <w:rPr/>
      </w:pPr>
      <w:r>
        <w:rPr>
          <w:rFonts w:eastAsia="Arial Cyr" w:cs="Arial Cyr" w:ascii="Arial Cyr" w:hAnsi="Arial Cyr"/>
          <w:sz w:val="24"/>
          <w:szCs w:val="24"/>
        </w:rPr>
        <w:t>Отвечая на вопрос“</w:t>
      </w:r>
      <w:r>
        <w:rPr>
          <w:rFonts w:eastAsia="Arial Cyr" w:cs="Arial Cyr" w:ascii="Arial Cyr" w:hAnsi="Arial Cyr"/>
          <w:i/>
          <w:iCs/>
          <w:sz w:val="24"/>
          <w:szCs w:val="24"/>
        </w:rPr>
        <w:t>для чего</w:t>
      </w:r>
      <w:r>
        <w:rPr>
          <w:rFonts w:eastAsia="Arial Cyr" w:cs="Arial Cyr" w:ascii="Arial Cyr" w:hAnsi="Arial Cyr"/>
          <w:sz w:val="24"/>
          <w:szCs w:val="24"/>
        </w:rPr>
        <w:t>”, на первое место выходят преимущества объекта, а не просто его характеристики. То есть речь должна идти не о структурных составляющих объекта, а о его психологических составляющих, показывающих принципиальные преимущества данного объекта с точки зрения его потребителя.</w:t>
      </w:r>
    </w:p>
    <w:p>
      <w:pPr>
        <w:pStyle w:val="Normal"/>
        <w:ind w:firstLine="567"/>
        <w:jc w:val="both"/>
        <w:rPr/>
      </w:pPr>
      <w:r>
        <w:rPr>
          <w:rFonts w:eastAsia="Arial Cyr" w:cs="Arial Cyr" w:ascii="Arial Cyr" w:hAnsi="Arial Cyr"/>
          <w:sz w:val="24"/>
          <w:szCs w:val="24"/>
        </w:rPr>
        <w:t>Объект часто ставят в один ряд с уже известными, и это понятно, чем тратить средства на разработку имиджа, лучше воспользоваться уже имеющимся позитивным имиджем. Так, все генсеки в нашей истории рассматривались как “верные ленинцы”. Буш в избирательной кампании 1988 г. шел в том же ключе как продолжатель Рейгана. Когда же Андропова нужно было позиционировать в иносреде, о нем стали рассказывать, что он любит джаз, пьет виски и знает английский язык, То есть теперь задавался совершенно иной набор составляющих. В борьбе с Клинтоном у сенатора Дола есть один отрицательный параметр - возраст. Ему исполнится семьдесят три. Но и эта характеристиками позиционируется его сторонниками как позитивная. “Возраст, отметил один из его помощников, - ценное качество в борьбе против Клинтона. Это опыт, лидерство, характер, идеалы, то есть все то, чего нет у нынешнего президента” (“Российская газета”, 1996, 5 апр.).Или такой пример. Александр Эткинд пишет, что“самые утонченные сцены “Жульетты” де Сада (отец которого был посланником в России) устраиваются русскими. Фурье в своих мечтах о политико-сексуальной утопии пересказывал неправдоподобные слухи об аристократическом клубе, где обнаженные московиты из знатных родов предавались “ангелическим оргиям”” (</w:t>
      </w:r>
      <w:r>
        <w:rPr>
          <w:rFonts w:eastAsia="Arial Cyr" w:cs="Arial Cyr" w:ascii="Arial Cyr" w:hAnsi="Arial Cyr"/>
          <w:i/>
          <w:iCs/>
          <w:sz w:val="24"/>
          <w:szCs w:val="24"/>
        </w:rPr>
        <w:t>Эткинд А</w:t>
      </w:r>
      <w:r>
        <w:rPr>
          <w:rFonts w:eastAsia="Arial Cyr" w:cs="Arial Cyr" w:ascii="Arial Cyr" w:hAnsi="Arial Cyr"/>
          <w:sz w:val="24"/>
          <w:szCs w:val="24"/>
        </w:rPr>
        <w:t>. Содом и Психея. Очерки интеллектуальной истории Серебряного века. М., 1996, с. 17). То есть здесь Россия как экзотическая страна выступает единственным возможным местом для проведения оргий.</w:t>
      </w:r>
    </w:p>
    <w:p>
      <w:pPr>
        <w:pStyle w:val="Normal"/>
        <w:ind w:firstLine="567"/>
        <w:jc w:val="both"/>
        <w:rPr/>
      </w:pPr>
      <w:r>
        <w:rPr>
          <w:rFonts w:eastAsia="Arial Cyr" w:cs="Arial Cyr" w:ascii="Arial Cyr" w:hAnsi="Arial Cyr"/>
          <w:sz w:val="24"/>
          <w:szCs w:val="24"/>
        </w:rPr>
        <w:t xml:space="preserve">По-особому </w:t>
      </w:r>
      <w:r>
        <w:rPr>
          <w:rFonts w:eastAsia="Arial Cyr" w:cs="Arial Cyr" w:ascii="Arial Cyr" w:hAnsi="Arial Cyr"/>
          <w:i/>
          <w:iCs/>
          <w:sz w:val="24"/>
          <w:szCs w:val="24"/>
        </w:rPr>
        <w:t>позиционируют</w:t>
      </w:r>
      <w:r>
        <w:rPr>
          <w:rFonts w:eastAsia="Arial Cyr" w:cs="Arial Cyr" w:ascii="Arial Cyr" w:hAnsi="Arial Cyr"/>
          <w:sz w:val="24"/>
          <w:szCs w:val="24"/>
        </w:rPr>
        <w:t xml:space="preserve"> себя нищие. Московские данные говорят о том, что выручка нищих, стоящих, к примеру,у валютных гостиниц, достигает до ста долларов в день. Такой результат естественно требует своего позиционирования. Только дореволюционные классификации насчитывали до двадцати видов стратегий, среди которых: путешественники (просящие на билет), севастопольцы (отставные солдаты, раненные при обороне Севастополе), сочинители (получающие подаяние с помощью письменного текста), мамахи (женщины с детьми), железнодорожники (просящие в вагонах) и др. (“Российская газета”, 1996, 5 апр.). И тут стратегия должна строиться на минимальной визуальной информации, опираясь на людской поток, в котором всегда найдется тот, кто подаст. Визуальная роль очень важна и в политике. Последние российские выборы в Думу показали, что позиционирование не сработало. “”Наш дом - Россия”, “Выбор России”, “Вперед, Россия”, “Мое Отечество”, “Держава”, “Яблоко” - кто из сограждан скажет, какая социальная идея скрывается под каждой из этих вывесок?</w:t>
      </w:r>
      <w:r>
        <w:rPr>
          <w:rFonts w:eastAsia="Arial Cyr" w:cs="Arial Cyr" w:ascii="Arial Cyr" w:hAnsi="Arial Cyr"/>
          <w:b/>
          <w:bCs/>
          <w:sz w:val="24"/>
          <w:szCs w:val="24"/>
        </w:rPr>
        <w:t xml:space="preserve"> </w:t>
      </w:r>
      <w:r>
        <w:rPr>
          <w:rFonts w:eastAsia="Arial Cyr" w:cs="Arial Cyr" w:ascii="Arial Cyr" w:hAnsi="Arial Cyr"/>
          <w:sz w:val="24"/>
          <w:szCs w:val="24"/>
        </w:rPr>
        <w:t>Не более пяти из сотен россиян, принявших участие в декабрьских выборах, знали программу блока, за который голосовали. Все прочие довольствовались говорящими портретами лидеров</w:t>
      </w:r>
      <w:r>
        <w:rPr>
          <w:rFonts w:eastAsia="Arial Cyr" w:cs="Arial Cyr" w:ascii="Arial Cyr" w:hAnsi="Arial Cyr"/>
          <w:b/>
          <w:bCs/>
          <w:sz w:val="24"/>
          <w:szCs w:val="24"/>
        </w:rPr>
        <w:t>”</w:t>
      </w:r>
      <w:r>
        <w:rPr>
          <w:rFonts w:eastAsia="Arial Cyr" w:cs="Arial Cyr" w:ascii="Arial Cyr" w:hAnsi="Arial Cyr"/>
          <w:sz w:val="24"/>
          <w:szCs w:val="24"/>
        </w:rPr>
        <w:t xml:space="preserve"> (“Комсомольская правда”, 1996, 3 ап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ответственно, все новые партии, возникающие на Украине, автоматически позиционируются по уже существующим ярлыкам, называя себя то либералами, то демократами, не вкладывая в это никаких явных различий. Такая же проблема возникает и в отношении Жириновского. Как пишет “Российская газета” (1996, 19 апр.): “Почему Жириновский назвал свою партию“либерально-демократической” и создал тем самым массу проблем действительным российским либералам - Гайдару, Федорову и т.д. (кстати, Борис Федоров дважды пытался поборотьсяза звание “либерала” и организовывал политические структуры с наименованием “либеральный”, но безуспешно)? ... Полагаю, впоследствии лидер ЛДПР неоднократно жалело выбранном наименовании - политического капитала на этом он не получил, только убытки”.</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Джона Мейджoра, как пишет Брендан Брюс, нельзя было пустить продолжателем Тэтчер, но как представителя партии, которую она возглавляла пятнадцать лет. “Он мог, как она, заключить, что партия выступает за свободу и процветание, но что его тактика по достижению этих стратегических целей-близнецов может быть отличной от его предшественников. В этом случае ему не следовало очень беспокоиться о небольших отличиях между ними, Если избиратели хотели свободы и процветания, понимали, что он обещает и то , и другое, верили, что они скорее всего получат это от его партии, чем от любой другой, тогда они последуют за ним в кабинки для голосования” (</w:t>
      </w:r>
      <w:r>
        <w:rPr>
          <w:rFonts w:eastAsia="Arial Cyr" w:cs="Arial Cyr" w:ascii="Arial Cyr" w:hAnsi="Arial Cyr"/>
          <w:i/>
          <w:iCs/>
          <w:sz w:val="24"/>
          <w:szCs w:val="24"/>
        </w:rPr>
        <w:t>указ. соч</w:t>
      </w:r>
      <w:r>
        <w:rPr>
          <w:rFonts w:eastAsia="Arial Cyr" w:cs="Arial Cyr" w:ascii="Arial Cyr" w:hAnsi="Arial Cyr"/>
          <w:sz w:val="24"/>
          <w:szCs w:val="24"/>
        </w:rPr>
        <w:t>., с. 91).</w:t>
      </w:r>
    </w:p>
    <w:p>
      <w:pPr>
        <w:pStyle w:val="Normal"/>
        <w:ind w:firstLine="567"/>
        <w:jc w:val="both"/>
        <w:rPr/>
      </w:pPr>
      <w:r>
        <w:rPr>
          <w:rFonts w:eastAsia="Arial Cyr" w:cs="Arial Cyr" w:ascii="Arial Cyr" w:hAnsi="Arial Cyr"/>
          <w:sz w:val="24"/>
          <w:szCs w:val="24"/>
        </w:rPr>
        <w:t>Кстати, Джон Мейджoр, во время своего пребывания в Киеве в апреле 1996 г., проявил одну из характеристик своей коммуникативной стратегии в рамках которой его позиционировали:</w:t>
      </w:r>
      <w:r>
        <w:rPr>
          <w:rFonts w:eastAsia="Arial Cyr" w:cs="Arial Cyr" w:ascii="Arial Cyr" w:hAnsi="Arial Cyr"/>
          <w:i/>
          <w:iCs/>
          <w:sz w:val="24"/>
          <w:szCs w:val="24"/>
        </w:rPr>
        <w:t xml:space="preserve"> он такой, как все мы</w:t>
      </w:r>
      <w:r>
        <w:rPr>
          <w:rFonts w:eastAsia="Arial Cyr" w:cs="Arial Cyr" w:ascii="Arial Cyr" w:hAnsi="Arial Cyr"/>
          <w:sz w:val="24"/>
          <w:szCs w:val="24"/>
        </w:rPr>
        <w:t xml:space="preserve">. Для иллюстрации этого на Бессарабском рынке Киева Мейджoр отведал соленых нежинских огурчиков, а бабки собрали ему потом и целый кулек в дорогу. И теперь в нашей памяти будет визуальный образ английского премьерана рынке, как и американского президента Клинтона, бегущего по парку в окружении своих телохранителей. </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 xml:space="preserve">Имидж лидера также зависит от тех </w:t>
      </w:r>
      <w:r>
        <w:rPr>
          <w:rFonts w:eastAsia="Arial Cyr" w:cs="Arial Cyr" w:ascii="Arial Cyr" w:hAnsi="Arial Cyr"/>
          <w:b/>
          <w:bCs/>
          <w:sz w:val="24"/>
          <w:szCs w:val="24"/>
        </w:rPr>
        <w:t>стратегий</w:t>
      </w:r>
      <w:r>
        <w:rPr>
          <w:rFonts w:eastAsia="Arial Cyr" w:cs="Arial Cyr" w:ascii="Arial Cyr" w:hAnsi="Arial Cyr"/>
          <w:sz w:val="24"/>
          <w:szCs w:val="24"/>
        </w:rPr>
        <w:t xml:space="preserve">, которые перед ним стоят. И это уже следующий этап, соответствующий в маркетинге понятию продвижения (promotion). Обычно перед ними возникает две стратегии: либо он должен быть еретиком, стремящимся поменять все и вся, либо осторожным консерватором, стремящимся защитить имеющиеся завоевания от подобных еретиков. Одну стратегию мы назовем ВЫЗОВОМ, вторую - ЗАЩИТОЙ. Джон Кеннеди шел под первой. В рамках последних выборов на Украине: Кравчук защищал сложившуюся ситуацию, а Кучма пытался позвать на перемены. </w:t>
      </w:r>
    </w:p>
    <w:p>
      <w:pPr>
        <w:pStyle w:val="Normal"/>
        <w:tabs>
          <w:tab w:val="clear" w:pos="720"/>
          <w:tab w:val="left" w:pos="3261"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Позиционирование лидера - “интимный” процесс, именно поэтому в избирательных штабах практически всегда работают близкие родственники кандидата. Именно они знают его лучше других, с другой стороны - только через них можно передать некоторую информацию кандидату, которая может заставить его измениться. Часто это трудно сделать в случае “бронзового лидера”. Так Хиллари Клинтон активно занята своим мужем, жена и дочь Жака Ширака приводят его к власти. У Бориса Ельцина также задействованы жена и дочь. Как пишет о дочери Татьяне “Московские новости” (1996, № 10): “Очевидно, что в некоторых вопросах поведения и одежды дочери будет проще что-то подсказать отцу”. В семье же Горбачева его дочь и Раиса Максимовна были против его выдвижения кандидатом. При этом интересно, что в этом интервью “Пари-матч” (“Всеукраинские ведомости”, 1996, 9 апр.) Горбачев позиционирует себя как атеиста, хотя все бывшие члены политбюро уже замечены со свечами в ладонях. </w:t>
      </w:r>
    </w:p>
    <w:p>
      <w:pPr>
        <w:pStyle w:val="Normal"/>
        <w:ind w:firstLine="567"/>
        <w:jc w:val="both"/>
        <w:rPr/>
      </w:pPr>
      <w:r>
        <w:rPr>
          <w:rFonts w:eastAsia="Arial Cyr" w:cs="Arial Cyr" w:ascii="Arial Cyr" w:hAnsi="Arial Cyr"/>
          <w:sz w:val="24"/>
          <w:szCs w:val="24"/>
        </w:rPr>
        <w:t xml:space="preserve">Отдельным вариантом стратегии в политике становится выдача </w:t>
      </w:r>
      <w:r>
        <w:rPr>
          <w:rFonts w:eastAsia="Arial Cyr" w:cs="Arial Cyr" w:ascii="Arial Cyr" w:hAnsi="Arial Cyr"/>
          <w:i/>
          <w:iCs/>
          <w:sz w:val="24"/>
          <w:szCs w:val="24"/>
        </w:rPr>
        <w:t>отрицательной информации</w:t>
      </w:r>
      <w:r>
        <w:rPr>
          <w:rFonts w:eastAsia="Arial Cyr" w:cs="Arial Cyr" w:ascii="Arial Cyr" w:hAnsi="Arial Cyr"/>
          <w:sz w:val="24"/>
          <w:szCs w:val="24"/>
        </w:rPr>
        <w:t xml:space="preserve"> об оппоненте, антиреклама, как называет ее И. Викентьев. Американцы впервые активно воспользовались отрицательными клипами в избирательной войне Линдона Джонсона против Голдуотера в 1964 г. Хотя Джонсон лидировал в соотношении 62% против 29%, он потребовал сокрушить Голдуотера полностью. В одном из клипов девочка обрывала лепестки, а голос за кадром считал в обратном порядке - десять, девять, восемь ... И потом появлялся ядерный взрыв. Голос Джонсона говорил: “Таковы ставки, Нам нужно любить друг друга или мы умрем”. Это вообще стало слоганом кампании: “Ставки столь высоки, что вы не можете оставаться дома”. Два других отрицательных клипа использовали ту же идею. В одном девочка лизала мороженое, а голос сообщал, что при президенте Голдуотере в нем будет полно стронция. В другом беременная женщина с девочкой гуляла по парку, а голос сообщал, как много вреда могут принести детям ядерные испытания. Этот клип уже не был выпущен, так как не было известно подтверждается ли он научными изысканиями. В случае Картера в 1980 г. в противовес Эдварду Кеннеди эта негативная информация выдавалась косвенно, тогда следовало сакцентировать “семейный” характер одного и “разрушенную семью” другого. В ролике Картер помогал своей дочери Эми делать домашние задания, а голос за кадром говорил: “Муж. Отец. Президент. Он прекрасно делает все эти три дела”.</w:t>
      </w:r>
    </w:p>
    <w:p>
      <w:pPr>
        <w:pStyle w:val="Normal"/>
        <w:ind w:firstLine="567"/>
        <w:jc w:val="both"/>
        <w:rPr/>
      </w:pPr>
      <w:r>
        <w:rPr>
          <w:rFonts w:eastAsia="Arial Cyr" w:cs="Arial Cyr" w:ascii="Arial Cyr" w:hAnsi="Arial Cyr"/>
          <w:sz w:val="24"/>
          <w:szCs w:val="24"/>
        </w:rPr>
        <w:t xml:space="preserve">При этом перед нами проходит </w:t>
      </w:r>
      <w:r>
        <w:rPr>
          <w:rFonts w:eastAsia="Arial Cyr" w:cs="Arial Cyr" w:ascii="Arial Cyr" w:hAnsi="Arial Cyr"/>
          <w:i/>
          <w:iCs/>
          <w:sz w:val="24"/>
          <w:szCs w:val="24"/>
        </w:rPr>
        <w:t>динамическая</w:t>
      </w:r>
      <w:r>
        <w:rPr>
          <w:rFonts w:eastAsia="Arial Cyr" w:cs="Arial Cyr" w:ascii="Arial Cyr" w:hAnsi="Arial Cyr"/>
          <w:sz w:val="24"/>
          <w:szCs w:val="24"/>
        </w:rPr>
        <w:t xml:space="preserve"> кампания. При избрании Клинтона его команда вдруг обнаружила, что ничего не было известно о жене Клинтоне и его дочери. Тогда пришлось вновь запускать образ его семьи, Хиллари стала всюду появляться с дочерью, выходила даже на сцену со собственноручно испеченными печеньями. В избрании первого президента Украины.тоже была своя динамика. Когда возникли сомнения из-за возраста И. Юхновского, сразу появилась информация о том, как И.Юхновский бегает каждое утро по центральному стадиону. В США, в отличие, например, от Франции “любой американский избиратель имеет право поинтересоваться тем, как у кандидата функционирует печень, желудок и вегетативная система. Медицинское заключение составляется до начала президентской гонки. Соискатель места в Белом доме с помощью лечащего доктора готовит пресс-релиз и разглашает врачебную тайну” (“Комсомольская правда”, 1996, 8 февр.) </w:t>
      </w:r>
    </w:p>
    <w:p>
      <w:pPr>
        <w:pStyle w:val="Normal"/>
        <w:ind w:firstLine="567"/>
        <w:jc w:val="both"/>
        <w:rPr/>
      </w:pPr>
      <w:r>
        <w:rPr>
          <w:rFonts w:eastAsia="Arial Cyr" w:cs="Arial Cyr" w:ascii="Arial Cyr" w:hAnsi="Arial Cyr"/>
          <w:sz w:val="24"/>
          <w:szCs w:val="24"/>
        </w:rPr>
        <w:t xml:space="preserve">Естественно, при этом специалисты держат в голове </w:t>
      </w:r>
      <w:r>
        <w:rPr>
          <w:rFonts w:eastAsia="Arial Cyr" w:cs="Arial Cyr" w:ascii="Arial Cyr" w:hAnsi="Arial Cyr"/>
          <w:i/>
          <w:iCs/>
          <w:sz w:val="24"/>
          <w:szCs w:val="24"/>
        </w:rPr>
        <w:t>основные типы</w:t>
      </w:r>
      <w:r>
        <w:rPr>
          <w:rFonts w:eastAsia="Arial Cyr" w:cs="Arial Cyr" w:ascii="Arial Cyr" w:hAnsi="Arial Cyr"/>
          <w:sz w:val="24"/>
          <w:szCs w:val="24"/>
        </w:rPr>
        <w:t xml:space="preserve"> </w:t>
      </w:r>
      <w:r>
        <w:rPr>
          <w:rFonts w:eastAsia="Arial Cyr" w:cs="Arial Cyr" w:ascii="Arial Cyr" w:hAnsi="Arial Cyr"/>
          <w:i/>
          <w:iCs/>
          <w:sz w:val="24"/>
          <w:szCs w:val="24"/>
        </w:rPr>
        <w:t>публики</w:t>
      </w:r>
      <w:r>
        <w:rPr>
          <w:rFonts w:eastAsia="Arial Cyr" w:cs="Arial Cyr" w:ascii="Arial Cyr" w:hAnsi="Arial Cyr"/>
          <w:sz w:val="24"/>
          <w:szCs w:val="24"/>
        </w:rPr>
        <w:t>, с которой им предстоит работать, они ориентируют свои ключевые сообщения именно на нее. Так в случае Тэтчер было установлено, что ее избирателями является “высший слой рабочего класса” и соответственно все события они планировали под те вечерние телевизионные новости, которые смотрят именно эти избиратели. Чтобы достигнуть этих новостей, специалисты создавали события, от которых не может уклониться телевизионный редактор. Новости показывали, как Тэтчер гладит только что родившегося теленка, как Тэтчер гуляет с собакой по побережью и под.</w:t>
      </w:r>
    </w:p>
    <w:p>
      <w:pPr>
        <w:pStyle w:val="Normal"/>
        <w:ind w:firstLine="567"/>
        <w:jc w:val="both"/>
        <w:rPr/>
      </w:pPr>
      <w:r>
        <w:rPr>
          <w:rFonts w:eastAsia="Arial Cyr" w:cs="Arial Cyr" w:ascii="Arial Cyr" w:hAnsi="Arial Cyr"/>
          <w:sz w:val="24"/>
          <w:szCs w:val="24"/>
        </w:rPr>
        <w:t>В целом Брендан Брюс (</w:t>
      </w:r>
      <w:r>
        <w:rPr>
          <w:rFonts w:eastAsia="Arial Cyr" w:cs="Arial Cyr" w:ascii="Arial Cyr" w:hAnsi="Arial Cyr"/>
          <w:i/>
          <w:iCs/>
          <w:sz w:val="24"/>
          <w:szCs w:val="24"/>
        </w:rPr>
        <w:t>указ. соч</w:t>
      </w:r>
      <w:r>
        <w:rPr>
          <w:rFonts w:eastAsia="Arial Cyr" w:cs="Arial Cyr" w:ascii="Arial Cyr" w:hAnsi="Arial Cyr"/>
          <w:sz w:val="24"/>
          <w:szCs w:val="24"/>
        </w:rPr>
        <w:t>.) предлагает основывать кампанию на таких четырех основополагающих принципах:</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1. Раскрытие имиджа задолго до того, как начинается кампания.</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2. Язык должен быть простым, а обсуждаемые проблемы иметь отношение к жизни простого человека.</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3. Необходимо привлечение внешних экспертов.</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4. Создание имиджа является дополнением, а не заменителем полит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Личностные характеристики кандидата становятся важными тогда, когда их политические платформы, партии слабо различаются избирателями, тогда существенные отличия могут быть заложены на уровне личностей.</w:t>
      </w:r>
    </w:p>
    <w:p>
      <w:pPr>
        <w:pStyle w:val="Normal"/>
        <w:ind w:firstLine="567"/>
        <w:jc w:val="both"/>
        <w:rPr/>
      </w:pPr>
      <w:r>
        <w:rPr>
          <w:rFonts w:eastAsia="Arial Cyr" w:cs="Arial Cyr" w:ascii="Arial Cyr" w:hAnsi="Arial Cyr"/>
          <w:sz w:val="24"/>
          <w:szCs w:val="24"/>
        </w:rPr>
        <w:t>Американцы со времен Никсона пришли к основополагающему представлению об</w:t>
      </w:r>
      <w:r>
        <w:rPr>
          <w:rFonts w:eastAsia="Arial Cyr" w:cs="Arial Cyr" w:ascii="Arial Cyr" w:hAnsi="Arial Cyr"/>
          <w:b/>
          <w:bCs/>
          <w:sz w:val="24"/>
          <w:szCs w:val="24"/>
        </w:rPr>
        <w:t xml:space="preserve"> имидже</w:t>
      </w:r>
      <w:r>
        <w:rPr>
          <w:rFonts w:eastAsia="Arial Cyr" w:cs="Arial Cyr" w:ascii="Arial Cyr" w:hAnsi="Arial Cyr"/>
          <w:sz w:val="24"/>
          <w:szCs w:val="24"/>
        </w:rPr>
        <w:t>, которое состоит в следующем: избиратель никогда не имеет дела с реальным кандидатом, а только с его имиджем на экране. Поэтому все усилия закладываются в имидж, можно даже не менять самого кандидата, а надо создать такой образ, реакция избирателя на который, станет чисто химической. Смысл всего этого понятен - резко усилить управляемость сит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амках современного телевизионного общества управляемость ситуацией зависит от управляемости ТВ. Посмотрим на эту ситуацию сквозь призму президентской кампании в России. В рамках России лидером является ОРТ, у которого 25% аудитории. НТВ и РТР имеют по 17% (“Труд”, 1996, 12 апр.). Неправительственная организация “Совет по внешней и оборонной политике” обсудил проблему “ТВ и проблемы национальной безопасности”, среди тем оказались и следующие: ТВ и дезинтеграция России, давление через ТВ на умонастроение конкретных людей власти, Вьетнамская война была проиграна после того. Как эта война стала телевизионной; с другой стороны, в войну в заливе в немалой степени выиграло телевидение (“Московские новости”, 1996, № 10). В этом ряду стоит и происшедшая перемена с программой “Время”. Генеральный продюсер “Времени” Ксения Пономарева говорит об официальной причине перемен : “Теперь мы исходим из того, что недопустимо рассказывать о внешней оболочке события, не объясняя, что же является суть и контекстом события. В результате мы получаем заболтанную, сухую и скучную программу. Мы даем зрителям внешнюю оболочку того, что не имеет интриги” (там же). Ведущая Арина Шарапова говорит более откровенно: “лично я совершенно не скрываю своего отношения к нынешней власти - я не хочу, чтобы она менялась на коммунистическую” (“Московские новости”, 1996, № 12). При этом Ю. Богомолов нашел и соответствующую нишу для нового “Времени”: “”Времени” надо стать откровенно прогосударственным СМИ. Это ведь очень важно телезрителям по отдельности и общественному мнению в целом - знать, как видит ту или иную политическую ситуацию сама власть, и не менее интересно понимать, какой она хотела бы выглядеть со стороны. Раньше газете “Правда” мало кто доверял, но проглядывать ее было весьма познавательно. По ее материалам можно было судить о самой власти, о том, что она думает сама о себе” (“Московские новости”, 1996, № 1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ак видим, сложные коммуникативные процессы, связанные с политикой, вполне укладываются в определенные технологии, ведущие к победе. Поэтому и возрастает роль политических консультантов, что можно увидеть по количеству фирм, специализирующихся по этим вопросам, к примеру, в Москв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3. ПРАВИТЕЛЬСТВЕННЫЕ ПАБЛИК РИЛЕЙШНЗ</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3.1. “Философия” правительственных ПР</w:t>
      </w:r>
    </w:p>
    <w:p>
      <w:pPr>
        <w:pStyle w:val="Normal"/>
        <w:ind w:firstLine="567"/>
        <w:jc w:val="both"/>
        <w:rPr/>
      </w:pPr>
      <w:r>
        <w:rPr>
          <w:rFonts w:eastAsia="Arial Cyr" w:cs="Arial Cyr" w:ascii="Arial Cyr" w:hAnsi="Arial Cyr"/>
          <w:sz w:val="24"/>
          <w:szCs w:val="24"/>
        </w:rPr>
        <w:t>Наши правительственные ПР только начинают развиваться, поэтому для нас особый интерес представляет чужой опыт. Особенность его также и в том, что правительственные коммуникации на Западе функционируют в гораздо более жестком режиме, поскольку там годами воспитывалось чувство контроля со стороны налогоплательщика. Одновременно активно работает оппозиция на уровне теневого кабинета. Не менее важен и третий участник - масс-медиа. Все это требует очень серьезной работы как с прессой, так и с общественным мнением. Причем в ряде случаев выход на общественное мнение стараются сделать таким, чтобы свести к минимуму возможные манипуляции масс-медиа, для чего разрабатывается целый ряд возможных приемов. Питер Грин называет правительственные ПР наиболее быстро растущим отделом ПР, наряду с такими, как работа с инвесторами и кризисное управление (</w:t>
      </w:r>
      <w:r>
        <w:rPr>
          <w:rFonts w:eastAsia="Arial Cyr" w:cs="Arial Cyr" w:ascii="Arial Cyr" w:hAnsi="Arial Cyr"/>
          <w:i/>
          <w:iCs/>
          <w:sz w:val="24"/>
          <w:szCs w:val="24"/>
        </w:rPr>
        <w:t>Green P.S</w:t>
      </w:r>
      <w:r>
        <w:rPr>
          <w:rFonts w:eastAsia="Arial Cyr" w:cs="Arial Cyr" w:ascii="Arial Cyr" w:hAnsi="Arial Cyr"/>
          <w:sz w:val="24"/>
          <w:szCs w:val="24"/>
        </w:rPr>
        <w:t>. Winning PR Tactics. London, 1994). Хотя его рассуждения целиком построены как бы на другой стороне медали - проблемах лоббирования. Во втором издании своей книги об этой стороне Белого дома профессор Джон Мальтиз говорит следующее: “поскольку сообщения массовой коммуникации концентрируются на конфликтах и расхождениях между официальными лицами, они могут выставлять президента слабым и неэффективным, поэтому контроль того, что советники Джимми Картера называли “коммуникативным бюджетом”, является жизненно важным аспектом президентской власти”. В результате возникла одна из специализаций ПР по подобным взаимоотношениям с прессой, она получила название “spin doctor”. Глагол “spin” значит “вращать”, “вертеть”. Ситуация должна быть “вывернута” так, чтобы администрация предстала в самом выгодном свете. Делается это путем многочисленных методов убеждения прессы и публики. В свою очередь Брендан Брюс называет два применения такого “лечения” проблемы. С одной стороны, это подготовка ожиданий перед самим событием, с другой - корректировка отражения в прессе, после того, как события оказались представленными не тем способом, как ожидалось (</w:t>
      </w:r>
      <w:r>
        <w:rPr>
          <w:rFonts w:eastAsia="Arial Cyr" w:cs="Arial Cyr" w:ascii="Arial Cyr" w:hAnsi="Arial Cyr"/>
          <w:i/>
          <w:iCs/>
          <w:sz w:val="24"/>
          <w:szCs w:val="24"/>
        </w:rPr>
        <w:t>Bruce B</w:t>
      </w:r>
      <w:r>
        <w:rPr>
          <w:rFonts w:eastAsia="Arial Cyr" w:cs="Arial Cyr" w:ascii="Arial Cyr" w:hAnsi="Arial Cyr"/>
          <w:sz w:val="24"/>
          <w:szCs w:val="24"/>
        </w:rPr>
        <w:t>. Images of power. London, 1992, p. 137).</w:t>
      </w:r>
    </w:p>
    <w:p>
      <w:pPr>
        <w:pStyle w:val="Normal"/>
        <w:ind w:firstLine="567"/>
        <w:jc w:val="both"/>
        <w:rPr/>
      </w:pPr>
      <w:r>
        <w:rPr>
          <w:rFonts w:eastAsia="Arial Cyr" w:cs="Arial Cyr" w:ascii="Arial Cyr" w:hAnsi="Arial Cyr"/>
          <w:sz w:val="24"/>
          <w:szCs w:val="24"/>
        </w:rPr>
        <w:t xml:space="preserve">В целом подобные правительственные информационные службы распадаются на два подразделения: одно решает текущие, ежедневные задачи (это и есть </w:t>
      </w:r>
      <w:r>
        <w:rPr>
          <w:rFonts w:eastAsia="Arial Cyr" w:cs="Arial Cyr" w:ascii="Arial Cyr" w:hAnsi="Arial Cyr"/>
          <w:b/>
          <w:bCs/>
          <w:sz w:val="24"/>
          <w:szCs w:val="24"/>
        </w:rPr>
        <w:t>пресс-служба</w:t>
      </w:r>
      <w:r>
        <w:rPr>
          <w:rFonts w:eastAsia="Arial Cyr" w:cs="Arial Cyr" w:ascii="Arial Cyr" w:hAnsi="Arial Cyr"/>
          <w:sz w:val="24"/>
          <w:szCs w:val="24"/>
        </w:rPr>
        <w:t xml:space="preserve"> в нашем обычном понимании), другое - занято долговременным планированием (это </w:t>
      </w:r>
      <w:r>
        <w:rPr>
          <w:rFonts w:eastAsia="Arial Cyr" w:cs="Arial Cyr" w:ascii="Arial Cyr" w:hAnsi="Arial Cyr"/>
          <w:b/>
          <w:bCs/>
          <w:sz w:val="24"/>
          <w:szCs w:val="24"/>
        </w:rPr>
        <w:t>служба коммуникации</w:t>
      </w:r>
      <w:r>
        <w:rPr>
          <w:rFonts w:eastAsia="Arial Cyr" w:cs="Arial Cyr" w:ascii="Arial Cyr" w:hAnsi="Arial Cyr"/>
          <w:sz w:val="24"/>
          <w:szCs w:val="24"/>
        </w:rPr>
        <w:t xml:space="preserve">). Мы можем также разделить их по принципу тактических и стратегических коммуникаций (кстати, многие фирмы по ПР так и называются “стратегические коммуникации”). Два эти подразделения в период правления одного из президентов США были разделены для решения двух следующихпроблем: одно занималось разработкой того </w:t>
      </w:r>
      <w:r>
        <w:rPr>
          <w:rFonts w:eastAsia="Arial Cyr" w:cs="Arial Cyr" w:ascii="Arial Cyr" w:hAnsi="Arial Cyr"/>
          <w:b/>
          <w:bCs/>
          <w:sz w:val="24"/>
          <w:szCs w:val="24"/>
        </w:rPr>
        <w:t>что и как</w:t>
      </w:r>
      <w:r>
        <w:rPr>
          <w:rFonts w:eastAsia="Arial Cyr" w:cs="Arial Cyr" w:ascii="Arial Cyr" w:hAnsi="Arial Cyr"/>
          <w:sz w:val="24"/>
          <w:szCs w:val="24"/>
        </w:rPr>
        <w:t xml:space="preserve"> должно быть сказано, другое - </w:t>
      </w:r>
      <w:r>
        <w:rPr>
          <w:rFonts w:eastAsia="Arial Cyr" w:cs="Arial Cyr" w:ascii="Arial Cyr" w:hAnsi="Arial Cyr"/>
          <w:b/>
          <w:bCs/>
          <w:sz w:val="24"/>
          <w:szCs w:val="24"/>
        </w:rPr>
        <w:t>где и когда</w:t>
      </w:r>
      <w:r>
        <w:rPr>
          <w:rFonts w:eastAsia="Arial Cyr" w:cs="Arial Cyr" w:ascii="Arial Cyr" w:hAnsi="Arial Cyr"/>
          <w:sz w:val="24"/>
          <w:szCs w:val="24"/>
        </w:rPr>
        <w:t>.При этом Никсон как-то пожаловался о своей пресс-службе, что она не умеет как следует ”продать”, она может только “сообщать”. И это как бы новая грань той же идеи стратегических коммуникаций.</w:t>
      </w:r>
    </w:p>
    <w:p>
      <w:pPr>
        <w:pStyle w:val="Normal"/>
        <w:ind w:firstLine="567"/>
        <w:jc w:val="both"/>
        <w:rPr/>
      </w:pPr>
      <w:r>
        <w:rPr>
          <w:rFonts w:eastAsia="Arial Cyr" w:cs="Arial Cyr" w:ascii="Arial Cyr" w:hAnsi="Arial Cyr"/>
          <w:sz w:val="24"/>
          <w:szCs w:val="24"/>
        </w:rPr>
        <w:t xml:space="preserve">Результаты работы службы коммуникации видны, когда , к примеру, Белый дом предстает перед нами как хорошо отлаженный и идеально работающий механизм, но ничего не знаем о его тайных пружинах, о том, что заставляет поступать так или иначе во взаимоотношениях с общественностью. Кстати, термин ПР в случае правительственных служб не употребляется, поскольку считается, что налогоплательщик будет недоволен тем, что его деньги тратятся на нечто лишнее. Поэтому в западных странах термин ПР больше относится к коммерческим структурам. Так, в рамках Белого дома подобную функцию несет служба коммуникации. Или Брендан Брюс, к примеру, работал в качестве директора по коммуникациям Консервативной партии, когда ее возглавляла Маргарет Тэтчер. Когда подобную структуру Белого дома возглавлял Дэвид Герген с числом сотрудников в тридцать человек, она имела следующий вид (данную схему как и большую часть последующей информации мы черпаем из исследования </w:t>
      </w:r>
      <w:r>
        <w:rPr>
          <w:rFonts w:eastAsia="Arial Cyr" w:cs="Arial Cyr" w:ascii="Arial Cyr" w:hAnsi="Arial Cyr"/>
          <w:i/>
          <w:iCs/>
          <w:sz w:val="24"/>
          <w:szCs w:val="24"/>
        </w:rPr>
        <w:t>Maltese J.A.</w:t>
      </w:r>
      <w:r>
        <w:rPr>
          <w:rFonts w:eastAsia="Arial Cyr" w:cs="Arial Cyr" w:ascii="Arial Cyr" w:hAnsi="Arial Cyr"/>
          <w:sz w:val="24"/>
          <w:szCs w:val="24"/>
        </w:rPr>
        <w:t xml:space="preserve"> Spin Control. The White House Office of Communication and the Management of Presidential News. Chapel Hill etc., 1992):</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CЛУЖБА КОММУНИКАЦИ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Пресс-</w:t>
        <w:tab/>
        <w:tab/>
        <w:t>Связи</w:t>
        <w:tab/>
        <w:tab/>
        <w:t>Общественных      Написания</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служба</w:t>
        <w:tab/>
        <w:tab/>
        <w:t xml:space="preserve">с прессой </w:t>
        <w:tab/>
        <w:t xml:space="preserve">связей </w:t>
        <w:tab/>
        <w:tab/>
        <w:t xml:space="preserve">        речей/</w:t>
      </w:r>
    </w:p>
    <w:p>
      <w:pPr>
        <w:pStyle w:val="Normal"/>
        <w:tabs>
          <w:tab w:val="clear" w:pos="720"/>
          <w:tab w:val="left" w:pos="1191" w:leader="none"/>
          <w:tab w:val="left" w:pos="2608" w:leader="none"/>
        </w:tabs>
        <w:jc w:val="both"/>
        <w:rPr>
          <w:rFonts w:ascii="Arial Cyr" w:hAnsi="Arial Cyr" w:eastAsia="Arial Cyr" w:cs="Arial Cyr"/>
          <w:b/>
          <w:b/>
          <w:bCs/>
          <w:sz w:val="24"/>
          <w:szCs w:val="24"/>
        </w:rPr>
      </w:pPr>
      <w:r>
        <w:rPr>
          <w:rFonts w:eastAsia="Arial Cyr" w:cs="Arial Cyr" w:ascii="Arial Cyr" w:hAnsi="Arial Cyr"/>
          <w:b/>
          <w:bCs/>
          <w:sz w:val="24"/>
          <w:szCs w:val="24"/>
        </w:rPr>
        <w:tab/>
        <w:tab/>
        <w:tab/>
        <w:tab/>
        <w:tab/>
        <w:tab/>
        <w:tab/>
        <w:t xml:space="preserve"> исследован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Планирования</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дио/газетных</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новосте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Фото-служб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езиденты по-разному занимались своими отношениями с обществом и прессой, имея различные результаты. Так, Картер, к примеру, имел один из самых низких рейтингов доверия среди всех американских президентов в период кризиса - 13,8%. Никсон уходил со своего поста так и не наладив отношений с прессой. При этом о Кеннеди американцы говорили, что мы простили ему провал операции в Заливе свиней, поскольку он был приятен, и не простили Вьетнамской войны Линдону Джонсону, поскольку тот не вызывал симпатий. Однако общее правило взаимоотношений с прессой может быть выражено следующими словами Дика Чейни, главы аппарата во времена Форда и министра обороны во времена Буша: “Наиболее важным инструментом, среди имеющихся, является способность использовать символические аспекты президентства, чтобы двигаться к своим целям и стремлениям. Вы никуда не попадете, если разрешите другим вести вас или сами будете мешать себе”. Он продолжил: “Нельзя разрешать прессе устанавливать приоритеты. Пресса будет возражать против этого. Они сами любят определять, что важно, а что нет. Но если вы разрешите им делать это, они уничтожат ваше президентство”. </w:t>
      </w:r>
    </w:p>
    <w:p>
      <w:pPr>
        <w:pStyle w:val="Normal"/>
        <w:ind w:firstLine="567"/>
        <w:jc w:val="both"/>
        <w:rPr/>
      </w:pPr>
      <w:r>
        <w:rPr>
          <w:rFonts w:eastAsia="Arial Cyr" w:cs="Arial Cyr" w:ascii="Arial Cyr" w:hAnsi="Arial Cyr"/>
          <w:sz w:val="24"/>
          <w:szCs w:val="24"/>
        </w:rPr>
        <w:t xml:space="preserve">Самые главные приоритеты этой службы Джон Мальтиз формулирует следующим образом: “Служба коммуникации потенциально была особо эффективным инструментом президентской власти, поскольку она может быть использована для увеличения как </w:t>
      </w:r>
      <w:r>
        <w:rPr>
          <w:rFonts w:eastAsia="Arial Cyr" w:cs="Arial Cyr" w:ascii="Arial Cyr" w:hAnsi="Arial Cyr"/>
          <w:i/>
          <w:iCs/>
          <w:sz w:val="24"/>
          <w:szCs w:val="24"/>
        </w:rPr>
        <w:t>внутреннего</w:t>
      </w:r>
      <w:r>
        <w:rPr>
          <w:rFonts w:eastAsia="Arial Cyr" w:cs="Arial Cyr" w:ascii="Arial Cyr" w:hAnsi="Arial Cyr"/>
          <w:sz w:val="24"/>
          <w:szCs w:val="24"/>
        </w:rPr>
        <w:t>, так и</w:t>
      </w:r>
      <w:r>
        <w:rPr>
          <w:rFonts w:eastAsia="Arial Cyr" w:cs="Arial Cyr" w:ascii="Arial Cyr" w:hAnsi="Arial Cyr"/>
          <w:i/>
          <w:iCs/>
          <w:sz w:val="24"/>
          <w:szCs w:val="24"/>
        </w:rPr>
        <w:t xml:space="preserve"> внешнего</w:t>
      </w:r>
      <w:r>
        <w:rPr>
          <w:rFonts w:eastAsia="Arial Cyr" w:cs="Arial Cyr" w:ascii="Arial Cyr" w:hAnsi="Arial Cyr"/>
          <w:sz w:val="24"/>
          <w:szCs w:val="24"/>
        </w:rPr>
        <w:t xml:space="preserve"> контроля президента за процессами выработки политических решений. Она дает возможность усилить внутренний контроль, давая президенту средства влияния на то, какая из политик департаментов будет популяризироваться и под каким углом зрения она будет представлена. В то же самое время она дает возможность усилить внешний контроль путем организации для президента общественной поддержки его программ. Такая внешняя поддержка может быть затем использована для убеждения законодателей поддержать конкретные президентские решения” (</w:t>
      </w:r>
      <w:r>
        <w:rPr>
          <w:rFonts w:eastAsia="Arial Cyr" w:cs="Arial Cyr" w:ascii="Arial Cyr" w:hAnsi="Arial Cyr"/>
          <w:i/>
          <w:iCs/>
          <w:sz w:val="24"/>
          <w:szCs w:val="24"/>
        </w:rPr>
        <w:t>Maltese J.A</w:t>
      </w:r>
      <w:r>
        <w:rPr>
          <w:rFonts w:eastAsia="Arial Cyr" w:cs="Arial Cyr" w:ascii="Arial Cyr" w:hAnsi="Arial Cyr"/>
          <w:sz w:val="24"/>
          <w:szCs w:val="24"/>
        </w:rPr>
        <w:t>., op. cit., p. 108).</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амках этих интересов было и информационное обслуживание президента. Так, для Никсона готовились достаточно подробные отчеты о том, что пишет пресса. И Никсон активно реагировал на этот свод. После прочтения могло появиться 15-20 меморандумов, требующих действий и объяснений. Этот ежедневный документ доходил до пятидесяти страниц и состоял из четырех частей. В первой было краткое содержание основных событий по утренним газетам, а также по вечерним телесообщениям прошлого дня. Во второй - основные сообщения агентств. В третьей - сводка теле- и радиосообщений. В четвертой - дайджест более сорока газет всей страны. Он готовился шесть раз в неделю, а по понедельникам предоставлялся такой же обзор журналов. Число экземпляров первоначально составляло всего двадцать штук, которые готовились для президента и избранного набора высших чиновников. После утечки в прессу информации из этого отчета, число экземпляров сократилось до пяти-семи, а потом вновь выросло до более сто штук. Никсон и сам читал несколько газет, но почти не смотрел телевидения, поэтому данный свод был для него очень важным источником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лом служба коммуникации с разной степенью эффективности в случае различных президентов ставила и решала следующие за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долговременное планирование ПР-рабо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распространение “идеи дня” с помощью всего аппарата, когда вся президентская команда говорила одним голосом, что не дает выходу конфликтующих между собой сообщ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езависимость от вашингтонской прессы благодаря непосредственному выходу на региональную аудитор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 подготовка сообщений, готовых для использования разными С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 влияние на местную аудиторию с помощью как выступающих с поездками, так и с использованием спутниковых технологий, рассылкой готовых статей и графиков.</w:t>
      </w:r>
    </w:p>
    <w:p>
      <w:pPr>
        <w:pStyle w:val="Normal"/>
        <w:ind w:firstLine="567"/>
        <w:jc w:val="both"/>
        <w:rPr/>
      </w:pPr>
      <w:r>
        <w:rPr>
          <w:rFonts w:eastAsia="Arial Cyr" w:cs="Arial Cyr" w:ascii="Arial Cyr" w:hAnsi="Arial Cyr"/>
          <w:sz w:val="24"/>
          <w:szCs w:val="24"/>
        </w:rPr>
        <w:t>Общую задачу этой работы Джон Мальтиз формулирует следующим образом: “влиять - до максимально возможной степени - на то, какие новости появятся в масс-медиа об администрации и ее политике” (</w:t>
      </w:r>
      <w:r>
        <w:rPr>
          <w:rFonts w:eastAsia="Arial Cyr" w:cs="Arial Cyr" w:ascii="Arial Cyr" w:hAnsi="Arial Cyr"/>
          <w:i/>
          <w:iCs/>
          <w:sz w:val="24"/>
          <w:szCs w:val="24"/>
        </w:rPr>
        <w:t>Maltese J. A</w:t>
      </w:r>
      <w:r>
        <w:rPr>
          <w:rFonts w:eastAsia="Arial Cyr" w:cs="Arial Cyr" w:ascii="Arial Cyr" w:hAnsi="Arial Cyr"/>
          <w:sz w:val="24"/>
          <w:szCs w:val="24"/>
        </w:rPr>
        <w:t>, op. cit., p. 3). Этот тип работы был привнесен в администрацию из опыта политических избирательных кампаний и закрепился в Белом доме со времен Никсона, с 1968 г. (хотя частично эти функции, конечно, выполнялись и ранее). Именно Никсон создал в Белом доме Службу коммуникации, а затем она стала появляться в аппарате каждого американского президента. Понятно, почему именно Никсон сделал это. Во-первых, он с трудом находил общий язык с прессой, и следовало разработать тщательные процедуры, как в этих условиях не терять своего лица. Одним из решений стало использование телевидения, для того чтобы обойти отрицательно настроенных репортеров. Во-вторых, Никсон проиграл свои первые выборы Кеннеди именно в этой плоскости, потерпев поражение в телевизионных дебатах. Кроме того, тогда он пытался выполнить свое обещание посетить все пятьдесят штатов, а Кеннеди вместо этого общался с городами, где было наибольшее число избирателей и мощные СМИ. Получив такой урок, Никсон мог по достоинству оценить предоставляемые новой службой возможности. Еще одной особенностью этих служб (помимо задач координирования всей коммуникационной деятельности аппарата) является обеспечение общественной поддержки действий президента. Как пишет Джон Мальтиз, “Больше, чем когда-либо ранее, президенты и их окружение направляют сообщения прямо на публику, чтобы получить мандат на политические инициативы. Стратегия президентской власти, построенная на этом обращении, получила название “идти в публику”” (Maltese J.A., op. cit., p. 4). Наиболее активно это “хождение в народ” начал использовать уже Джон Кеннеди, у нас мы увидели это в случае Михаила Горбачева. Если в прошлом президенты в основном осуществляли свой контроль через Бюро по бюджету, то теперь главным стал контроль над коммуникационной деятельностью всей исполнительной власти, осуществляемый через Службу коммуникации. Никсон создал данную службу в Белом доме из-за своих неуверенных отношений с вашингтонскими бюрократами, боясь, что они станут распространять информацию, направленную против него. Одновременно он была создана для “менеджера по коммуникациям” Герберта Клейна, бывшего редактора “San Diego Union” и личного друга президента. Хотя другие исследователи говорят, что подобная служба была бы создана вне зависимости от существования Клейна. Как видим, личное и общественное весьма переплелись в этой истории, которая в результате привела к созданию самого могущественного средства по управлению прессой и через нее общественным мнением. К тому же Никсон просто нуждался в службах, которые бы могли “закрыть” его, поскольку по своей психологической сути он не любил личностного общения, а старался базироваться на письменных меморандумах, ему трудно было сказать”нет” или уволить кого-нибудь. Основной функцией Клейна стала координация всех операций, связанных с прессой, хотя он, конечно, встречался с прессой, вел брифинги, отвечал на вопросы. Когда Никсон стал президентом, Клейн уже не отправлялся с Никсоном в поездки, как раньше, теперь это было поручено другому сотруднику службы Клейна. Сам Клейн был в хороших отношениях с журналистами, которые рассматривали его как профессионала. Однако в дальнейшем Никсон не захотел видеть в его лице пресс-секретаря, который бы самостоятельно определял политику, а не служил бы только рупором президента, поэтому он и получил новый пост “Директора по коммуникациям”. И “New York Times” заявила в тот период, что еще никогда администратор правительственной информации не получал такого широкого мандата. При этом Служба по коммуникациям и Пресс-служба вели полностью разные операции. Пресс-секретарь отвечал за ежедневные брифинги и контакты с вашингтонскими журналистами. Директор по коммуникациям отвечал за координацию новостей всей исполнительной власти, за связи с местными редакторами, издателями и электронными СМИ, контролировал интервью и телевизионные появления всех официальных лиц администрации и связанных с нею членов конгресса и партийных лидеров. Они разделили между собой тактику и стратегию: тактические, ежедневные вопросы попали в ведение пресс-службы, стратегические - службы по коммуникациям. Сам Клейн говорил, что если пресс-секретарь является голосом президента, то он является голосом всей администрации. Кстати, это облегчило его роль,в результате к нему журналисты относились с большим доверием, а к пресс-секретарю с подозрением, поскольку тот, к тому же, вышел из рекламного бизнеса, а не из журналист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лужба коммуникации руководилась непосредственно Клейном и четырьмя его заместителями, каждый из которых отвечал за свой участок: пресса, выступления членов администрации по стране, радио и телевидение, координация всей работы. Но одновременно все эти четверо получили формальное право курировать соответствующие службы министерств, каждая из которых за неделю слала в службу коммуникации по два отчета. При этом провозглашалась идея координации, а не диктата над министерскими структурами. Это давало возможность координировать выход пресс-релизов, чтобы какой-нибудь важный релиз появлялся раз в день от одного из отделов. Получая эти отчеты, служба коммуникации в свою очередь могла распространять свои сообщения на их основе непосредственно в сотни и тысячи газет и радио- и телевизионных станций по всей стране. Это давало возможность реализовывать идею “открытости администрации”, которую и пытался проводить в жизнь Клейн. Подобный поток информации вел к большему пониманию и в результате к большему принятию политики администр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азвитие этих идей в ключевых министерствах были установлены “автоответчики”, которые содержали записи отрывков из речей официальных лиц. Радиостанции могли позвонить и записать эти сообщения, а затем включить их в свои ежедневные новости. Эта идея оказалась очень плодотворной. С одной стороны, за нее благодарили сами местные журналисты. С другой - администрация строго контролировала, какие именно отрывки из речей, сообщений должны были прозвучать. Клейн сменил ряд лиц на постах этих министерств и принял практику регулярных встреч с их работниками, что, конечно, отражалось на еще большей координ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озднее возникла Служба связи с общественными группами как еще одна структура администрации. Задачей ее стало выслушивание точки зрения любой организованной группы граждан, представление ее на уровне правительства, а также мобилизация данных групп в поддержку президента. Правда, в ходе работы эти две службы потеряли координацию и вступили в конфликт. Еще одной службой, требующей координации, была Служба связей с конгрессо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лужба коммуникации рассылала по стране публикации, выступления президента и других официальных лиц. Иногда определялась иная целевая аудитория, помимо журналистов. Так, отчет о внешней политике был разослан тремстам профессорам политических наук по всей стране. Активную помощь при этом оказывал национальный комитет республиканской партии. Так, с 7 января по 2 ноября 1972 г. было распространено 226 отдельных сообщений для 308 009 человек, например, экономическая речь Джорджа Шульца была разослана издателям финансовых газ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вязи с журналистами и общественностью поддерживались как на формальном, так и на неформальном уровне. Клейн постоянно тратил время на журналистов за ленчем и другими вариантами встреч, он же отслеживал общественное мнение с помощью социологов, чтобы возвращать Белый дом к темам, волнующим обществен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тдельной “операцией” стала организация писем к редакторам газет. Подобная форма общения гораздо более распространена в США, чем у нас. Сам Никсон объяснял это направление следующим образом: “Две исходные цели будут достигнуты введением данной процедуры. Во-первых, она даст большому числу людей, которые были активными во время кампании, чувство постоянной ответственности, которую они с удовольствием будут разделять. Во-вторых, это дает нам то, что Кеннеди имел в изобилии - постоянную представленность в редакторских колонках и достаточно уверенное влияние на телевизионных комментаторов”. Это собственный меморандум Никсона, то есть чисто внутренний документ, который характеризует, помимо всего прочего, внимание первого лица к таким коммуникационным проблемам. Такое внимание связано с тем, что, как подчеркивал сам Никсон, он был первым президентом, пришедшим к власти несмотря на оппозицию к нему всех основных информационных гигантов его страны. Говоря о себе в третьем лице, он следующим образом описывает свой метод в меморандуме, адресованном Клейну в сентябре 1970 г.: “Ключом ко всему этому является то, что Ричард Никсон, очень осознанно, принял отличную от Линдона Джонсона тактику и иную тактику, чем та, которую ему советовали некоторые друзья. Вместо того, чтобы стараться завоевать прессу, угождать ей, искать ее поддержку, Ричард Никсон игнорировал ее и напрямую говорил со страной по телевидению где это было возможно. Он использовал прессу и не позволял прессе использовать его. Он, в частности, не разрешал прессе, кроме тех случаев, когда этого не удавалось избежать, отфильтровывать свои идеи перед публикой”. Сходные, достаточно жесткие отношения характеризовали и связи Маргарет Тэтчер с прессой и публикой. Ее имидж-мейкеры заявляли, что они не стремятся к тому, чтобы заставить публику полюбить Тэтчер, но только к тому, чтобы ее уважали за ее подлинные качеств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3. 2. Конкретные задачи в рамках украинских правительственных ПР и пути решения подобных задач на Западе</w:t>
      </w:r>
    </w:p>
    <w:p>
      <w:pPr>
        <w:pStyle w:val="Normal"/>
        <w:ind w:firstLine="567"/>
        <w:jc w:val="both"/>
        <w:rPr/>
      </w:pPr>
      <w:r>
        <w:rPr>
          <w:rFonts w:eastAsia="Arial Cyr" w:cs="Arial Cyr" w:ascii="Arial Cyr" w:hAnsi="Arial Cyr"/>
          <w:sz w:val="24"/>
          <w:szCs w:val="24"/>
        </w:rPr>
        <w:t xml:space="preserve">Теперь обратимся к некоторым конкретным задачам, которые стоят перед правительством и президентской администрацией Украины, и попытаемся найти на них ответы в рамках наработанных американских и английских технологий. Можно выделить </w:t>
      </w:r>
      <w:r>
        <w:rPr>
          <w:rFonts w:eastAsia="Arial Cyr" w:cs="Arial Cyr" w:ascii="Arial Cyr" w:hAnsi="Arial Cyr"/>
          <w:i/>
          <w:iCs/>
          <w:sz w:val="24"/>
          <w:szCs w:val="24"/>
        </w:rPr>
        <w:t>двенадцать</w:t>
      </w:r>
      <w:r>
        <w:rPr>
          <w:rFonts w:eastAsia="Arial Cyr" w:cs="Arial Cyr" w:ascii="Arial Cyr" w:hAnsi="Arial Cyr"/>
          <w:sz w:val="24"/>
          <w:szCs w:val="24"/>
        </w:rPr>
        <w:t xml:space="preserve"> наиболее актуальніх и типичных проблем:</w:t>
      </w:r>
    </w:p>
    <w:p>
      <w:pPr>
        <w:pStyle w:val="Normal"/>
        <w:ind w:firstLine="567"/>
        <w:jc w:val="both"/>
        <w:rPr/>
      </w:pPr>
      <w:r>
        <w:rPr>
          <w:rFonts w:eastAsia="Arial Cyr" w:cs="Arial Cyr" w:ascii="Arial Cyr" w:hAnsi="Arial Cyr"/>
          <w:sz w:val="24"/>
          <w:szCs w:val="24"/>
        </w:rPr>
        <w:t>1.</w:t>
      </w:r>
      <w:r>
        <w:rPr>
          <w:rFonts w:eastAsia="Arial Cyr" w:cs="Arial Cyr" w:ascii="Arial Cyr" w:hAnsi="Arial Cyr"/>
          <w:b/>
          <w:bCs/>
          <w:sz w:val="24"/>
          <w:szCs w:val="24"/>
        </w:rPr>
        <w:t>Проблема преступности</w:t>
      </w:r>
      <w:r>
        <w:rPr>
          <w:rFonts w:eastAsia="Arial Cyr" w:cs="Arial Cyr" w:ascii="Arial Cyr" w:hAnsi="Arial Cyr"/>
          <w:sz w:val="24"/>
          <w:szCs w:val="24"/>
        </w:rPr>
        <w:t xml:space="preserve"> всегда стоит в центре внимания, именно в этой области у граждан наибольшее число претензий к власти. </w:t>
      </w:r>
      <w:r>
        <w:rPr>
          <w:rFonts w:eastAsia="Arial Cyr" w:cs="Arial Cyr" w:ascii="Arial Cyr" w:hAnsi="Arial Cyr"/>
          <w:b/>
          <w:bCs/>
          <w:sz w:val="24"/>
          <w:szCs w:val="24"/>
        </w:rPr>
        <w:t>Министерство внутренних дел</w:t>
      </w:r>
      <w:r>
        <w:rPr>
          <w:rFonts w:eastAsia="Arial Cyr" w:cs="Arial Cyr" w:ascii="Arial Cyr" w:hAnsi="Arial Cyr"/>
          <w:sz w:val="24"/>
          <w:szCs w:val="24"/>
        </w:rPr>
        <w:t xml:space="preserve"> в своей работе с общественностью порождает большое число материалов, телепередач, где раскрывает перед населением тот огромный уровень преступности, который имеется. Вполне понятна реакция министерства, чем мы покажем большую работу, тем будем выглядеть лучше. Но подобный показ проблемы при воздействии на население имеет и обратный эффект: ничего не делается, нас захлестнул вал преступност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мер решения той же задачи в случае США. Во времена Никсона Белый дом заставил ФБР переписать пресс-релиз, освещающий статистику преступности. ФБР, как и в нашем случае, хотела подчеркнуть негативный аспект, желая получить большие суммы от конгресса на борьбу с преступностью. Белому же дому нужны были успехи в его “войне с преступностью”. Поэтому Служба коммуникации заставила ФБР сделать акцент на двух точках позитивной статистики, а именно, на том,что уменьшилась доля насильственных преступлений, и на том, что уровень преступности в больших городах снизился. В этом случае газеты выходили с заголовками: “Насильственная преступность падает” и “Преступность в больших городах пошла на спад”, что дало возможность миллионам американцев почувствовать - администрация Никсона выполняет свои обещания по борьбе с преступностью.</w:t>
      </w:r>
    </w:p>
    <w:p>
      <w:pPr>
        <w:pStyle w:val="Normal"/>
        <w:ind w:firstLine="567"/>
        <w:jc w:val="both"/>
        <w:rPr/>
      </w:pPr>
      <w:r>
        <w:rPr>
          <w:rFonts w:eastAsia="Arial Cyr" w:cs="Arial Cyr" w:ascii="Arial Cyr" w:hAnsi="Arial Cyr"/>
          <w:sz w:val="24"/>
          <w:szCs w:val="24"/>
        </w:rPr>
        <w:t xml:space="preserve">2. </w:t>
      </w:r>
      <w:r>
        <w:rPr>
          <w:rFonts w:eastAsia="Arial Cyr" w:cs="Arial Cyr" w:ascii="Arial Cyr" w:hAnsi="Arial Cyr"/>
          <w:b/>
          <w:bCs/>
          <w:sz w:val="24"/>
          <w:szCs w:val="24"/>
        </w:rPr>
        <w:t>Выход на местную прессу</w:t>
      </w:r>
      <w:r>
        <w:rPr>
          <w:rFonts w:eastAsia="Arial Cyr" w:cs="Arial Cyr" w:ascii="Arial Cyr" w:hAnsi="Arial Cyr"/>
          <w:sz w:val="24"/>
          <w:szCs w:val="24"/>
        </w:rPr>
        <w:t>. У нас, как и в случае США местная пресса ориентируется на свои проблемы. С другой стороны, социологами отмечено, что жители также теряют интерес к проблемам большой политики, которая “готовится” как бы для всех. Можно было не обращать на это внимание в прошлой системе, когда газеты выходили гораздо большими тиражами и приходили во все семьи. Сегодня не обращать внимания на местные издания просто нельзя. Социология дает следующие цифры. Отвечая на вопрос, какие газеты вы читали напрошлой неделе, получены такие отве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ab/>
        <w:tab/>
        <w:tab/>
        <w:tab/>
        <w:t>1994</w:t>
        <w:tab/>
        <w:t>199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йонные</w:t>
        <w:tab/>
        <w:tab/>
        <w:tab/>
        <w:tab/>
        <w:tab/>
        <w:t>27,9</w:t>
        <w:tab/>
        <w:t>22,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Городские, областные </w:t>
        <w:tab/>
        <w:tab/>
        <w:tab/>
        <w:t>43,7</w:t>
        <w:tab/>
        <w:t>46,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 читал никаких газет</w:t>
        <w:tab/>
        <w:tab/>
        <w:tab/>
        <w:t>25,3</w:t>
        <w:tab/>
        <w:t>25,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идут“республиканские” газеты:</w:t>
      </w:r>
    </w:p>
    <w:p>
      <w:pPr>
        <w:pStyle w:val="Normal"/>
        <w:ind w:firstLine="567"/>
        <w:jc w:val="both"/>
        <w:rPr/>
      </w:pPr>
      <w:r>
        <w:rPr>
          <w:rFonts w:eastAsia="Arial Cyr" w:cs="Arial Cyr" w:ascii="Arial Cyr" w:hAnsi="Arial Cyr"/>
          <w:i/>
          <w:iCs/>
          <w:sz w:val="24"/>
          <w:szCs w:val="24"/>
        </w:rPr>
        <w:t>Голос України</w:t>
        <w:tab/>
        <w:tab/>
        <w:tab/>
        <w:tab/>
      </w:r>
      <w:r>
        <w:rPr>
          <w:rFonts w:eastAsia="Arial Cyr" w:cs="Arial Cyr" w:ascii="Arial Cyr" w:hAnsi="Arial Cyr"/>
          <w:sz w:val="24"/>
          <w:szCs w:val="24"/>
        </w:rPr>
        <w:t>7,8</w:t>
        <w:tab/>
        <w:t>7,6</w:t>
      </w:r>
    </w:p>
    <w:p>
      <w:pPr>
        <w:pStyle w:val="Normal"/>
        <w:ind w:firstLine="567"/>
        <w:jc w:val="both"/>
        <w:rPr/>
      </w:pPr>
      <w:r>
        <w:rPr>
          <w:rFonts w:eastAsia="Arial Cyr" w:cs="Arial Cyr" w:ascii="Arial Cyr" w:hAnsi="Arial Cyr"/>
          <w:i/>
          <w:iCs/>
          <w:sz w:val="24"/>
          <w:szCs w:val="24"/>
        </w:rPr>
        <w:t>Независимость</w:t>
        <w:tab/>
        <w:tab/>
        <w:tab/>
        <w:tab/>
      </w:r>
      <w:r>
        <w:rPr>
          <w:rFonts w:eastAsia="Arial Cyr" w:cs="Arial Cyr" w:ascii="Arial Cyr" w:hAnsi="Arial Cyr"/>
          <w:sz w:val="24"/>
          <w:szCs w:val="24"/>
        </w:rPr>
        <w:t>3,3</w:t>
        <w:tab/>
        <w:t>2,9</w:t>
      </w:r>
    </w:p>
    <w:p>
      <w:pPr>
        <w:pStyle w:val="Normal"/>
        <w:ind w:firstLine="567"/>
        <w:jc w:val="both"/>
        <w:rPr/>
      </w:pPr>
      <w:r>
        <w:rPr>
          <w:rFonts w:eastAsia="Arial Cyr" w:cs="Arial Cyr" w:ascii="Arial Cyr" w:hAnsi="Arial Cyr"/>
          <w:i/>
          <w:iCs/>
          <w:sz w:val="24"/>
          <w:szCs w:val="24"/>
        </w:rPr>
        <w:t>Урядовий кур”єр</w:t>
        <w:tab/>
        <w:tab/>
        <w:tab/>
        <w:tab/>
      </w:r>
      <w:r>
        <w:rPr>
          <w:rFonts w:eastAsia="Arial Cyr" w:cs="Arial Cyr" w:ascii="Arial Cyr" w:hAnsi="Arial Cyr"/>
          <w:sz w:val="24"/>
          <w:szCs w:val="24"/>
        </w:rPr>
        <w:t>4,0</w:t>
        <w:tab/>
        <w:t>4,0</w:t>
      </w:r>
    </w:p>
    <w:p>
      <w:pPr>
        <w:pStyle w:val="Normal"/>
        <w:ind w:firstLine="567"/>
        <w:jc w:val="both"/>
        <w:rPr/>
      </w:pPr>
      <w:r>
        <w:rPr>
          <w:rFonts w:eastAsia="Arial Cyr" w:cs="Arial Cyr" w:ascii="Arial Cyr" w:hAnsi="Arial Cyr"/>
          <w:i/>
          <w:iCs/>
          <w:sz w:val="24"/>
          <w:szCs w:val="24"/>
        </w:rPr>
        <w:t>Киевские ведомости</w:t>
        <w:tab/>
        <w:tab/>
        <w:tab/>
      </w:r>
      <w:r>
        <w:rPr>
          <w:rFonts w:eastAsia="Arial Cyr" w:cs="Arial Cyr" w:ascii="Arial Cyr" w:hAnsi="Arial Cyr"/>
          <w:sz w:val="24"/>
          <w:szCs w:val="24"/>
        </w:rPr>
        <w:t>8,3</w:t>
        <w:tab/>
        <w:t>11,0</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літичний портрет України, вип. 15. К., 199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идно, что общеукраинские газеты не идут ни в какое сравнение с местной прессой. При этом все сегодняшние усилия затрачиваются на работу с “центром”, в то время как поток информации реально проходит в областных и местных газетах.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ходная проблема стоит и в США. Местные журналисты игнорируются вашингтонской элитой, поэтому Служба коммуникации постаралась наладить с ними связь. Для местной газеты, конечно, стало честью получение сообщения из Белого дома. Соответственно была развернута серия выступлений по стране. Как говорил сам Клейн: “Если бы этот парень сказал то же самое в Вашингтоне, он получил бы только три дюйма в местной газете”. Путем таких туров с выступлениями администрация Никсона (а это вновь был повтор методики избирательных кампаний) пыталась получить поддержку от населения своей политики в отношении Вьетнама. Сюда же следует отнести и вышеупомянутые “автоответчики” в министерствах и ведомст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1982 г.Рейган так и заявил репортерам, подчеркивая свой интерес к “молчаливому американскому большинству”, что он понимает:подобные вещи не смотрятся в “Washington Post” или “New York Times”, но зато они хороши в провинции. А непосредственно местным журналистам он сказал следующее: “Вы, конечно, знаете, что вы приглашены сюда, поскольку мы уверены, что основным источником силы администрации в борьбе за экономические проблемы являются сами люди. ... И вы находитесь в таком месте, где можете нам помочь”. Возможно, это связано с принципиально иной ориентацией американского читателя - он патриот местных новостей. “Американская газета - это, прежде всего, “вестник” своего региона. В США практически нет “центральных”, в нашем понимании этого слова газет, обеспечивающих читателей по всей стране единой усредненной информацией” (“Финансовая Украина”, 1996, 13 фев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Эту проблему, идя по всем этим параметрам, уже решает Россия. Приведем для иллюстрации два сообщения печати. Валерий Кучер, назначенный начальником управления информации и пропаганды главного программно-аналитического управления президента Российской Федерации, говорит (в пересказе журналиста): “нужно для начала изменить ту систему, когда важные новости, касающиеся регионов, в сами регионы “спускались” из столицы в изложении столичных же СМИ. Для этого чиновников, заселившихся в Москве представительства субъектов федерации, поменять на региональных журналистов. И тогда “на местах” станут получать информацию от тех людей, которые сумеют лучше адаптировать ее к ситуации в своем регионе” (“Московские новости”, 1996, № 13). И по инициативе администрации президента 22 апреля 1996 г. открыто Агентство региональной прессы, которое призвано объединить “журналистов региональных и местных СМИ, желающих самостоятельно получать информацию о деятельности президента и правительства России. На открытии агентства подчеркивалось, что деятельность главы государства освещается в СМИ “фрагментарно и узко”, но это не вина журналистов, а “недостаточная открытость” всех структур органов управления и власти” (“Известия”, 1996, 23 апр.). И еще один ответ на вопрос Михаила Горбачева: “Ставка на регионы - это принципиальный подход. Там сегодня сосредоточены все центральные вопросы российской жизни. ... Сегодня политик не может рассчитывать на успех, если не сумеет найти общий язык с региональными лидерами, бизнесменами, интеллигенцией, опереться на людей, живущих в российской глубинке” (“Московские новости”, 1996. № 7). </w:t>
      </w:r>
    </w:p>
    <w:p>
      <w:pPr>
        <w:pStyle w:val="Normal"/>
        <w:ind w:firstLine="567"/>
        <w:jc w:val="both"/>
        <w:rPr/>
      </w:pPr>
      <w:r>
        <w:rPr>
          <w:rFonts w:eastAsia="Arial Cyr" w:cs="Arial Cyr" w:ascii="Arial Cyr" w:hAnsi="Arial Cyr"/>
          <w:sz w:val="24"/>
          <w:szCs w:val="24"/>
        </w:rPr>
        <w:t xml:space="preserve">3. </w:t>
      </w:r>
      <w:r>
        <w:rPr>
          <w:rFonts w:eastAsia="Arial Cyr" w:cs="Arial Cyr" w:ascii="Arial Cyr" w:hAnsi="Arial Cyr"/>
          <w:b/>
          <w:bCs/>
          <w:sz w:val="24"/>
          <w:szCs w:val="24"/>
        </w:rPr>
        <w:t>Регулярный поток информации.</w:t>
      </w:r>
      <w:r>
        <w:rPr>
          <w:rFonts w:eastAsia="Arial Cyr" w:cs="Arial Cyr" w:ascii="Arial Cyr" w:hAnsi="Arial Cyr"/>
          <w:sz w:val="24"/>
          <w:szCs w:val="24"/>
        </w:rPr>
        <w:t xml:space="preserve"> Украина страдает от отсутствия ясной и понятной линии поведения первых лиц. Они появляются на экранах только в критические моменты типа шахтерских забастовок или обсуждения конституции. Остальная их деятельность сводится, с точки зрения населения, к принятию иностранных гостей и собственных поездок за границу, присутствию на торжественных мероприятиях и прием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им из примеров налаженных регулярных встреч с журналистами могут стать “Разговоры с президентом”, введенные в 1975 г. в период правления Форда. Эти встречи делались для трех и более журналистов, длились около часа и повторялись с регулярностью каждые две недели. Если Форд ездил по стране, Служба коммуникации устраивала такие же местные встречи. Как писал сам Форд подобные контакты “хорошо срабатывали, поскольку, во-первых, местная пресса радовалась такой возможности, а во-вторых, администрация имела возможность донести свое сообщение непосредственно в печатную и электронную прессу различных регио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Картере, например, была создана специальная телевизионная студия и определялось время, во время которого местные студии могли по телефону задать вопросы тому или иному правительственному чиновнику. Белый дом сам делал запись ответов, а затем отсылал кассеты на студию, где лишь дописывались вопросы журналистов, и подобный сюжет шел в эфир. Когда в конгрессе возник шум по поводу того, что это все дорого, Белый дом легко доказал дешевизну этого проекта, указав, что, к тому же, студии потом возвращают кассеты для повторного использования. В результате за первые десять месяцев этой службы к ней за интервью обратилось девяносто четыре телестудии.</w:t>
      </w:r>
    </w:p>
    <w:p>
      <w:pPr>
        <w:pStyle w:val="Normal"/>
        <w:ind w:firstLine="567"/>
        <w:jc w:val="both"/>
        <w:rPr/>
      </w:pPr>
      <w:r>
        <w:rPr>
          <w:rFonts w:eastAsia="Arial Cyr" w:cs="Arial Cyr" w:ascii="Arial Cyr" w:hAnsi="Arial Cyr"/>
          <w:sz w:val="24"/>
          <w:szCs w:val="24"/>
        </w:rPr>
        <w:t xml:space="preserve">4. Властные структуры Украины слабо используют в поддержку своей политики выступающих из набора так называемых </w:t>
      </w:r>
      <w:r>
        <w:rPr>
          <w:rFonts w:eastAsia="Arial Cyr" w:cs="Arial Cyr" w:ascii="Arial Cyr" w:hAnsi="Arial Cyr"/>
          <w:b/>
          <w:bCs/>
          <w:sz w:val="24"/>
          <w:szCs w:val="24"/>
        </w:rPr>
        <w:t>неофициальных лиц</w:t>
      </w:r>
      <w:r>
        <w:rPr>
          <w:rFonts w:eastAsia="Arial Cyr" w:cs="Arial Cyr" w:ascii="Arial Cyr" w:hAnsi="Arial Cyr"/>
          <w:sz w:val="24"/>
          <w:szCs w:val="24"/>
        </w:rPr>
        <w:t xml:space="preserve">. Это случается у нас только в период предвыборных баталий. Реально правительство и президента у нас защищают исключительно “свои люди”, т.е. часть бюрократической номенклатуры. Степень доверия к таким выступлениям естественно очень низкая. В США уже в период Никсона была предложена система “заменителей” президента. Когда президентом стал Форд, этот подход приобрел системный характер. Для организации чего были выработаны следующие рекоменд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 Образовать группу известных, узнаваемых и четко формулирующих свои мысли лиц как выступающих вместо президен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Расписать появление этих выступающих перед важными организациями в политически значимых областях в ключевых информационных сет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Организовать поддерживающую активность масс-медиа для максимального освещения таких появлений</w:t>
      </w:r>
    </w:p>
    <w:p>
      <w:pPr>
        <w:pStyle w:val="Normal"/>
        <w:ind w:firstLine="567"/>
        <w:jc w:val="both"/>
        <w:rPr/>
      </w:pPr>
      <w:r>
        <w:rPr>
          <w:rFonts w:eastAsia="Arial Cyr" w:cs="Arial Cyr" w:ascii="Arial Cyr" w:hAnsi="Arial Cyr"/>
          <w:sz w:val="24"/>
          <w:szCs w:val="24"/>
        </w:rPr>
        <w:t>4.Развернуть систему брифингов,делая этих выступающих полностью информированными о президентской позиции по ключевым вопросам, предоставлять нужную для выступлений информацию по текущим и получающим развитие вопросам и обеспечить выступающих информацией о местной политике и проблемах” (</w:t>
      </w:r>
      <w:r>
        <w:rPr>
          <w:rFonts w:eastAsia="Arial Cyr" w:cs="Arial Cyr" w:ascii="Arial Cyr" w:hAnsi="Arial Cyr"/>
          <w:i/>
          <w:iCs/>
          <w:sz w:val="24"/>
          <w:szCs w:val="24"/>
        </w:rPr>
        <w:t>Maltese J</w:t>
      </w:r>
      <w:r>
        <w:rPr>
          <w:rFonts w:eastAsia="Arial Cyr" w:cs="Arial Cyr" w:ascii="Arial Cyr" w:hAnsi="Arial Cyr"/>
          <w:sz w:val="24"/>
          <w:szCs w:val="24"/>
        </w:rPr>
        <w:t>., op. cit., p. 13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эвид Герген активно опирался на частные организации, чтобы направить сообщения, исходящие от администрации, непосредственно к людям. Так, созданная в 1981 г. “Коалиция за новое начало” наладила в стране поддержку экономической программы Рейгана. От имени коалиции известные граждане выступали с докладами всюду, чем давали возможность официальным лицам администрации больше времени посвящать рабочим проблемам. </w:t>
      </w:r>
    </w:p>
    <w:p>
      <w:pPr>
        <w:pStyle w:val="Normal"/>
        <w:ind w:firstLine="567"/>
        <w:jc w:val="both"/>
        <w:rPr/>
      </w:pPr>
      <w:r>
        <w:rPr>
          <w:rFonts w:eastAsia="Arial Cyr" w:cs="Arial Cyr" w:ascii="Arial Cyr" w:hAnsi="Arial Cyr"/>
          <w:sz w:val="24"/>
          <w:szCs w:val="24"/>
        </w:rPr>
        <w:t xml:space="preserve">5. </w:t>
      </w:r>
      <w:r>
        <w:rPr>
          <w:rFonts w:eastAsia="Arial Cyr" w:cs="Arial Cyr" w:ascii="Arial Cyr" w:hAnsi="Arial Cyr"/>
          <w:b/>
          <w:bCs/>
          <w:sz w:val="24"/>
          <w:szCs w:val="24"/>
        </w:rPr>
        <w:t>Проблема координации</w:t>
      </w:r>
      <w:r>
        <w:rPr>
          <w:rFonts w:eastAsia="Arial Cyr" w:cs="Arial Cyr" w:ascii="Arial Cyr" w:hAnsi="Arial Cyr"/>
          <w:sz w:val="24"/>
          <w:szCs w:val="24"/>
        </w:rPr>
        <w:t xml:space="preserve"> - с точки зрения Запада оказывается одной из центральных. Украина к ней принципиально не готова. Три ветви власти ведут свою собственную информационную политику, иногда доходя до совершенно недопустимых с точки зрения Запада курьезов типа спора между Верховным советом и Администрацией президента о том, знал ли президент о приезде российской делегации во главе со спикером Госдумы Г. Селезневым (февраль 1996).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меры американской координации можно увидеть в работе любого президентского аппарата. Мы воспользуемся примерами из времени президентства Картера. Все члены администрации знали, что является центральной темой данного времени и о чем следует/не следует говорить. Так, советник по внутренним вопросам перед выступлением по телевидению получил меморандум, где для него выпячивались два момен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 ДЕРЖИТЕСЬ ТЕМЫ. Не увязайте в деталях, фактах и цифрах. Все связывайте с тем, что Джимми Картер пытается УСТАНОВИТЬ КОНТРОЛЬ над основными проблемами нашей страны.</w:t>
      </w:r>
    </w:p>
    <w:p>
      <w:pPr>
        <w:pStyle w:val="Normal"/>
        <w:ind w:firstLine="567"/>
        <w:jc w:val="both"/>
        <w:rPr/>
      </w:pPr>
      <w:r>
        <w:rPr>
          <w:rFonts w:eastAsia="Arial Cyr" w:cs="Arial Cyr" w:ascii="Arial Cyr" w:hAnsi="Arial Cyr"/>
          <w:sz w:val="24"/>
          <w:szCs w:val="24"/>
        </w:rPr>
        <w:t xml:space="preserve">2. ЭНЕРГИЯ, ЭКОНОМИЯ, ЭФФЕКТИВНОСТЬ. Вы должны произнести эти слова </w:t>
      </w:r>
      <w:r>
        <w:rPr>
          <w:rFonts w:eastAsia="Arial Cyr" w:cs="Arial Cyr" w:ascii="Arial Cyr" w:hAnsi="Arial Cyr"/>
          <w:i/>
          <w:iCs/>
          <w:sz w:val="24"/>
          <w:szCs w:val="24"/>
        </w:rPr>
        <w:t>вместе</w:t>
      </w:r>
      <w:r>
        <w:rPr>
          <w:rFonts w:eastAsia="Arial Cyr" w:cs="Arial Cyr" w:ascii="Arial Cyr" w:hAnsi="Arial Cyr"/>
          <w:sz w:val="24"/>
          <w:szCs w:val="24"/>
        </w:rPr>
        <w:t xml:space="preserve"> столько раз, сколько сможете. Если нам удастся привлечь к ним внимание как к нашим целям, мы можем говорить о существенных успехах в каждой из этих обла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бы достичь нужного уровня координации Служба издавала бюллетень “The White House News and Views”, рассылаемый более чем пятистам работникам аппарата. Члены кабинета должны были консультироваться со службой, прежде чем появляться на экране. Практически никому не отказывали, но все получали основные вопросы с информацией, что именно говорил президент, чье мнение, как ожидалось, станет и их точкой зрения по данным вопрос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ыли введены обеды президента с журналистами, на которые последние приходили даже с женами. И, как следовало ожидать, в результате получались вполне приятные статьи в газетах.</w:t>
      </w:r>
    </w:p>
    <w:p>
      <w:pPr>
        <w:pStyle w:val="Normal"/>
        <w:ind w:firstLine="567"/>
        <w:jc w:val="both"/>
        <w:rPr/>
      </w:pPr>
      <w:r>
        <w:rPr>
          <w:rFonts w:eastAsia="Arial Cyr" w:cs="Arial Cyr" w:ascii="Arial Cyr" w:hAnsi="Arial Cyr"/>
          <w:sz w:val="24"/>
          <w:szCs w:val="24"/>
        </w:rPr>
        <w:t xml:space="preserve">6. Есть еще одна важная проблема, которая не столь существенна для США, но вполне актуальна для Украины - как выглядеть и </w:t>
      </w:r>
      <w:r>
        <w:rPr>
          <w:rFonts w:eastAsia="Arial Cyr" w:cs="Arial Cyr" w:ascii="Arial Cyr" w:hAnsi="Arial Cyr"/>
          <w:b/>
          <w:bCs/>
          <w:sz w:val="24"/>
          <w:szCs w:val="24"/>
        </w:rPr>
        <w:t>как вести себя первому лицу в случае все ухудшающейся экономической ситуации.</w:t>
      </w:r>
      <w:r>
        <w:rPr>
          <w:rFonts w:eastAsia="Arial Cyr" w:cs="Arial Cyr" w:ascii="Arial Cyr" w:hAnsi="Arial Cyr"/>
          <w:sz w:val="24"/>
          <w:szCs w:val="24"/>
        </w:rPr>
        <w:t xml:space="preserve"> Есть соответствующие подсчеты , что те кандидаты, которые во время выборов были настроены пессимистически, в большинстве своем проваливались. Кандидат, в случае США, это оптимист. Мы же часто позволяем себе “ноющие” ре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 относительно близкая проблема была и в США в момент президентства Картера, когда у общественного мнения постепенно складывалось представление о нем как о носителе дурных вестей. Кстати, когда-то на эту же тему обмолвился вице-премьер Пинзеник, обращаясь к зрителям, он говорил, что при виде меня, вы думаете, что еще плохого придумало правительство.</w:t>
      </w:r>
    </w:p>
    <w:p>
      <w:pPr>
        <w:pStyle w:val="Normal"/>
        <w:ind w:firstLine="567"/>
        <w:jc w:val="both"/>
        <w:rPr/>
      </w:pPr>
      <w:r>
        <w:rPr>
          <w:rFonts w:eastAsia="Arial Cyr" w:cs="Arial Cyr" w:ascii="Arial Cyr" w:hAnsi="Arial Cyr"/>
          <w:sz w:val="24"/>
          <w:szCs w:val="24"/>
        </w:rPr>
        <w:t xml:space="preserve">Меморандум, адресованный Картеру, в то время звучал следующим образом: “Будете или нет вы президентом на следующие четыре года в очень малой степени зависит от того, что вы делаете... и больше от того, как вы это делаете. Вы должны начать выглядеть, говорить и действовать более как лидер, если вы собираетесь иметь успех - даже если это будет искусственно”. А следующая фраза как будто написана специально для украинских лидеров: “Правда является врагом для любого, управляющего страной в период упадка. Каждый, кто признает правду, как это сделал Картер, вылетает, потому что это признание провала. Другой единственной возможностью является отрицание. И это можно провести только путем построения контр-реальности, которая все дальше и дальше отходит от подлинной реальности в стране”.Сам Картер написал о президентстве Р.Рейгана следующие слова: “Я думаю, что Рейган создал в публике имидж сильного лидера, который видел в стране только хорошее и который убедил американский народ, что все о”кей. ... Я думаю, что когда что-то имело коннотации разочарования, провала или непопулярности, он старательно уходил в сторону от этой проблемы. Но если что-то было популярным, он ассоциировал себя с ним... Поэтому я считаю, что его отстраненность от прессы и его возможность управлять ежедневными новостями была удивительно удачной”. Кстати, провал Картера Дж.Мальтиз связывает как раз с тем, что его администрация не пыталась контролировать, что говорили ее официальные лица или что об администрации сообщала масс-медиа: “Картер нарушил старую максиму Никсона, что президенты должны манипулировать масс-медиа, избегая изо всех сил </w:t>
      </w:r>
      <w:r>
        <w:rPr>
          <w:rFonts w:eastAsia="Arial Cyr" w:cs="Arial Cyr" w:ascii="Arial Cyr" w:hAnsi="Arial Cyr"/>
          <w:i/>
          <w:iCs/>
          <w:sz w:val="24"/>
          <w:szCs w:val="24"/>
        </w:rPr>
        <w:t>обвинений</w:t>
      </w:r>
      <w:r>
        <w:rPr>
          <w:rFonts w:eastAsia="Arial Cyr" w:cs="Arial Cyr" w:ascii="Arial Cyr" w:hAnsi="Arial Cyr"/>
          <w:sz w:val="24"/>
          <w:szCs w:val="24"/>
        </w:rPr>
        <w:t xml:space="preserve"> в манипуляции со стороны последних” (</w:t>
      </w:r>
      <w:r>
        <w:rPr>
          <w:rFonts w:eastAsia="Arial Cyr" w:cs="Arial Cyr" w:ascii="Arial Cyr" w:hAnsi="Arial Cyr"/>
          <w:i/>
          <w:iCs/>
          <w:sz w:val="24"/>
          <w:szCs w:val="24"/>
        </w:rPr>
        <w:t>Maltese J.A</w:t>
      </w:r>
      <w:r>
        <w:rPr>
          <w:rFonts w:eastAsia="Arial Cyr" w:cs="Arial Cyr" w:ascii="Arial Cyr" w:hAnsi="Arial Cyr"/>
          <w:sz w:val="24"/>
          <w:szCs w:val="24"/>
        </w:rPr>
        <w:t xml:space="preserve">.,op. cit., p. 170). </w:t>
      </w:r>
    </w:p>
    <w:p>
      <w:pPr>
        <w:pStyle w:val="Normal"/>
        <w:ind w:firstLine="567"/>
        <w:jc w:val="both"/>
        <w:rPr/>
      </w:pPr>
      <w:r>
        <w:rPr>
          <w:rFonts w:eastAsia="Arial Cyr" w:cs="Arial Cyr" w:ascii="Arial Cyr" w:hAnsi="Arial Cyr"/>
          <w:sz w:val="24"/>
          <w:szCs w:val="24"/>
        </w:rPr>
        <w:t xml:space="preserve">7. </w:t>
      </w:r>
      <w:r>
        <w:rPr>
          <w:rFonts w:eastAsia="Arial Cyr" w:cs="Arial Cyr" w:ascii="Arial Cyr" w:hAnsi="Arial Cyr"/>
          <w:b/>
          <w:bCs/>
          <w:sz w:val="24"/>
          <w:szCs w:val="24"/>
        </w:rPr>
        <w:t>Проведение кампаний в поддержку тех или иных</w:t>
      </w:r>
      <w:r>
        <w:rPr>
          <w:rFonts w:eastAsia="Arial Cyr" w:cs="Arial Cyr" w:ascii="Arial Cyr" w:hAnsi="Arial Cyr"/>
          <w:sz w:val="24"/>
          <w:szCs w:val="24"/>
        </w:rPr>
        <w:t xml:space="preserve"> </w:t>
      </w:r>
      <w:r>
        <w:rPr>
          <w:rFonts w:eastAsia="Arial Cyr" w:cs="Arial Cyr" w:ascii="Arial Cyr" w:hAnsi="Arial Cyr"/>
          <w:b/>
          <w:bCs/>
          <w:sz w:val="24"/>
          <w:szCs w:val="24"/>
        </w:rPr>
        <w:t>решений</w:t>
      </w:r>
      <w:r>
        <w:rPr>
          <w:rFonts w:eastAsia="Arial Cyr" w:cs="Arial Cyr" w:ascii="Arial Cyr" w:hAnsi="Arial Cyr"/>
          <w:sz w:val="24"/>
          <w:szCs w:val="24"/>
        </w:rPr>
        <w:t xml:space="preserve">. Мы слабо представляем себе тот огромный поток информационной активности, который обрушивается на западного человека в подобный период. К примеру, Великобритания проводила такую кампанию в 1992 г. по поводу вступления в единый европейский рынок, и при этом сама методология остается закрытой (персональное письмо автору от Брендана Брюса, директора по коммуникациям Консервативной партии). В случае США таким примером может служить поддержка договора SALT 11 в борьбе за его ратификацию. В меморандуме Картеру по организации такой публичной поддержки говорилось следующее: “SALT достаточно сложен. Можно найти двадцать-тридцать причин, в соответствии с которыми общественность поддержит ратификацию. Если Белый дом не проявит дисциплинированность, выступающие от имени администрации будут разрабатывать все эти темы, реагируя на любую критику, и оставляя общественность без ясной идеи, почему именно SALT заслуживает поддержки. Обсуждаемые темы должны стать </w:t>
      </w:r>
      <w:r>
        <w:rPr>
          <w:rFonts w:eastAsia="Arial Cyr" w:cs="Arial Cyr" w:ascii="Arial Cyr" w:hAnsi="Arial Cyr"/>
          <w:i/>
          <w:iCs/>
          <w:sz w:val="24"/>
          <w:szCs w:val="24"/>
        </w:rPr>
        <w:t>простыми и легко понимаемыми</w:t>
      </w:r>
      <w:r>
        <w:rPr>
          <w:rFonts w:eastAsia="Arial Cyr" w:cs="Arial Cyr" w:ascii="Arial Cyr" w:hAnsi="Arial Cyr"/>
          <w:sz w:val="24"/>
          <w:szCs w:val="24"/>
        </w:rPr>
        <w:t xml:space="preserve">. Они должны апеллировать к </w:t>
      </w:r>
      <w:r>
        <w:rPr>
          <w:rFonts w:eastAsia="Arial Cyr" w:cs="Arial Cyr" w:ascii="Arial Cyr" w:hAnsi="Arial Cyr"/>
          <w:i/>
          <w:iCs/>
          <w:sz w:val="24"/>
          <w:szCs w:val="24"/>
        </w:rPr>
        <w:t>здравому смыслу</w:t>
      </w:r>
      <w:r>
        <w:rPr>
          <w:rFonts w:eastAsia="Arial Cyr" w:cs="Arial Cyr" w:ascii="Arial Cyr" w:hAnsi="Arial Cyr"/>
          <w:sz w:val="24"/>
          <w:szCs w:val="24"/>
        </w:rPr>
        <w:t xml:space="preserve"> и задевать “ответную струну” у общественности. </w:t>
      </w:r>
      <w:r>
        <w:rPr>
          <w:rFonts w:eastAsia="Arial Cyr" w:cs="Arial Cyr" w:ascii="Arial Cyr" w:hAnsi="Arial Cyr"/>
          <w:i/>
          <w:iCs/>
          <w:sz w:val="24"/>
          <w:szCs w:val="24"/>
        </w:rPr>
        <w:t>Не следует просвещать</w:t>
      </w:r>
      <w:r>
        <w:rPr>
          <w:rFonts w:eastAsia="Arial Cyr" w:cs="Arial Cyr" w:ascii="Arial Cyr" w:hAnsi="Arial Cyr"/>
          <w:sz w:val="24"/>
          <w:szCs w:val="24"/>
        </w:rPr>
        <w:t xml:space="preserve"> людей о сложностях стратегического планирования или деталях договора. Темы должны быть неотразимыми и общими. Везде, где возможно, они должны иметь отношение к тому, что является важным в текущей жизни...” Картер написал “ОК” на этом меморандум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нообразная деятельность, отработанная для проведения данной кампании, включала в себ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клады, статьи, фактаж,</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бор из фильма, телероликов, рекламы в газетах и журнал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ездка по стране президен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рганизация деятельности президента в виде пресс-конференций, выступлений, появл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рганизация поддержки массовой коммуникацией - телевизионные дебаты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бота с “внешними” выступающими для организации поддерж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бота со Службой связи с масс-медиа для рассылки информации в местные органы печа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рганизация встреч с журналистами один на один и т.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ся эта гигантская работа сорвалась из-за ввода советских войск в Афганистан, но ее интенсивность ясно просматривается по имеющимся материал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ли такой пример, как рассыл нужной информации. В один из периодов список адресов составлял 500 тысяч, куда сразу заносились все те, кто сам слал письма в Белый дом.</w:t>
      </w:r>
    </w:p>
    <w:p>
      <w:pPr>
        <w:pStyle w:val="Normal"/>
        <w:ind w:firstLine="567"/>
        <w:jc w:val="both"/>
        <w:rPr/>
      </w:pPr>
      <w:r>
        <w:rPr>
          <w:rFonts w:eastAsia="Arial Cyr" w:cs="Arial Cyr" w:ascii="Arial Cyr" w:hAnsi="Arial Cyr"/>
          <w:sz w:val="24"/>
          <w:szCs w:val="24"/>
        </w:rPr>
        <w:t xml:space="preserve">8. </w:t>
      </w:r>
      <w:r>
        <w:rPr>
          <w:rFonts w:eastAsia="Arial Cyr" w:cs="Arial Cyr" w:ascii="Arial Cyr" w:hAnsi="Arial Cyr"/>
          <w:b/>
          <w:bCs/>
          <w:sz w:val="24"/>
          <w:szCs w:val="24"/>
        </w:rPr>
        <w:t>Контроль и управление</w:t>
      </w:r>
      <w:r>
        <w:rPr>
          <w:rFonts w:eastAsia="Arial Cyr" w:cs="Arial Cyr" w:ascii="Arial Cyr" w:hAnsi="Arial Cyr"/>
          <w:sz w:val="24"/>
          <w:szCs w:val="24"/>
        </w:rPr>
        <w:t>. Мы уже коснулись этого вопроса, когда речь шла о координации. Но важность (и некоторая необычность для Украины) заставляет нас вновь вернуться к нему. Во времена Рейгана Служба коммуникации готовила документ, основываясь на опросах общественного мнения, который определял, какие вопросы имеют наивысший рейтинг, какие вторичны. Если приоритеты выпадали на Министерство юстиции, то служба коммуникации с соответствующими представителями министерства занималась этой темой, развивала ее, в результате превращая ее в продукт, годный для употребления.Чтобы определить успешность работы, была разработана компьютерная система, фиксирующая количество минут, отводимых на ту или иную тему в телевизионных новостях. Полученные графики показывали, как идет рабо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бы поднять статус службы, руководителя ее приглашали на заседания и ланчи кабинета. Хотя журналисты обращались за интервью непосредственно к членам кабинета, однако все они координировали свои появления на экране через Службу по коммуникациям. К примеру, даже госсекретарю Александру Хейгу было запрещено выступать, поскольку своей риторикой по поводу угрозы коммунизма в Центральной Америке, он мог увести внимание общественного мнения от приоритета того времени - экономической политики Рейга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этот же период Дэвид Герген за полтора часа до выхода в эфир обзванивал три основные телесети, чтобы установить, как в них будут представлены действия администрации. Когда в 1982 г. не удалось снять с эфира фильм об обездоленных, Белый дом в ответ представил документы, провел брифинги и даже потребовал телевизионного времени для своего собственного фильма на ту же тему. В следующем году произошла сходная история с фильмом по поводу последствий ядерной войны, и тогда Герген получил телевизионное время для защиты политики администрации. Сразу же был выпущен буклет “Президент Рейган о мире, сокращении вооружений и сдерживании”, разосланный во все электронные СМИ. </w:t>
      </w:r>
    </w:p>
    <w:p>
      <w:pPr>
        <w:pStyle w:val="Normal"/>
        <w:ind w:firstLine="567"/>
        <w:jc w:val="both"/>
        <w:rPr/>
      </w:pPr>
      <w:r>
        <w:rPr>
          <w:rFonts w:eastAsia="Arial Cyr" w:cs="Arial Cyr" w:ascii="Arial Cyr" w:hAnsi="Arial Cyr"/>
          <w:sz w:val="24"/>
          <w:szCs w:val="24"/>
        </w:rPr>
        <w:t>Успех Рейгана “New York Times” увидела в “искусстве контролируемого доступа”. Как написал Дж. Мальтиз: “Белый дом в эпоху Рейгана контролировал содержание дня, занимал наступательные позиции, отводил критику от президента, убеждался в том, что администрация говорит единым голосом, строил свою коммуникативную стратегию вокруг законодательной стратегии. Во всем этом служба коммуникации играла наиважнейшую роль” (</w:t>
      </w:r>
      <w:r>
        <w:rPr>
          <w:rFonts w:eastAsia="Arial Cyr" w:cs="Arial Cyr" w:ascii="Arial Cyr" w:hAnsi="Arial Cyr"/>
          <w:i/>
          <w:iCs/>
          <w:sz w:val="24"/>
          <w:szCs w:val="24"/>
        </w:rPr>
        <w:t>Maltese J.A.,</w:t>
      </w:r>
      <w:r>
        <w:rPr>
          <w:rFonts w:eastAsia="Arial Cyr" w:cs="Arial Cyr" w:ascii="Arial Cyr" w:hAnsi="Arial Cyr"/>
          <w:sz w:val="24"/>
          <w:szCs w:val="24"/>
        </w:rPr>
        <w:t xml:space="preserve"> op. cit., p. 197).</w:t>
      </w:r>
    </w:p>
    <w:p>
      <w:pPr>
        <w:pStyle w:val="Normal"/>
        <w:ind w:firstLine="567"/>
        <w:jc w:val="both"/>
        <w:rPr/>
      </w:pPr>
      <w:r>
        <w:rPr>
          <w:rFonts w:eastAsia="Arial Cyr" w:cs="Arial Cyr" w:ascii="Arial Cyr" w:hAnsi="Arial Cyr"/>
          <w:sz w:val="24"/>
          <w:szCs w:val="24"/>
        </w:rPr>
        <w:t xml:space="preserve">9. Не менее значим и следующий принцип, который трудно реализуем сегодня на Украине - </w:t>
      </w:r>
      <w:r>
        <w:rPr>
          <w:rFonts w:eastAsia="Arial Cyr" w:cs="Arial Cyr" w:ascii="Arial Cyr" w:hAnsi="Arial Cyr"/>
          <w:b/>
          <w:bCs/>
          <w:sz w:val="24"/>
          <w:szCs w:val="24"/>
        </w:rPr>
        <w:t>планирование</w:t>
      </w:r>
      <w:r>
        <w:rPr>
          <w:rFonts w:eastAsia="Arial Cyr" w:cs="Arial Cyr" w:ascii="Arial Cyr" w:hAnsi="Arial Cyr"/>
          <w:sz w:val="24"/>
          <w:szCs w:val="24"/>
        </w:rPr>
        <w:t>. Дэвид Герген требовал определять приоритеты на полгода вперед, что было очень сложно в ситуации работы с ежедневными проблемами. Группа советников собиралась даже не в Белом доме, а, чтобы отвлечься от текучки, напротив него, имея задачу попытаться разобраться в долговременной коммуникации. Эта группа получила название “пятничной” (“Friday Group”), и ей Рейган обязан успеху многих аспектов своей полит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ая планирующая команда могла собираться (как это было при Никсоне) и три раза в неделю. Задачей этих встреч было определение коммуникативных стратегий и решение того, кто из администрации и что именно будет говорить публично. Подобные встречи дополняли ежедневные встречи, на которых определялась “идея дня”.</w:t>
      </w:r>
    </w:p>
    <w:p>
      <w:pPr>
        <w:pStyle w:val="Normal"/>
        <w:ind w:firstLine="567"/>
        <w:jc w:val="both"/>
        <w:rPr/>
      </w:pPr>
      <w:r>
        <w:rPr>
          <w:rFonts w:eastAsia="Arial Cyr" w:cs="Arial Cyr" w:ascii="Arial Cyr" w:hAnsi="Arial Cyr"/>
          <w:sz w:val="24"/>
          <w:szCs w:val="24"/>
        </w:rPr>
        <w:t>10. У нас также полностью отсутствует свойственная западной атакующей манере “</w:t>
      </w:r>
      <w:r>
        <w:rPr>
          <w:rFonts w:eastAsia="Arial Cyr" w:cs="Arial Cyr" w:ascii="Arial Cyr" w:hAnsi="Arial Cyr"/>
          <w:b/>
          <w:bCs/>
          <w:sz w:val="24"/>
          <w:szCs w:val="24"/>
        </w:rPr>
        <w:t>идея дня</w:t>
      </w:r>
      <w:r>
        <w:rPr>
          <w:rFonts w:eastAsia="Arial Cyr" w:cs="Arial Cyr" w:ascii="Arial Cyr" w:hAnsi="Arial Cyr"/>
          <w:sz w:val="24"/>
          <w:szCs w:val="24"/>
        </w:rPr>
        <w:t xml:space="preserve">” (line-of-the-day). Во времена Никсона три ведущих сотрудника собирались в восемь утра, чтобы определить эту идею. В девять ее уже докладывали президенту. В основе этого решения было отслеживание общественного мнения. С 9-15 до 9-45 собиралась “атакующая группа", которая должна была проводить эту линию в жизнь. Руководитель службы коммуникации того времени так описывал эти действия: “Задачей в 9-15 было определение того, кто скажет это и каким образом, затем, кто сообщит об этом и кто из членов кабинета и куда отправится, какой тип дополнительной программы у нас будет, как мы ответим на атаки, которые могут последовать по отношению к президенту со стороны сенатора Макговерна и его людей” </w:t>
      </w:r>
    </w:p>
    <w:p>
      <w:pPr>
        <w:pStyle w:val="Normal"/>
        <w:ind w:firstLine="567"/>
        <w:jc w:val="both"/>
        <w:rPr/>
      </w:pPr>
      <w:r>
        <w:rPr>
          <w:rFonts w:eastAsia="Arial Cyr" w:cs="Arial Cyr" w:ascii="Arial Cyr" w:hAnsi="Arial Cyr"/>
          <w:sz w:val="24"/>
          <w:szCs w:val="24"/>
        </w:rPr>
        <w:t xml:space="preserve">11. Весьма серьезным коммуникативным событием является нужная </w:t>
      </w:r>
      <w:r>
        <w:rPr>
          <w:rFonts w:eastAsia="Arial Cyr" w:cs="Arial Cyr" w:ascii="Arial Cyr" w:hAnsi="Arial Cyr"/>
          <w:b/>
          <w:bCs/>
          <w:sz w:val="24"/>
          <w:szCs w:val="24"/>
        </w:rPr>
        <w:t>организация участия первого лица в различного рода церемониях.</w:t>
      </w:r>
      <w:r>
        <w:rPr>
          <w:rFonts w:eastAsia="Arial Cyr" w:cs="Arial Cyr" w:ascii="Arial Cyr" w:hAnsi="Arial Cyr"/>
          <w:sz w:val="24"/>
          <w:szCs w:val="24"/>
        </w:rPr>
        <w:t xml:space="preserve"> Здесь Белый дом, к примеру, в лице Д. Гергена был очень строг. Задачей было то, чтобы самим определять (задавать), как именно первое лицо будет показано на телеэкране. Поэтому ни одно событие не могло попасть в расписание президента, пока не было определено, под каким заголовком может появиться описание этого события и с чего начнется газетная статья. Соответственно задавались фотоварианты. “Вы должны научиться редактировать себя сами”, - таков был лейтмотив этого подхода.</w:t>
      </w:r>
    </w:p>
    <w:p>
      <w:pPr>
        <w:pStyle w:val="Normal"/>
        <w:ind w:firstLine="567"/>
        <w:jc w:val="both"/>
        <w:rPr/>
      </w:pPr>
      <w:r>
        <w:rPr>
          <w:rFonts w:eastAsia="Arial Cyr" w:cs="Arial Cyr" w:ascii="Arial Cyr" w:hAnsi="Arial Cyr"/>
          <w:sz w:val="24"/>
          <w:szCs w:val="24"/>
        </w:rPr>
        <w:t xml:space="preserve">12. И последнее - взаимоотношения с </w:t>
      </w:r>
      <w:r>
        <w:rPr>
          <w:rFonts w:eastAsia="Arial Cyr" w:cs="Arial Cyr" w:ascii="Arial Cyr" w:hAnsi="Arial Cyr"/>
          <w:b/>
          <w:bCs/>
          <w:sz w:val="24"/>
          <w:szCs w:val="24"/>
        </w:rPr>
        <w:t>избирательными технологиями</w:t>
      </w:r>
      <w:r>
        <w:rPr>
          <w:rFonts w:eastAsia="Arial Cyr" w:cs="Arial Cyr" w:ascii="Arial Cyr" w:hAnsi="Arial Cyr"/>
          <w:sz w:val="24"/>
          <w:szCs w:val="24"/>
        </w:rPr>
        <w:t xml:space="preserve">. Все эти методы, с одной стороны, выросли именно из избирательных технологий, но с другой - сами влияют на избирательные технологии на последующем витке. Так, выборы 1988 г. воплотили в жизнь все те результаты, которые были наработаны рейгановской Службой коммуник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ведение съездов было расписано по минутам, даже случайно возникающие демонстрации в поддержку были запрограммированы заранее. Более того, одновременно в руках у устроителей был “альтернативный сценарий” на случай того, если событие перестанет идти так, как следует. Он включал обращение к именитым гражданами, которые хорошо известны всем, хорошо выступают по телевидению и хорошо смотрятся на экра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ездки Бориса Ельцина в период избирательной кампании 1996 г. по регионам направлены на восстановление коммуникативных связей “президент - население”, во многом утерянных за последнее время. Он намерен совершать такие поездки не менее двух раз в месяц. “Скорее всего, поеду туда, где еще не бывал, - пообещал президент. - Если успею, то по всей стране” (“Московские новости”, 1996, № 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лом, следует признать, что в основе всего лежит длительная подготовка и продуманная работа. Целью ее становится управление процессом информирования, при этом ничего не остается на долю случая. Отсюда все эти слова об управляемом доступе, об управляемом контроле. Эти методы включали все виды контроля: контроль определения, что именно станет новостью дня, контрольдоступа к первым лицам, контроль выдачи отрывков из речей, контроль визуального имиджа. Тот, с кого все это началось - Ричард Никсон, в своих мемуарах написал: “Современные президенты должны постигнуть искусство манипулирования не только для того, чтобы побеждать в политике, но и для того, чтобы продвигать вперед свои программы; в то же самое время они должны избегать любой ценой обвинений в попытках манипулирования масс-медиа. В современном президентстве забота об имидже столь же важна, как забота о сути проблемы”.</w:t>
      </w:r>
    </w:p>
    <w:p>
      <w:pPr>
        <w:pStyle w:val="Normal"/>
        <w:ind w:firstLine="567"/>
        <w:jc w:val="both"/>
        <w:rPr/>
      </w:pPr>
      <w:r>
        <w:rPr>
          <w:rFonts w:eastAsia="Arial Cyr" w:cs="Arial Cyr" w:ascii="Arial Cyr" w:hAnsi="Arial Cyr"/>
          <w:sz w:val="24"/>
          <w:szCs w:val="24"/>
        </w:rPr>
        <w:t xml:space="preserve">Вся исполнительная вертикаль при этом начинала работать как единый организм. Даже люди уровня министров выступали в этом едином хоре, где слова были написаны как бы одним человеком. В одном из меморандумов эпохи Никсона говорится: “Мы должны лучше использовать членов кабинета как представителей администрации. Мы предоставляем им достаточно возможностей для выступлений, но еще не донесли до них адекватного понимания того, что </w:t>
      </w:r>
      <w:r>
        <w:rPr>
          <w:rFonts w:eastAsia="Arial Cyr" w:cs="Arial Cyr" w:ascii="Arial Cyr" w:hAnsi="Arial Cyr"/>
          <w:i/>
          <w:iCs/>
          <w:sz w:val="24"/>
          <w:szCs w:val="24"/>
        </w:rPr>
        <w:t>их работай является продажа всей администрации, а не себя или своих департамен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реди основных методов оказалась разработка целой системы выходов на население, минуя редакторские функции прессы и телевидения. Эти же методы применялись в случае войны в Персидском заливе. Был ограничен доступ журналистов, одновременно цензурировались все сообщения. Особое внимание уделялось визуальному имиджу этой войны. Пентагон демонстрировал только свои собственные съемки, показывающие “точечные удары”, чем гипнотизировал насел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дминистрация Клинтона движется по разработанным за все предыдущие годы путям. Например, президент дает пресс-конференцию для журналистов из штатов, которые больше других пострадают от закрытия военных баз. Все это называется распространением сообщений по узкому набору публики. Руководитель коммуникационной службы разделил США на четыре региона, внутри каждого из которых обеспечивается связь с членами кабинета. Белый дом дал адрес электронной почты Клинтона, чтобы каждый гражданин мог отправить ему послание со своего домашнего компьютера. Таким же путем можно получить ежедневное расписание Клинтона, его выступления и даже фото. И все это идет по единому пути оттеснения репортеров из процесса общения между президентом и народом. Соответствующая служба по коммуникациям Белого дома включает сегодня пятьдесят два человека. А Д.Герген стал уже и у Клинтона советником по коммуникациям, являясь “архитектором коммуникационной политики” администр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3. 3. Принципы коммуникации, лежащие в основе  правительственных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инципиально практически ориентированные, правительственные ПР не могут не опираться на определенные закономерности коммуникативного воздействия. Попытаемся вычленить некоторые полож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здействие происходит в определенном коммуникативном поле. Оно некоторым образом организовано, и в направлении этих “организованных”, структурных линий воздействие осуществляется в более облегченном режиме. Когда же мы движемся против этого направления или вне его, приходится преодолевать дополнительные трудности. Только очень сильное сообщение (типа информации в период Чернобыльского кризиса) может преодолевать подобное сопротивление. Мы лишь нащупываем эти основные линии, тем самым создавая более ускоренный проход информации по ни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ой из особенностей подобных “линий” является минимальное участие в них отторжения со стороны потребителя, поскольку мы передаем по ним з н а к о м у ю информацию. Если особенностью художественной коммуникации (как активно подчеркивало формальное литературоведение тридцатых годов) являются деавтоматизация формы, имеющее целью привлечение внимания, то политическая коммуникация должна строиться по принципу автоматизации содержания, или по крайней мере значительной его части. Опора на стереотипы, которое используется при работе с общественным мнением, и есть в самом чистом виде автоматизация восприятия.</w:t>
      </w:r>
    </w:p>
    <w:p>
      <w:pPr>
        <w:pStyle w:val="Normal"/>
        <w:ind w:firstLine="567"/>
        <w:jc w:val="both"/>
        <w:rPr/>
      </w:pPr>
      <w:r>
        <w:rPr>
          <w:rFonts w:eastAsia="Arial Cyr" w:cs="Arial Cyr" w:ascii="Arial Cyr" w:hAnsi="Arial Cyr"/>
          <w:sz w:val="24"/>
          <w:szCs w:val="24"/>
        </w:rPr>
        <w:t xml:space="preserve">Уильям Юри в своем исследовании по теории переговоров акцентирует практически то же самое, когда говорит: “Сознание оппонента часто напоминает чердак, захламленный старыми обидами, антипатиями, обрывками каких-то историй. Спор лишь поддерживает их жизнеспособность. Однако, признав обоснованность слов оппонента, вы ослабляете эмоциональную актуальность всех этих напластований. По сути дела, чердак начинает расчищаться. Позволяя ему изложить свою версию истории и признавая ее, вы создаете психологическое пространство, в котором и ему легче будет признать иную точку зрения” </w:t>
      </w:r>
      <w:r>
        <w:rPr>
          <w:rFonts w:eastAsia="Arial Cyr" w:cs="Arial Cyr" w:ascii="Arial Cyr" w:hAnsi="Arial Cyr"/>
          <w:i/>
          <w:iCs/>
          <w:sz w:val="24"/>
          <w:szCs w:val="24"/>
        </w:rPr>
        <w:t>(Юри У</w:t>
      </w:r>
      <w:r>
        <w:rPr>
          <w:rFonts w:eastAsia="Arial Cyr" w:cs="Arial Cyr" w:ascii="Arial Cyr" w:hAnsi="Arial Cyr"/>
          <w:sz w:val="24"/>
          <w:szCs w:val="24"/>
        </w:rPr>
        <w:t>. Преодолевая “нет”, или переговоры с трудными людьми. М., 1993, с. 35). И это дается в качестве рецепта работы с агрессивно настроенным оппонентом, даже в этом случае оптимальной стратегией становится моделирование согласия, а не атака.</w:t>
      </w:r>
    </w:p>
    <w:p>
      <w:pPr>
        <w:pStyle w:val="Normal"/>
        <w:ind w:firstLine="567"/>
        <w:jc w:val="both"/>
        <w:rPr/>
      </w:pPr>
      <w:r>
        <w:rPr>
          <w:rFonts w:eastAsia="Arial Cyr" w:cs="Arial Cyr" w:ascii="Arial Cyr" w:hAnsi="Arial Cyr"/>
          <w:sz w:val="24"/>
          <w:szCs w:val="24"/>
        </w:rPr>
        <w:t>Поэтому одним из главнейших правил должно стать направление потребителя информации по уже знакомым стереотипам. Человек видит мир таким, каким он хочет его увидеть. И очень трудно избежать этого соблазна. Еще в двадцатые годы в своей пионерской работе об общественном мнении Уолтер Липпман написал: “Под вымыслом (fiction) я не имею в виду ложь. Это репрезентация окружения, которое в большей или меньшей степени сделана самим человеком. Его спектр простирается от полных галлюцинацией до использования моделей учеными. Фикция может иметь любую степень правильности, и до тех пор, как эта степень соответствия принимается во внимание, фикция не является обманом. Фактически человеческая культура представляет собой в сильной степени отбор, переработку, копирование и стилизацию того, что Уильям Джеймс в своих “Принципах психологии” назвал “случайным порождением и перемешиванием наших идей”” (</w:t>
      </w:r>
      <w:r>
        <w:rPr>
          <w:rFonts w:eastAsia="Arial Cyr" w:cs="Arial Cyr" w:ascii="Arial Cyr" w:hAnsi="Arial Cyr"/>
          <w:i/>
          <w:iCs/>
          <w:sz w:val="24"/>
          <w:szCs w:val="24"/>
        </w:rPr>
        <w:t>Lippman W.</w:t>
      </w:r>
      <w:r>
        <w:rPr>
          <w:rFonts w:eastAsia="Arial Cyr" w:cs="Arial Cyr" w:ascii="Arial Cyr" w:hAnsi="Arial Cyr"/>
          <w:sz w:val="24"/>
          <w:szCs w:val="24"/>
        </w:rPr>
        <w:t xml:space="preserve"> Public Opinion. N.Y., 1960, p. 15-1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ая особенность, которую следует подчеркнуть, уже не является чисто коммуникативной, это скорее оптимализация, вытекающая из технологии коммуникативного процесса. Службы коммуникации Белого дома в своей основе заняты созданием готового продукта, доступного для потребителя. Задачей стало убрать редакторские и цензорские функции масс-медиа. Отсюда попытки непосредственного выхода на местную публику, отсюда предварительная организация событий таким образом, чтобы реально направить журналиста по единственно возможному пути интерпретации этого события на страницах прессы, причем подсказка эта неявно задается организацией самого события. Отсюда же и постоянные попытки ограничить возможности журналиста в получении информации, поскольку лишняя информация может быть проинтерпретирована по своему разумению. К последнему относится и выступления Никсона, когда тексты составляли не более ста слов, которые не оставляли возможности для журналиста отредактировать их, это и отказ Рейгана отвечать на вопросы, выходящие за рамки “идеи дня”, это и отказ отвечать на вопросы в момент, который выделен для создания фотографий.</w:t>
      </w:r>
    </w:p>
    <w:p>
      <w:pPr>
        <w:pStyle w:val="Normal"/>
        <w:ind w:firstLine="567"/>
        <w:jc w:val="both"/>
        <w:rPr/>
      </w:pPr>
      <w:r>
        <w:rPr>
          <w:rFonts w:eastAsia="Arial Cyr" w:cs="Arial Cyr" w:ascii="Arial Cyr" w:hAnsi="Arial Cyr"/>
          <w:sz w:val="24"/>
          <w:szCs w:val="24"/>
        </w:rPr>
        <w:t>Еще одной характеристикой стало моделирование естественности. Тут следует подчеркнуть именно слово моделирование, так как в этой области имидж-мейкеры учли опыт Голливуда и рекламных компаний. Как пишет Брендан Брюс, “когда объекты человеческой природы предстают перед глазом через нечто, отличное от воздуха, они искажаются, и задачей имидж-мейкеров становится возврат их в привычные формы” (</w:t>
      </w:r>
      <w:r>
        <w:rPr>
          <w:rFonts w:eastAsia="Arial Cyr" w:cs="Arial Cyr" w:ascii="Arial Cyr" w:hAnsi="Arial Cyr"/>
          <w:i/>
          <w:iCs/>
          <w:sz w:val="24"/>
          <w:szCs w:val="24"/>
        </w:rPr>
        <w:t>Bruce B.,</w:t>
      </w:r>
      <w:r>
        <w:rPr>
          <w:rFonts w:eastAsia="Arial Cyr" w:cs="Arial Cyr" w:ascii="Arial Cyr" w:hAnsi="Arial Cyr"/>
          <w:sz w:val="24"/>
          <w:szCs w:val="24"/>
        </w:rPr>
        <w:t xml:space="preserve"> op. cit., p. 42). Соответственно, это переносится и на представление на экране лид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Отдельной задачей становятся взаимоотношения со средствами массовой коммуникации. С одной стороны, необходимо налаживать самые лучшие отношения с ними. Например, для США - это совершенно особая проблема столичной прессы. С другой, в ряде случаев надо уметь обойти эту прессу, выходя непосредственно на регионы и их жителей. Последнее также активно проявилось в период выборов 1992 г. в США, которые проходили как целый ряд различных “ток-шоу”, благодаря чему удавалось выходить на население с минимальной журналистской помощью. </w:t>
      </w:r>
    </w:p>
    <w:p>
      <w:pPr>
        <w:pStyle w:val="Normal"/>
        <w:ind w:firstLine="567"/>
        <w:jc w:val="both"/>
        <w:rPr/>
      </w:pPr>
      <w:r>
        <w:rPr>
          <w:rFonts w:eastAsia="Arial Cyr" w:cs="Arial Cyr" w:ascii="Arial Cyr" w:hAnsi="Arial Cyr"/>
          <w:sz w:val="24"/>
          <w:szCs w:val="24"/>
        </w:rPr>
        <w:t xml:space="preserve">Тип символической личности, которой является первое лицо, может меняться. Буш, придя к власти, попытался сменить символический тип президентства Рейгана, к примеру. Он как бы уходил от преувеличенного коммуникативного внимания к своей персоне. Это отразилось на его освещении телесетями. Если за свои первые сто дней, он стал объектом 336 новостных сообщений, то за тот же срок Рейган получил освещение в 790, Картер - в 906. Главной идеей, которую разрабатывали в его время, было моделирование </w:t>
      </w:r>
      <w:r>
        <w:rPr>
          <w:rFonts w:eastAsia="Arial Cyr" w:cs="Arial Cyr" w:ascii="Arial Cyr" w:hAnsi="Arial Cyr"/>
          <w:i/>
          <w:iCs/>
          <w:sz w:val="24"/>
          <w:szCs w:val="24"/>
        </w:rPr>
        <w:t>переходного периода</w:t>
      </w:r>
      <w:r>
        <w:rPr>
          <w:rFonts w:eastAsia="Arial Cyr" w:cs="Arial Cyr" w:ascii="Arial Cyr" w:hAnsi="Arial Cyr"/>
          <w:sz w:val="24"/>
          <w:szCs w:val="24"/>
        </w:rPr>
        <w:t>, который определялся как бы, как “предварительный просмотр кинофильма”. Темой также стала “политика включения”, и Буш встречался с самыми разными людьми. Смысл состоял в том, чтобы показать, что Буш готов выслушать самые разные мнения, чтобы показать, что он является президентом для всех американцев. Но одновременно, и это, вероятно, в результате привело к потере популярности, у Буша не оказалось долговременных целей, которые бы, как знамя, могли увлечь аудиторию. Дэвид Герген выступил с критикой этого, заявляя, что президент должен демонстрировать свою способность видения, а не просто управляться с проблемами по мере их поступления. Зная, куда идти, легче формулировать удачную общественную стратегию.</w:t>
      </w:r>
    </w:p>
    <w:p>
      <w:pPr>
        <w:pStyle w:val="Normal"/>
        <w:ind w:firstLine="567"/>
        <w:jc w:val="both"/>
        <w:rPr/>
      </w:pPr>
      <w:r>
        <w:rPr>
          <w:rFonts w:eastAsia="Arial Cyr" w:cs="Arial Cyr" w:ascii="Arial Cyr" w:hAnsi="Arial Cyr"/>
          <w:sz w:val="24"/>
          <w:szCs w:val="24"/>
        </w:rPr>
        <w:t xml:space="preserve">Западные службы коммуникации обладают еще одной особенностью, они в состоянии </w:t>
      </w:r>
      <w:r>
        <w:rPr>
          <w:rFonts w:eastAsia="Arial Cyr" w:cs="Arial Cyr" w:ascii="Arial Cyr" w:hAnsi="Arial Cyr"/>
          <w:i/>
          <w:iCs/>
          <w:sz w:val="24"/>
          <w:szCs w:val="24"/>
        </w:rPr>
        <w:t>резко менять стратегию, учитывая те или иные нюансы общественного мнения.</w:t>
      </w:r>
      <w:r>
        <w:rPr>
          <w:rFonts w:eastAsia="Arial Cyr" w:cs="Arial Cyr" w:ascii="Arial Cyr" w:hAnsi="Arial Cyr"/>
          <w:sz w:val="24"/>
          <w:szCs w:val="24"/>
        </w:rPr>
        <w:t xml:space="preserve"> Так, в ходе избирательной кампании Клинтона возник так называемый Манхеттенский проект (имя которому дали по аналогиис проектом по разработке атомной бомбы). В ходе его было принято решение вновь представить Клинтона населению, переопределив его. Такая идея возникла после того, как было обнаружено в фокус-группе, что о Клинтоне, о его личной судьбе мало что известно. Не было известно о том, как он учился в колледже, мало было известно о его жене и дочери.В специально придуманных ситуациях были выведены жена с дочерью. В общем это новый тип информации и для нас, вспомним резкое неприятие Раисы Горбачевой населением. В интервью, данном в Бонне уже в наше время, она интересно отвечает на подобный вопрос: “Тогда это соответствовало моей роли. Горбачев хотел изменить не только экономику, властные структуры, но и нравы. Это касалось и большей “гласности” для женщин” (“Труд”, 1996, 9 февр.). Клинтон много говорил себе в ток-шоу или отвечая на вопросы телезрителей. При этом, и это вновь новая информация для нас, перед приходом на ток-шоу оговаривалось, что именно можно/нельзя спрашивать у кандида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и группы также в состоянии реагировать на действия оппонентов. К примеру, после выступления Буша перед любой четко очерченной аудиторией, на следующий день ту же аудиторию обрабатывали тексты Клинтона. При этом специалисты предпочитают выходить на негативное информирование о противнике максимально мягкими способами, поскольку в противном случае сторонники его будут трудиться с гораздо большими усилиями. О Британии Брендан Брюс говорит, что там атака на лидера, а не на его политику не приветствуется. Иногда в качестве атакующей стороны используется какой-нибудь “независимый политический комитет”. Таким образом Рейган в 1980 г. запускал анти-Картеровские текс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 последнее. Мы начали с опоры на стереотипы, и завершим тем же. Главной особенностью любой пропагандисткой кампании становится смена точки зрения: тексты должны строиться не с точки зрения того, кто говорит, а с точки зрения того, кто слушает.</w:t>
      </w:r>
    </w:p>
    <w:p>
      <w:pPr>
        <w:pStyle w:val="Normal"/>
        <w:ind w:firstLine="567"/>
        <w:jc w:val="both"/>
        <w:rPr/>
      </w:pPr>
      <w:r>
        <w:rPr>
          <w:rFonts w:eastAsia="Arial Cyr" w:cs="Arial Cyr" w:ascii="Arial Cyr" w:hAnsi="Arial Cyr"/>
          <w:sz w:val="24"/>
          <w:szCs w:val="24"/>
        </w:rPr>
        <w:t>Брендан Брюс говорит как об основополагающем подходе - искать не сами по себе вопросы, за которые стоит избиратель, а выходить на причины, почему он так считает. Кстати, это совпадает и с другим подходом - теорией переговоров. В терминах Гарвардской школы переговоров это различие звучит как разграничение интересов и позиций: не надо спорить о позициях, а следует пытаться удовлетворять интересы. И в истории политических кампаний и, к примеру, Рейган, и Тэтчер, шли так, чтобы захватить не только представителей, стоящих за ними партий, а выйти на более общие одобряемые всеми интересы. Рейгану помог в этом др. Дик Верслин, познакомившись с ним еще в бытность его губернатором Калифорнии в 1969 г. В избирательной же кампании, поскольку только 28% населения ощущали себя республиканцами, им и пришлось сориентироваться на более широкий набор. как пишет Брендан Брюс: “Верслин тогда посоветовал Рейгану, что если он сможет переключиться на вечные ценности и вопросы, связанные с “семьей, соседством, рабочим местом, миров и свободой”, тогда результирующий имидж сможет победить старые приверженности, которые в противном случае отдадут Юг Картеру. И он оказался в точности прав” (</w:t>
      </w:r>
      <w:r>
        <w:rPr>
          <w:rFonts w:eastAsia="Arial Cyr" w:cs="Arial Cyr" w:ascii="Arial Cyr" w:hAnsi="Arial Cyr"/>
          <w:i/>
          <w:iCs/>
          <w:sz w:val="24"/>
          <w:szCs w:val="24"/>
        </w:rPr>
        <w:t>Bruce B.,</w:t>
      </w:r>
      <w:r>
        <w:rPr>
          <w:rFonts w:eastAsia="Arial Cyr" w:cs="Arial Cyr" w:ascii="Arial Cyr" w:hAnsi="Arial Cyr"/>
          <w:sz w:val="24"/>
          <w:szCs w:val="24"/>
        </w:rPr>
        <w:t xml:space="preserve"> op. cit., p. 84-85).Здесь мы вновь возвращаемся к социологии и к определению того, что именно сегодня является для населения основным фактором. Надо говорить в той области, которую само население считает приоритетной. Тогда эти тексты будут слушаться по-другом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3. 4. Исторические параллели</w:t>
      </w:r>
    </w:p>
    <w:p>
      <w:pPr>
        <w:pStyle w:val="Normal"/>
        <w:ind w:firstLine="567"/>
        <w:jc w:val="both"/>
        <w:rPr/>
      </w:pPr>
      <w:r>
        <w:rPr>
          <w:rFonts w:eastAsia="Arial Cyr" w:cs="Arial Cyr" w:ascii="Arial Cyr" w:hAnsi="Arial Cyr"/>
          <w:sz w:val="24"/>
          <w:szCs w:val="24"/>
        </w:rPr>
        <w:t>Те или иные резкие изменения в обществе, исходящие от властных структур, вводились определенными методами даже в те времена, когда никто не знал о существовании ПР. Российское общество, к примеру, переживает несколько вариантов введения новых моделей поведения. Механизм подключения к западной культуре, активно заработавший при Петре 1, получал новые импульсы в дальнейшем. В. Ключевский, к примеру, говорит о таких двух периодах: “Главной заботой светского общества в первый период было украшение жизни, наполнение досуга изящными развлечениями, плодами чужой культуры; главной заботой общежития во второй период было украшение ума, усвоение чужих идей. ... При Елизавете изучение французского языка было модой, требованием приличия, светской благовоспитанности. Вместе с изучением этого языка распространялся и вкус к изящной литературе. Эта литература занимала людей не потому, что сообщала полезные сведения и внушала полезные чувства, а просто потому, что приятно наполняла досуг. Однако знакомство с французским языком и наклонность к беспорядочному чтению послужили важным средством и к распространению политических и нравственных идей с половины ХУ111 в. Прежде читали просто для развлечения, а теперь для того, чтобы узнать интересные вещи, о которых пишут” (</w:t>
      </w:r>
      <w:r>
        <w:rPr>
          <w:rFonts w:eastAsia="Arial Cyr" w:cs="Arial Cyr" w:ascii="Arial Cyr" w:hAnsi="Arial Cyr"/>
          <w:i/>
          <w:iCs/>
          <w:sz w:val="24"/>
          <w:szCs w:val="24"/>
        </w:rPr>
        <w:t>В. Ключевский</w:t>
      </w:r>
      <w:r>
        <w:rPr>
          <w:rFonts w:eastAsia="Arial Cyr" w:cs="Arial Cyr" w:ascii="Arial Cyr" w:hAnsi="Arial Cyr"/>
          <w:sz w:val="24"/>
          <w:szCs w:val="24"/>
        </w:rPr>
        <w:t>. Курс русской истории. Ч. У. М., 1937, с. 186). И далее следует чистый пример из области правительственных ПР: “Прежде всего, этому влиянию покровительствовало правительство; оно еще при Елизавете завязало непосредственные сношения с корифеями французской литературы... С вступлением на престол Екатерины эти сношения продолжались и даже стали теснее” (</w:t>
      </w:r>
      <w:r>
        <w:rPr>
          <w:rFonts w:eastAsia="Arial Cyr" w:cs="Arial Cyr" w:ascii="Arial Cyr" w:hAnsi="Arial Cyr"/>
          <w:i/>
          <w:iCs/>
          <w:sz w:val="24"/>
          <w:szCs w:val="24"/>
        </w:rPr>
        <w:t>там же</w:t>
      </w:r>
      <w:r>
        <w:rPr>
          <w:rFonts w:eastAsia="Arial Cyr" w:cs="Arial Cyr" w:ascii="Arial Cyr" w:hAnsi="Arial Cyr"/>
          <w:sz w:val="24"/>
          <w:szCs w:val="24"/>
        </w:rPr>
        <w:t>, с. 187). Введенная модель сразу переносится на систему образования. Среди предметов появляются танцы, французский язык, сценическое искусство, потом философия. Она расширяет сферу своего применения с помощью издания переводов. “Екатерина официально признавала не только безвредность, но и пользу произведений тогдашней французской литературы. В своем Наказе она даже взяла на себя труд пропагандировать идеи этой литературы в русском обществе” (</w:t>
      </w:r>
      <w:r>
        <w:rPr>
          <w:rFonts w:eastAsia="Arial Cyr" w:cs="Arial Cyr" w:ascii="Arial Cyr" w:hAnsi="Arial Cyr"/>
          <w:i/>
          <w:iCs/>
          <w:sz w:val="24"/>
          <w:szCs w:val="24"/>
        </w:rPr>
        <w:t>там же</w:t>
      </w:r>
      <w:r>
        <w:rPr>
          <w:rFonts w:eastAsia="Arial Cyr" w:cs="Arial Cyr" w:ascii="Arial Cyr" w:hAnsi="Arial Cyr"/>
          <w:sz w:val="24"/>
          <w:szCs w:val="24"/>
        </w:rPr>
        <w:t>, с. 191).</w:t>
      </w:r>
    </w:p>
    <w:p>
      <w:pPr>
        <w:pStyle w:val="Normal"/>
        <w:ind w:firstLine="567"/>
        <w:jc w:val="both"/>
        <w:rPr/>
      </w:pPr>
      <w:r>
        <w:rPr>
          <w:rFonts w:eastAsia="Arial Cyr" w:cs="Arial Cyr" w:ascii="Arial Cyr" w:hAnsi="Arial Cyr"/>
          <w:sz w:val="24"/>
          <w:szCs w:val="24"/>
        </w:rPr>
        <w:t xml:space="preserve">По большому счету Екатерина и пришла к власти с помощью активного использования ПР-методов. Ведь это ей говорил Иван Иванович Бецкий: “Разве не я подстроил умы гвардии, разве не я бросал деньги в народ?” </w:t>
      </w:r>
      <w:r>
        <w:rPr>
          <w:rFonts w:eastAsia="Arial Cyr" w:cs="Arial Cyr" w:ascii="Arial Cyr" w:hAnsi="Arial Cyr"/>
          <w:i/>
          <w:iCs/>
          <w:sz w:val="24"/>
          <w:szCs w:val="24"/>
        </w:rPr>
        <w:t>(там</w:t>
      </w:r>
      <w:r>
        <w:rPr>
          <w:rFonts w:eastAsia="Arial Cyr" w:cs="Arial Cyr" w:ascii="Arial Cyr" w:hAnsi="Arial Cyr"/>
          <w:sz w:val="24"/>
          <w:szCs w:val="24"/>
        </w:rPr>
        <w:t xml:space="preserve"> </w:t>
      </w:r>
      <w:r>
        <w:rPr>
          <w:rFonts w:eastAsia="Arial Cyr" w:cs="Arial Cyr" w:ascii="Arial Cyr" w:hAnsi="Arial Cyr"/>
          <w:i/>
          <w:iCs/>
          <w:sz w:val="24"/>
          <w:szCs w:val="24"/>
        </w:rPr>
        <w:t>же</w:t>
      </w:r>
      <w:r>
        <w:rPr>
          <w:rFonts w:eastAsia="Arial Cyr" w:cs="Arial Cyr" w:ascii="Arial Cyr" w:hAnsi="Arial Cyr"/>
          <w:sz w:val="24"/>
          <w:szCs w:val="24"/>
        </w:rPr>
        <w:t>, с. 53).</w:t>
      </w:r>
    </w:p>
    <w:p>
      <w:pPr>
        <w:pStyle w:val="Normal"/>
        <w:ind w:firstLine="567"/>
        <w:jc w:val="both"/>
        <w:rPr/>
      </w:pPr>
      <w:r>
        <w:rPr>
          <w:rFonts w:eastAsia="Arial Cyr" w:cs="Arial Cyr" w:ascii="Arial Cyr" w:hAnsi="Arial Cyr"/>
          <w:sz w:val="24"/>
          <w:szCs w:val="24"/>
        </w:rPr>
        <w:t>Такие же основанные на ПР действия сопровождают и другие аспекты ее царствования. Она проводит уменьшение налога на соль, который был основополагающим для населения, поскольку без соли никто не мог обходиться. “Екатерина решила, чтобы привлечь к себе народное сочувствие, которое было для нее так необходимо в виду ненормальности ее положения, значительно уменьшить этот соляной налог, ассигновав из кабинетских средств 300 тысяч рублей на покрытие возможного дефицита” (</w:t>
      </w:r>
      <w:r>
        <w:rPr>
          <w:rFonts w:eastAsia="Arial Cyr" w:cs="Arial Cyr" w:ascii="Arial Cyr" w:hAnsi="Arial Cyr"/>
          <w:i/>
          <w:iCs/>
          <w:sz w:val="24"/>
          <w:szCs w:val="24"/>
        </w:rPr>
        <w:t>Корнилов А.</w:t>
      </w:r>
      <w:r>
        <w:rPr>
          <w:rFonts w:eastAsia="Arial Cyr" w:cs="Arial Cyr" w:ascii="Arial Cyr" w:hAnsi="Arial Cyr"/>
          <w:sz w:val="24"/>
          <w:szCs w:val="24"/>
        </w:rPr>
        <w:t xml:space="preserve"> Курс истории России Х1Х века. Ч. 1. М., 1912, с. 51).</w:t>
      </w:r>
    </w:p>
    <w:p>
      <w:pPr>
        <w:pStyle w:val="Normal"/>
        <w:ind w:firstLine="567"/>
        <w:jc w:val="both"/>
        <w:rPr/>
      </w:pPr>
      <w:r>
        <w:rPr>
          <w:rFonts w:eastAsia="Arial Cyr" w:cs="Arial Cyr" w:ascii="Arial Cyr" w:hAnsi="Arial Cyr"/>
          <w:sz w:val="24"/>
          <w:szCs w:val="24"/>
        </w:rPr>
        <w:t>Еще одной формой влияния становится негативное сдерживание (в отличие от позитивной стимуляции в вышеперечисленных случаях). В. Ключевский в этом плане говорит о полиции умов: “Полиция умов - это явление, которое становится рядом с полицией нравов, только с начала Х1Х столетия: правительство ХУ111 в. знало только полицию нравов. Это наблюдение над умами проводилось различными путями, прежде всего, литературной цензурой. И литературная цензура возникла только с конца прошлого столетия, с царствования Павла” (</w:t>
      </w:r>
      <w:r>
        <w:rPr>
          <w:rFonts w:eastAsia="Arial Cyr" w:cs="Arial Cyr" w:ascii="Arial Cyr" w:hAnsi="Arial Cyr"/>
          <w:i/>
          <w:iCs/>
          <w:sz w:val="24"/>
          <w:szCs w:val="24"/>
        </w:rPr>
        <w:t>Ключевский В.</w:t>
      </w:r>
      <w:r>
        <w:rPr>
          <w:rFonts w:eastAsia="Arial Cyr" w:cs="Arial Cyr" w:ascii="Arial Cyr" w:hAnsi="Arial Cyr"/>
          <w:sz w:val="24"/>
          <w:szCs w:val="24"/>
        </w:rPr>
        <w:t xml:space="preserve">, указ. соч., с. 254). </w:t>
      </w:r>
    </w:p>
    <w:p>
      <w:pPr>
        <w:pStyle w:val="Normal"/>
        <w:ind w:firstLine="567"/>
        <w:jc w:val="both"/>
        <w:rPr/>
      </w:pPr>
      <w:r>
        <w:rPr>
          <w:rFonts w:eastAsia="Arial Cyr" w:cs="Arial Cyr" w:ascii="Arial Cyr" w:hAnsi="Arial Cyr"/>
          <w:sz w:val="24"/>
          <w:szCs w:val="24"/>
        </w:rPr>
        <w:t xml:space="preserve">Приемы ПР влияют и на персональное поведение императоров. Это касается, к примеру, переговоров Наполеона и Александра в Тильзите, когда Наполеон предложил вести их самим без министров. “В Тильзите и после Тильзита Александр наружно выражал восхищение гением Наполеона и своей дружбой с ним. Его упрекали современники в том, что он дал обмануть себя хитрому корсиканцу, так как многое из обещанного Наполеоном устно потом не вошло в писанные договоры. Однако Александр, на самом деле, отнюдь не был увлечен Наполеоном; он искусно играл свою роль и в Тильзите, а потом и в Эрфурте, так что дал даже основание Наполеону называть его впоследствии </w:t>
      </w:r>
      <w:r>
        <w:rPr>
          <w:rFonts w:eastAsia="Arial Cyr" w:cs="Arial Cyr" w:ascii="Arial Cyr" w:hAnsi="Arial Cyr"/>
          <w:i/>
          <w:iCs/>
          <w:sz w:val="24"/>
          <w:szCs w:val="24"/>
        </w:rPr>
        <w:t>северным Тальма</w:t>
      </w:r>
      <w:r>
        <w:rPr>
          <w:rFonts w:eastAsia="Arial Cyr" w:cs="Arial Cyr" w:ascii="Arial Cyr" w:hAnsi="Arial Cyr"/>
          <w:sz w:val="24"/>
          <w:szCs w:val="24"/>
        </w:rPr>
        <w:t xml:space="preserve"> (имя известного тогда драматического актера) и “византийским греком”” (</w:t>
      </w:r>
      <w:r>
        <w:rPr>
          <w:rFonts w:eastAsia="Arial Cyr" w:cs="Arial Cyr" w:ascii="Arial Cyr" w:hAnsi="Arial Cyr"/>
          <w:i/>
          <w:iCs/>
          <w:sz w:val="24"/>
          <w:szCs w:val="24"/>
        </w:rPr>
        <w:t>Корнилов А.,</w:t>
      </w:r>
      <w:r>
        <w:rPr>
          <w:rFonts w:eastAsia="Arial Cyr" w:cs="Arial Cyr" w:ascii="Arial Cyr" w:hAnsi="Arial Cyr"/>
          <w:sz w:val="24"/>
          <w:szCs w:val="24"/>
        </w:rPr>
        <w:t xml:space="preserve"> указ. соч., с. 153).</w:t>
      </w:r>
    </w:p>
    <w:p>
      <w:pPr>
        <w:pStyle w:val="Normal"/>
        <w:ind w:firstLine="567"/>
        <w:jc w:val="both"/>
        <w:rPr/>
      </w:pPr>
      <w:r>
        <w:rPr>
          <w:rFonts w:eastAsia="Arial Cyr" w:cs="Arial Cyr" w:ascii="Arial Cyr" w:hAnsi="Arial Cyr"/>
          <w:sz w:val="24"/>
          <w:szCs w:val="24"/>
        </w:rPr>
        <w:t>ПР активно присутствует в различного рода кризисных явлениях русского общества. Возьмем к примеру пожары шестидесятых годов прошлого века. В то время появились прокламации “Молодой России”, где шли призывы к кровавой революции. И на этом фоне возникли пожары, в результате которых сгорел Симбирск и другие приволжские города. Начались пожары и в Петербурге, приводя в панику население. Эти пожары приписывались революционерам, польским эмиссарам, но никто так и не был пойман. Вероятно, это и позволило князю П. Кропоткину предположить, что пожары были делом рук реакционной партии. Если такая провокация имела место, то “надо признать, что она была задумана чрезвычайно ловко, так как вина в пожарах в глазах всех в конце концов возводилась непременно на революционеров русского или польского происхождения, и понятно, какой раскол порождало это обстоятельство в прогрессивных рядах тогдашнего общества. Оно послужило, несомненно, первой причиной того, что значительное часть русского общества отшатнулась от прогрессивных стремлений, испуганная такими устрашающими революционными проявлениями” (</w:t>
      </w:r>
      <w:r>
        <w:rPr>
          <w:rFonts w:eastAsia="Arial Cyr" w:cs="Arial Cyr" w:ascii="Arial Cyr" w:hAnsi="Arial Cyr"/>
          <w:i/>
          <w:iCs/>
          <w:sz w:val="24"/>
          <w:szCs w:val="24"/>
        </w:rPr>
        <w:t>Корнилов А.</w:t>
      </w:r>
      <w:r>
        <w:rPr>
          <w:rFonts w:eastAsia="Arial Cyr" w:cs="Arial Cyr" w:ascii="Arial Cyr" w:hAnsi="Arial Cyr"/>
          <w:sz w:val="24"/>
          <w:szCs w:val="24"/>
        </w:rPr>
        <w:t xml:space="preserve"> Курс истории России Х1Х века. Ч. 11. М., 1912, с. 232). Соответственно факт пожаров стал главным аргументом идеологического характера. “Настроение публики во время петербургских пожаров ярко выразилось в словах, обращенных к И. С. Тургеневу кем-то из его знакомых, встреченных им на Невском проспекте. “Посмотрите, - сказал ему этот знакомый, - что делают ваши нигилисты: они жгут Петербург” “Ваши” нигилисты было сказано, очевидно потому, что Тургенев первый пустил в ход это название. Такое настроение, говорившее, что “нигилисты” являются угрозой и опасностью не только правительству, но и самому обществу, несомненно, образовалось во многих умах” (там же, с. 234).</w:t>
      </w:r>
    </w:p>
    <w:p>
      <w:pPr>
        <w:pStyle w:val="Normal"/>
        <w:ind w:firstLine="567"/>
        <w:jc w:val="both"/>
        <w:rPr/>
      </w:pPr>
      <w:r>
        <w:rPr>
          <w:rFonts w:eastAsia="Arial Cyr" w:cs="Arial Cyr" w:ascii="Arial Cyr" w:hAnsi="Arial Cyr"/>
          <w:sz w:val="24"/>
          <w:szCs w:val="24"/>
        </w:rPr>
        <w:t>Вообще история кризисных ситуаций полна примеров невербальных аргументов. Так, в период московских князей митрополит Фотий уговаривал князя Юрия в Галиче на вечный мир: “но Юрий не хотел об нем слышать, а требовал только перемирия. Фотий рассердился и выехал из Галича, не благословив не князя, ни город, и вдруг после его отъезда открылся мор в Галиче. Юрий испугался, поскакал сам за Митрополитом, нагнал его за озером и едва успел со слезами умолить возвратиться. Фотий приехал опять в Галич, благословил народ, и мор стал прекращаться... “(</w:t>
      </w:r>
      <w:r>
        <w:rPr>
          <w:rFonts w:eastAsia="Arial Cyr" w:cs="Arial Cyr" w:ascii="Arial Cyr" w:hAnsi="Arial Cyr"/>
          <w:i/>
          <w:iCs/>
          <w:sz w:val="24"/>
          <w:szCs w:val="24"/>
        </w:rPr>
        <w:t>Соловьев С</w:t>
      </w:r>
      <w:r>
        <w:rPr>
          <w:rFonts w:eastAsia="Arial Cyr" w:cs="Arial Cyr" w:ascii="Arial Cyr" w:hAnsi="Arial Cyr"/>
          <w:sz w:val="24"/>
          <w:szCs w:val="24"/>
        </w:rPr>
        <w:t xml:space="preserve">. История России с древнейших времен. Т. 1У. М., 1863, с. 54). </w:t>
      </w:r>
    </w:p>
    <w:p>
      <w:pPr>
        <w:pStyle w:val="Normal"/>
        <w:ind w:firstLine="567"/>
        <w:jc w:val="both"/>
        <w:rPr/>
      </w:pPr>
      <w:r>
        <w:rPr>
          <w:rFonts w:eastAsia="Arial Cyr" w:cs="Arial Cyr" w:ascii="Arial Cyr" w:hAnsi="Arial Cyr"/>
          <w:sz w:val="24"/>
          <w:szCs w:val="24"/>
        </w:rPr>
        <w:t xml:space="preserve">Правительственное воздействие распространялось не только на внутреннюю , но и на внешнюю аудиторию. Чтобы успокоить западных финансистов в период вышеупомянутых пожаров министр иностранных дел князь Горчаков писал в ноте: “Когда волны вздымаются, как теперь повсюду, было бы наивностью утверждать, что море тотчас утихнет. Главная задача поставить плотины там, где общественному спокойствию или интересу, а в особенности существу власти угрожает опасность. Об этом и заботятся у нас, </w:t>
      </w:r>
      <w:r>
        <w:rPr>
          <w:rFonts w:eastAsia="Arial Cyr" w:cs="Arial Cyr" w:ascii="Arial Cyr" w:hAnsi="Arial Cyr"/>
          <w:i/>
          <w:iCs/>
          <w:sz w:val="24"/>
          <w:szCs w:val="24"/>
        </w:rPr>
        <w:t xml:space="preserve">не отступая от пути, который наш августейший государь предначертал себе со дня вступления на престол. Наш девиз: ни слабости, ни реакции. </w:t>
      </w:r>
      <w:r>
        <w:rPr>
          <w:rFonts w:eastAsia="Arial Cyr" w:cs="Arial Cyr" w:ascii="Arial Cyr" w:hAnsi="Arial Cyr"/>
          <w:sz w:val="24"/>
          <w:szCs w:val="24"/>
        </w:rPr>
        <w:t>Его начинают понимать в России. Нужно больше времени, чтобы акклиматизировать его и в Европе, но я надеюсь, что очевидность убедит наконец самые предубежденные умы” (</w:t>
      </w:r>
      <w:r>
        <w:rPr>
          <w:rFonts w:eastAsia="Arial Cyr" w:cs="Arial Cyr" w:ascii="Arial Cyr" w:hAnsi="Arial Cyr"/>
          <w:i/>
          <w:iCs/>
          <w:sz w:val="24"/>
          <w:szCs w:val="24"/>
        </w:rPr>
        <w:t>Корнилов А.</w:t>
      </w:r>
      <w:r>
        <w:rPr>
          <w:rFonts w:eastAsia="Arial Cyr" w:cs="Arial Cyr" w:ascii="Arial Cyr" w:hAnsi="Arial Cyr"/>
          <w:sz w:val="24"/>
          <w:szCs w:val="24"/>
        </w:rPr>
        <w:t xml:space="preserve"> Курс истории России Х1Х века. Ч.11, с. 233-234). </w:t>
      </w:r>
    </w:p>
    <w:p>
      <w:pPr>
        <w:pStyle w:val="Normal"/>
        <w:ind w:firstLine="567"/>
        <w:jc w:val="both"/>
        <w:rPr/>
      </w:pPr>
      <w:r>
        <w:rPr>
          <w:rFonts w:eastAsia="Arial Cyr" w:cs="Arial Cyr" w:ascii="Arial Cyr" w:hAnsi="Arial Cyr"/>
          <w:sz w:val="24"/>
          <w:szCs w:val="24"/>
        </w:rPr>
        <w:t>Стандартным разрешением кризисной ситуации является внешняя угроза, в результате которой население, как правило, группируется вокруг лидера. К примеру, такой результат увидел В. Ключевский в распространении католической литературы (</w:t>
      </w:r>
      <w:r>
        <w:rPr>
          <w:rFonts w:eastAsia="Arial Cyr" w:cs="Arial Cyr" w:ascii="Arial Cyr" w:hAnsi="Arial Cyr"/>
          <w:i/>
          <w:iCs/>
          <w:sz w:val="24"/>
          <w:szCs w:val="24"/>
        </w:rPr>
        <w:t>Ключевский В</w:t>
      </w:r>
      <w:r>
        <w:rPr>
          <w:rFonts w:eastAsia="Arial Cyr" w:cs="Arial Cyr" w:ascii="Arial Cyr" w:hAnsi="Arial Cyr"/>
          <w:sz w:val="24"/>
          <w:szCs w:val="24"/>
        </w:rPr>
        <w:t xml:space="preserve">., указ. соч., с. 216-217). Или такой пример: когда на стороне Польши выступили европейские державы, в результате реализуется патриотический вариант. “Эти угрозы иностранного вмешательства вызвали в России такой взрыв патриотизма, которого было даже трудно тогда ожидать. Посыпалась масса патриотических адресов от имени дворянства, купечества, различных крестьянских и городских обществ, - даже от старообрядцев, которым адрес составил Катков, поместив в нем между прочим известную фразу: “в новизнах твоего царствования старина наша слышится...”” (там же, с. 238). Последнее высказывание также реализует известное положение Д. Гергена и других о необходимости в ПР-кампании хорошо запоминающихся лозунгов. При этом следует помнить о свойстве славянских народов,по мнению Герцена, не любить ни государства, ни централизации. Поэтому он считал наиболее подходящих славянскому менталитету Запорожскую сечь. Ему вторил К. Аксаков: “Ложь лежит не в той или иной форме Государства, а в самом Государстве как таковом” (цит. по </w:t>
      </w:r>
      <w:r>
        <w:rPr>
          <w:rFonts w:eastAsia="Arial Cyr" w:cs="Arial Cyr" w:ascii="Arial Cyr" w:hAnsi="Arial Cyr"/>
          <w:i/>
          <w:iCs/>
          <w:sz w:val="24"/>
          <w:szCs w:val="24"/>
        </w:rPr>
        <w:t>Иванов-Разумник.</w:t>
      </w:r>
      <w:r>
        <w:rPr>
          <w:rFonts w:eastAsia="Arial Cyr" w:cs="Arial Cyr" w:ascii="Arial Cyr" w:hAnsi="Arial Cyr"/>
          <w:sz w:val="24"/>
          <w:szCs w:val="24"/>
        </w:rPr>
        <w:t xml:space="preserve"> История русской общественной мысли. Т. 1. Спб., 1914, с. 398). </w:t>
      </w:r>
    </w:p>
    <w:p>
      <w:pPr>
        <w:pStyle w:val="Normal"/>
        <w:ind w:firstLine="567"/>
        <w:jc w:val="both"/>
        <w:rPr/>
      </w:pPr>
      <w:r>
        <w:rPr>
          <w:rFonts w:eastAsia="Arial Cyr" w:cs="Arial Cyr" w:ascii="Arial Cyr" w:hAnsi="Arial Cyr"/>
          <w:sz w:val="24"/>
          <w:szCs w:val="24"/>
        </w:rPr>
        <w:t xml:space="preserve">Восстановление престижа правительства Александра 11 сразу отразилось в падении тиража “Колокола”: до 1862 г. он расходился в числе до трех тысяч экземпляров, то после тираж его не превышал пятисот экземпляров на протяжении следующих пяти лет, как сообщает </w:t>
      </w:r>
      <w:r>
        <w:rPr>
          <w:rFonts w:eastAsia="Arial Cyr" w:cs="Arial Cyr" w:ascii="Arial Cyr" w:hAnsi="Arial Cyr"/>
          <w:i/>
          <w:iCs/>
          <w:sz w:val="24"/>
          <w:szCs w:val="24"/>
        </w:rPr>
        <w:t>А. Корнилов</w:t>
      </w:r>
      <w:r>
        <w:rPr>
          <w:rFonts w:eastAsia="Arial Cyr" w:cs="Arial Cyr" w:ascii="Arial Cyr" w:hAnsi="Arial Cyr"/>
          <w:sz w:val="24"/>
          <w:szCs w:val="24"/>
        </w:rPr>
        <w:t xml:space="preserve"> (Курс...,ч. 2, с. 239).</w:t>
      </w:r>
    </w:p>
    <w:p>
      <w:pPr>
        <w:pStyle w:val="Normal"/>
        <w:ind w:firstLine="567"/>
        <w:jc w:val="both"/>
        <w:rPr/>
      </w:pPr>
      <w:r>
        <w:rPr>
          <w:rFonts w:eastAsia="Arial Cyr" w:cs="Arial Cyr" w:ascii="Arial Cyr" w:hAnsi="Arial Cyr"/>
          <w:sz w:val="24"/>
          <w:szCs w:val="24"/>
        </w:rPr>
        <w:t>14 декабря 1825 г. с точки зрения правительства было проигрышем. Это было вариантом силового решения накопившихся проблем. Как писал В. Ключевский, “вожди движения поставили себе целью новый порядок, выработку этого порядка предоставив представителям земли: значит, движение было вызвано не определенным планом государственного устройства, а более накипевшими чувствами, которые побуждали как бы то ни было направить дела по иной колее” (</w:t>
      </w:r>
      <w:r>
        <w:rPr>
          <w:rFonts w:eastAsia="Arial Cyr" w:cs="Arial Cyr" w:ascii="Arial Cyr" w:hAnsi="Arial Cyr"/>
          <w:i/>
          <w:iCs/>
          <w:sz w:val="24"/>
          <w:szCs w:val="24"/>
        </w:rPr>
        <w:t>Ключевский В</w:t>
      </w:r>
      <w:r>
        <w:rPr>
          <w:rFonts w:eastAsia="Arial Cyr" w:cs="Arial Cyr" w:ascii="Arial Cyr" w:hAnsi="Arial Cyr"/>
          <w:sz w:val="24"/>
          <w:szCs w:val="24"/>
        </w:rPr>
        <w:t>., указ. соч., с. 329).. Кстати, важнейшим последствием декабря двадцать пятого В. Ключевский считал, что это был последний гвардейский переворот, дворянство “перестанет быть правящим классом, а превратится в такое же орудие правительства, в такое же вспомогательное средство бюрократических учреждений, каким оно было в старые времена, в ХУ11 столетии” (</w:t>
      </w:r>
      <w:r>
        <w:rPr>
          <w:rFonts w:eastAsia="Arial Cyr" w:cs="Arial Cyr" w:ascii="Arial Cyr" w:hAnsi="Arial Cyr"/>
          <w:i/>
          <w:iCs/>
          <w:sz w:val="24"/>
          <w:szCs w:val="24"/>
        </w:rPr>
        <w:t>там же</w:t>
      </w:r>
      <w:r>
        <w:rPr>
          <w:rFonts w:eastAsia="Arial Cyr" w:cs="Arial Cyr" w:ascii="Arial Cyr" w:hAnsi="Arial Cyr"/>
          <w:sz w:val="24"/>
          <w:szCs w:val="24"/>
        </w:rPr>
        <w:t>, с. 333). Позже в обществе появляется вариант “новых русских” того времени. “С конца пятидесятых годов в русской жизни стали появляться отбельные представители торгово-промышленного мира, поражавшие современников неожиданною самостоятельностью и предприимчивостью в делах не только торговых,но и общественных” (</w:t>
      </w:r>
      <w:r>
        <w:rPr>
          <w:rFonts w:eastAsia="Arial Cyr" w:cs="Arial Cyr" w:ascii="Arial Cyr" w:hAnsi="Arial Cyr"/>
          <w:i/>
          <w:iCs/>
          <w:sz w:val="24"/>
          <w:szCs w:val="24"/>
        </w:rPr>
        <w:t>Корнилов А</w:t>
      </w:r>
      <w:r>
        <w:rPr>
          <w:rFonts w:eastAsia="Arial Cyr" w:cs="Arial Cyr" w:ascii="Arial Cyr" w:hAnsi="Arial Cyr"/>
          <w:sz w:val="24"/>
          <w:szCs w:val="24"/>
        </w:rPr>
        <w:t xml:space="preserve">. Курс..., ч. 2, с. 229). Учет этих четких расслоений общества являются необходимой частью успешной ПР-работы. </w:t>
      </w:r>
    </w:p>
    <w:p>
      <w:pPr>
        <w:pStyle w:val="Normal"/>
        <w:ind w:firstLine="567"/>
        <w:jc w:val="both"/>
        <w:rPr/>
      </w:pPr>
      <w:r>
        <w:rPr>
          <w:rFonts w:eastAsia="Arial Cyr" w:cs="Arial Cyr" w:ascii="Arial Cyr" w:hAnsi="Arial Cyr"/>
          <w:sz w:val="24"/>
          <w:szCs w:val="24"/>
        </w:rPr>
        <w:t>Были в истории и примеры применения лоббирования. Так, реформа 1881 г. столкнулась к обратной к ней дворянской агитацией: “очень скоро она выразилась в постановлениях некоторых дворянских собраний (тамбовского, московского и др.), которые указывали на несправедливость по отношению к помещикам этой меры” (</w:t>
      </w:r>
      <w:r>
        <w:rPr>
          <w:rFonts w:eastAsia="Arial Cyr" w:cs="Arial Cyr" w:ascii="Arial Cyr" w:hAnsi="Arial Cyr"/>
          <w:i/>
          <w:iCs/>
          <w:sz w:val="24"/>
          <w:szCs w:val="24"/>
        </w:rPr>
        <w:t>Корнилов А</w:t>
      </w:r>
      <w:r>
        <w:rPr>
          <w:rFonts w:eastAsia="Arial Cyr" w:cs="Arial Cyr" w:ascii="Arial Cyr" w:hAnsi="Arial Cyr"/>
          <w:sz w:val="24"/>
          <w:szCs w:val="24"/>
        </w:rPr>
        <w:t xml:space="preserve">. Курс истории России Х1Х века. Ч. 111. М., 1914, с.276). Соответственно в современной роли “медиаторов” (посредников в конфликтах) выступает духовенство. С. Соловьев характеризует княжеское время как борьбу между старым и новым порядком вещей, как борьбу, которая должна была закончиться единовластием. И говорит: “при этой борьбе духовенство не могло оставаться равнодушным, оно должно было объявить себя в пользу того из них, который обещал земле успокоение от усобиц, установление мира и порядка” ( </w:t>
      </w:r>
      <w:r>
        <w:rPr>
          <w:rFonts w:eastAsia="Arial Cyr" w:cs="Arial Cyr" w:ascii="Arial Cyr" w:hAnsi="Arial Cyr"/>
          <w:i/>
          <w:iCs/>
          <w:sz w:val="24"/>
          <w:szCs w:val="24"/>
        </w:rPr>
        <w:t>Соловьев С</w:t>
      </w:r>
      <w:r>
        <w:rPr>
          <w:rFonts w:eastAsia="Arial Cyr" w:cs="Arial Cyr" w:ascii="Arial Cyr" w:hAnsi="Arial Cyr"/>
          <w:sz w:val="24"/>
          <w:szCs w:val="24"/>
        </w:rPr>
        <w:t xml:space="preserve">., указ. соч., с. 270-271). </w:t>
      </w:r>
    </w:p>
    <w:p>
      <w:pPr>
        <w:pStyle w:val="Normal"/>
        <w:ind w:firstLine="567"/>
        <w:jc w:val="both"/>
        <w:rPr/>
      </w:pPr>
      <w:r>
        <w:rPr>
          <w:rFonts w:eastAsia="Arial Cyr" w:cs="Arial Cyr" w:ascii="Arial Cyr" w:hAnsi="Arial Cyr"/>
          <w:sz w:val="24"/>
          <w:szCs w:val="24"/>
        </w:rPr>
        <w:t>Студенческие волнения были и в 1861 г., и в 1869 г. И это уже результат неумелой ПР-работы правительства. Студентов исключили и разбросали по всей России, но как сказал в свое время один из декабристов, от людей можно избавиться, от идей - никогда. Как написал А. Корнилов, “1869 год и следовавшие за ним первые семидесятые годы как раз являются годами зарождения новых, уже революционных и радикально-народнических настроений в молодой части русского общество” (</w:t>
      </w:r>
      <w:r>
        <w:rPr>
          <w:rFonts w:eastAsia="Arial Cyr" w:cs="Arial Cyr" w:ascii="Arial Cyr" w:hAnsi="Arial Cyr"/>
          <w:i/>
          <w:iCs/>
          <w:sz w:val="24"/>
          <w:szCs w:val="24"/>
        </w:rPr>
        <w:t>Корнилов А</w:t>
      </w:r>
      <w:r>
        <w:rPr>
          <w:rFonts w:eastAsia="Arial Cyr" w:cs="Arial Cyr" w:ascii="Arial Cyr" w:hAnsi="Arial Cyr"/>
          <w:sz w:val="24"/>
          <w:szCs w:val="24"/>
        </w:rPr>
        <w:t>. Курс...,ч. 3, с. 172). И в это время возникают идеи пропаганды социалистических идей среди рабочих. Это время народников, время терроризма. “Правительство начинает сознавать необходимость призвать общество к содействию в его борьбе с революционерами и опубликовывает в “Правительственном Вестнике” после соответствующей речи самого Государя в Москве, особое сообщение, в котором, указывая на развитие крамолы, оно требует от общества поддержки в борьбе с революцией” (</w:t>
      </w:r>
      <w:r>
        <w:rPr>
          <w:rFonts w:eastAsia="Arial Cyr" w:cs="Arial Cyr" w:ascii="Arial Cyr" w:hAnsi="Arial Cyr"/>
          <w:i/>
          <w:iCs/>
          <w:sz w:val="24"/>
          <w:szCs w:val="24"/>
        </w:rPr>
        <w:t>там же</w:t>
      </w:r>
      <w:r>
        <w:rPr>
          <w:rFonts w:eastAsia="Arial Cyr" w:cs="Arial Cyr" w:ascii="Arial Cyr" w:hAnsi="Arial Cyr"/>
          <w:sz w:val="24"/>
          <w:szCs w:val="24"/>
        </w:rPr>
        <w:t>, с. 213).</w:t>
      </w:r>
    </w:p>
    <w:p>
      <w:pPr>
        <w:pStyle w:val="Normal"/>
        <w:ind w:firstLine="567"/>
        <w:jc w:val="both"/>
        <w:rPr/>
      </w:pPr>
      <w:r>
        <w:rPr>
          <w:rFonts w:eastAsia="Arial Cyr" w:cs="Arial Cyr" w:ascii="Arial Cyr" w:hAnsi="Arial Cyr"/>
          <w:sz w:val="24"/>
          <w:szCs w:val="24"/>
        </w:rPr>
        <w:t>Мы видим, как перед нами проходят однотипные проблемы. Даже проблемы выборных технологий должны были быть реализованы: “Уже давно, по всем вероятностям, во второй четверти Х11 века посадник в Новгороде стал выборным и занял место подле князя при суде и раздаче волостей, хотя при этом князь не потерял влияния при избрании посадника и не лишился права требовать его смены, объявивши только вину его...” (</w:t>
      </w:r>
      <w:r>
        <w:rPr>
          <w:rFonts w:eastAsia="Arial Cyr" w:cs="Arial Cyr" w:ascii="Arial Cyr" w:hAnsi="Arial Cyr"/>
          <w:i/>
          <w:iCs/>
          <w:sz w:val="24"/>
          <w:szCs w:val="24"/>
        </w:rPr>
        <w:t>Соловьев С.,</w:t>
      </w:r>
      <w:r>
        <w:rPr>
          <w:rFonts w:eastAsia="Arial Cyr" w:cs="Arial Cyr" w:ascii="Arial Cyr" w:hAnsi="Arial Cyr"/>
          <w:sz w:val="24"/>
          <w:szCs w:val="24"/>
        </w:rPr>
        <w:t xml:space="preserve"> указ. соч., с. 219). Избирался и гетьман на Украине.</w:t>
      </w:r>
    </w:p>
    <w:p>
      <w:pPr>
        <w:pStyle w:val="Normal"/>
        <w:ind w:firstLine="567"/>
        <w:jc w:val="both"/>
        <w:rPr/>
      </w:pPr>
      <w:r>
        <w:rPr>
          <w:rFonts w:eastAsia="Arial Cyr" w:cs="Arial Cyr" w:ascii="Arial Cyr" w:hAnsi="Arial Cyr"/>
          <w:sz w:val="24"/>
          <w:szCs w:val="24"/>
        </w:rPr>
        <w:t>Также возникают постоянно и проблемы конфликта. Властные структуры пытаютсярешать конфликтные ситуации каждый раз силовыми методами, но это часто оказывается проигрышным вариантом.Но уже Иван Грозный действовал не только невербально,но и вербально. Причем его письма Курбскому акцентируют вполне современные требования к государственному управлению. Приведем лишь несколько его высказываний: “Посмотри на все это и подумай, какое управление бывает при многоначалии и многовластии, ибо и там цари были послушны епархам и вельможам, и как погибли эти страны! Это ли и нам посоветуешь, чтобы к такой же гибели прийти?” (</w:t>
      </w:r>
      <w:r>
        <w:rPr>
          <w:rFonts w:eastAsia="Arial Cyr" w:cs="Arial Cyr" w:ascii="Arial Cyr" w:hAnsi="Arial Cyr"/>
          <w:i/>
          <w:iCs/>
          <w:sz w:val="24"/>
          <w:szCs w:val="24"/>
        </w:rPr>
        <w:t>Переписка</w:t>
      </w:r>
      <w:r>
        <w:rPr>
          <w:rFonts w:eastAsia="Arial Cyr" w:cs="Arial Cyr" w:ascii="Arial Cyr" w:hAnsi="Arial Cyr"/>
          <w:sz w:val="24"/>
          <w:szCs w:val="24"/>
        </w:rPr>
        <w:t xml:space="preserve"> Ивана Грозного с Андреем Курбским. М., 1981, с. 134). И далее: “Так же не приемлемо и ваше желание править теми городами и областями, где вы находитесь. Ты сам своими бесчестными очами видел, какое разорение было на Руси, когда в каждом городе были свои начальники и правители, и потому можешь понять, что это такое”. Из всего этого следует, что проблема центр/регион столь же явственно стояла и в то врем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мы видим, что исторические ситуации постоянно развертываются в знакомых плоскостях, для их разрешения не всегда избираются наиболее интересные пути. ПР впервые предоставляет пути решения проблем не через внешнее принуждение, а путем внутреннего убеждения человека. И в этом залог их успех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Общие вывод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уществующие системы государственного управления методами ПР имеют в своей основе разнообразные выходы на организацию общественного мнения, причем, как мы видели в случае США, в ряде случаев строятся целые системы, позволяющие обходить СМИ (особенно центральные), для непосредственного выхода на население. Это и работа с региональной прессой, это и подготовка совершенно готовых для использования сообщений, уничтожающих необходимость редакторского и иного вмешательства, это и выход на население путем организации туров с выступлениями. Развертывается мощная система, призванная противостоять не менее мощной для западного общества системы СМИ. Но при этом и она не всесильна, что показал Уотергейт. Тогда массово по стране выступали в поддержку Никсона “surrogate speakers”, которые постепенно исчерпывались. Напряжение того времени хорошо передают воспоминания одного из участников, который ехал на красный свет, возвращаясь домой, и подумал, что если он попадет под машину, то, слава богу, ему не придется больше вести брифинги на эту тему.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ительственные ПР позволяю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акцентировать ту или иную 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уводить общественное внимание от той или иной пробле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едставлять проблему в нужном ракурсе (откуда и идет “spin doctor”), к примеру, когда при Никсоне Бюро трудовой статистики пыталась дать чистые цифры безработицы, Служба коммуникации заставила организовать подачу их одновременно споказом большого числа рабочих мест, что позволило в новостях говорить как о росте числа рабочих мест наравне с уровнем безработиц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 организовывать поддержку правительственных начинаний путем использования голоса обществ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 представлять правительство как говорящее единым голосом, не допуская противоречащих друг другу высказыв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 формировать общественное мнение как путем опоры на региональные СМИ, так и непосредственным выходом на аудиторию с помощью разнообразных выступающих (это могли быть члены кабинета, руководители агентств, члены конгресса, губернаторы штатов той же политической принадлежности, основные сторонники правительства).</w:t>
      </w:r>
    </w:p>
    <w:p>
      <w:pPr>
        <w:pStyle w:val="Normal"/>
        <w:ind w:firstLine="567"/>
        <w:jc w:val="both"/>
        <w:rPr/>
      </w:pPr>
      <w:r>
        <w:rPr>
          <w:rFonts w:eastAsia="Arial Cyr" w:cs="Arial Cyr" w:ascii="Arial Cyr" w:hAnsi="Arial Cyr"/>
          <w:sz w:val="24"/>
          <w:szCs w:val="24"/>
        </w:rPr>
        <w:t>Смыслом всей этой работы является определение основных новостных приоритетов самостоятельно, создание таких условий, при которых пресса будет следовать этому отбору приоритетов. Все это несомненно усиливает имеющиеся властные полномочия. Именно поэтому столь высока роль правительственных ПР.</w:t>
      </w:r>
      <w:r>
        <w:rPr>
          <w:rFonts w:eastAsia="Arial Cyr" w:cs="Arial Cyr" w:ascii="Arial Cyr" w:hAnsi="Arial Cyr"/>
          <w:b/>
          <w:bCs/>
          <w:sz w:val="24"/>
          <w:szCs w:val="24"/>
        </w:rPr>
        <w:t xml:space="preserve">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4. ФИНАНСОВЫЕ ПАБЛИК РИЛЕЙШНЗ</w:t>
      </w:r>
    </w:p>
    <w:p>
      <w:pPr>
        <w:pStyle w:val="Normal"/>
        <w:ind w:firstLine="567"/>
        <w:jc w:val="both"/>
        <w:rPr/>
      </w:pPr>
      <w:r>
        <w:rPr>
          <w:rFonts w:eastAsia="Arial Cyr" w:cs="Arial Cyr" w:ascii="Arial Cyr" w:hAnsi="Arial Cyr"/>
          <w:sz w:val="24"/>
          <w:szCs w:val="24"/>
        </w:rPr>
        <w:t>Паблик рилейшнз (ПР) занимает разные позиции в разных странах, и Украина еще не скоро приблизится к уровню лидеров. Но это и естественно. К примеру, Великобритания в восьмидесятые годы резко отставала от США. Сегодня только в Сити в области финансовых ПР занято две с половиной тысячи человек, а в целом эти фирмы “съедают” двадцать пять процентов ПР денег в Великобритании. Общая сумма, для наших ушей, астрономическая - З50-450 миллионов фунтов за год уходит в целом на ПР. Из них практики финансовых ПР получают от 15 до 150 тысяч фунтов в год. При этом “Библия” американских ПР называет этих специалистов самыми высокооплачиваемыми в сфере ПР (</w:t>
      </w:r>
      <w:r>
        <w:rPr>
          <w:rFonts w:eastAsia="Arial Cyr" w:cs="Arial Cyr" w:ascii="Arial Cyr" w:hAnsi="Arial Cyr"/>
          <w:i/>
          <w:iCs/>
          <w:sz w:val="24"/>
          <w:szCs w:val="24"/>
        </w:rPr>
        <w:t>Cutlip S.M. a.o</w:t>
      </w:r>
      <w:r>
        <w:rPr>
          <w:rFonts w:eastAsia="Arial Cyr" w:cs="Arial Cyr" w:ascii="Arial Cyr" w:hAnsi="Arial Cyr"/>
          <w:sz w:val="24"/>
          <w:szCs w:val="24"/>
        </w:rPr>
        <w:t>. Effective Public Relations. Englewood Cliffs, 1994). Американская ассоциация ПР определяет финансовые ПР следующим образом: “Распространение информации, которая влияет на понимание акционерами и инвесторами в большинстве случаев финансового состояния и будущего компании, включая среди своих целей улучшение отношений между корпорацией и ее акционерами” (</w:t>
      </w:r>
      <w:r>
        <w:rPr>
          <w:rFonts w:eastAsia="Arial Cyr" w:cs="Arial Cyr" w:ascii="Arial Cyr" w:hAnsi="Arial Cyr"/>
          <w:i/>
          <w:iCs/>
          <w:sz w:val="24"/>
          <w:szCs w:val="24"/>
        </w:rPr>
        <w:t>там же,</w:t>
      </w:r>
      <w:r>
        <w:rPr>
          <w:rFonts w:eastAsia="Arial Cyr" w:cs="Arial Cyr" w:ascii="Arial Cyr" w:hAnsi="Arial Cyr"/>
          <w:sz w:val="24"/>
          <w:szCs w:val="24"/>
        </w:rPr>
        <w:t xml:space="preserve"> с. 176).</w:t>
      </w:r>
    </w:p>
    <w:p>
      <w:pPr>
        <w:pStyle w:val="Normal"/>
        <w:ind w:firstLine="567"/>
        <w:jc w:val="both"/>
        <w:rPr/>
      </w:pPr>
      <w:r>
        <w:rPr>
          <w:rFonts w:eastAsia="Arial Cyr" w:cs="Arial Cyr" w:ascii="Arial Cyr" w:hAnsi="Arial Cyr"/>
          <w:sz w:val="24"/>
          <w:szCs w:val="24"/>
        </w:rPr>
        <w:t>Финансовые специалисты на просторах СНГ также четко ощущают необходимость обращения к категориям ПР при выходе на население. Так, глава Центробанка России С. Дубинин в интервью программе “Время” (ОРТ, 1996, 11 апр.) в качестве одного из параметров, за которым следует следить населению, называет долговременность структуры, которая отвечает все это время на свои обязательства. То есть это тот положительный имидж, т.е. те представления, которые имеют другие о данной структуре. Так, к примеру, преподнесенная роза несет в себе представления о том, что это дорогой, достойный подарок. Гвоздика не только цветок, но в ней одновременно есть отсылка на социал-демократию. При этом у населения полностью отсутствуют даже базовые знания о финансовых институциях. Опрос населения в одном из городов России показал, что население не знало:где находятся центральные офисы пяти крупнейших банков города, чем банки отличаются друг от друга, кроме уровня доллара, не могут внятно ответить на вопрос “Что делают банки?” (</w:t>
      </w:r>
      <w:r>
        <w:rPr>
          <w:rFonts w:eastAsia="Arial Cyr" w:cs="Arial Cyr" w:ascii="Arial Cyr" w:hAnsi="Arial Cyr"/>
          <w:i/>
          <w:iCs/>
          <w:sz w:val="24"/>
          <w:szCs w:val="24"/>
        </w:rPr>
        <w:t>Викентьев И.Л.</w:t>
      </w:r>
      <w:r>
        <w:rPr>
          <w:rFonts w:eastAsia="Arial Cyr" w:cs="Arial Cyr" w:ascii="Arial Cyr" w:hAnsi="Arial Cyr"/>
          <w:sz w:val="24"/>
          <w:szCs w:val="24"/>
        </w:rPr>
        <w:t xml:space="preserve"> Приемы рекламы и Public Relations. Спб., 1995, с. 66). Новое руководство банка “Видродження” такими словами оценивает результаты специального режима валютного регулирования, введенного Нацбанком для “Инко”, “Видродження”, “Лесбанка”: “Мы потеряли солидных клиентов, их доверие,наша репутация была подорвана, Соответственно важные источники прибыли были для нас практически потеряны”(“City”, 1996, 13 февр.) </w:t>
      </w:r>
    </w:p>
    <w:p>
      <w:pPr>
        <w:pStyle w:val="Normal"/>
        <w:ind w:firstLine="567"/>
        <w:jc w:val="both"/>
        <w:rPr/>
      </w:pPr>
      <w:r>
        <w:rPr>
          <w:rFonts w:eastAsia="Arial Cyr" w:cs="Arial Cyr" w:ascii="Arial Cyr" w:hAnsi="Arial Cyr"/>
          <w:sz w:val="24"/>
          <w:szCs w:val="24"/>
        </w:rPr>
        <w:t xml:space="preserve">Финансовые паблик рилейшнз - специфическая область, в которой присутствуют свои собственные “правила игры”, в рамках которых может разрушиться даже классическое представление о методах.Как пишет </w:t>
      </w:r>
      <w:r>
        <w:rPr>
          <w:rFonts w:eastAsia="Arial Cyr" w:cs="Arial Cyr" w:ascii="Arial Cyr" w:hAnsi="Arial Cyr"/>
          <w:i/>
          <w:iCs/>
          <w:sz w:val="24"/>
          <w:szCs w:val="24"/>
        </w:rPr>
        <w:t>Ф.</w:t>
      </w:r>
      <w:r>
        <w:rPr>
          <w:rFonts w:eastAsia="Arial Cyr" w:cs="Arial Cyr" w:ascii="Arial Cyr" w:hAnsi="Arial Cyr"/>
          <w:sz w:val="24"/>
          <w:szCs w:val="24"/>
        </w:rPr>
        <w:t xml:space="preserve"> </w:t>
      </w:r>
      <w:r>
        <w:rPr>
          <w:rFonts w:eastAsia="Arial Cyr" w:cs="Arial Cyr" w:ascii="Arial Cyr" w:hAnsi="Arial Cyr"/>
          <w:i/>
          <w:iCs/>
          <w:sz w:val="24"/>
          <w:szCs w:val="24"/>
        </w:rPr>
        <w:t>Арфин</w:t>
      </w:r>
      <w:r>
        <w:rPr>
          <w:rFonts w:eastAsia="Arial Cyr" w:cs="Arial Cyr" w:ascii="Arial Cyr" w:hAnsi="Arial Cyr"/>
          <w:sz w:val="24"/>
          <w:szCs w:val="24"/>
        </w:rPr>
        <w:t>: “Имеет или нет освещение прессой какое-то значение зависит от времени, доверия к печатному средству или журналисту и способности достигать целевой аудитории, Одна хорошо подготовленная статья, появившаяся в нужный момент, может значить больше сотен, в то время как другие задачи могут быть решены широким освещением” (</w:t>
      </w:r>
      <w:r>
        <w:rPr>
          <w:rFonts w:eastAsia="Arial Cyr" w:cs="Arial Cyr" w:ascii="Arial Cyr" w:hAnsi="Arial Cyr"/>
          <w:i/>
          <w:iCs/>
          <w:sz w:val="24"/>
          <w:szCs w:val="24"/>
        </w:rPr>
        <w:t>Arfin F</w:t>
      </w:r>
      <w:r>
        <w:rPr>
          <w:rFonts w:eastAsia="Arial Cyr" w:cs="Arial Cyr" w:ascii="Arial Cyr" w:hAnsi="Arial Cyr"/>
          <w:sz w:val="24"/>
          <w:szCs w:val="24"/>
        </w:rPr>
        <w:t xml:space="preserve">. Financial Public Relations. London, 1994, p. 62). Президент Ассоциации украинских банков Александр Сугоняко переносит проблему банка в сторону клиента: “Нужно думать, как сделать так, чтобы была стабильность и в рядах клиентов. Этого нельзя добиться без высокого уровня капитализации банков, без формирования, причем быстрого фонда страхования рынков. Сегодня в банках заинтересованы материально, а не идеологически. А ведь сильные банки это сильные клиенты, высокий уровень потребления. Кто еще может так универсально представлять национальные экономические интересы” (“Финансовая Украина”, 1996, 13 февр.). </w:t>
      </w:r>
    </w:p>
    <w:p>
      <w:pPr>
        <w:pStyle w:val="Normal"/>
        <w:ind w:firstLine="567"/>
        <w:jc w:val="both"/>
        <w:rPr/>
      </w:pPr>
      <w:r>
        <w:rPr>
          <w:rFonts w:eastAsia="Arial Cyr" w:cs="Arial Cyr" w:ascii="Arial Cyr" w:hAnsi="Arial Cyr"/>
          <w:sz w:val="24"/>
          <w:szCs w:val="24"/>
        </w:rPr>
        <w:t xml:space="preserve">Но в то же самое время и здесь сохраняется основная линия поведения ПР: это определение </w:t>
      </w:r>
      <w:r>
        <w:rPr>
          <w:rFonts w:eastAsia="Arial Cyr" w:cs="Arial Cyr" w:ascii="Arial Cyr" w:hAnsi="Arial Cyr"/>
          <w:b/>
          <w:bCs/>
          <w:sz w:val="24"/>
          <w:szCs w:val="24"/>
        </w:rPr>
        <w:t>проблемы</w:t>
      </w:r>
      <w:r>
        <w:rPr>
          <w:rFonts w:eastAsia="Arial Cyr" w:cs="Arial Cyr" w:ascii="Arial Cyr" w:hAnsi="Arial Cyr"/>
          <w:sz w:val="24"/>
          <w:szCs w:val="24"/>
        </w:rPr>
        <w:t xml:space="preserve">, которая центральна для данной структуры в ее взаимоотношениях с населением, это определение </w:t>
      </w:r>
      <w:r>
        <w:rPr>
          <w:rFonts w:eastAsia="Arial Cyr" w:cs="Arial Cyr" w:ascii="Arial Cyr" w:hAnsi="Arial Cyr"/>
          <w:b/>
          <w:bCs/>
          <w:sz w:val="24"/>
          <w:szCs w:val="24"/>
        </w:rPr>
        <w:t>целевой аудитории</w:t>
      </w:r>
      <w:r>
        <w:rPr>
          <w:rFonts w:eastAsia="Arial Cyr" w:cs="Arial Cyr" w:ascii="Arial Cyr" w:hAnsi="Arial Cyr"/>
          <w:sz w:val="24"/>
          <w:szCs w:val="24"/>
        </w:rPr>
        <w:t xml:space="preserve"> и это определение </w:t>
      </w:r>
      <w:r>
        <w:rPr>
          <w:rFonts w:eastAsia="Arial Cyr" w:cs="Arial Cyr" w:ascii="Arial Cyr" w:hAnsi="Arial Cyr"/>
          <w:b/>
          <w:bCs/>
          <w:sz w:val="24"/>
          <w:szCs w:val="24"/>
        </w:rPr>
        <w:t>ключевых сообщений</w:t>
      </w:r>
      <w:r>
        <w:rPr>
          <w:rFonts w:eastAsia="Arial Cyr" w:cs="Arial Cyr" w:ascii="Arial Cyr" w:hAnsi="Arial Cyr"/>
          <w:sz w:val="24"/>
          <w:szCs w:val="24"/>
        </w:rPr>
        <w:t>, которые можно рассматривать как переводпроблемы на язык данной целевой ауди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ходя из вышесказанного, мы можем понять специфику паблик рилейшнз как лежащую именно в новом типе аудитории. Западные фирмы на первое место выносят такие два типа аудитории: а) финансовые аналитики, б) аналитики рынка ценных бумаг. И лишь потом возникают акционеры.</w:t>
      </w:r>
    </w:p>
    <w:p>
      <w:pPr>
        <w:pStyle w:val="Normal"/>
        <w:ind w:firstLine="567"/>
        <w:jc w:val="both"/>
        <w:rPr/>
      </w:pPr>
      <w:r>
        <w:rPr>
          <w:rFonts w:eastAsia="Arial Cyr" w:cs="Arial Cyr" w:ascii="Arial Cyr" w:hAnsi="Arial Cyr"/>
          <w:sz w:val="24"/>
          <w:szCs w:val="24"/>
        </w:rPr>
        <w:t xml:space="preserve">Своя аудитория, знание ее может возникнуть только в результате серьезного исследования. Британская страховая компания Prudential проводит такие исследования с достаточной </w:t>
      </w:r>
      <w:r>
        <w:rPr>
          <w:rFonts w:eastAsia="Arial Cyr" w:cs="Arial Cyr" w:ascii="Arial Cyr" w:hAnsi="Arial Cyr"/>
          <w:i/>
          <w:iCs/>
          <w:sz w:val="24"/>
          <w:szCs w:val="24"/>
        </w:rPr>
        <w:t>регулярностью</w:t>
      </w:r>
      <w:r>
        <w:rPr>
          <w:rFonts w:eastAsia="Arial Cyr" w:cs="Arial Cyr" w:ascii="Arial Cyr" w:hAnsi="Arial Cyr"/>
          <w:sz w:val="24"/>
          <w:szCs w:val="24"/>
        </w:rPr>
        <w:t xml:space="preserve"> - каждые шесть-восемь недель. Одновременно заложена еще одна “системная” идея - такие исследования всегда ведутся двумя </w:t>
      </w:r>
      <w:r>
        <w:rPr>
          <w:rFonts w:eastAsia="Arial Cyr" w:cs="Arial Cyr" w:ascii="Arial Cyr" w:hAnsi="Arial Cyr"/>
          <w:i/>
          <w:iCs/>
          <w:sz w:val="24"/>
          <w:szCs w:val="24"/>
        </w:rPr>
        <w:t>параллельными программами</w:t>
      </w:r>
      <w:r>
        <w:rPr>
          <w:rFonts w:eastAsia="Arial Cyr" w:cs="Arial Cyr" w:ascii="Arial Cyr" w:hAnsi="Arial Cyr"/>
          <w:sz w:val="24"/>
          <w:szCs w:val="24"/>
        </w:rPr>
        <w:t>. Это связано с тем, что компания сформулировала для себя следующее правило: нельзя полагаться на одну исследовательскую компанию, так как может быть сделана не та выборка, применяться не тот метод. Подчеркнем еще раз такой интенсив исследования как раз и говорит о сильной зависимости от аудитории, серьезной ориентации на нее. При этом два эти параллельные исследования не совпадают: одно строится на основе интервью, другое - на основе статистики, При этом они также могут, накладываясь, проверять друг друг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ое внимание к исследованиям в сильной степени, вероятно, определяется неоднородностью аудитории. ПР всегда принципиально уходит от понятия общей аудитории, стремясь выйти на более четко очерченные ее типы. Два типа аудитории финансовых ПР - это аналитики и институционные инвесторы. Последние - более значимы для финансовых компаний, чем частные, отдельные инвесторы, поскольку они обладают большими пакетами акций. Соответственно, возрастает значимость их влияния и зависимость от них финансовой структуры. В книге Ф. Арфина приводится мнение специалиста по ПР в области страховых компаний, который подчеркивает, что аналитики квалифицированны, обладают более детальным знанием, они основываются на хорошем знании страховой статистики. С другой стороны, институционные инвесторы имеют большой пакет акций, в котором представлен ряд разнородных областей, отсюда и возникает их более широкий взгляд на данную проблему. Если для первых это внимание как бы каждодневно, то для вторых обращение к проблемам страховой политики не является столь регулярным, у них разные наборы ак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следования также отслеживают основной барометр - продажу акций. Этот уровень формируется разнообразными тенденциями, в том числе брокерами, отношением Сити.</w:t>
      </w:r>
    </w:p>
    <w:p>
      <w:pPr>
        <w:pStyle w:val="Normal"/>
        <w:ind w:firstLine="567"/>
        <w:jc w:val="both"/>
        <w:rPr/>
      </w:pPr>
      <w:r>
        <w:rPr>
          <w:rFonts w:eastAsia="Arial Cyr" w:cs="Arial Cyr" w:ascii="Arial Cyr" w:hAnsi="Arial Cyr"/>
          <w:sz w:val="24"/>
          <w:szCs w:val="24"/>
        </w:rPr>
        <w:t xml:space="preserve">Исследования Prudential также сориентированы на получение серьезного знания о частных инвесторах, их в рамках компании 65 тысяч. Естественно, что такой объем нельзя охватить в полной объеме. Компания обращается к тысяче своих вкладчиков, получая в ответ 50% ответов. Что же интересует компанию? Сначала необходимо установить основные вопросы: как давно они обладают акциями, каков возраст акционера, где он живет, какую телевизионную станцию предпочитает смотреть. Как видим, уже на этом исходном уровне компанию выходит на основные сведения, которые необходимы ей для формирования ключевых сообщения, вплоть до знания каналов коммуникации. С чем это связано? Причины тут очень серьезны. Исследования показали, что хотя политика компании и сориентирована на институционных инвесторов, однако в кризисных ситуациях именно частные инвесторы могут перетянуть чашу весов в ту или иную сторону. Речь идет о 5-6 тысячах акционеров, которые могут все поменять, внезапно “сбросив” свои акции. Поэтому ставится серьезная задача следующего вида: необходимо уметь </w:t>
      </w:r>
      <w:r>
        <w:rPr>
          <w:rFonts w:eastAsia="Arial Cyr" w:cs="Arial Cyr" w:ascii="Arial Cyr" w:hAnsi="Arial Cyr"/>
          <w:i/>
          <w:iCs/>
          <w:sz w:val="24"/>
          <w:szCs w:val="24"/>
        </w:rPr>
        <w:t>быстро повлиять</w:t>
      </w:r>
      <w:r>
        <w:rPr>
          <w:rFonts w:eastAsia="Arial Cyr" w:cs="Arial Cyr" w:ascii="Arial Cyr" w:hAnsi="Arial Cyr"/>
          <w:sz w:val="24"/>
          <w:szCs w:val="24"/>
        </w:rPr>
        <w:t xml:space="preserve"> на частных вкладчиков, убедив их в том или ином шаге. Поэтому знание частных вкладчиков ( именно для случая кризисной коммуникации) приобретает первостепенное значен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этому исследование следует еще и по такой линии вопросов: какие акции еще есть у вкладчиков, каков объем чужих акций, что, вероятно. Помогает понять политику вкладчика. Интересует компанию и то, как вкладчики понимают стратегию компании, удовлетворены ли они своей компанией.</w:t>
      </w:r>
    </w:p>
    <w:p>
      <w:pPr>
        <w:pStyle w:val="Normal"/>
        <w:ind w:firstLine="567"/>
        <w:jc w:val="both"/>
        <w:rPr/>
      </w:pPr>
      <w:r>
        <w:rPr>
          <w:rFonts w:eastAsia="Arial Cyr" w:cs="Arial Cyr" w:ascii="Arial Cyr" w:hAnsi="Arial Cyr"/>
          <w:sz w:val="24"/>
          <w:szCs w:val="24"/>
        </w:rPr>
        <w:t xml:space="preserve">Финансовые ПР в качестве “трудных вопросов” сталкиваются с тем же списком проблем, что и любые другие ПР.Можно назвать их </w:t>
      </w:r>
      <w:r>
        <w:rPr>
          <w:rFonts w:eastAsia="Arial Cyr" w:cs="Arial Cyr" w:ascii="Arial Cyr" w:hAnsi="Arial Cyr"/>
          <w:b/>
          <w:bCs/>
          <w:sz w:val="24"/>
          <w:szCs w:val="24"/>
        </w:rPr>
        <w:t>организационными</w:t>
      </w:r>
      <w:r>
        <w:rPr>
          <w:rFonts w:eastAsia="Arial Cyr" w:cs="Arial Cyr" w:ascii="Arial Cyr" w:hAnsi="Arial Cyr"/>
          <w:sz w:val="24"/>
          <w:szCs w:val="24"/>
        </w:rPr>
        <w:t>. И кстати, эти проблемы очень напоминают наши. Первая - это проблема, связанная с предлагаемым продуктом, его созданием и последующей оплатой. Частотный у нас, и у них негатив может быть следующим - руководитель организации может заявить: я и сам в состоянии это сделать. Кстати, россияне, столкнувшись с этой проблемой, решают ее следующим образом: с западными фирмами мы работаем на основе почасовой оплаты, с российскими - только на основе предоплаты, поскольку “советский” клиент в результате говорит, а что вы такого сделал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торая проблема - делать отдел ПР у себя в организации или пользоваться услугами консультантов. В восьмидесятые годы британские специалисты по финансовым ПР в основном стремились в консультационные фирмы, поскольку там уровень оплаты был резко выше. В девяностые годы ситуация изменилась, уровень оплаты стал выше в организациях. И в некоторых из них, к примеру, в страховой компании Prudent ПР-отдел насчитывает сегодня до сорока человек. Но на сегодня все крупные компании сочетают оба варианта, однако понятно, что внутренняя служба лучше понимает тактику и стратегию фирмы, может влиять на ее формирование. Консультационные фирмы также обладают существенным преимуществом - у них гораздо больший объем контактов среди журналистов и аналитиков, что облегчает как распространение информации, так и налаживание обратной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ретья проблема -решение которой уже найдено на Западе, но не у нас - это представленность ПР-профессионала на самом высшем уровне иерархии. Президенты крупных компаний объясняют это следующим образом - в противном случае мне самому придется заниматься ПР-проблемами. И это оправданно, поскольку только сотрудник, знающий все нюансы, будущее и прошлое компании в состоянии корректным образом проводить ПР-кампании.</w:t>
      </w:r>
    </w:p>
    <w:p>
      <w:pPr>
        <w:pStyle w:val="Normal"/>
        <w:ind w:firstLine="567"/>
        <w:jc w:val="both"/>
        <w:rPr/>
      </w:pPr>
      <w:r>
        <w:rPr>
          <w:rFonts w:eastAsia="Arial Cyr" w:cs="Arial Cyr" w:ascii="Arial Cyr" w:hAnsi="Arial Cyr"/>
          <w:sz w:val="24"/>
          <w:szCs w:val="24"/>
        </w:rPr>
        <w:t xml:space="preserve">Почему же ПР столь важно для финансовых структур? Дело в том, что такие категории, как </w:t>
      </w:r>
      <w:r>
        <w:rPr>
          <w:rFonts w:eastAsia="Arial Cyr" w:cs="Arial Cyr" w:ascii="Arial Cyr" w:hAnsi="Arial Cyr"/>
          <w:i/>
          <w:iCs/>
          <w:sz w:val="24"/>
          <w:szCs w:val="24"/>
        </w:rPr>
        <w:t>репутация, доверие</w:t>
      </w:r>
      <w:r>
        <w:rPr>
          <w:rFonts w:eastAsia="Arial Cyr" w:cs="Arial Cyr" w:ascii="Arial Cyr" w:hAnsi="Arial Cyr"/>
          <w:sz w:val="24"/>
          <w:szCs w:val="24"/>
        </w:rPr>
        <w:t xml:space="preserve"> и под. наиболее значимы именно в этой сфере. Здесь многое держится на во многом неуловимых флюидах доверительности. Вспомним, как и в нашем случае элементы “краха” таких банковских структур, как “Видродження” или “Инко” начались задолго до официального объявления, и клиенты валом повалили прочь. Или бомбардировка нас сообщениями из США, что сто долларов - это всегда сто долларов, хотя мы и не видели этих новых ста долларов. Помимо этого ПР в этой области занято стандартными процедурами типа презентаций, проведений ежегодных собраний вкладчиков, подготовкой ежегодных отчетов. И что еще весьма важно - работой с аналитиками, от которых в сильной степени зависит профессиональное лицо финансовой структуры на рынке. Ведь финансы - это специфическая область и здесь не всегда следует воздействовать на публику в целом. Также в область профессиональной деятельности входит работа с сотрудниками как сегодняшними, так и - особо следует отметить - потенциальными. Чтобы привлечь к себе будущих сотрудников, банки готовят специальные видеоролики, которые показывают в школах. Но в принципе любое действие, начиная с переезда в новое здание, требует ПР-подготовки. Там ничего не оставляют на волю случая. </w:t>
      </w:r>
    </w:p>
    <w:p>
      <w:pPr>
        <w:pStyle w:val="Normal"/>
        <w:ind w:firstLine="567"/>
        <w:jc w:val="both"/>
        <w:rPr/>
      </w:pPr>
      <w:r>
        <w:rPr>
          <w:rFonts w:eastAsia="Arial Cyr" w:cs="Arial Cyr" w:ascii="Arial Cyr" w:hAnsi="Arial Cyr"/>
          <w:sz w:val="24"/>
          <w:szCs w:val="24"/>
        </w:rPr>
        <w:t>И последнее, но от этого не менее важное - даже на Западе в связи с бурным развитием данная сфера претерпевает огромные изменения. Сложность работы от этого принципиально возрастает. И у нас уже есть свой собственный негативный опыт, когда трастовые аферы отпугнули от банков большой отряд потенциальных вкладчиков, создав прецедент обмана и страха, который очень трудно искоренить. “</w:t>
      </w:r>
      <w:r>
        <w:rPr>
          <w:rFonts w:eastAsia="Arial Cyr" w:cs="Arial Cyr" w:ascii="Arial Cyr" w:hAnsi="Arial Cyr"/>
          <w:i/>
          <w:iCs/>
          <w:sz w:val="24"/>
          <w:szCs w:val="24"/>
        </w:rPr>
        <w:t>Финансовые паблик рилейшнз, как другие коммуникативные дисциплины</w:t>
      </w:r>
      <w:r>
        <w:rPr>
          <w:rFonts w:eastAsia="Arial Cyr" w:cs="Arial Cyr" w:ascii="Arial Cyr" w:hAnsi="Arial Cyr"/>
          <w:sz w:val="24"/>
          <w:szCs w:val="24"/>
        </w:rPr>
        <w:t xml:space="preserve">, - пишет </w:t>
      </w:r>
      <w:r>
        <w:rPr>
          <w:rFonts w:eastAsia="Arial Cyr" w:cs="Arial Cyr" w:ascii="Arial Cyr" w:hAnsi="Arial Cyr"/>
          <w:i/>
          <w:iCs/>
          <w:sz w:val="24"/>
          <w:szCs w:val="24"/>
        </w:rPr>
        <w:t>Ф. Арфин</w:t>
      </w:r>
      <w:r>
        <w:rPr>
          <w:rFonts w:eastAsia="Arial Cyr" w:cs="Arial Cyr" w:ascii="Arial Cyr" w:hAnsi="Arial Cyr"/>
          <w:sz w:val="24"/>
          <w:szCs w:val="24"/>
        </w:rPr>
        <w:t xml:space="preserve">, - </w:t>
      </w:r>
      <w:r>
        <w:rPr>
          <w:rFonts w:eastAsia="Arial Cyr" w:cs="Arial Cyr" w:ascii="Arial Cyr" w:hAnsi="Arial Cyr"/>
          <w:i/>
          <w:iCs/>
          <w:sz w:val="24"/>
          <w:szCs w:val="24"/>
        </w:rPr>
        <w:t>не являются</w:t>
      </w:r>
      <w:r>
        <w:rPr>
          <w:rFonts w:eastAsia="Arial Cyr" w:cs="Arial Cyr" w:ascii="Arial Cyr" w:hAnsi="Arial Cyr"/>
          <w:sz w:val="24"/>
          <w:szCs w:val="24"/>
        </w:rPr>
        <w:t xml:space="preserve"> </w:t>
      </w:r>
      <w:r>
        <w:rPr>
          <w:rFonts w:eastAsia="Arial Cyr" w:cs="Arial Cyr" w:ascii="Arial Cyr" w:hAnsi="Arial Cyr"/>
          <w:i/>
          <w:iCs/>
          <w:sz w:val="24"/>
          <w:szCs w:val="24"/>
        </w:rPr>
        <w:t>точной наукой. Хотя там есть ряд важных квантитативных методов, но большая часть того, что делается, является слабо формулируемым. Большая часть суждений, которые делают компании, являются квалитативными и субъективными</w:t>
      </w:r>
      <w:r>
        <w:rPr>
          <w:rFonts w:eastAsia="Arial Cyr" w:cs="Arial Cyr" w:ascii="Arial Cyr" w:hAnsi="Arial Cyr"/>
          <w:sz w:val="24"/>
          <w:szCs w:val="24"/>
        </w:rPr>
        <w:t>”(с. 86). Отсюда следует постоянный разрыв, который сопровождает любые паблик рилейшнз, между наукой и искусством. ПР, как и реклама, обладает и тем, и другим. Поэтому ее нельзя растворить в стандартном подходе. Здесь отсутствует один из важных параметров классических ПР, выражающийся в порождении большого числа благоприятных статей,. Дело в том, что они слабо воздействуют на основной тип аудитории - финансовых профессионалов.Хотя и существует достаточно обширный набор инструментария ПР, применимый в области финансовых отношений.</w:t>
      </w:r>
    </w:p>
    <w:p>
      <w:pPr>
        <w:pStyle w:val="Normal"/>
        <w:ind w:firstLine="567"/>
        <w:jc w:val="both"/>
        <w:rPr/>
      </w:pPr>
      <w:r>
        <w:rPr>
          <w:rFonts w:eastAsia="Arial Cyr" w:cs="Arial Cyr" w:ascii="Arial Cyr" w:hAnsi="Arial Cyr"/>
          <w:sz w:val="24"/>
          <w:szCs w:val="24"/>
        </w:rPr>
        <w:t xml:space="preserve">К числу стандартных ориентаций ПР-работы принадлежит внимание к </w:t>
      </w:r>
      <w:r>
        <w:rPr>
          <w:rFonts w:eastAsia="Arial Cyr" w:cs="Arial Cyr" w:ascii="Arial Cyr" w:hAnsi="Arial Cyr"/>
          <w:b/>
          <w:bCs/>
          <w:sz w:val="24"/>
          <w:szCs w:val="24"/>
        </w:rPr>
        <w:t>успеху и личности top-figures</w:t>
      </w:r>
      <w:r>
        <w:rPr>
          <w:rFonts w:eastAsia="Arial Cyr" w:cs="Arial Cyr" w:ascii="Arial Cyr" w:hAnsi="Arial Cyr"/>
          <w:sz w:val="24"/>
          <w:szCs w:val="24"/>
        </w:rPr>
        <w:t xml:space="preserve">, пришедшее к нам из США и задающее определенный уровень доверия как к финансовой структуре в целом, так и к ее лидерам с помощью личностных факторов, что весьма немаловажно в нашей динамической среде, где надо искать все виды наращивания доверия.В такой среде и тип работы с клиентом должен быть принципиально иной, чем предлагается рецептами западных ПР, где уровень стабильности намного выше. Отсюда возникает та стабильность, которую может внести в эту среду лидер, персональное доверие к нему должно пересиливать динамизм ситуации. Как пишет </w:t>
      </w:r>
      <w:r>
        <w:rPr>
          <w:rFonts w:eastAsia="Arial Cyr" w:cs="Arial Cyr" w:ascii="Arial Cyr" w:hAnsi="Arial Cyr"/>
          <w:i/>
          <w:iCs/>
          <w:sz w:val="24"/>
          <w:szCs w:val="24"/>
        </w:rPr>
        <w:t>Ф. Арфин</w:t>
      </w:r>
      <w:r>
        <w:rPr>
          <w:rFonts w:eastAsia="Arial Cyr" w:cs="Arial Cyr" w:ascii="Arial Cyr" w:hAnsi="Arial Cyr"/>
          <w:sz w:val="24"/>
          <w:szCs w:val="24"/>
        </w:rPr>
        <w:t xml:space="preserve"> в Англии за годы Тэтчер прошли изменения в этом взгляде на финансовое лидерство: </w:t>
      </w:r>
      <w:r>
        <w:rPr>
          <w:rFonts w:eastAsia="Arial Cyr" w:cs="Arial Cyr" w:ascii="Arial Cyr" w:hAnsi="Arial Cyr"/>
          <w:i/>
          <w:iCs/>
          <w:sz w:val="24"/>
          <w:szCs w:val="24"/>
        </w:rPr>
        <w:t>“Символика спортивного поля сменилась метафорой битвы. И в таком контексте</w:t>
      </w:r>
      <w:r>
        <w:rPr>
          <w:rFonts w:eastAsia="Arial Cyr" w:cs="Arial Cyr" w:ascii="Arial Cyr" w:hAnsi="Arial Cyr"/>
          <w:sz w:val="24"/>
          <w:szCs w:val="24"/>
        </w:rPr>
        <w:t xml:space="preserve"> </w:t>
      </w:r>
      <w:r>
        <w:rPr>
          <w:rFonts w:eastAsia="Arial Cyr" w:cs="Arial Cyr" w:ascii="Arial Cyr" w:hAnsi="Arial Cyr"/>
          <w:i/>
          <w:iCs/>
          <w:sz w:val="24"/>
          <w:szCs w:val="24"/>
        </w:rPr>
        <w:t>сильные личности оказались в центре внимания</w:t>
      </w:r>
      <w:r>
        <w:rPr>
          <w:rFonts w:eastAsia="Arial Cyr" w:cs="Arial Cyr" w:ascii="Arial Cyr" w:hAnsi="Arial Cyr"/>
          <w:sz w:val="24"/>
          <w:szCs w:val="24"/>
        </w:rPr>
        <w:t>”. Это в еще большей степени применимо и к нам. Но наша символика битвы одновременно идет с символикой поражения, поэтому лидеры финансового мира должны заниматься созданием принципиально оптимистического контекста. Это особенно важно, так как даже от многих наших политических лидеров веет страшной усталостью, когда они говорят перед нами. “Оптимизм снова в моде”, - отмечают сегодня кинокритики, анализируя новые фильмы. Финансовые лидеры не могут не обращать на это внимания. Оптимизм, излучаемый ними, должен стать залогом успеха их финансовых компаний. Мы принимаем решения в условиях дефицита информации, поэтому в такой ситуации значимым становится все. Вспомните, советы газетных аналитиков, говорящих о роли внешнего вида офиса трастовой компании для принятия решения о помещении в нее средств.</w:t>
      </w:r>
    </w:p>
    <w:p>
      <w:pPr>
        <w:pStyle w:val="Normal"/>
        <w:ind w:firstLine="567"/>
        <w:jc w:val="both"/>
        <w:rPr/>
      </w:pPr>
      <w:r>
        <w:rPr>
          <w:rFonts w:eastAsia="Arial Cyr" w:cs="Arial Cyr" w:ascii="Arial Cyr" w:hAnsi="Arial Cyr"/>
          <w:sz w:val="24"/>
          <w:szCs w:val="24"/>
        </w:rPr>
        <w:t xml:space="preserve">При этом на первое место выходит построение долговременных отношений, эта стратегия носит несколько иной характер. Один из специалистов описывает эту смену точки зрения следующим образом: “Чтобы развивать долговременные отношения с институциями, вам недостаточно просто информировать их, вам следует реально и фундаментально просвещать их о вашем бизнесе и где вы сейчас находитесь... почему ваш бизнес именно там, где он есть, каковы конкурентные угрозы, каковы возможности, почему именно ваш бизнес сработает лучше любого другого”. К примеру, работа с потенциальными инвесторами, которая считается более образовательной, чем информационной. Здесь оказываются значимыми не средства массовой коммуникации, а персональные контакты. Поскольку они съедают слишком большое количество времени руководителей финансовых структур, специалисты по работе с инвесторами, как считает </w:t>
      </w:r>
      <w:r>
        <w:rPr>
          <w:rFonts w:eastAsia="Arial Cyr" w:cs="Arial Cyr" w:ascii="Arial Cyr" w:hAnsi="Arial Cyr"/>
          <w:i/>
          <w:iCs/>
          <w:sz w:val="24"/>
          <w:szCs w:val="24"/>
        </w:rPr>
        <w:t>Ф. Арфин</w:t>
      </w:r>
      <w:r>
        <w:rPr>
          <w:rFonts w:eastAsia="Arial Cyr" w:cs="Arial Cyr" w:ascii="Arial Cyr" w:hAnsi="Arial Cyr"/>
          <w:sz w:val="24"/>
          <w:szCs w:val="24"/>
        </w:rPr>
        <w:t xml:space="preserve">, сами должны делать следующе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определять подходящих инвесто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организовывать встречу с ними руководи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готовить руководителей к презентация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 распространять информацию среди финансовых аналитик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 проверять исполнение достигнутых договоренностей. </w:t>
      </w:r>
    </w:p>
    <w:p>
      <w:pPr>
        <w:pStyle w:val="Normal"/>
        <w:ind w:firstLine="567"/>
        <w:jc w:val="both"/>
        <w:rPr/>
      </w:pPr>
      <w:r>
        <w:rPr>
          <w:rFonts w:eastAsia="Arial Cyr" w:cs="Arial Cyr" w:ascii="Arial Cyr" w:hAnsi="Arial Cyr"/>
          <w:sz w:val="24"/>
          <w:szCs w:val="24"/>
        </w:rPr>
        <w:t xml:space="preserve">Этот прямой канал передачи информации выносится всеми на первое место. Так, исследование ранжирования источников информации, проведенное в 1993 году, показало, что 96 процентов аналитиков и 83 процента представителей финансовой прессы </w:t>
      </w:r>
      <w:r>
        <w:rPr>
          <w:rFonts w:eastAsia="Arial Cyr" w:cs="Arial Cyr" w:ascii="Arial Cyr" w:hAnsi="Arial Cyr"/>
          <w:i/>
          <w:iCs/>
          <w:sz w:val="24"/>
          <w:szCs w:val="24"/>
        </w:rPr>
        <w:t>на первое место</w:t>
      </w:r>
      <w:r>
        <w:rPr>
          <w:rFonts w:eastAsia="Arial Cyr" w:cs="Arial Cyr" w:ascii="Arial Cyr" w:hAnsi="Arial Cyr"/>
          <w:sz w:val="24"/>
          <w:szCs w:val="24"/>
        </w:rPr>
        <w:t xml:space="preserve"> </w:t>
      </w:r>
      <w:r>
        <w:rPr>
          <w:rFonts w:eastAsia="Arial Cyr" w:cs="Arial Cyr" w:ascii="Arial Cyr" w:hAnsi="Arial Cyr"/>
          <w:i/>
          <w:iCs/>
          <w:sz w:val="24"/>
          <w:szCs w:val="24"/>
        </w:rPr>
        <w:t>поставили прямые контакты</w:t>
      </w:r>
      <w:r>
        <w:rPr>
          <w:rFonts w:eastAsia="Arial Cyr" w:cs="Arial Cyr" w:ascii="Arial Cyr" w:hAnsi="Arial Cyr"/>
          <w:sz w:val="24"/>
          <w:szCs w:val="24"/>
        </w:rPr>
        <w:t xml:space="preserve">. Все они заинтересованы в непосредственном общении один-на-один. И есть одно существенное психологическое объяснение этому стремлению к личной встрече: брокеры, консультанты не заинтересованы в массовой встрече, поскольку тогда они боятся своими вопросами выдать свою личностную стратегию, по которой они собираются идти. При этом естественно, что инвесторы не самые важные будут удовлетворяться формальными презентациями, для инвесторов же первого класса будут обязательными личностные встречи. Эта часть работы ПР часто носит название </w:t>
      </w:r>
      <w:r>
        <w:rPr>
          <w:rFonts w:eastAsia="Arial Cyr" w:cs="Arial Cyr" w:ascii="Arial Cyr" w:hAnsi="Arial Cyr"/>
          <w:i/>
          <w:iCs/>
          <w:sz w:val="24"/>
          <w:szCs w:val="24"/>
        </w:rPr>
        <w:t>отношения с</w:t>
      </w:r>
      <w:r>
        <w:rPr>
          <w:rFonts w:eastAsia="Arial Cyr" w:cs="Arial Cyr" w:ascii="Arial Cyr" w:hAnsi="Arial Cyr"/>
          <w:sz w:val="24"/>
          <w:szCs w:val="24"/>
        </w:rPr>
        <w:t xml:space="preserve"> </w:t>
      </w:r>
      <w:r>
        <w:rPr>
          <w:rFonts w:eastAsia="Arial Cyr" w:cs="Arial Cyr" w:ascii="Arial Cyr" w:hAnsi="Arial Cyr"/>
          <w:i/>
          <w:iCs/>
          <w:sz w:val="24"/>
          <w:szCs w:val="24"/>
        </w:rPr>
        <w:t>инвесторами (Investor Relations - IR)</w:t>
      </w:r>
      <w:r>
        <w:rPr>
          <w:rFonts w:eastAsia="Arial Cyr" w:cs="Arial Cyr" w:ascii="Arial Cyr" w:hAnsi="Arial Cyr"/>
          <w:sz w:val="24"/>
          <w:szCs w:val="24"/>
        </w:rPr>
        <w:t xml:space="preserve">, среди которых выделяются: институционные и частные инвесторы, брокеры, аналитики и финансовые масс-медиа. К примеру, Великобританию характеризуют такие цифры : 30 инвестиционных институций контролирует 45% британского рынка. </w:t>
      </w:r>
    </w:p>
    <w:p>
      <w:pPr>
        <w:pStyle w:val="Normal"/>
        <w:ind w:firstLine="567"/>
        <w:jc w:val="both"/>
        <w:rPr/>
      </w:pPr>
      <w:r>
        <w:rPr>
          <w:rFonts w:eastAsia="Arial Cyr" w:cs="Arial Cyr" w:ascii="Arial Cyr" w:hAnsi="Arial Cyr"/>
          <w:sz w:val="24"/>
          <w:szCs w:val="24"/>
        </w:rPr>
        <w:t>В целом, к примеру,</w:t>
      </w:r>
      <w:r>
        <w:rPr>
          <w:rFonts w:eastAsia="Arial Cyr" w:cs="Arial Cyr" w:ascii="Arial Cyr" w:hAnsi="Arial Cyr"/>
          <w:i/>
          <w:iCs/>
          <w:sz w:val="24"/>
          <w:szCs w:val="24"/>
        </w:rPr>
        <w:t xml:space="preserve"> Сэм Блек</w:t>
      </w:r>
      <w:r>
        <w:rPr>
          <w:rFonts w:eastAsia="Arial Cyr" w:cs="Arial Cyr" w:ascii="Arial Cyr" w:hAnsi="Arial Cyr"/>
          <w:sz w:val="24"/>
          <w:szCs w:val="24"/>
        </w:rPr>
        <w:t xml:space="preserve"> в своей последней книге (Black S. The Essentials of Public Relations. London, 1993) выделяет такие основные функции ПР в области финансов: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особствовать повышению доверия к компании, улучшению ее репут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танавливать хорошие коммуникационные связи с финансовыми масс-меди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танавливать и расширять круг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щищаться против захвата компании други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гать в определении приобрет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улучшать внутренние коммуникации и мотивацию сотрудников.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этом для принятия правильного решения и проведения его в жизнь используются следующие 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сследование с целью разработки стратегического пла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ределение ключевых сообщений для использования при обращении к своей целевой ауди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изайн и создание визуальных символ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нформирование акционеров с помощью ежегодного отче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ямое обращение к аналитикам и институицонным инвестор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ледует отметить еще одну важную особенность - в финансовых отношениях большую роль играет информация, именно поэтому люди, работающие с информацией в рамках финансовых структур, должны получать самый высокий статус. При этом, работая на ПР-должностях. их информация должна перейти на дорогу с двусторонним движением - стать коммуникацией. Только здесь лежит их путь к успеху. И еще, конечно,в знании специфики именно данной сферы ПР, ведь как считает Сем Блэк, “ </w:t>
      </w:r>
      <w:r>
        <w:rPr>
          <w:rFonts w:eastAsia="Arial Cyr" w:cs="Arial Cyr" w:ascii="Arial Cyr" w:hAnsi="Arial Cyr"/>
          <w:i/>
          <w:iCs/>
          <w:sz w:val="24"/>
          <w:szCs w:val="24"/>
        </w:rPr>
        <w:t>в то время как практика</w:t>
      </w:r>
      <w:r>
        <w:rPr>
          <w:rFonts w:eastAsia="Arial Cyr" w:cs="Arial Cyr" w:ascii="Arial Cyr" w:hAnsi="Arial Cyr"/>
          <w:sz w:val="24"/>
          <w:szCs w:val="24"/>
        </w:rPr>
        <w:t xml:space="preserve"> </w:t>
      </w:r>
      <w:r>
        <w:rPr>
          <w:rFonts w:eastAsia="Arial Cyr" w:cs="Arial Cyr" w:ascii="Arial Cyr" w:hAnsi="Arial Cyr"/>
          <w:i/>
          <w:iCs/>
          <w:sz w:val="24"/>
          <w:szCs w:val="24"/>
        </w:rPr>
        <w:t>паблик рилейшнз основана на одних и тех же принципах, независимо от сферы их применения, финансовый мир использует определенное число специальных правил и ограничений, которые делают эту область настоящим минным полем для тех, кто не имеет специального знания Сити, Фондовой биржи и особых условий, окружающих финансовые вопросы и отношения с инвесторами”.</w:t>
      </w:r>
    </w:p>
    <w:p>
      <w:pPr>
        <w:pStyle w:val="Normal"/>
        <w:ind w:firstLine="567"/>
        <w:jc w:val="both"/>
        <w:rPr/>
      </w:pPr>
      <w:r>
        <w:rPr>
          <w:rFonts w:eastAsia="Arial Cyr" w:cs="Arial Cyr" w:ascii="Arial Cyr" w:hAnsi="Arial Cyr"/>
          <w:sz w:val="24"/>
          <w:szCs w:val="24"/>
        </w:rPr>
        <w:t xml:space="preserve">Какие сложности возникают во взаимоотношениях специалиста по ПР и финансовой структуры? </w:t>
      </w:r>
      <w:r>
        <w:rPr>
          <w:rFonts w:eastAsia="Arial Cyr" w:cs="Arial Cyr" w:ascii="Arial Cyr" w:hAnsi="Arial Cyr"/>
          <w:i/>
          <w:iCs/>
          <w:sz w:val="24"/>
          <w:szCs w:val="24"/>
        </w:rPr>
        <w:t>Ф. Арфин</w:t>
      </w:r>
      <w:r>
        <w:rPr>
          <w:rFonts w:eastAsia="Arial Cyr" w:cs="Arial Cyr" w:ascii="Arial Cyr" w:hAnsi="Arial Cyr"/>
          <w:sz w:val="24"/>
          <w:szCs w:val="24"/>
        </w:rPr>
        <w:t xml:space="preserve"> (указ. соч.) попытался просуммировать их следующим образом:</w:t>
      </w:r>
    </w:p>
    <w:p>
      <w:pPr>
        <w:pStyle w:val="Normal"/>
        <w:ind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t>проблемы с точки зрения ПР-специалиста</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недостаточно определенные роли</w:t>
      </w:r>
      <w:r>
        <w:rPr>
          <w:rFonts w:eastAsia="Arial Cyr" w:cs="Arial Cyr" w:ascii="Arial Cyr" w:hAnsi="Arial Cyr"/>
          <w:sz w:val="24"/>
          <w:szCs w:val="24"/>
        </w:rPr>
        <w:t xml:space="preserve"> - в то время как специалист по ПР должен коммуникативно усиливать роль, строить соответствующий имидж, заказчик часто не может адекватно представить ее, в результате порождаются неоднозначно интерпретируемые сообщения;</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недооценка дисциплины ПР</w:t>
      </w:r>
      <w:r>
        <w:rPr>
          <w:rFonts w:eastAsia="Arial Cyr" w:cs="Arial Cyr" w:ascii="Arial Cyr" w:hAnsi="Arial Cyr"/>
          <w:sz w:val="24"/>
          <w:szCs w:val="24"/>
        </w:rPr>
        <w:t xml:space="preserve"> - заказчик считает, что он и сам справится с подобной работой;</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w:t>
      </w:r>
      <w:r>
        <w:rPr>
          <w:rFonts w:eastAsia="Arial Cyr" w:cs="Arial Cyr" w:ascii="Arial Cyr" w:hAnsi="Arial Cyr"/>
          <w:i/>
          <w:iCs/>
          <w:sz w:val="24"/>
          <w:szCs w:val="24"/>
        </w:rPr>
        <w:t xml:space="preserve"> личностное вмешательство</w:t>
      </w:r>
      <w:r>
        <w:rPr>
          <w:rFonts w:eastAsia="Arial Cyr" w:cs="Arial Cyr" w:ascii="Arial Cyr" w:hAnsi="Arial Cyr"/>
          <w:sz w:val="24"/>
          <w:szCs w:val="24"/>
        </w:rPr>
        <w:t xml:space="preserve"> - к примеру, при создании отчета каждый хочет быть представленным в нем самым лучшим образом, тем самым реальность уходит в сторону. В других областях бизнеса подобное “личностное очарование” не столь значимо;</w:t>
      </w:r>
    </w:p>
    <w:p>
      <w:pPr>
        <w:pStyle w:val="Normal"/>
        <w:ind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t>проблемы с точки зрения заказчика</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w:t>
      </w:r>
      <w:r>
        <w:rPr>
          <w:rFonts w:eastAsia="Arial Cyr" w:cs="Arial Cyr" w:ascii="Arial Cyr" w:hAnsi="Arial Cyr"/>
          <w:i/>
          <w:iCs/>
          <w:sz w:val="24"/>
          <w:szCs w:val="24"/>
        </w:rPr>
        <w:t xml:space="preserve"> универсальные результаты</w:t>
      </w:r>
      <w:r>
        <w:rPr>
          <w:rFonts w:eastAsia="Arial Cyr" w:cs="Arial Cyr" w:ascii="Arial Cyr" w:hAnsi="Arial Cyr"/>
          <w:sz w:val="24"/>
          <w:szCs w:val="24"/>
        </w:rPr>
        <w:t>: специалисты по ПР предлагают делать все, поэтому стараются предстатьболее мощными специалисты, чем они есть на самом деле;</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недостаток профессионалов</w:t>
      </w:r>
      <w:r>
        <w:rPr>
          <w:rFonts w:eastAsia="Arial Cyr" w:cs="Arial Cyr" w:ascii="Arial Cyr" w:hAnsi="Arial Cyr"/>
          <w:sz w:val="24"/>
          <w:szCs w:val="24"/>
        </w:rPr>
        <w:t xml:space="preserve"> -необходимо знать, как бизнес, так и ПР, как финансовые отношения, так и отношения с прессой, что и приводит к ограниченному списку таких лиц;</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мобильность</w:t>
      </w:r>
      <w:r>
        <w:rPr>
          <w:rFonts w:eastAsia="Arial Cyr" w:cs="Arial Cyr" w:ascii="Arial Cyr" w:hAnsi="Arial Cyr"/>
          <w:sz w:val="24"/>
          <w:szCs w:val="24"/>
        </w:rPr>
        <w:t xml:space="preserve"> -есть несовпадение между агентством и конкретными людьми, которые там работают. Заключая договор с агентством, в результате можно не получить тех людей, на которых рассчитывал, поскольку они уже там не работают;</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размеры</w:t>
      </w:r>
      <w:r>
        <w:rPr>
          <w:rFonts w:eastAsia="Arial Cyr" w:cs="Arial Cyr" w:ascii="Arial Cyr" w:hAnsi="Arial Cyr"/>
          <w:sz w:val="24"/>
          <w:szCs w:val="24"/>
        </w:rPr>
        <w:t xml:space="preserve"> - понятно, что маленькие группы не имеют того объема возможностей, что присущи большим компаниям. Ф. Арфин подчеркивает также, что престижные консультационные фирмы привлекают наиболее талантливых людей. У них лучшие контакты в Сити, лучшие связи с масс-медиа. Маленькие фирмы могут относиться с большим вниманием к заказу, но управляющим, с другой стороны кажется, что они всегда могут создать подобную команду из трех-четырех человек и в рамках своей структуры,</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перераспределение ролей</w:t>
      </w:r>
      <w:r>
        <w:rPr>
          <w:rFonts w:eastAsia="Arial Cyr" w:cs="Arial Cyr" w:ascii="Arial Cyr" w:hAnsi="Arial Cyr"/>
          <w:sz w:val="24"/>
          <w:szCs w:val="24"/>
        </w:rPr>
        <w:t xml:space="preserve"> - ПР работа выполняется сегодня и другими, например, аналитиками, газеты также хотят работать напрямую с финансовыми компаниями, а не через посредник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акие глобальные стратегические сообщения используют компании в своем общении с акционерами, аналитиками и финансовой прессой? Компания Prudential, к примеру, обладает хорошей основой - “Мы ведем наш бизнес таким образом уже 150 лет”, что позволяет в некоторых случаях дистанцироваться от происходящих в своей области негативных процессов. Еще одним вариантом такой глобальной стратегии становится политика открытых дверей. Из общего объема сотрудников ПР в отделе работает трое “пресс-секретарей”, занятых полное время контактами с прессой. Даже в том случае, когда это не касается напрямую компании, она стремится ответить на вопрос, поставленный масс-медиа, предваряя его установкой: “Мы не связаны с этой проблемой, но постараемся объяснить его для вас. Мы поможем вам”. Компания также занята “обучением журналистов”. Она предоставляет им возможности для встреч с менеджерами, чтобы ознакомить их со всеми сложностями страхового бизнеса. Специалист по ПР так комментирует эту проблему: “У большинства журналистов недостаточно времени, чтобы со всем этим ознакомиться, поэтому у них есть тенденция к генерализациям. Они также заняты поиском того, на чем можно кого-то можно поймать, что также ведет к плохим новостям”. Проблема Prudential в этом контексте состоит в том, что это самая большая компания, поэтому их “привязывают” к любой негативной ситуации, которая происходит в данной сфере. </w:t>
      </w:r>
    </w:p>
    <w:p>
      <w:pPr>
        <w:pStyle w:val="Normal"/>
        <w:ind w:firstLine="567"/>
        <w:jc w:val="both"/>
        <w:rPr/>
      </w:pPr>
      <w:r>
        <w:rPr>
          <w:rFonts w:eastAsia="Arial Cyr" w:cs="Arial Cyr" w:ascii="Arial Cyr" w:hAnsi="Arial Cyr"/>
          <w:sz w:val="24"/>
          <w:szCs w:val="24"/>
        </w:rPr>
        <w:t xml:space="preserve">И последний вопрос - </w:t>
      </w:r>
      <w:r>
        <w:rPr>
          <w:rFonts w:eastAsia="Arial Cyr" w:cs="Arial Cyr" w:ascii="Arial Cyr" w:hAnsi="Arial Cyr"/>
          <w:i/>
          <w:iCs/>
          <w:sz w:val="24"/>
          <w:szCs w:val="24"/>
        </w:rPr>
        <w:t>каковы тенденции</w:t>
      </w:r>
      <w:r>
        <w:rPr>
          <w:rFonts w:eastAsia="Arial Cyr" w:cs="Arial Cyr" w:ascii="Arial Cyr" w:hAnsi="Arial Cyr"/>
          <w:sz w:val="24"/>
          <w:szCs w:val="24"/>
        </w:rPr>
        <w:t>? Мы уже упомянули, что финансовые паблик рилейшнз являются одной из трех динамично развивающихся областей ПР. В Британии до восьмидесятых годов эта сфера была в руках у бывших журналистов, которые занимали низшие места в иерархии компании. Но затем прошло очень бурное время исчезновения и слияния компаний, и тогда оказалось, что есть серьезная потребность в быстрых, глубоких и именно стратегических коммуникаций с инвесторами. “</w:t>
      </w:r>
      <w:r>
        <w:rPr>
          <w:rFonts w:eastAsia="Arial Cyr" w:cs="Arial Cyr" w:ascii="Arial Cyr" w:hAnsi="Arial Cyr"/>
          <w:i/>
          <w:iCs/>
          <w:sz w:val="24"/>
          <w:szCs w:val="24"/>
        </w:rPr>
        <w:t>В</w:t>
      </w:r>
      <w:r>
        <w:rPr>
          <w:rFonts w:eastAsia="Arial Cyr" w:cs="Arial Cyr" w:ascii="Arial Cyr" w:hAnsi="Arial Cyr"/>
          <w:sz w:val="24"/>
          <w:szCs w:val="24"/>
        </w:rPr>
        <w:t xml:space="preserve"> </w:t>
      </w:r>
      <w:r>
        <w:rPr>
          <w:rFonts w:eastAsia="Arial Cyr" w:cs="Arial Cyr" w:ascii="Arial Cyr" w:hAnsi="Arial Cyr"/>
          <w:i/>
          <w:iCs/>
          <w:sz w:val="24"/>
          <w:szCs w:val="24"/>
        </w:rPr>
        <w:t>новой атмосфере срочности потребовался более систематический и более</w:t>
      </w:r>
      <w:r>
        <w:rPr>
          <w:rFonts w:eastAsia="Arial Cyr" w:cs="Arial Cyr" w:ascii="Arial Cyr" w:hAnsi="Arial Cyr"/>
          <w:sz w:val="24"/>
          <w:szCs w:val="24"/>
        </w:rPr>
        <w:t xml:space="preserve"> </w:t>
      </w:r>
      <w:r>
        <w:rPr>
          <w:rFonts w:eastAsia="Arial Cyr" w:cs="Arial Cyr" w:ascii="Arial Cyr" w:hAnsi="Arial Cyr"/>
          <w:i/>
          <w:iCs/>
          <w:sz w:val="24"/>
          <w:szCs w:val="24"/>
        </w:rPr>
        <w:t>знающий финансовые тонкости подход</w:t>
      </w:r>
      <w:r>
        <w:rPr>
          <w:rFonts w:eastAsia="Arial Cyr" w:cs="Arial Cyr" w:ascii="Arial Cyr" w:hAnsi="Arial Cyr"/>
          <w:sz w:val="24"/>
          <w:szCs w:val="24"/>
        </w:rPr>
        <w:t xml:space="preserve">”, - пишет </w:t>
      </w:r>
      <w:r>
        <w:rPr>
          <w:rFonts w:eastAsia="Arial Cyr" w:cs="Arial Cyr" w:ascii="Arial Cyr" w:hAnsi="Arial Cyr"/>
          <w:i/>
          <w:iCs/>
          <w:sz w:val="24"/>
          <w:szCs w:val="24"/>
        </w:rPr>
        <w:t>Ф. Арфин</w:t>
      </w:r>
      <w:r>
        <w:rPr>
          <w:rFonts w:eastAsia="Arial Cyr" w:cs="Arial Cyr" w:ascii="Arial Cyr" w:hAnsi="Arial Cyr"/>
          <w:sz w:val="24"/>
          <w:szCs w:val="24"/>
        </w:rPr>
        <w:t xml:space="preserve"> (с. 6). В этой новой атмосфере большинство коммуникативных стратегий стало ориентироваться на три разные аудитории: инвесторов, аналитиков и масс-медиа. Финансовые журналисты, как видим, также являются важным типом целевой аудитории. Тем более, что они в результате оказываются цепочкой, скрепляющей всех. По социологическим опросам 56% аналитиков называют газетные статьи своим наиболее полезным источником информации. Другие 40% называют в этой роли самих журналистов, что и дает в сумме 96% именно масс-медиа. Сами журналисты называют таким источником 40% - газетные статьи, 20% - коллег-журналистов.</w:t>
      </w:r>
    </w:p>
    <w:p>
      <w:pPr>
        <w:pStyle w:val="Normal"/>
        <w:ind w:firstLine="567"/>
        <w:jc w:val="both"/>
        <w:rPr/>
      </w:pPr>
      <w:r>
        <w:rPr>
          <w:rFonts w:eastAsia="Arial Cyr" w:cs="Arial Cyr" w:ascii="Arial Cyr" w:hAnsi="Arial Cyr"/>
          <w:sz w:val="24"/>
          <w:szCs w:val="24"/>
        </w:rPr>
        <w:t xml:space="preserve">Разнообразие аудитории часто в результате размывает основное сообщение, которое должна передать компания. Ф. Арфин отмечает: </w:t>
      </w:r>
      <w:r>
        <w:rPr>
          <w:rFonts w:eastAsia="Arial Cyr" w:cs="Arial Cyr" w:ascii="Arial Cyr" w:hAnsi="Arial Cyr"/>
          <w:i/>
          <w:iCs/>
          <w:sz w:val="24"/>
          <w:szCs w:val="24"/>
        </w:rPr>
        <w:t>“Компании хотят, чтобы инвесторы доверяли им, верили в них, понимали их и поддерживали их на рынке. Только так они могут гарантировать постоянный поток финансов и, в конечном счете, продолжение своего существования. Все финансовые паблик рилейшнз, независимо от того, на какую аудиторию они выходят непосредственно, направлены на то, чтобы достичь инвесторов. Удачливые британские компании имеют свои собственные идеи, как именно этого достичь, кому поручить это и как измерить успех. Кого они избирают для того, чтобы донести свои сообщения на рынок, варьируется от компании к компании, но цель этих сообщений одна и</w:t>
      </w:r>
      <w:r>
        <w:rPr>
          <w:rFonts w:eastAsia="Arial Cyr" w:cs="Arial Cyr" w:ascii="Arial Cyr" w:hAnsi="Arial Cyr"/>
          <w:sz w:val="24"/>
          <w:szCs w:val="24"/>
        </w:rPr>
        <w:t xml:space="preserve"> та </w:t>
      </w:r>
      <w:r>
        <w:rPr>
          <w:rFonts w:eastAsia="Arial Cyr" w:cs="Arial Cyr" w:ascii="Arial Cyr" w:hAnsi="Arial Cyr"/>
          <w:i/>
          <w:iCs/>
          <w:sz w:val="24"/>
          <w:szCs w:val="24"/>
        </w:rPr>
        <w:t>же</w:t>
      </w:r>
      <w:r>
        <w:rPr>
          <w:rFonts w:eastAsia="Arial Cyr" w:cs="Arial Cyr" w:ascii="Arial Cyr" w:hAnsi="Arial Cyr"/>
          <w:sz w:val="24"/>
          <w:szCs w:val="24"/>
        </w:rPr>
        <w:t xml:space="preserve">” (с.22). </w:t>
      </w:r>
    </w:p>
    <w:p>
      <w:pPr>
        <w:pStyle w:val="Normal"/>
        <w:ind w:firstLine="567"/>
        <w:jc w:val="both"/>
        <w:rPr/>
      </w:pPr>
      <w:r>
        <w:rPr>
          <w:rFonts w:eastAsia="Arial Cyr" w:cs="Arial Cyr" w:ascii="Arial Cyr" w:hAnsi="Arial Cyr"/>
          <w:sz w:val="24"/>
          <w:szCs w:val="24"/>
        </w:rPr>
        <w:t>Питер Грин (</w:t>
      </w:r>
      <w:r>
        <w:rPr>
          <w:rFonts w:eastAsia="Arial Cyr" w:cs="Arial Cyr" w:ascii="Arial Cyr" w:hAnsi="Arial Cyr"/>
          <w:i/>
          <w:iCs/>
          <w:sz w:val="24"/>
          <w:szCs w:val="24"/>
        </w:rPr>
        <w:t>Green P.S.</w:t>
      </w:r>
      <w:r>
        <w:rPr>
          <w:rFonts w:eastAsia="Arial Cyr" w:cs="Arial Cyr" w:ascii="Arial Cyr" w:hAnsi="Arial Cyr"/>
          <w:sz w:val="24"/>
          <w:szCs w:val="24"/>
        </w:rPr>
        <w:t xml:space="preserve"> Winning PR tactics. London, 1994) также говорит о необходимости постоянного и построенного на системной основе диалога со своими акционерами, что должно в результате привести к пониманию с их стороны политики компании и построению добрых отношений. Однако он же отмечает, что “для большинства относительно больших компаний все это сильное упрощение. Нет такой статической группы, которую можно назвать инвесторами. Акции переходят из рук в руки все время. ... Любой субъект, активный на рынке, может рассматриваться как потенциальный вкладчик, и с ним также необходимо налаживать коммуникацию” (с.13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лом финансовые ПР движутся в рамках тех же центральных для ПР проблем. Но в ряде случаев финансовая специфика заставила их по-иному взглянуть на привычные методы. В британском опыте есть также важный для нас ответ: как правило, в неудачных взаимоотношениях управляющие компаний частично винят себя, а не ПР специалистов, они также не упоминают при этом о чрезмерных затратах на ПР. Основные же проблемы видятся в следующем: нехватка профессионалов, мобильность ведущих ПР-специалистов, недооценка услуг, неточное определение работы и неточное определение реальной роли ПР в рамках финансовых коммуникаций. При этом не все компании в принципе нуждаются в этих услугах, опираясь на свои традиционные подходы. И это тоже один из возможных вариан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Есть также данные о рейтинге тематики банковской рекламы на Украине: на первом месте - услуги, на втором - акции -сертификаты и на третьем имидж (“Финансовая Украина”, 1995, 24 окт.). А, к примеру, имиджевая реклама “Альфа-банка” в России достаточно часто называется лидером (“Московские новости”, воскресный выпуск, 1995, № 25).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заключение перечислим те типы ПР-действий, которые “Библия” американских ПР относит к финансовой области (указ. соч., с. 45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ценка общественного мнения о компании, индустрии, свободном предпринимательстве, которое имеется у акционеров, финансовых аналитиков, работников федеральных агентств и законода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Рекомендация коммуникативных стратегий с учетом целей компа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Помощь в подготовке финансовой литературы, такой, как письма к новым акционерам, промежуточные и годовые отчеты, вложение дивиденд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Подготовка встреч, презентация для групп инвесторов, аналитиков и финансовых масс-меди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Написание финансовых пресс-релизов и ответы на запросы финансовых масс-меди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этом основной акцент делается на ежегодном отчете, который называется “окном”, сквозь который становится видна вся компания. Поэтому по отношению к нему выдвигаются вполне конкретные требования (там же, с. 452-45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тличающаяся от других обложка, способная привлечь интерес и отразить корпоративный характе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Дизайн, который позволит читающему легко прослеживать основные вопрос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Содерж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Список членов руко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Сообщение, исходящее от первого лица. Где раскрывается прошлый год и указываются цели на будуще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Балан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Сопоставление не только с прошлым годом, но и последними десят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 Заявление аудиторской компании.</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Мы видим, что финансовые паблик рилейшнз не только вошли в наиболее оплачиваемую область, но и выдают тот результат, который и позволяет оплачивать их наиболее высоко.</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5. КРИЗИСНЫЕ ПАБЛИК РИЛЕЙШНЗ</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разных уровнях мы постоянно сталкиваемся с теми или иными вариантами кризисных ситуаций. Самым простым из них является конфликт. Но его, в отличие от кризиса, считает нормой конфликтология. Ошибкой является лишь разрешение конфликта неправильным способом, а в принципе конфликты способствуют увеличению жизнестойкости системы, поскольку вскрывают ее “болевые точки”. Отсюда и это внимание к разумному разрешению конфликтов, а не их игнорирование, которым отличается западная конфликтология.</w:t>
      </w:r>
    </w:p>
    <w:p>
      <w:pPr>
        <w:pStyle w:val="Normal"/>
        <w:ind w:firstLine="567"/>
        <w:jc w:val="both"/>
        <w:rPr/>
      </w:pPr>
      <w:r>
        <w:rPr>
          <w:rFonts w:eastAsia="Arial Cyr" w:cs="Arial Cyr" w:ascii="Arial Cyr" w:hAnsi="Arial Cyr"/>
          <w:sz w:val="24"/>
          <w:szCs w:val="24"/>
        </w:rPr>
        <w:t>Кризисная ситуация - иная, она уже разрушила систему. Многие компании в мире исчезли, поскольку не смогли адекватно среагировать на разразившийся кризис. Число кризисов, аварий в последнее время резко возрастает. Везде их сопровождают человеческие жертвы. И сразу такое событие становится новостным событием для средств массовой коммуникации. Как справедливо отмечает профессор Сэм Блек, подобное событие может иметь “серьезные последствия для компании: оно даже может угрожать будущему существованию компании. Поэтому менеджмент кризиса сразу же включает кризисные паблик рилейшнз” (</w:t>
      </w:r>
      <w:r>
        <w:rPr>
          <w:rFonts w:eastAsia="Arial Cyr" w:cs="Arial Cyr" w:ascii="Arial Cyr" w:hAnsi="Arial Cyr"/>
          <w:i/>
          <w:iCs/>
          <w:sz w:val="24"/>
          <w:szCs w:val="24"/>
        </w:rPr>
        <w:t>Black S</w:t>
      </w:r>
      <w:r>
        <w:rPr>
          <w:rFonts w:eastAsia="Arial Cyr" w:cs="Arial Cyr" w:ascii="Arial Cyr" w:hAnsi="Arial Cyr"/>
          <w:sz w:val="24"/>
          <w:szCs w:val="24"/>
        </w:rPr>
        <w:t>. The essentials of public relations. London, 1994, p. 139). Перед нами проходит как бы всплеск информации, формирующей общественное мнение. С другой стороны, этот поток становится менее управляемым, а то и вовсе неуправляемым. В подобной ситуации уже сложнее ограничивать доступ к данной информации: она переходит из разряда внутренней в общественную. Все это и приводит к особому вниманию паблик рилейшнз к кризисному управлению, делая его на сегодня одной из самых бурно растущих областей (наряду с финансовыми и правительственными ПР). Питер Грин (</w:t>
      </w:r>
      <w:r>
        <w:rPr>
          <w:rFonts w:eastAsia="Arial Cyr" w:cs="Arial Cyr" w:ascii="Arial Cyr" w:hAnsi="Arial Cyr"/>
          <w:i/>
          <w:iCs/>
          <w:sz w:val="24"/>
          <w:szCs w:val="24"/>
        </w:rPr>
        <w:t>Green P.S</w:t>
      </w:r>
      <w:r>
        <w:rPr>
          <w:rFonts w:eastAsia="Arial Cyr" w:cs="Arial Cyr" w:ascii="Arial Cyr" w:hAnsi="Arial Cyr"/>
          <w:sz w:val="24"/>
          <w:szCs w:val="24"/>
        </w:rPr>
        <w:t>. Winning PR Tactics. London, 1994) определяет ее следующим образом: “это менеджмент ПР-аспектов таких серьезных событий, которые обладают потенциалом практически внезапно разрушить или серьезно повредить репутации организации “ (с. 136). При этом он приводит целый список таких возможных событий: естественное бедствие, бедствие, созданное людьми, утечка информации, юридические проблемы, экологические проблемы, поведение высших управленцев, неточное информирование прессы, правительственные действия. Он также говорит о том, что техника ПР, используемая в этих случаях та же, важное же отличие состоит в том, что отличаются условия, роль временного фактора и различного рода давл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ведем примеры подобных кризисных ситуаций:</w:t>
      </w:r>
    </w:p>
    <w:p>
      <w:pPr>
        <w:pStyle w:val="Normal"/>
        <w:ind w:firstLine="567"/>
        <w:jc w:val="both"/>
        <w:rPr/>
      </w:pPr>
      <w:r>
        <w:rPr>
          <w:rFonts w:eastAsia="Arial Cyr" w:cs="Arial Cyr" w:ascii="Arial Cyr" w:hAnsi="Arial Cyr"/>
          <w:sz w:val="24"/>
          <w:szCs w:val="24"/>
          <w:u w:val="single"/>
        </w:rPr>
        <w:t>США</w:t>
      </w:r>
      <w:r>
        <w:rPr>
          <w:rFonts w:eastAsia="Arial Cyr" w:cs="Arial Cyr" w:ascii="Arial Cyr" w:hAnsi="Arial Cyr"/>
          <w:sz w:val="24"/>
          <w:szCs w:val="24"/>
        </w:rPr>
        <w:t>: Группа зеленых заявляет, что пестицид Алар, используемый при выращивании яблок, приводит к увеличению заболеваемости среди детей, Они получают громкое освещение по телевидению, в результате чего продажа яблок резко падает, что сразу отражается на фермерах.</w:t>
      </w:r>
    </w:p>
    <w:p>
      <w:pPr>
        <w:pStyle w:val="Normal"/>
        <w:ind w:firstLine="567"/>
        <w:jc w:val="both"/>
        <w:rPr/>
      </w:pPr>
      <w:r>
        <w:rPr>
          <w:rFonts w:eastAsia="Arial Cyr" w:cs="Arial Cyr" w:ascii="Arial Cyr" w:hAnsi="Arial Cyr"/>
          <w:sz w:val="24"/>
          <w:szCs w:val="24"/>
          <w:u w:val="single"/>
        </w:rPr>
        <w:t>Россия</w:t>
      </w:r>
      <w:r>
        <w:rPr>
          <w:rFonts w:eastAsia="Arial Cyr" w:cs="Arial Cyr" w:ascii="Arial Cyr" w:hAnsi="Arial Cyr"/>
          <w:sz w:val="24"/>
          <w:szCs w:val="24"/>
        </w:rPr>
        <w:t>: газеты пишут, что американские куриные окорочка не являются безопасными для здоровья. Отсюда следует приостановка закупок. США в результате вмешиваются на уровне вице-президента А. Гора и добиваются возврата к поставкам, с российской стороны возникает требование ужесточения медицинского контроля.</w:t>
      </w:r>
    </w:p>
    <w:p>
      <w:pPr>
        <w:pStyle w:val="Normal"/>
        <w:ind w:firstLine="567"/>
        <w:jc w:val="both"/>
        <w:rPr/>
      </w:pPr>
      <w:r>
        <w:rPr>
          <w:rFonts w:eastAsia="Arial Cyr" w:cs="Arial Cyr" w:ascii="Arial Cyr" w:hAnsi="Arial Cyr"/>
          <w:sz w:val="24"/>
          <w:szCs w:val="24"/>
          <w:u w:val="single"/>
        </w:rPr>
        <w:t>Украина</w:t>
      </w:r>
      <w:r>
        <w:rPr>
          <w:rFonts w:eastAsia="Arial Cyr" w:cs="Arial Cyr" w:ascii="Arial Cyr" w:hAnsi="Arial Cyr"/>
          <w:sz w:val="24"/>
          <w:szCs w:val="24"/>
        </w:rPr>
        <w:t xml:space="preserve">: на высоком уровне сообщается о предстоящем введении гривны, начинается массовая скупка долларов, происходит падение курса денежной единицы. </w:t>
      </w:r>
    </w:p>
    <w:p>
      <w:pPr>
        <w:pStyle w:val="Normal"/>
        <w:ind w:firstLine="567"/>
        <w:jc w:val="both"/>
        <w:rPr/>
      </w:pPr>
      <w:r>
        <w:rPr>
          <w:rFonts w:eastAsia="Arial Cyr" w:cs="Arial Cyr" w:ascii="Arial Cyr" w:hAnsi="Arial Cyr"/>
          <w:sz w:val="24"/>
          <w:szCs w:val="24"/>
        </w:rPr>
        <w:t>Кризисная ситуация на индивидуальном уровне хорошо описана Борисом Пастернаком в ситуации, когда Лара стреляла в Комаровского. “Комаровский рвал и метал. Разноречивые чувства теснились в его груди. Какой скандал и безобразие! Он был в бешенстве. Его положение было в опасности. Случай подрывал его репутацию. Надо было любой ценой, пока не поздно, предупредить, пресечь сплетни, а если весть уже распространилась, замять, затушить слухи при самом возникновении” (</w:t>
      </w:r>
      <w:r>
        <w:rPr>
          <w:rFonts w:eastAsia="Arial Cyr" w:cs="Arial Cyr" w:ascii="Arial Cyr" w:hAnsi="Arial Cyr"/>
          <w:i/>
          <w:iCs/>
          <w:sz w:val="24"/>
          <w:szCs w:val="24"/>
        </w:rPr>
        <w:t>Пастернак Б</w:t>
      </w:r>
      <w:r>
        <w:rPr>
          <w:rFonts w:eastAsia="Arial Cyr" w:cs="Arial Cyr" w:ascii="Arial Cyr" w:hAnsi="Arial Cyr"/>
          <w:sz w:val="24"/>
          <w:szCs w:val="24"/>
        </w:rPr>
        <w:t>. Доктор Живаго. М., 1989, с. 100). Здесь перед нами проходят все существенные аспекты кризисной сит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Событие произошло, его уже не измени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Немедленно следует заняться “лечением” информационного представления собы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Информационное представление события в сильной степени начинает развиваться в независимой от нас плоск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езультате масс-медиа могут выступить либо в роли друга, либо в роли врага. Жесткая ситуация ужесточает тип взаимоотношений с прессой. Здесь работает пословица “дружба - дружбой, а служба - службой”, хотя заранее выстроенные хорошие отношения с прессой, конечно, сослужат пользу.</w:t>
      </w:r>
    </w:p>
    <w:p>
      <w:pPr>
        <w:pStyle w:val="Normal"/>
        <w:ind w:firstLine="567"/>
        <w:jc w:val="both"/>
        <w:rPr/>
      </w:pPr>
      <w:r>
        <w:rPr>
          <w:rFonts w:eastAsia="Arial Cyr" w:cs="Arial Cyr" w:ascii="Arial Cyr" w:hAnsi="Arial Cyr"/>
          <w:sz w:val="24"/>
          <w:szCs w:val="24"/>
        </w:rPr>
        <w:t>Американские специалисты по ПР предлагают учитывать следующие позиции в подобной ситуации (</w:t>
      </w:r>
      <w:r>
        <w:rPr>
          <w:rFonts w:eastAsia="Arial Cyr" w:cs="Arial Cyr" w:ascii="Arial Cyr" w:hAnsi="Arial Cyr"/>
          <w:i/>
          <w:iCs/>
          <w:sz w:val="24"/>
          <w:szCs w:val="24"/>
        </w:rPr>
        <w:t>Wilcox D.L., Nolte L.W.</w:t>
      </w:r>
      <w:r>
        <w:rPr>
          <w:rFonts w:eastAsia="Arial Cyr" w:cs="Arial Cyr" w:ascii="Arial Cyr" w:hAnsi="Arial Cyr"/>
          <w:sz w:val="24"/>
          <w:szCs w:val="24"/>
        </w:rPr>
        <w:t xml:space="preserve"> Public Relations writing and media techniques. N.Y., 199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фраза “без комментариев” только усилит враждеб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гда старайтесь помоч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йте о времени выхода теленовостей и газет, не собирайте пресс-конференцию, когда этот срок остается позад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комьтесь с журналистами заранее, это поможет вам узнать о технологии их работы, а они будут знать о вас и вашей компании.</w:t>
      </w:r>
    </w:p>
    <w:p>
      <w:pPr>
        <w:pStyle w:val="Normal"/>
        <w:ind w:firstLine="567"/>
        <w:jc w:val="both"/>
        <w:rPr/>
      </w:pPr>
      <w:r>
        <w:rPr>
          <w:rFonts w:eastAsia="Arial Cyr" w:cs="Arial Cyr" w:ascii="Arial Cyr" w:hAnsi="Arial Cyr"/>
          <w:sz w:val="24"/>
          <w:szCs w:val="24"/>
        </w:rPr>
        <w:t xml:space="preserve">Профессор Сэм Блек классифицирует кризисы на </w:t>
      </w:r>
      <w:r>
        <w:rPr>
          <w:rFonts w:eastAsia="Arial Cyr" w:cs="Arial Cyr" w:ascii="Arial Cyr" w:hAnsi="Arial Cyr"/>
          <w:i/>
          <w:iCs/>
          <w:sz w:val="24"/>
          <w:szCs w:val="24"/>
        </w:rPr>
        <w:t>известное неизвестное</w:t>
      </w:r>
      <w:r>
        <w:rPr>
          <w:rFonts w:eastAsia="Arial Cyr" w:cs="Arial Cyr" w:ascii="Arial Cyr" w:hAnsi="Arial Cyr"/>
          <w:sz w:val="24"/>
          <w:szCs w:val="24"/>
        </w:rPr>
        <w:t xml:space="preserve"> и </w:t>
      </w:r>
      <w:r>
        <w:rPr>
          <w:rFonts w:eastAsia="Arial Cyr" w:cs="Arial Cyr" w:ascii="Arial Cyr" w:hAnsi="Arial Cyr"/>
          <w:i/>
          <w:iCs/>
          <w:sz w:val="24"/>
          <w:szCs w:val="24"/>
        </w:rPr>
        <w:t>неизвестное неизвестное</w:t>
      </w:r>
      <w:r>
        <w:rPr>
          <w:rFonts w:eastAsia="Arial Cyr" w:cs="Arial Cyr" w:ascii="Arial Cyr" w:hAnsi="Arial Cyr"/>
          <w:sz w:val="24"/>
          <w:szCs w:val="24"/>
        </w:rPr>
        <w:t>. В первом случае речь идет о том, что в случае авиации, железных дорог, химической промышленности, ядерной энергетики, газопроводов и под. мы знаем, что авария возможна. Она нам известна, только неизвестно, когда и как это может произойти конкретно. Он также перечисляет другие варианты подобных ситуаций, которые необязательно связаны с аварией. Это может быть компьютерное мошенничество (вроде чеченских авизо). Это может быть смерть председателя и т .д. “”Быть готовым ко всему” - такой должна быть официальная политика”, - пишет Сэм Блек(</w:t>
      </w:r>
      <w:r>
        <w:rPr>
          <w:rFonts w:eastAsia="Arial Cyr" w:cs="Arial Cyr" w:ascii="Arial Cyr" w:hAnsi="Arial Cyr"/>
          <w:i/>
          <w:iCs/>
          <w:sz w:val="24"/>
          <w:szCs w:val="24"/>
        </w:rPr>
        <w:t>ibid</w:t>
      </w:r>
      <w:r>
        <w:rPr>
          <w:rFonts w:eastAsia="Arial Cyr" w:cs="Arial Cyr" w:ascii="Arial Cyr" w:hAnsi="Arial Cyr"/>
          <w:sz w:val="24"/>
          <w:szCs w:val="24"/>
        </w:rPr>
        <w:t xml:space="preserve">., p. 139). Неизвестное известное предсказать невозможно, это может быть землетрясением, загрязнением продуктов. Здесь также требуется моментальная реакция в правильном направлении. И к ней также следует быть готовым. </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Библия” американских ПР (</w:t>
      </w:r>
      <w:r>
        <w:rPr>
          <w:rFonts w:eastAsia="Arial Cyr" w:cs="Arial Cyr" w:ascii="Arial Cyr" w:hAnsi="Arial Cyr"/>
          <w:i/>
          <w:iCs/>
          <w:sz w:val="24"/>
          <w:szCs w:val="24"/>
        </w:rPr>
        <w:t>Cutlip S.M. a.o</w:t>
      </w:r>
      <w:r>
        <w:rPr>
          <w:rFonts w:eastAsia="Arial Cyr" w:cs="Arial Cyr" w:ascii="Arial Cyr" w:hAnsi="Arial Cyr"/>
          <w:sz w:val="24"/>
          <w:szCs w:val="24"/>
        </w:rPr>
        <w:t>. Effective Public Relations. Englewood Cliffs, N.J., 1994, р. 366) классифицирует кризисы и возможные сценарии их развития следующим образом:</w:t>
      </w:r>
    </w:p>
    <w:p>
      <w:pPr>
        <w:pStyle w:val="Normal"/>
        <w:ind w:firstLine="567"/>
        <w:jc w:val="both"/>
        <w:rPr/>
      </w:pPr>
      <w:r>
        <w:rPr>
          <w:rFonts w:eastAsia="Arial Cyr" w:cs="Arial Cyr" w:ascii="Arial Cyr" w:hAnsi="Arial Cyr"/>
          <w:sz w:val="24"/>
          <w:szCs w:val="24"/>
        </w:rPr>
        <w:t xml:space="preserve">1. </w:t>
      </w:r>
      <w:r>
        <w:rPr>
          <w:rFonts w:eastAsia="Arial Cyr" w:cs="Arial Cyr" w:ascii="Arial Cyr" w:hAnsi="Arial Cyr"/>
          <w:i/>
          <w:iCs/>
          <w:sz w:val="24"/>
          <w:szCs w:val="24"/>
        </w:rPr>
        <w:t>Внезапные кризисы</w:t>
      </w:r>
      <w:r>
        <w:rPr>
          <w:rFonts w:eastAsia="Arial Cyr" w:cs="Arial Cyr" w:ascii="Arial Cyr" w:hAnsi="Arial Cyr"/>
          <w:sz w:val="24"/>
          <w:szCs w:val="24"/>
        </w:rPr>
        <w:t>, когда нет времени для подготовки и планирования. Сюда подпадает крушение самолета, землетрясение, пожар, гибель первого лица, что требует заранее согласованных между ведущими управленцами действий, чтобы не дать развиться непониманию, конфликту, задержке в реакции.</w:t>
      </w:r>
    </w:p>
    <w:p>
      <w:pPr>
        <w:pStyle w:val="Normal"/>
        <w:ind w:firstLine="567"/>
        <w:jc w:val="both"/>
        <w:rPr/>
      </w:pPr>
      <w:r>
        <w:rPr>
          <w:rFonts w:eastAsia="Arial Cyr" w:cs="Arial Cyr" w:ascii="Arial Cyr" w:hAnsi="Arial Cyr"/>
          <w:sz w:val="24"/>
          <w:szCs w:val="24"/>
        </w:rPr>
        <w:t xml:space="preserve">2. </w:t>
      </w:r>
      <w:r>
        <w:rPr>
          <w:rFonts w:eastAsia="Arial Cyr" w:cs="Arial Cyr" w:ascii="Arial Cyr" w:hAnsi="Arial Cyr"/>
          <w:i/>
          <w:iCs/>
          <w:sz w:val="24"/>
          <w:szCs w:val="24"/>
        </w:rPr>
        <w:t>Возникающий кризис</w:t>
      </w:r>
      <w:r>
        <w:rPr>
          <w:rFonts w:eastAsia="Arial Cyr" w:cs="Arial Cyr" w:ascii="Arial Cyr" w:hAnsi="Arial Cyr"/>
          <w:sz w:val="24"/>
          <w:szCs w:val="24"/>
        </w:rPr>
        <w:t xml:space="preserve"> дает время для исследования и планирования, где задачей становится проведение коррекции до того,как кризис перейдет в критическую фазу.</w:t>
      </w:r>
    </w:p>
    <w:p>
      <w:pPr>
        <w:pStyle w:val="Normal"/>
        <w:ind w:firstLine="567"/>
        <w:jc w:val="both"/>
        <w:rPr/>
      </w:pPr>
      <w:r>
        <w:rPr>
          <w:rFonts w:eastAsia="Arial Cyr" w:cs="Arial Cyr" w:ascii="Arial Cyr" w:hAnsi="Arial Cyr"/>
          <w:sz w:val="24"/>
          <w:szCs w:val="24"/>
        </w:rPr>
        <w:t xml:space="preserve">3. </w:t>
      </w:r>
      <w:r>
        <w:rPr>
          <w:rFonts w:eastAsia="Arial Cyr" w:cs="Arial Cyr" w:ascii="Arial Cyr" w:hAnsi="Arial Cyr"/>
          <w:i/>
          <w:iCs/>
          <w:sz w:val="24"/>
          <w:szCs w:val="24"/>
        </w:rPr>
        <w:t>Постоянные кризисы,</w:t>
      </w:r>
      <w:r>
        <w:rPr>
          <w:rFonts w:eastAsia="Arial Cyr" w:cs="Arial Cyr" w:ascii="Arial Cyr" w:hAnsi="Arial Cyr"/>
          <w:sz w:val="24"/>
          <w:szCs w:val="24"/>
        </w:rPr>
        <w:t xml:space="preserve"> которые могут длиться месяцами или годами несмотря на усилия по их приостановке. Сюда, к примеру, подпадают слухи.</w:t>
      </w:r>
    </w:p>
    <w:p>
      <w:pPr>
        <w:pStyle w:val="Normal"/>
        <w:ind w:firstLine="567"/>
        <w:jc w:val="both"/>
        <w:rPr/>
      </w:pPr>
      <w:r>
        <w:rPr>
          <w:rFonts w:eastAsia="Arial Cyr" w:cs="Arial Cyr" w:ascii="Arial Cyr" w:hAnsi="Arial Cyr"/>
          <w:sz w:val="24"/>
          <w:szCs w:val="24"/>
        </w:rPr>
        <w:t xml:space="preserve">Сложность кризисной ситуации лежит в ее </w:t>
      </w:r>
      <w:r>
        <w:rPr>
          <w:rFonts w:eastAsia="Arial Cyr" w:cs="Arial Cyr" w:ascii="Arial Cyr" w:hAnsi="Arial Cyr"/>
          <w:i/>
          <w:iCs/>
          <w:sz w:val="24"/>
          <w:szCs w:val="24"/>
        </w:rPr>
        <w:t>новизне</w:t>
      </w:r>
      <w:r>
        <w:rPr>
          <w:rFonts w:eastAsia="Arial Cyr" w:cs="Arial Cyr" w:ascii="Arial Cyr" w:hAnsi="Arial Cyr"/>
          <w:sz w:val="24"/>
          <w:szCs w:val="24"/>
        </w:rPr>
        <w:t xml:space="preserve">. Это всегда новая ситуация, к которой мы оказываемся неготовыми. Человек в принципе плохо принимает решения в новых ситуациях, это связано с тем, что, как показали исследования, в стрессовых ситуациях у нас начинают работать более древние участки мозга, приближающие нас к животным. Поэтому и затруднена выработка качественного решения. Другие исследования говорят, что в подобных ситуациях у человека возникает иная биохимия крови, и это тоже затрудняет выработку правильного решения. Главный правилом работы в кризисе должна быть </w:t>
      </w:r>
      <w:r>
        <w:rPr>
          <w:rFonts w:eastAsia="Arial Cyr" w:cs="Arial Cyr" w:ascii="Arial Cyr" w:hAnsi="Arial Cyr"/>
          <w:i/>
          <w:iCs/>
          <w:sz w:val="24"/>
          <w:szCs w:val="24"/>
        </w:rPr>
        <w:t>предварительная подготовка</w:t>
      </w:r>
      <w:r>
        <w:rPr>
          <w:rFonts w:eastAsia="Arial Cyr" w:cs="Arial Cyr" w:ascii="Arial Cyr" w:hAnsi="Arial Cyr"/>
          <w:sz w:val="24"/>
          <w:szCs w:val="24"/>
        </w:rPr>
        <w:t xml:space="preserve"> к нему. Тогда он перестает быть новым. Когда руководитель движется по заранее разработанному сценарию поведения, он не ощущает себя загнанным в угол. Министр обороны США Р. Макнамара говорил, что ядерного противника нельзя загонять в угол. И это понятно, лучше дать ему время на раздумья, и тогда он примет более разумное решение.</w:t>
      </w:r>
    </w:p>
    <w:p>
      <w:pPr>
        <w:pStyle w:val="Normal"/>
        <w:ind w:firstLine="567"/>
        <w:jc w:val="both"/>
        <w:rPr/>
      </w:pPr>
      <w:r>
        <w:rPr>
          <w:rFonts w:eastAsia="Arial Cyr" w:cs="Arial Cyr" w:ascii="Arial Cyr" w:hAnsi="Arial Cyr"/>
          <w:sz w:val="24"/>
          <w:szCs w:val="24"/>
        </w:rPr>
        <w:t xml:space="preserve">Сложность кризисной ситуации лежит также в ее </w:t>
      </w:r>
      <w:r>
        <w:rPr>
          <w:rFonts w:eastAsia="Arial Cyr" w:cs="Arial Cyr" w:ascii="Arial Cyr" w:hAnsi="Arial Cyr"/>
          <w:i/>
          <w:iCs/>
          <w:sz w:val="24"/>
          <w:szCs w:val="24"/>
        </w:rPr>
        <w:t>динамичности</w:t>
      </w:r>
      <w:r>
        <w:rPr>
          <w:rFonts w:eastAsia="Arial Cyr" w:cs="Arial Cyr" w:ascii="Arial Cyr" w:hAnsi="Arial Cyr"/>
          <w:sz w:val="24"/>
          <w:szCs w:val="24"/>
        </w:rPr>
        <w:t>. Это событие, во время которого мы всегда ощущаем дефицит времени. Здесь нас вновь может выручить предварительная подготовка. В нее время закладывается заранее, как бы “консервируется”, и приходит на помощь тогда, когда нам его не хватает. Поэтому у любого западного руководителя всегда лежит дома и на работе план действий в случае возникновения кризисной ситуации. Динамическое развитие ситуации может победить только столь же динамическое поведение кризисной команды. Отсюда требование круглосуточно работающего телефона, по которому пресса может узнать о развитии событий. Отсюда же требование передаче прессе свежих видеоматериалов, чтобы телевидение не крутило бесконечно исходные картинки ава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эм Блек предлагает шесть этапов подготовки подобного кризисного пла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1. </w:t>
      </w:r>
      <w:r>
        <w:rPr>
          <w:rFonts w:eastAsia="Arial Cyr" w:cs="Arial Cyr" w:ascii="Arial Cyr" w:hAnsi="Arial Cyr"/>
          <w:i/>
          <w:iCs/>
          <w:sz w:val="24"/>
          <w:szCs w:val="24"/>
        </w:rPr>
        <w:t>Анализ возможного набора пробл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w:t>
      </w:r>
      <w:r>
        <w:rPr>
          <w:rFonts w:eastAsia="Arial Cyr" w:cs="Arial Cyr" w:ascii="Arial Cyr" w:hAnsi="Arial Cyr"/>
          <w:i/>
          <w:iCs/>
          <w:sz w:val="24"/>
          <w:szCs w:val="24"/>
        </w:rPr>
        <w:t xml:space="preserve"> Подготовка пла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w:t>
      </w:r>
      <w:r>
        <w:rPr>
          <w:rFonts w:eastAsia="Arial Cyr" w:cs="Arial Cyr" w:ascii="Arial Cyr" w:hAnsi="Arial Cyr"/>
          <w:i/>
          <w:iCs/>
          <w:sz w:val="24"/>
          <w:szCs w:val="24"/>
        </w:rPr>
        <w:t xml:space="preserve"> Отбор команд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w:t>
      </w:r>
      <w:r>
        <w:rPr>
          <w:rFonts w:eastAsia="Arial Cyr" w:cs="Arial Cyr" w:ascii="Arial Cyr" w:hAnsi="Arial Cyr"/>
          <w:i/>
          <w:iCs/>
          <w:sz w:val="24"/>
          <w:szCs w:val="24"/>
        </w:rPr>
        <w:t xml:space="preserve"> Обеспечение средствами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5. </w:t>
      </w:r>
      <w:r>
        <w:rPr>
          <w:rFonts w:eastAsia="Arial Cyr" w:cs="Arial Cyr" w:ascii="Arial Cyr" w:hAnsi="Arial Cyr"/>
          <w:i/>
          <w:iCs/>
          <w:sz w:val="24"/>
          <w:szCs w:val="24"/>
        </w:rPr>
        <w:t>Тренировка</w:t>
      </w:r>
    </w:p>
    <w:p>
      <w:pPr>
        <w:pStyle w:val="Normal"/>
        <w:ind w:firstLine="567"/>
        <w:jc w:val="both"/>
        <w:rPr/>
      </w:pPr>
      <w:r>
        <w:rPr>
          <w:rFonts w:eastAsia="Arial Cyr" w:cs="Arial Cyr" w:ascii="Arial Cyr" w:hAnsi="Arial Cyr"/>
          <w:sz w:val="24"/>
          <w:szCs w:val="24"/>
        </w:rPr>
        <w:t xml:space="preserve">6. </w:t>
      </w:r>
      <w:r>
        <w:rPr>
          <w:rFonts w:eastAsia="Arial Cyr" w:cs="Arial Cyr" w:ascii="Arial Cyr" w:hAnsi="Arial Cyr"/>
          <w:i/>
          <w:iCs/>
          <w:sz w:val="24"/>
          <w:szCs w:val="24"/>
        </w:rPr>
        <w:t>Деловые игр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ледует помнить о двацатичетырехчасовой загрузке такой команды в случае кризиса, особенно потому, что кризисы любят случаться именно ночью или на выходные. При этом тренировки и деловые игры должны происходить с реальным участием милиции и представителей местных властей, чтобы выглядеть максимально реально.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вою очередь Питер Грин (указ.соч., с. 138) называет четыре части, необходимые каждой эффективной кризисной ПР программ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дентификация областей рис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дотвращение возникновения кризисов (с помощью изменений, основанных на предварительной идентификации областей рис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готовка (чтобы уметь быстро действовать, когда кризис возникн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обственно менеджмент кризис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лагодаря подобной программе с ее предварительной идентификацией кризисных областей, как считает Питер Грин, вообще можно предотвратить большое количество кризисов. Поскольку многие из них имеют своей причиной неудовлетворительный менеджмен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дготовка к кризису, по Питеру Грину, должна включ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ределение команды по менеджменту кризиса с заменами, которые будут иметь четко очерченные роли, включая отвечающего за связи с прессой, координатора и ответственного за всю команд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готовка набора процедур, которые закроют возникающие случайности, действия должны при этом превратиться в стандартные. Сюда же подпадает списки нужных контактов и каналов коммуник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истемы физической поддержки ситуации, которые позволят управлять кризисом независимо от возможного разрушения самой организ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ренировка всех членов организации, которые будут задействованы в кризисе при его возникнов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Такое детальное внимание к кризису связано с тем, что для большинства людей он представляет собой такую форму ПР, с которой им еще не приходилось сталкиваться. Но риск повредить репутации столь важен, что такая программа обязательно должна быть разработан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мериканские специалисты по ПР предлагают следующие необходимые шаги в случае кризисной сит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значьте человека, которому верят журналисты и который сможет выступать от имени компании. Хорошо. Если это окажется один человек для всей организации, чтобы она говорила одним голос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оздайте информационный центр, где репортеры смогут получать свежую информацию и работать над своими материалами. Там должны быть телефоны, факсы и модемы, чтобы репортеры работающие на портативных компьютерах также могли связываться со своими редакциями. Они также должны получать там еду и транспортные возмож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доставляйте постоянный поток информации, даже в ситуации, когда нет изменений или они отрицательные. Доверие к компании возрастет, если она будет так же быстро предоставлять журналистам и плохие нов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ьте доступны, предоставляя телефон для звонков в нерабочее время, номер вашего мобильного телефо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фиксируйте содержание звонков, что позволит вам знать, какие вопросы интересуют журналистов больше вс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ьте честными. Не следует ни преувеличивать, ни скрывать факты. Если вы не уверены в чем-то, скажите это. Если вы не имеете права выдать информацию, объясните эт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Но глобальной стратегией должны стать честные отношения с прессой. В тех случаях, когда компании рассматривали прессу как врага, кончались, как правило, неудаче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изис - это одновременно время принятия тяжелых решений, Поэтому ему особое внимание уделяет теория принятия решений. Кризис - это одновременно и новая ситуация, и неоднозначная ситуация. Кто-то должен все время брать на себя ответственность за то или иное противодействие ему. Поэтому, с одной стороны, так возрастает роль плана, с другой - “роль личностив истории”. Специалисты по принятию решений говорят о таких правилах (Heller R. The decision makers. NY., 1991, p. 29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кончательная ответственность должна лежать, четко и недвусмысленно, на одном человек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Высшим лицом избирается тот, кто наилучше подготовлен к данной работе, вне зависимости от возраста, пола, социального статуса или других несущественных парамет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Альтернативы успеху быть не должно - решения должны быть правильными и они должны работ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Нет ничего святого: нельзя отменять решений из-за принятых ритуалов или обычае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Нет ничего святого и в других областях: решения нельзя блокировать из-за личностных трудностях, люди, которые мешают, должны уй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В кризисе все решает временной фактор: следует выносить решения несмотря на неотвратимость крайних сроков и переводить их в эффективные 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В кризисе все находятся в одной давшей течь лодке, поэтому от каждого требуются сверх усил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 Прогресс можно измерить, он поддается мониторингу, позитивные результаты следует широко распространять, чтобы люди могли увидеть результаты принятых решений и доказательство того, что они работаю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изис одновременно предоставляет возможность показать всем сильные стороны компании. Вспомним, как гибель “Челюскина” стала победой челюскинцев, о которых заговорил весь мир. Сэм Блек видит четыре возможности, идя по которым можно превратить кризис в возможность. Они таков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Необходимая подготовка. Создание плана. Тренировка персонала. Предоставление средств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Проведение планов в жизнь, если они были хорошо придуманными и регулярно проверяе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Работа с масс-медиа, которая нуждается в текущих новостях и объяснен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Принятие во внимание напряжения родственников и друзей с помощью предоставления номеров телефонов для справок.</w:t>
      </w:r>
    </w:p>
    <w:p>
      <w:pPr>
        <w:pStyle w:val="Normal"/>
        <w:ind w:firstLine="567"/>
        <w:jc w:val="both"/>
        <w:rPr/>
      </w:pPr>
      <w:r>
        <w:rPr>
          <w:rFonts w:eastAsia="Arial Cyr" w:cs="Arial Cyr" w:ascii="Arial Cyr" w:hAnsi="Arial Cyr"/>
          <w:sz w:val="24"/>
          <w:szCs w:val="24"/>
        </w:rPr>
        <w:t>Обратим внимание, что последний пункт Россия регулярно выполняет, предоставляя номер такого телефона даже в рамках программы “Время”. Последние примеры гибель самолета на Дальнем Востоке и захват террористами турецкого парома с российскими пассажирами на борту. С другой стороны, перед нами также проходил чернобыльский вариант с резким дефицитом информации. Хотя сегодня исследователи подчеркивают, что эта дозировка информации в результате дала положительный результат - неразвитие паники. Аркадий Пригожин также подчеркивает недостаточность информации в случае катастрофы, на примере, землетрясения в Армении, когда он пишет: “Среди спонтанных регуляторов следует выделить слухи, которые в экстремальных условиях приобретают особую окраску. Скажем, аресты мародеров, бывшие в действительности, в рассказах “очевидцев” превращаются в “расстрелы на месте”. Недоверие к властям переходит в подозрительность, мнительную настороженность. ... Из-за быстрой смены обстановки, нарушения связей между людьми слухи в кризисной ситуации еще меньше способны выполнять позитивную информационную функцию, чем в обычных условиях. А их дезорганизующее влияние возрастает” (</w:t>
      </w:r>
      <w:r>
        <w:rPr>
          <w:rFonts w:eastAsia="Arial Cyr" w:cs="Arial Cyr" w:ascii="Arial Cyr" w:hAnsi="Arial Cyr"/>
          <w:i/>
          <w:iCs/>
          <w:sz w:val="24"/>
          <w:szCs w:val="24"/>
        </w:rPr>
        <w:t>Пригожин А.И.</w:t>
      </w:r>
      <w:r>
        <w:rPr>
          <w:rFonts w:eastAsia="Arial Cyr" w:cs="Arial Cyr" w:ascii="Arial Cyr" w:hAnsi="Arial Cyr"/>
          <w:sz w:val="24"/>
          <w:szCs w:val="24"/>
        </w:rPr>
        <w:t xml:space="preserve"> Социодинамика катастроф // Социс, 1989, № 3, с. 40). Слухам уделяет достаточное внимание и С. Блек (</w:t>
      </w:r>
      <w:r>
        <w:rPr>
          <w:rFonts w:eastAsia="Arial Cyr" w:cs="Arial Cyr" w:ascii="Arial Cyr" w:hAnsi="Arial Cyr"/>
          <w:i/>
          <w:iCs/>
          <w:sz w:val="24"/>
          <w:szCs w:val="24"/>
        </w:rPr>
        <w:t>Блек С</w:t>
      </w:r>
      <w:r>
        <w:rPr>
          <w:rFonts w:eastAsia="Arial Cyr" w:cs="Arial Cyr" w:ascii="Arial Cyr" w:hAnsi="Arial Cyr"/>
          <w:sz w:val="24"/>
          <w:szCs w:val="24"/>
        </w:rPr>
        <w:t>. Паблик рилейшнз. Что это такое? М., 1990, с. 190-192).</w:t>
      </w:r>
    </w:p>
    <w:p>
      <w:pPr>
        <w:pStyle w:val="Normal"/>
        <w:ind w:firstLine="567"/>
        <w:jc w:val="both"/>
        <w:rPr/>
      </w:pPr>
      <w:r>
        <w:rPr>
          <w:rFonts w:eastAsia="Arial Cyr" w:cs="Arial Cyr" w:ascii="Arial Cyr" w:hAnsi="Arial Cyr"/>
          <w:sz w:val="24"/>
          <w:szCs w:val="24"/>
        </w:rPr>
        <w:t>Западные специалисты подчеркивают важность подготовки плана и тренировки своих специалистов, И это понятно, тогда кризисная ситуация снимает хотя бы часть своей новизны, уходит стрессовость ситуации, которая обязательно приводит к неправильным решениям. Западный опыт просуммирован Сэмом Блеком в таких общих принципах (</w:t>
      </w:r>
      <w:r>
        <w:rPr>
          <w:rFonts w:eastAsia="Arial Cyr" w:cs="Arial Cyr" w:ascii="Arial Cyr" w:hAnsi="Arial Cyr"/>
          <w:i/>
          <w:iCs/>
          <w:sz w:val="24"/>
          <w:szCs w:val="24"/>
        </w:rPr>
        <w:t>Black S</w:t>
      </w:r>
      <w:r>
        <w:rPr>
          <w:rFonts w:eastAsia="Arial Cyr" w:cs="Arial Cyr" w:ascii="Arial Cyr" w:hAnsi="Arial Cyr"/>
          <w:sz w:val="24"/>
          <w:szCs w:val="24"/>
        </w:rPr>
        <w:t>. The essentials of public relations. London, 1993, p. 142-14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Необходимой является моментальная реакция на запросы пресс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Только известные факты можно обнародовать, следует избегать догадок о причинах и жерт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Как только достаточный объем тяжелых новостей собран, следует немедленно созвать пресс-конференцию. Как можно более полная информация должна быть выдана на ней, и на все вопросы пресса должна получить отв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На пресс-конференциях обязательно должны быть первые лица. Отсутствие их производит очень плохое впечатление. Роль выступающего требует внимания, так как его внешность, голос, манера говорить будут воздействовать на телевизионную аудитор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Особое внимание следует уделить родственникам пострадавших. Компания должна проявить максимум возможного участия. Именно на этом уровне часто формируется отношение к компании в общественном мн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вою очередь “Библия” американских ПР цитирует следующие типичные ошибки при столкновении с кризисом:</w:t>
      </w:r>
    </w:p>
    <w:p>
      <w:pPr>
        <w:pStyle w:val="Normal"/>
        <w:ind w:firstLine="567"/>
        <w:jc w:val="both"/>
        <w:rPr/>
      </w:pPr>
      <w:r>
        <w:rPr>
          <w:rFonts w:eastAsia="Arial Cyr" w:cs="Arial Cyr" w:ascii="Arial Cyr" w:hAnsi="Arial Cyr"/>
          <w:sz w:val="24"/>
          <w:szCs w:val="24"/>
        </w:rPr>
        <w:t xml:space="preserve">1. </w:t>
      </w:r>
      <w:r>
        <w:rPr>
          <w:rFonts w:eastAsia="Arial Cyr" w:cs="Arial Cyr" w:ascii="Arial Cyr" w:hAnsi="Arial Cyr"/>
          <w:i/>
          <w:iCs/>
          <w:sz w:val="24"/>
          <w:szCs w:val="24"/>
        </w:rPr>
        <w:t>Нерешительность</w:t>
      </w:r>
      <w:r>
        <w:rPr>
          <w:rFonts w:eastAsia="Arial Cyr" w:cs="Arial Cyr" w:ascii="Arial Cyr" w:hAnsi="Arial Cyr"/>
          <w:sz w:val="24"/>
          <w:szCs w:val="24"/>
        </w:rPr>
        <w:t>, что создает в публике ощущение некомпетентности и отсутствия подготовки,</w:t>
      </w:r>
    </w:p>
    <w:p>
      <w:pPr>
        <w:pStyle w:val="Normal"/>
        <w:ind w:firstLine="567"/>
        <w:jc w:val="both"/>
        <w:rPr/>
      </w:pPr>
      <w:r>
        <w:rPr>
          <w:rFonts w:eastAsia="Arial Cyr" w:cs="Arial Cyr" w:ascii="Arial Cyr" w:hAnsi="Arial Cyr"/>
          <w:sz w:val="24"/>
          <w:szCs w:val="24"/>
        </w:rPr>
        <w:t xml:space="preserve">2. </w:t>
      </w:r>
      <w:r>
        <w:rPr>
          <w:rFonts w:eastAsia="Arial Cyr" w:cs="Arial Cyr" w:ascii="Arial Cyr" w:hAnsi="Arial Cyr"/>
          <w:i/>
          <w:iCs/>
          <w:sz w:val="24"/>
          <w:szCs w:val="24"/>
        </w:rPr>
        <w:t>Наведение тумана</w:t>
      </w:r>
      <w:r>
        <w:rPr>
          <w:rFonts w:eastAsia="Arial Cyr" w:cs="Arial Cyr" w:ascii="Arial Cyr" w:hAnsi="Arial Cyr"/>
          <w:sz w:val="24"/>
          <w:szCs w:val="24"/>
        </w:rPr>
        <w:t>, которое ведет к ощущение нечестности и нечувствительности,</w:t>
      </w:r>
    </w:p>
    <w:p>
      <w:pPr>
        <w:pStyle w:val="Normal"/>
        <w:ind w:firstLine="567"/>
        <w:jc w:val="both"/>
        <w:rPr/>
      </w:pPr>
      <w:r>
        <w:rPr>
          <w:rFonts w:eastAsia="Arial Cyr" w:cs="Arial Cyr" w:ascii="Arial Cyr" w:hAnsi="Arial Cyr"/>
          <w:sz w:val="24"/>
          <w:szCs w:val="24"/>
        </w:rPr>
        <w:t xml:space="preserve">3. </w:t>
      </w:r>
      <w:r>
        <w:rPr>
          <w:rFonts w:eastAsia="Arial Cyr" w:cs="Arial Cyr" w:ascii="Arial Cyr" w:hAnsi="Arial Cyr"/>
          <w:i/>
          <w:iCs/>
          <w:sz w:val="24"/>
          <w:szCs w:val="24"/>
        </w:rPr>
        <w:t>Ответные меры</w:t>
      </w:r>
      <w:r>
        <w:rPr>
          <w:rFonts w:eastAsia="Arial Cyr" w:cs="Arial Cyr" w:ascii="Arial Cyr" w:hAnsi="Arial Cyr"/>
          <w:sz w:val="24"/>
          <w:szCs w:val="24"/>
        </w:rPr>
        <w:t>, которые увеличивают напряжение, а не уменьшают его,</w:t>
      </w:r>
    </w:p>
    <w:p>
      <w:pPr>
        <w:pStyle w:val="Normal"/>
        <w:ind w:firstLine="567"/>
        <w:jc w:val="both"/>
        <w:rPr/>
      </w:pPr>
      <w:r>
        <w:rPr>
          <w:rFonts w:eastAsia="Arial Cyr" w:cs="Arial Cyr" w:ascii="Arial Cyr" w:hAnsi="Arial Cyr"/>
          <w:sz w:val="24"/>
          <w:szCs w:val="24"/>
        </w:rPr>
        <w:t xml:space="preserve">4. </w:t>
      </w:r>
      <w:r>
        <w:rPr>
          <w:rFonts w:eastAsia="Arial Cyr" w:cs="Arial Cyr" w:ascii="Arial Cyr" w:hAnsi="Arial Cyr"/>
          <w:i/>
          <w:iCs/>
          <w:sz w:val="24"/>
          <w:szCs w:val="24"/>
        </w:rPr>
        <w:t>Увиливание</w:t>
      </w:r>
      <w:r>
        <w:rPr>
          <w:rFonts w:eastAsia="Arial Cyr" w:cs="Arial Cyr" w:ascii="Arial Cyr" w:hAnsi="Arial Cyr"/>
          <w:sz w:val="24"/>
          <w:szCs w:val="24"/>
        </w:rPr>
        <w:t>, которое создает большие проблемы, поскольку ничто не может заменить правды,</w:t>
      </w:r>
    </w:p>
    <w:p>
      <w:pPr>
        <w:pStyle w:val="Normal"/>
        <w:ind w:firstLine="567"/>
        <w:jc w:val="both"/>
        <w:rPr/>
      </w:pPr>
      <w:r>
        <w:rPr>
          <w:rFonts w:eastAsia="Arial Cyr" w:cs="Arial Cyr" w:ascii="Arial Cyr" w:hAnsi="Arial Cyr"/>
          <w:sz w:val="24"/>
          <w:szCs w:val="24"/>
        </w:rPr>
        <w:t xml:space="preserve">5. </w:t>
      </w:r>
      <w:r>
        <w:rPr>
          <w:rFonts w:eastAsia="Arial Cyr" w:cs="Arial Cyr" w:ascii="Arial Cyr" w:hAnsi="Arial Cyr"/>
          <w:i/>
          <w:iCs/>
          <w:sz w:val="24"/>
          <w:szCs w:val="24"/>
        </w:rPr>
        <w:t>Разглагольствование</w:t>
      </w:r>
      <w:r>
        <w:rPr>
          <w:rFonts w:eastAsia="Arial Cyr" w:cs="Arial Cyr" w:ascii="Arial Cyr" w:hAnsi="Arial Cyr"/>
          <w:sz w:val="24"/>
          <w:szCs w:val="24"/>
        </w:rPr>
        <w:t>, которое заменяет действие разговорами,</w:t>
      </w:r>
    </w:p>
    <w:p>
      <w:pPr>
        <w:pStyle w:val="Normal"/>
        <w:ind w:firstLine="567"/>
        <w:jc w:val="both"/>
        <w:rPr/>
      </w:pPr>
      <w:r>
        <w:rPr>
          <w:rFonts w:eastAsia="Arial Cyr" w:cs="Arial Cyr" w:ascii="Arial Cyr" w:hAnsi="Arial Cyr"/>
          <w:sz w:val="24"/>
          <w:szCs w:val="24"/>
        </w:rPr>
        <w:t xml:space="preserve">6. </w:t>
      </w:r>
      <w:r>
        <w:rPr>
          <w:rFonts w:eastAsia="Arial Cyr" w:cs="Arial Cyr" w:ascii="Arial Cyr" w:hAnsi="Arial Cyr"/>
          <w:i/>
          <w:iCs/>
          <w:sz w:val="24"/>
          <w:szCs w:val="24"/>
        </w:rPr>
        <w:t>Конфронтация</w:t>
      </w:r>
      <w:r>
        <w:rPr>
          <w:rFonts w:eastAsia="Arial Cyr" w:cs="Arial Cyr" w:ascii="Arial Cyr" w:hAnsi="Arial Cyr"/>
          <w:sz w:val="24"/>
          <w:szCs w:val="24"/>
        </w:rPr>
        <w:t xml:space="preserve"> “подкармливает” кризис, не давая ему угаснуть.</w:t>
      </w:r>
    </w:p>
    <w:p>
      <w:pPr>
        <w:pStyle w:val="Normal"/>
        <w:ind w:firstLine="567"/>
        <w:jc w:val="both"/>
        <w:rPr/>
      </w:pPr>
      <w:r>
        <w:rPr>
          <w:rFonts w:eastAsia="Arial Cyr" w:cs="Arial Cyr" w:ascii="Arial Cyr" w:hAnsi="Arial Cyr"/>
          <w:sz w:val="24"/>
          <w:szCs w:val="24"/>
        </w:rPr>
        <w:t xml:space="preserve">7. </w:t>
      </w:r>
      <w:r>
        <w:rPr>
          <w:rFonts w:eastAsia="Arial Cyr" w:cs="Arial Cyr" w:ascii="Arial Cyr" w:hAnsi="Arial Cyr"/>
          <w:i/>
          <w:iCs/>
          <w:sz w:val="24"/>
          <w:szCs w:val="24"/>
        </w:rPr>
        <w:t>Судебное разбирательство</w:t>
      </w:r>
      <w:r>
        <w:rPr>
          <w:rFonts w:eastAsia="Arial Cyr" w:cs="Arial Cyr" w:ascii="Arial Cyr" w:hAnsi="Arial Cyr"/>
          <w:sz w:val="24"/>
          <w:szCs w:val="24"/>
        </w:rPr>
        <w:t xml:space="preserve"> в еще большей степени привлекает внимание к кризис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ечно, исследователям легко констатировать те или иные ошибки, поскольку они работают вне пресса времени и обстоятельств. Реальная же кризисная ситуация, включая и “spin control”, рассмотренный в главе о правительственных ПР, требует колоссального напряжения сил и большой ответственности. Она, как правило, протекает в достаточно враждебной ситуации, в рамках агрессивно настроенных оппонентов, когда каждый промах еще и может раздуваться до невиданных размеров. Число таких кризисных ситуаций разного уровня велико и в нашей жизни, мы просто не обладаем обобщенным знанием, как с ними работ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качестве примера удачного разрешения кризисной ситуации возьмем случай с американским лайнером “Crystal Harmony”, приведенном в “Библии” американских ПР. В лайнере стоимостью двести миллионов долларов разразился пожар в машинном отделении, что привело к остановке корабля без человеческих жертв. На борту находились 920 пассажиров и 540 человек команды. Капитан сообщил об этом компании в Лос Анджелес. Директор по ПР открыл насчитывающее 61 страницу руководство по кризисам компании. В нем было представлено пять сценариев неотложной помощи: 1) трудовой, где речь шла о забастовке и задержках с отплытием, 2) бизнес-ситуации, где были представлены “плохая пресса”, плохие финансовые новости, продажа компании, 3) ситуации на борту, где речь шла о естественных катастрофах вроде урагана, а также аварий, 4) медиа, куда попали угроза бомбы, пожара, потопления, 5) международные ситуации типа терроризма. Каждый высший управленец компании имел такое руководство как дома, так и на работе. В результате прошло удачное разрешение кризиса по всем параметрам. Включая работу с прессой, поскольку все пункты плана были отработаны наперед.</w:t>
      </w:r>
    </w:p>
    <w:p>
      <w:pPr>
        <w:pStyle w:val="Normal"/>
        <w:ind w:firstLine="567"/>
        <w:jc w:val="both"/>
        <w:rPr/>
      </w:pPr>
      <w:r>
        <w:rPr>
          <w:rFonts w:eastAsia="Arial Cyr" w:cs="Arial Cyr" w:ascii="Arial Cyr" w:hAnsi="Arial Cyr"/>
          <w:sz w:val="24"/>
          <w:szCs w:val="24"/>
        </w:rPr>
        <w:t>Еще одним удачным примером была борьба с кризисом в случае шоколадок Марс в Великобритании. Фронт освобождения животных, обвинив Марс в экспериментах над животными, заявил, что они подкидывают отраву в шоколадки. Марс решил, что если они уберут свои шоколадки из магазинов (а их в то время находилось там 10 миллионов), это послужит косвенным признанием обвинений. Каждая шоколадка была проверена в магазине. И только небольшое падение продаж произошло за три месяца. Объявленное отравление оказалось обманом. Но оно может быть и реальностью, при этом проблемой может стать поиск продукта, который кто-то может купить в качестве подарка и спрятать на время. Поэтому Френк Джефкинс пишет: “компанию будут уважать за честность, если она публично признает ошибку и предложит исправить ее, предложить возмещение или замену” (</w:t>
      </w:r>
      <w:r>
        <w:rPr>
          <w:rFonts w:eastAsia="Arial Cyr" w:cs="Arial Cyr" w:ascii="Arial Cyr" w:hAnsi="Arial Cyr"/>
          <w:i/>
          <w:iCs/>
          <w:sz w:val="24"/>
          <w:szCs w:val="24"/>
        </w:rPr>
        <w:t>Jefkins F.</w:t>
      </w:r>
      <w:r>
        <w:rPr>
          <w:rFonts w:eastAsia="Arial Cyr" w:cs="Arial Cyr" w:ascii="Arial Cyr" w:hAnsi="Arial Cyr"/>
          <w:sz w:val="24"/>
          <w:szCs w:val="24"/>
        </w:rPr>
        <w:t xml:space="preserve"> Public Relations. London, 1992, p. 254).</w:t>
      </w:r>
    </w:p>
    <w:p>
      <w:pPr>
        <w:pStyle w:val="Normal"/>
        <w:ind w:firstLine="567"/>
        <w:jc w:val="both"/>
        <w:rPr/>
      </w:pPr>
      <w:r>
        <w:rPr>
          <w:rFonts w:eastAsia="Arial Cyr" w:cs="Arial Cyr" w:ascii="Arial Cyr" w:hAnsi="Arial Cyr"/>
          <w:sz w:val="24"/>
          <w:szCs w:val="24"/>
        </w:rPr>
        <w:t xml:space="preserve">При этом ничего экстраординарного не закладывается в эти планы. Все представленные выше правила не несут в себе ничего нового. Другой аспект лежит в новизне - к таким ситуациям готовятся наперед, их планируют, тренируют персонал. Чрезвычайные ситуации становятся в результате менее чрезвычайными. Но по сути все эти характеристики достаточно просты и вполне достижимы и у нас.Американский контр-адмирал Дэвид Кууни, возглавлявший службу информации Департамента военно-морских сил, так характеризует данный стиль поведения: “на ранних стадиях кризисной ситуации не говорите людям вещей, о которых вы не знаете или в которых вы не уверены... не включайтесь в догадки ... поскольку вы можете оказаться не правы. Кризисная ситуация распадается на определенные вопросы. Что случилось? Почему это случилось? Что вы собираетесь сделать, чтобы это не повторилось? Как это повлияло на людей?” Его главная рекомендация звучит следующим образом: “Вы должны быть организованы таким образом, чтобы начать работу с кризисом в следующие пятнадцать минут” ( цит. по </w:t>
      </w:r>
      <w:r>
        <w:rPr>
          <w:rFonts w:eastAsia="Arial Cyr" w:cs="Arial Cyr" w:ascii="Arial Cyr" w:hAnsi="Arial Cyr"/>
          <w:i/>
          <w:iCs/>
          <w:sz w:val="24"/>
          <w:szCs w:val="24"/>
        </w:rPr>
        <w:t>Center A.H. a.o.</w:t>
      </w:r>
      <w:r>
        <w:rPr>
          <w:rFonts w:eastAsia="Arial Cyr" w:cs="Arial Cyr" w:ascii="Arial Cyr" w:hAnsi="Arial Cyr"/>
          <w:sz w:val="24"/>
          <w:szCs w:val="24"/>
        </w:rPr>
        <w:t xml:space="preserve"> Public Relations practices. Englewood Cliffs, N.J., 1990, p. 288-289).</w:t>
      </w:r>
    </w:p>
    <w:p>
      <w:pPr>
        <w:pStyle w:val="Normal"/>
        <w:ind w:firstLine="567"/>
        <w:jc w:val="both"/>
        <w:rPr/>
      </w:pPr>
      <w:r>
        <w:rPr>
          <w:rFonts w:eastAsia="Arial Cyr" w:cs="Arial Cyr" w:ascii="Arial Cyr" w:hAnsi="Arial Cyr"/>
          <w:sz w:val="24"/>
          <w:szCs w:val="24"/>
        </w:rPr>
        <w:t>Специалист по работе с террористами Стивен Слоан (</w:t>
      </w:r>
      <w:r>
        <w:rPr>
          <w:rFonts w:eastAsia="Arial Cyr" w:cs="Arial Cyr" w:ascii="Arial Cyr" w:hAnsi="Arial Cyr"/>
          <w:i/>
          <w:iCs/>
          <w:sz w:val="24"/>
          <w:szCs w:val="24"/>
        </w:rPr>
        <w:t>Sloan S</w:t>
      </w:r>
      <w:r>
        <w:rPr>
          <w:rFonts w:eastAsia="Arial Cyr" w:cs="Arial Cyr" w:ascii="Arial Cyr" w:hAnsi="Arial Cyr"/>
          <w:sz w:val="24"/>
          <w:szCs w:val="24"/>
        </w:rPr>
        <w:t>. Developing a proactive approach to crisis management: command post exercises and the crucial role of the intelligence function // "Security Journal", 1991, N 1) подчеркивает необходимость принятия долговременного взгляда на эту проблему и возросшую роль разведки в определении потенциальных кризисных ситуаций. В связи с этим он предлагает следующие пять шагов подготовки: 1. Оценка угроз, где речь должна идти как о кратковременном планировании (1-5 лет), так и долговременном (5-10 лет).2. Построение сценариев. З. Процесс предупреждения ("предложить лицам, принимающим решение, альтернативные действия, которые могут быть использованы для предотвращения или задержки.актуализации кризиса"). 4. Тренировка команды. 5. Оценка тренировки ("Следует провести долговременную оценку, включающую письменные отчеты и детальный опрос всех участников. Такая оценка должна содержать предлагаемые изменения в процессы анализа. сбора и распространения информации. Оценка также должна включать определение того, какие меры должны использоваться в будущем, чтобы организация могла предпринимать соответствующие кратковременные и долговременные меры, чтобы более успешно предотвращать кризис, задерживать надвигающийся кризис или управлять и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ловечество все время проходит через кризисы, слабо обучаясь на чужих ошибках. Три Майл Айленд не принес облегчения в случае Чернобыля, хотя сегодня специалисты отмечают, что Чернобыль удалось перенести без взрыва массовой паники. Однако скрытая чернобыльская паника не перенесена населением и сегодня. Кризис в нашем представлении это игра без правил, ПР учит, что успех приходит к тому, кто играет по правилам, поскольку подобная игра предполагает обучение и научение. Только так можно победить неуправляемое развитие ситу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6. ПАБЛИК РИЛЕЙШНЗ СИЛОВЫХ СТРУКТУР И СПЕЦСЛУЖБ</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Безопасность сегодня стоит первой в списке претензий граждан к власти на просторах СНГ (к примеру, в России 40% граждан не ощущают себя в безопасности). Есть тому объективные. Но не менее важны и субъективные причины, которые также формируют тот уровень доверия/недоверия граждан к властным структурам. Социологические данные дают нам такую динамику доверия к милиции и армии за 1994, 1995 гг. (Політичний портрет України. 1996, вип. 15): “совсем не доверяют” в 1994 г. милиции - 29,0%, армии - 12,3%, в 1995 г. милиции - 33,0%, армии - 11,0%. “Полностью доверяют” в 1994 г. милиции -2,8% (при этом астрологам - 3,7%), армии - 12,2%, в 1995 г. милиции - 4,5%, армии - 13,8%. При этом средний балл доверия (для сравнения) в 1995 г. был: у родственников - 4,55, у астрологов - 2.48, у СМИ - 2, 72, у милиции - 2, 24, у армии - 3,23, у правительства - 2,42, у президента - 2, 86. Тут явно армия представлена лучше милиции, однако мне представляется, что это также связано и с тем, что с армией контактирует только небольшая часть граждан, а с милицией контактируют все. </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t>Состояние на сегодняшний ден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ммуникации с общественностью первыми в рамках нашего государства профессионализировали как раз силовые структуры и спецслужбы, создав соответствующие отделы. Но они работают вне знания современной литературы, не имея соответствующего образования. Если посмотреть на развитие этого направления у наших ближайших соседей (среди СНГ - Россия, среди бывшего СЭВ - Болгария), то можно увидеть несопоставимо большие темпы развития., что, вероятно, связано с иным этапом развития, на котором они находятся. Мы также остановимся на становлении этого направления в странах Запа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Росс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Работает две кафедры по связям с общественностью (МГУ и МГИМО), введена отдельная специальность, студенты еще не дошли до первого выпуска. Значимость этой профессии можно подчеркнуть тем, что кафедру возглавил сам декан известный американист Я. Засурский, МГУ также набрал офицеров для переподготовки их по программе “специалист по связям с общественностью” (“Известия”, 1995, 15 дек.). В рамках Министерства обороны издается 65 военных газет, 8 журналов. В гарнизонах есть 160 телецентров. Как считает начальник Генерального штаба генерал армии Михаил Колесников на сегодня утрачено “единое военное информационное поле”. Перед журналистами ставится задача: “выиграть “информационную войну”, которую ... ведут против армии “некоторые средства массовой информации”” (“Комсомольская правда”, 1996, 29 марта). </w:t>
      </w:r>
    </w:p>
    <w:p>
      <w:pPr>
        <w:pStyle w:val="Normal"/>
        <w:ind w:firstLine="567"/>
        <w:jc w:val="both"/>
        <w:rPr/>
      </w:pPr>
      <w:r>
        <w:rPr>
          <w:rFonts w:eastAsia="Arial Cyr" w:cs="Arial Cyr" w:ascii="Arial Cyr" w:hAnsi="Arial Cyr"/>
          <w:sz w:val="24"/>
          <w:szCs w:val="24"/>
        </w:rPr>
        <w:t>Значимость данной проблематики для правительственных структур России хорошо иллюстрирует разработка Специальной информационно-аналитической комиссии правительства России от мая 1995 г., которая носит название “</w:t>
      </w:r>
      <w:r>
        <w:rPr>
          <w:rFonts w:eastAsia="Arial Cyr" w:cs="Arial Cyr" w:ascii="Arial Cyr" w:hAnsi="Arial Cyr"/>
          <w:i/>
          <w:iCs/>
          <w:sz w:val="24"/>
          <w:szCs w:val="24"/>
        </w:rPr>
        <w:t>Мифология чеченского кризиса как индикатор проблем</w:t>
      </w:r>
      <w:r>
        <w:rPr>
          <w:rFonts w:eastAsia="Arial Cyr" w:cs="Arial Cyr" w:ascii="Arial Cyr" w:hAnsi="Arial Cyr"/>
          <w:sz w:val="24"/>
          <w:szCs w:val="24"/>
        </w:rPr>
        <w:t xml:space="preserve"> </w:t>
      </w:r>
      <w:r>
        <w:rPr>
          <w:rFonts w:eastAsia="Arial Cyr" w:cs="Arial Cyr" w:ascii="Arial Cyr" w:hAnsi="Arial Cyr"/>
          <w:i/>
          <w:iCs/>
          <w:sz w:val="24"/>
          <w:szCs w:val="24"/>
        </w:rPr>
        <w:t>национальной безопасности России</w:t>
      </w:r>
      <w:r>
        <w:rPr>
          <w:rFonts w:eastAsia="Arial Cyr" w:cs="Arial Cyr" w:ascii="Arial Cyr" w:hAnsi="Arial Cyr"/>
          <w:sz w:val="24"/>
          <w:szCs w:val="24"/>
        </w:rPr>
        <w:t>”. Приведем некоторые выдержки, чтобы продемонстрировать, что перед нами действительно выход на качественно иной уровень мышления по данной проблематик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бщественное мнение считает правдой то, что ему кажется правдой, является занимательным и сильно трогает его эмоции, И любые относительно непротиворечивые сведения, не совсем “топорно” поданные с учетом вышеназванных простых условий, всегда будут иметь больший эффект и общественный резонанс, чем самая настоящая, а потому пресная правда”;</w:t>
      </w:r>
    </w:p>
    <w:p>
      <w:pPr>
        <w:pStyle w:val="Normal"/>
        <w:ind w:firstLine="567"/>
        <w:jc w:val="both"/>
        <w:rPr/>
      </w:pPr>
      <w:r>
        <w:rPr>
          <w:rFonts w:eastAsia="Arial Cyr" w:cs="Arial Cyr" w:ascii="Arial Cyr" w:hAnsi="Arial Cyr"/>
          <w:sz w:val="24"/>
          <w:szCs w:val="24"/>
        </w:rPr>
        <w:t>Ставится задача - “срочно создать конкурентоспособную федеральную информационную модель “чеченского кризиса”, которую из-за наличия уже сложившего ядра антироссийской информационной модели можно назвать “</w:t>
      </w:r>
      <w:r>
        <w:rPr>
          <w:rFonts w:eastAsia="Arial Cyr" w:cs="Arial Cyr" w:ascii="Arial Cyr" w:hAnsi="Arial Cyr"/>
          <w:b/>
          <w:bCs/>
          <w:sz w:val="24"/>
          <w:szCs w:val="24"/>
        </w:rPr>
        <w:t>антимифом</w:t>
      </w:r>
      <w:r>
        <w:rPr>
          <w:rFonts w:eastAsia="Arial Cyr" w:cs="Arial Cyr" w:ascii="Arial Cyr" w:hAnsi="Arial Cyr"/>
          <w:sz w:val="24"/>
          <w:szCs w:val="24"/>
        </w:rPr>
        <w:t>” в смысле необходимости дать “зеркальное отображение” по основным узлам структуры западного варианта чеченского мифа”;</w:t>
      </w:r>
    </w:p>
    <w:p>
      <w:pPr>
        <w:pStyle w:val="Normal"/>
        <w:ind w:firstLine="567"/>
        <w:jc w:val="both"/>
        <w:rPr/>
      </w:pPr>
      <w:r>
        <w:rPr>
          <w:rFonts w:eastAsia="Arial Cyr" w:cs="Arial Cyr" w:ascii="Arial Cyr" w:hAnsi="Arial Cyr"/>
          <w:sz w:val="24"/>
          <w:szCs w:val="24"/>
        </w:rPr>
        <w:t xml:space="preserve">Основные сложности видятся в следующем - “отсутствует понимание, осознанное желание и необходимость отработки технологий взаимодействия структур государственной власти в такой “символической реальности” и с такой “символической реальностью”, какой является общественное мнение и вообще </w:t>
      </w:r>
      <w:r>
        <w:rPr>
          <w:rFonts w:eastAsia="Arial Cyr" w:cs="Arial Cyr" w:ascii="Arial Cyr" w:hAnsi="Arial Cyr"/>
          <w:b/>
          <w:bCs/>
          <w:sz w:val="24"/>
          <w:szCs w:val="24"/>
        </w:rPr>
        <w:t>идеологическая сфера</w:t>
      </w: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ы видим принципиально иной подход, принципиально иное понимание проблем, стоящих перед государством в информационной сфере. Соответственно не меньший уровень понимания достигнут и в негосударственной сфере, если упомянуть что на разработках по паблик рилейшнз в Москве специализируются более тридцати российских и до пяти западных фирм и компаний. При этом особые всплески развитию паблик рилейшнз дают в России выборы, поскольку при этом к данной проблеме привлекается как общественное внимание, так и значительные материальные сре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оссии все информационные структуры МВД объединяются в новое управление печати и информации, задачей которого становится информационное обеспечение структур министерства и пропаганда опыта борьбы с преступностью. В результате даже на уровне райотдела милиции возникнет должность офицера пресс-службы.</w:t>
      </w:r>
    </w:p>
    <w:p>
      <w:pPr>
        <w:pStyle w:val="Normal"/>
        <w:ind w:firstLine="567"/>
        <w:jc w:val="both"/>
        <w:rPr>
          <w:rFonts w:ascii="Arial Cyr" w:hAnsi="Arial Cyr" w:eastAsia="Arial Cyr" w:cs="Arial Cyr"/>
          <w:sz w:val="24"/>
          <w:szCs w:val="24"/>
          <w:u w:val="single"/>
        </w:rPr>
      </w:pPr>
      <w:r>
        <w:rPr>
          <w:rFonts w:eastAsia="Arial Cyr" w:cs="Arial Cyr" w:ascii="Arial Cyr" w:hAnsi="Arial Cyr"/>
          <w:sz w:val="24"/>
          <w:szCs w:val="24"/>
          <w:u w:val="single"/>
        </w:rPr>
        <w:t>Болгар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олгары очень правильно уловили суть паблик рилейшнз в своем переводе этого термина как “общественной коммуникации”. Их студенты, как и в Москве, прошли только первые три курса, Но поскольку это отдельная специальность им читается большой объем курсов. Перечислим некоторые из обязательных курсов: Теория массовой коммуникации, Теория и история паблик рилейшнз, Масс-медиа в Европе и Северной Америке, Публичная речь, Этические нормы в общественной коммуникации, Социальное поле паблик рилейшнз, Стратегии паблик рилейшнз, Правовое регулирование общественной коммуникации, Коммуникации в паблик рилейшнз, Планирование и технологияпаблик рилейшнз, Исследование и эффективность паблик рилейшнз, Периодическая печать и паблик рилейшнз, Аудиовизуальная коммуникация и паблик рилейшнз, Паблик рилейшнз в государственном управлении и политике, Паблик рилейшнз в корпорации, Паблик рилейшнз в потребительских структурах, Реклама в паблик рилейшнз,. Это нормативные курсы. Курсы факультативные закрывают такие темы, как Паблик рилейшнз в армии, Паблик рилейшнз в полиции , Паблик рилейшнз в межэтнических отношениях, Паблик рилейшнз в органах местного самоуправления, Паблик рилейшнз в спорте и под. Следует откровенно признать, что это максимальный уровень представленности всей тематики паблик рилейшнз.</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в. кафедрой общественной коммуникации Софийского университета доц. Тодор Петев сказал в личной беседе, что они также ведут большую работу по переобучению военных политработников этой новой специальности в рамках военных учебных заведений. При этом первая книга по паблик рилейшнз на болгарском языке ожидается к лету 1996 г. (Россия также издала пока не более 5-7 книг).</w:t>
      </w:r>
    </w:p>
    <w:p>
      <w:pPr>
        <w:pStyle w:val="Normal"/>
        <w:ind w:firstLine="567"/>
        <w:jc w:val="both"/>
        <w:rPr>
          <w:rFonts w:ascii="Arial Cyr" w:hAnsi="Arial Cyr" w:eastAsia="Arial Cyr" w:cs="Arial Cyr"/>
          <w:sz w:val="24"/>
          <w:szCs w:val="24"/>
          <w:u w:val="single"/>
        </w:rPr>
      </w:pPr>
      <w:r>
        <w:rPr>
          <w:rFonts w:eastAsia="Arial Cyr" w:cs="Arial Cyr" w:ascii="Arial Cyr" w:hAnsi="Arial Cyr"/>
          <w:sz w:val="24"/>
          <w:szCs w:val="24"/>
          <w:u w:val="single"/>
        </w:rPr>
        <w:t>СССР</w:t>
      </w:r>
    </w:p>
    <w:p>
      <w:pPr>
        <w:pStyle w:val="Normal"/>
        <w:ind w:firstLine="567"/>
        <w:jc w:val="both"/>
        <w:rPr/>
      </w:pPr>
      <w:r>
        <w:rPr>
          <w:rFonts w:eastAsia="Arial Cyr" w:cs="Arial Cyr" w:ascii="Arial Cyr" w:hAnsi="Arial Cyr"/>
          <w:sz w:val="24"/>
          <w:szCs w:val="24"/>
        </w:rPr>
        <w:t xml:space="preserve">Справедливости ради следует отметить, что СССР обладала достаточно сильными результатами по строительству своего имиджа (см., к примеру, </w:t>
      </w:r>
      <w:r>
        <w:rPr>
          <w:rFonts w:eastAsia="Arial Cyr" w:cs="Arial Cyr" w:ascii="Arial Cyr" w:hAnsi="Arial Cyr"/>
          <w:i/>
          <w:iCs/>
          <w:sz w:val="24"/>
          <w:szCs w:val="24"/>
        </w:rPr>
        <w:t>Почепцов Г.</w:t>
      </w:r>
      <w:r>
        <w:rPr>
          <w:rFonts w:eastAsia="Arial Cyr" w:cs="Arial Cyr" w:ascii="Arial Cyr" w:hAnsi="Arial Cyr"/>
          <w:sz w:val="24"/>
          <w:szCs w:val="24"/>
        </w:rPr>
        <w:t xml:space="preserve"> Тоталитарный человек. Очерки тоталитарного символизма и мифологии. Киев, 1994). Хотя, как считает Сергей Кургинян, СССР и проиграл третью мировую войну - символическую. Однако это проигрыш в сильной степени был обусловлен внешним влиянием, внутри страны позиции были иными. Вспомним и “Красная армия всех сильней...”, и “чекисты никогда не ошибаются”, и идеально положительный образ партработника. Во времена Щелокова МВД достаточно активно было представлено на кино- и телеэкране. Слова “Наша служба и почетна и трудна...” оказались знакомыми всем нам. И даже сегодня все с удовольствием продолжают смотреть, к примеру, сериал “Рожденная революцией”.Все мы знали адреса “Петровка, 38” и “Огарева, 6” из-за произведений Юлиана Семенова. В роли сходной с имидж-мейкерской выступал в случае Л. Брежнева К.Черненко. Его задачей было порождение выступлений, статей, книг Брежнева с такой регулярностью, чтобы скрыть достаточно частое отсутствие генсека. Кстати, при Брежневе впервые и ощутили все тот разлом, который проявился между реальной личностью и ее символическим воплощением, что отразилось в почти бесконечном количестве анекдотов о“вожде”. Для спасения имиджа Ю.Андропова в западный мир была запущена информация о том, что он любит джаз, виски и знает английский язык, все эти приметы должны были сделать иным его облик, вероятно, исходя из одной западноевропейской максимы, гласящей, что полиглот не может быть патриотом.</w:t>
      </w:r>
    </w:p>
    <w:p>
      <w:pPr>
        <w:pStyle w:val="Normal"/>
        <w:ind w:firstLine="567"/>
        <w:jc w:val="both"/>
        <w:rPr>
          <w:rFonts w:ascii="Arial Cyr" w:hAnsi="Arial Cyr" w:eastAsia="Arial Cyr" w:cs="Arial Cyr"/>
          <w:sz w:val="24"/>
          <w:szCs w:val="24"/>
          <w:u w:val="single"/>
        </w:rPr>
      </w:pPr>
      <w:r>
        <w:rPr>
          <w:rFonts w:eastAsia="Arial Cyr" w:cs="Arial Cyr" w:ascii="Arial Cyr" w:hAnsi="Arial Cyr"/>
          <w:sz w:val="24"/>
          <w:szCs w:val="24"/>
          <w:u w:val="single"/>
        </w:rPr>
        <w:t>Укра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 на фоне вышесказанного выглядит Украина? Мы упомянем это сейчас, поскольку после раскрытия западного опыта это будет сделать труднее. Украина не имеет отдельной специальности по паблик рилейшнз, реализуя только специализацию в рамках иной специальности в Институте международных отношений Киевского университета. Имиджевые характеристики лидеров Украины в достаточной степени различны, но следует откровенно признать, что уже в рамках бывшего СССР имидж В. Щербицкого был достаточно высок. Он, к примеру, обладал определенной харизмой, мог выступать без бумажки, чем шокировал публику того времени. Л. Кравчук также умел выступать и высоко оценивался женским электоратом, что является хорошим признаком, к примеру, эти же слова можно сказать и о Б. Клинтоне по результатам его выборов. Л. Кучма, оказавшись перед необходимостью говорить по-украински, очень проигрывал вначале, но постепенно и его облик стал более президентским. Но ни у кого из украинских лидеров нет харизмы, свойственной российскому Борису Ельцину. Кстати, на нашем политическом Олимпе нет и такого разнообразия политических типов (Жириновский, Явлинский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Россия до 1917 г.</w:t>
      </w:r>
    </w:p>
    <w:p>
      <w:pPr>
        <w:pStyle w:val="Normal"/>
        <w:ind w:firstLine="567"/>
        <w:jc w:val="both"/>
        <w:rPr/>
      </w:pPr>
      <w:r>
        <w:rPr>
          <w:rFonts w:eastAsia="Arial Cyr" w:cs="Arial Cyr" w:ascii="Arial Cyr" w:hAnsi="Arial Cyr"/>
          <w:sz w:val="24"/>
          <w:szCs w:val="24"/>
        </w:rPr>
        <w:t>В прошлом также создавался достаточно сильный “имидж” военных, с одной стороны, и имидж властных структур (к примеру, монархии), с другой. Военная служба относилась к числу благородных, в отличие от штатской. Вспомним,зафиксированное в литературе пренебрежительное отношение л “шпакам”. Как пишет Юрий Лотман, “правительственная склонность к военному управлению и та симпатия, которой пользовался мундир в обществе, - в частности, дамском - проистекали из разных источников. Первое обусловлено общим характером власти. Русские императоры были военными и получали военное воспитание и образование. Они привыкли с детства смотреть на армию как на идеал организации; их эстетические представления складывались под влиянием парадов, они носили фраки только путешествуя за границей инкогнито” (</w:t>
      </w:r>
      <w:r>
        <w:rPr>
          <w:rFonts w:eastAsia="Arial Cyr" w:cs="Arial Cyr" w:ascii="Arial Cyr" w:hAnsi="Arial Cyr"/>
          <w:i/>
          <w:iCs/>
          <w:sz w:val="24"/>
          <w:szCs w:val="24"/>
        </w:rPr>
        <w:t>Лотман Ю.М.</w:t>
      </w:r>
      <w:r>
        <w:rPr>
          <w:rFonts w:eastAsia="Arial Cyr" w:cs="Arial Cyr" w:ascii="Arial Cyr" w:hAnsi="Arial Cyr"/>
          <w:sz w:val="24"/>
          <w:szCs w:val="24"/>
        </w:rPr>
        <w:t xml:space="preserve"> Беседы о русской культуре. Быт и традиции русского дворянства (ХУ111 - начало Х!Х века). Спб., 1994, с. 25). Одновременно чисто мужской характер данной военной культуры проявлялся и тогда. “Гвардия аккумулировала в себе те черты дворянского мира, которые сложились ко второй половине ХУ111 века. Это привилегированное ядро армии, давшее России и теоретиков, и мыслителей, и пьяных забулдыг, быстро превратилось в нечто среднее между разбойничьей шайкой и культурным авангардом. Очень часто в минуты смуты именно пьяные забулдыги выходили вперед” (</w:t>
      </w:r>
      <w:r>
        <w:rPr>
          <w:rFonts w:eastAsia="Arial Cyr" w:cs="Arial Cyr" w:ascii="Arial Cyr" w:hAnsi="Arial Cyr"/>
          <w:i/>
          <w:iCs/>
          <w:sz w:val="24"/>
          <w:szCs w:val="24"/>
        </w:rPr>
        <w:t>там же</w:t>
      </w:r>
      <w:r>
        <w:rPr>
          <w:rFonts w:eastAsia="Arial Cyr" w:cs="Arial Cyr" w:ascii="Arial Cyr" w:hAnsi="Arial Cyr"/>
          <w:sz w:val="24"/>
          <w:szCs w:val="24"/>
        </w:rPr>
        <w:t>, с. 43). Эта эпоха также дала такие военные имиджи, как Суворов и декабристы. И для декабристов,для Суворова характерным становится строгий тип поведения (“спартанское”, “римское” в отличие от отрицательно оцениваемого “французского”). “Декабристов характеризовало постоянное стремление высказывать без обиняков свое мнение, не признавая утвержденного ритуала и правил светского речевого поведения” (</w:t>
      </w:r>
      <w:r>
        <w:rPr>
          <w:rFonts w:eastAsia="Arial Cyr" w:cs="Arial Cyr" w:ascii="Arial Cyr" w:hAnsi="Arial Cyr"/>
          <w:i/>
          <w:iCs/>
          <w:sz w:val="24"/>
          <w:szCs w:val="24"/>
        </w:rPr>
        <w:t>там же</w:t>
      </w:r>
      <w:r>
        <w:rPr>
          <w:rFonts w:eastAsia="Arial Cyr" w:cs="Arial Cyr" w:ascii="Arial Cyr" w:hAnsi="Arial Cyr"/>
          <w:sz w:val="24"/>
          <w:szCs w:val="24"/>
        </w:rPr>
        <w:t>, с. 334-335). Это собственно мужской имидж, в отличие от женского, который естественно приложим именно к армии.</w:t>
      </w:r>
    </w:p>
    <w:p>
      <w:pPr>
        <w:pStyle w:val="Normal"/>
        <w:ind w:firstLine="567"/>
        <w:jc w:val="both"/>
        <w:rPr>
          <w:rFonts w:ascii="Arial Cyr" w:hAnsi="Arial Cyr" w:eastAsia="Arial Cyr" w:cs="Arial Cyr"/>
          <w:sz w:val="24"/>
          <w:szCs w:val="24"/>
          <w:u w:val="single"/>
        </w:rPr>
      </w:pPr>
      <w:r>
        <w:rPr>
          <w:rFonts w:eastAsia="Arial Cyr" w:cs="Arial Cyr" w:ascii="Arial Cyr" w:hAnsi="Arial Cyr"/>
          <w:sz w:val="24"/>
          <w:szCs w:val="24"/>
          <w:u w:val="single"/>
        </w:rPr>
        <w:t>Западные стра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ентагон обладает достаточно большим количеством газет, теле- и радио станций. В США в рамках Министерства обороны есть соответствующая InfoSchool, где одним из предметов является кризисное управление, что есть одной из составных частей паблик рилейшнз. Естественно, что армия, построенная на профессиональной основе, требует развернутой работы по привлечению добровольцев в свои ряды. Пентагон имеет в своем запасе пример удачной информационной войны в случае войны в Персидском заливе, где участие прессы строго контролировалось, еще более строгим был показ визуальной картинки на телеэкране. Американцы видели только результаты точечных бомбардировок, но не видели страданий и крови. Поэтому этот тип войны позволил сцементировать нацию, вывести ее из вьетнамского синдрома.На другом уровне - уровне символической реальности - это позволил сделать Том Клэнси, своими романами создавший новый образ военного человека, которым может гордиться страна.</w:t>
      </w:r>
    </w:p>
    <w:p>
      <w:pPr>
        <w:pStyle w:val="Normal"/>
        <w:ind w:firstLine="567"/>
        <w:jc w:val="both"/>
        <w:rPr/>
      </w:pPr>
      <w:r>
        <w:rPr>
          <w:rFonts w:eastAsia="Arial Cyr" w:cs="Arial Cyr" w:ascii="Arial Cyr" w:hAnsi="Arial Cyr"/>
          <w:sz w:val="24"/>
          <w:szCs w:val="24"/>
        </w:rPr>
        <w:t xml:space="preserve">Если мы раскроем роман </w:t>
      </w:r>
      <w:r>
        <w:rPr>
          <w:rFonts w:eastAsia="Arial Cyr" w:cs="Arial Cyr" w:ascii="Arial Cyr" w:hAnsi="Arial Cyr"/>
          <w:i/>
          <w:iCs/>
          <w:sz w:val="24"/>
          <w:szCs w:val="24"/>
        </w:rPr>
        <w:t>Тома Клэнси “Игры патриотов”</w:t>
      </w:r>
      <w:r>
        <w:rPr>
          <w:rFonts w:eastAsia="Arial Cyr" w:cs="Arial Cyr" w:ascii="Arial Cyr" w:hAnsi="Arial Cyr"/>
          <w:sz w:val="24"/>
          <w:szCs w:val="24"/>
        </w:rPr>
        <w:t xml:space="preserve"> (в Америке он был издан в 1991 г., в Москве - в 1994 г.), то сразу увидим, что его главный герой доктор Райан полон самых благородных характеристик. Он преподает историю в военно-морском учебном заведении, сам в прошлом морской пехотинец, что позволило ему в период кратковременного пребывания в Лондоне помешать ирландским террористам расправиться с представителями королевской семьи. Он умеет и стрелять (его научил этому также и отец - полицейский офицер), и прыгать, обладает достаточно четкой реакций. Его лекции посвящены проблемам принятия решений во время морских сражений. Но главной постепенно оказывается иная линия - доктор Райан сотрудничает с ЦРУ, сначала на случайной основе, делая для них доклад по проблемам терроризма, а затем переходит на постоянную работу, куда подталкивают его кадровые сотрудники, отмечая его сильный интеллект и аналитические способности. Интересно, что в романе отсутствует типичная для массовой культуры любовная линия. Др. Райан находит свое счастье в супружеской верности, что никак не соответствует, к примеру, образу Джеймса Бонда. Соответственно, работа сотрудников спецслужб получает не только ореол всесильности, таинственности, важности для государства. Весьма ценным и новым становится именно интеллектуальный срез этой профессии. Это люди интеллекта, которые могут решать свои задачи, не выходя за пределы своего кабинета. Для них не существует границ: они передвигаются по миру, связываются с любой точкой в пространстве со сказочной быстротой. Весь роман пронизывает уверенность, что победа все равно будет на стороне спецслужбы, насколько изощренными ни оказывались бы террористы. Есть и элемент того, что в былые времена мы бы назвали поддержкой народа. Курсанты от души любят своего преподавателя. Одного из террористов удается задержать благодаря бдительности патрульных. Достаточно близко сотрудничают спецслужбы Великобритании и США. И на этот идиллический мир дополнительно наложена пружина интриги. Роман зрелищно интересен, в нем не только говорят, но и стреляют. При этом явное предпочтение отдано образам людей из спецслужб. Их интеллект спасает нацию от любых происков врагов. Есть соответствующая формула детектива, по которой различают героя и антигероя: антигерой выигрывает все схватки, кроме последней. Близкая формула реализована и у Клэнси: террористы проводят свои акции, что доказывает их реальную мощь, однако практически в каждом случае им не удается завершить свою акцию, как задумано. Каждый раз на их пути становится кто-то, кто автоматически выполняя свой служебный или просто человеческий долг (как это было с самим Райаном в Лондоне), мешает событиям развернуться в неблагоприятном направлении. И ЦРУ в этом плане выглядит как некоррумпированная, неподкупная, могущественная организация. Причем определенный ореол таинственности только украшает это сообщество благородных мужчин. </w:t>
      </w:r>
    </w:p>
    <w:p>
      <w:pPr>
        <w:pStyle w:val="Normal"/>
        <w:ind w:firstLine="567"/>
        <w:jc w:val="both"/>
        <w:rPr/>
      </w:pPr>
      <w:r>
        <w:rPr>
          <w:rFonts w:eastAsia="Arial Cyr" w:cs="Arial Cyr" w:ascii="Arial Cyr" w:hAnsi="Arial Cyr"/>
          <w:sz w:val="24"/>
          <w:szCs w:val="24"/>
        </w:rPr>
        <w:t>ФБР создало свой имидж благодаря Джону Гуверу, ставшего директором ФБР еще в 1924 г. И закончившего свою жизнь в 1972 г. в возрасте 77 лет на посту директора ФБР. Гувер воспользовался опытом Голливуда для создания имиджа своей структуры.При этом, как пишет Брендан Брюс, директор по коммуникациям Консервативной партии Великобритании в период Маргарет Тэтчер (</w:t>
      </w:r>
      <w:r>
        <w:rPr>
          <w:rFonts w:eastAsia="Arial Cyr" w:cs="Arial Cyr" w:ascii="Arial Cyr" w:hAnsi="Arial Cyr"/>
          <w:i/>
          <w:iCs/>
          <w:sz w:val="24"/>
          <w:szCs w:val="24"/>
        </w:rPr>
        <w:t>Bruce B</w:t>
      </w:r>
      <w:r>
        <w:rPr>
          <w:rFonts w:eastAsia="Arial Cyr" w:cs="Arial Cyr" w:ascii="Arial Cyr" w:hAnsi="Arial Cyr"/>
          <w:sz w:val="24"/>
          <w:szCs w:val="24"/>
        </w:rPr>
        <w:t xml:space="preserve">. Images of power. How the image makers shape our leaders. London, 1992), Гувер основывался на двух основных положениях. Первое - пресса может сделать героем того, кто возглавляет операцию. Поэтому он сам старался руководить всеми главными операциями ФБР. Второе - пресса основывается на первой интерпретации. которую ей дает высокое должностное лицо. Поэтому Гувер всегда делал это сам. Он также нашел плодотворное сотрудничество с репортером Куртни Купером, которому приписывается тот имидж ФБР, который нам знаком сегодня. Купер написал 3 книги, 24 рассказа. 4 киносценария. Где как раз появились агенты ФБР как смелые, неподкупные, высоко интеллектуальные и физически сильные личности, которые были выше любой полицейской силы и их криминалистических лабораторий. С 1935 г. Голливуд стал производить фильмы так называемого “Г-цикла” (G-man cycle), где одним из прочтений было “государственный человек”.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лиция также должна сотрудничать с прессой в случае преступления, аварии, пожара, землетрясения или наводнения. Появились соответствующие медиа-вертолеты, освещающие событие одновременно с его развитием. Все виды кризисного взаимодействия учитывают как роль прессы, так и роль полицейских подразделений. Даже при агитации на службу в полиции в Великобритании упоминалось для желающих, что они станут профессионалами по паблик рилейшнз, поскольку предполагается, что старшие офицеры активно заняты работой в области паблик рилейшнз.</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ответственно иной стала роль символической реальности, порождением которой занимается, в первую очередь, телевидение. Американцы отмечали, что из-за того, что зритель слабо различает эти две реальности, телевидение диктует в США приоритеты на муниципальных выборах, вынося на одно из первых мест борьбу с преступностью, хотя сделано это не из реального порядка вещей, а под влиянием телевизионных детективов.Президентская администрация в США строго следит за тем, чтобы органы правопорядка не шокировали население своими цифрами. Так, когда ФБР, в надежде получить большее финансирование от конгресса, пыталось опубликовать цифры роста преступности, президентский аппарат заставил их публиковать подобные цифры только на фоне других, более положительно окрашенных. Во времена Никсона службе коммуникации (а именно она занимается проблемами паблик рилейшнз администрации) следовало сделать акцент на успехах в “войне с преступностью”. Поэтому на первое место были вынесены такие точки позитивной статистики, как те, что уменьшилась доля насильственных преступлений, что уровень преступности в больших городах уменьшился. В этом случае газеты могли выйти с заголовками: “Насильственная преступность падает” и “Преступность в больших городах падает”, что дало возможность миллионам американцев почувствовать, что администрация Никсона выполняет свои обещания по борьбе с преступност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ипичные телевизионные новости показывают нам не только говорящих с экрана о том, что все прекрасно министров. Они показывают солдат с оружием в руках, полицейских, патрулирующих кварталы. Они задают построение символов порядка, уверенности граждан в том, что их защитят в любой ситуации. Порождение этой символической реальности носит долговременный и системный характер.</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t>Задачи на будущее</w:t>
      </w:r>
    </w:p>
    <w:p>
      <w:pPr>
        <w:pStyle w:val="Normal"/>
        <w:ind w:firstLine="567"/>
        <w:jc w:val="both"/>
        <w:rPr/>
      </w:pPr>
      <w:r>
        <w:rPr>
          <w:rFonts w:eastAsia="Arial Cyr" w:cs="Arial Cyr" w:ascii="Arial Cyr" w:hAnsi="Arial Cyr"/>
          <w:sz w:val="24"/>
          <w:szCs w:val="24"/>
        </w:rPr>
        <w:t>Любая задача в области паблик рилейшнз состоит в определении проблемы и построению коммуникативной стратегии по ее разрешению. При этом центральной подзадачей становится определение типов целевой аудитории, для которой будут готовиться ключевые сообщения. Аудитория при этом выступает не в общем виде, а как несколько разных ее видов, для каждого из которых определяются их приоритеты, сообщения для них и их типичные каналы массовой коммуникации. Если мы возьмем</w:t>
      </w:r>
      <w:r>
        <w:rPr>
          <w:rFonts w:eastAsia="Arial Cyr" w:cs="Arial Cyr" w:ascii="Arial Cyr" w:hAnsi="Arial Cyr"/>
          <w:i/>
          <w:iCs/>
          <w:sz w:val="24"/>
          <w:szCs w:val="24"/>
        </w:rPr>
        <w:t xml:space="preserve"> </w:t>
      </w:r>
      <w:r>
        <w:rPr>
          <w:rFonts w:eastAsia="Arial Cyr" w:cs="Arial Cyr" w:ascii="Arial Cyr" w:hAnsi="Arial Cyr"/>
          <w:b/>
          <w:bCs/>
          <w:i/>
          <w:iCs/>
          <w:sz w:val="24"/>
          <w:szCs w:val="24"/>
        </w:rPr>
        <w:t>Министерство</w:t>
      </w:r>
      <w:r>
        <w:rPr>
          <w:rFonts w:eastAsia="Arial Cyr" w:cs="Arial Cyr" w:ascii="Arial Cyr" w:hAnsi="Arial Cyr"/>
          <w:b/>
          <w:bCs/>
          <w:sz w:val="24"/>
          <w:szCs w:val="24"/>
        </w:rPr>
        <w:t xml:space="preserve"> </w:t>
      </w:r>
      <w:r>
        <w:rPr>
          <w:rFonts w:eastAsia="Arial Cyr" w:cs="Arial Cyr" w:ascii="Arial Cyr" w:hAnsi="Arial Cyr"/>
          <w:b/>
          <w:bCs/>
          <w:i/>
          <w:iCs/>
          <w:sz w:val="24"/>
          <w:szCs w:val="24"/>
        </w:rPr>
        <w:t>обороны Украины</w:t>
      </w:r>
      <w:r>
        <w:rPr>
          <w:rFonts w:eastAsia="Arial Cyr" w:cs="Arial Cyr" w:ascii="Arial Cyr" w:hAnsi="Arial Cyr"/>
          <w:sz w:val="24"/>
          <w:szCs w:val="24"/>
        </w:rPr>
        <w:t>, то такими задачами, на наш взгляд, в этом случае могут быть:</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работа с </w:t>
      </w:r>
      <w:r>
        <w:rPr>
          <w:rFonts w:eastAsia="Arial Cyr" w:cs="Arial Cyr" w:ascii="Arial Cyr" w:hAnsi="Arial Cyr"/>
          <w:i/>
          <w:iCs/>
          <w:sz w:val="24"/>
          <w:szCs w:val="24"/>
        </w:rPr>
        <w:t>призывниками</w:t>
      </w:r>
      <w:r>
        <w:rPr>
          <w:rFonts w:eastAsia="Arial Cyr" w:cs="Arial Cyr" w:ascii="Arial Cyr" w:hAnsi="Arial Cyr"/>
          <w:sz w:val="24"/>
          <w:szCs w:val="24"/>
        </w:rPr>
        <w:t>, где целью должно стать уменьшение числа отказов от службы,</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имидж армии</w:t>
      </w:r>
      <w:r>
        <w:rPr>
          <w:rFonts w:eastAsia="Arial Cyr" w:cs="Arial Cyr" w:ascii="Arial Cyr" w:hAnsi="Arial Cyr"/>
          <w:sz w:val="24"/>
          <w:szCs w:val="24"/>
        </w:rPr>
        <w:t xml:space="preserve"> в целом ( сюда подпадет борьба с дедовщи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еформы в армии и представление армии как сильной боевой единицы с единым командованием,</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лоббирование</w:t>
      </w:r>
      <w:r>
        <w:rPr>
          <w:rFonts w:eastAsia="Arial Cyr" w:cs="Arial Cyr" w:ascii="Arial Cyr" w:hAnsi="Arial Cyr"/>
          <w:sz w:val="24"/>
          <w:szCs w:val="24"/>
        </w:rPr>
        <w:t xml:space="preserve"> армейских интересов (бюджет, строительство жилья и под.), в западных странах лоббирование является отдельной профессией, подчиняющейся определенным нормативным актам,</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образ самого министра</w:t>
      </w:r>
      <w:r>
        <w:rPr>
          <w:rFonts w:eastAsia="Arial Cyr" w:cs="Arial Cyr" w:ascii="Arial Cyr" w:hAnsi="Arial Cyr"/>
          <w:sz w:val="24"/>
          <w:szCs w:val="24"/>
        </w:rPr>
        <w:t xml:space="preserve"> ( сегодняшний министр В. Шмаров как штатский человек имеет и массу достоинств, и одновременно имел определенное неприятие его военной средой, что требует определенной работы).</w:t>
      </w:r>
    </w:p>
    <w:p>
      <w:pPr>
        <w:pStyle w:val="Normal"/>
        <w:ind w:firstLine="567"/>
        <w:jc w:val="both"/>
        <w:rPr/>
      </w:pPr>
      <w:r>
        <w:rPr>
          <w:rFonts w:eastAsia="Arial Cyr" w:cs="Arial Cyr" w:ascii="Arial Cyr" w:hAnsi="Arial Cyr"/>
          <w:sz w:val="24"/>
          <w:szCs w:val="24"/>
        </w:rPr>
        <w:t xml:space="preserve">Если обратиться к </w:t>
      </w:r>
      <w:r>
        <w:rPr>
          <w:rFonts w:eastAsia="Arial Cyr" w:cs="Arial Cyr" w:ascii="Arial Cyr" w:hAnsi="Arial Cyr"/>
          <w:b/>
          <w:bCs/>
          <w:i/>
          <w:iCs/>
          <w:sz w:val="24"/>
          <w:szCs w:val="24"/>
        </w:rPr>
        <w:t>Министерству внутренних дел Украины</w:t>
      </w:r>
      <w:r>
        <w:rPr>
          <w:rFonts w:eastAsia="Arial Cyr" w:cs="Arial Cyr" w:ascii="Arial Cyr" w:hAnsi="Arial Cyr"/>
          <w:sz w:val="24"/>
          <w:szCs w:val="24"/>
        </w:rPr>
        <w:t xml:space="preserve">, то здесь на первое место выступают уже сложившиеся стереотипы, которые, как показывает теория пропаганды, почти невозможно убрать, следует строить рядом новые стереотипы. Какие стереотипы сегодня негативно характеризуют милицию? Это </w:t>
      </w:r>
      <w:r>
        <w:rPr>
          <w:rFonts w:eastAsia="Arial Cyr" w:cs="Arial Cyr" w:ascii="Arial Cyr" w:hAnsi="Arial Cyr"/>
          <w:i/>
          <w:iCs/>
          <w:sz w:val="24"/>
          <w:szCs w:val="24"/>
        </w:rPr>
        <w:t>коррумпированность</w:t>
      </w:r>
      <w:r>
        <w:rPr>
          <w:rFonts w:eastAsia="Arial Cyr" w:cs="Arial Cyr" w:ascii="Arial Cyr" w:hAnsi="Arial Cyr"/>
          <w:sz w:val="24"/>
          <w:szCs w:val="24"/>
        </w:rPr>
        <w:t xml:space="preserve">, что особенно касается работников ГАИ. Это </w:t>
      </w:r>
      <w:r>
        <w:rPr>
          <w:rFonts w:eastAsia="Arial Cyr" w:cs="Arial Cyr" w:ascii="Arial Cyr" w:hAnsi="Arial Cyr"/>
          <w:i/>
          <w:iCs/>
          <w:sz w:val="24"/>
          <w:szCs w:val="24"/>
        </w:rPr>
        <w:t>недостаточный профессионализм</w:t>
      </w:r>
      <w:r>
        <w:rPr>
          <w:rFonts w:eastAsia="Arial Cyr" w:cs="Arial Cyr" w:ascii="Arial Cyr" w:hAnsi="Arial Cyr"/>
          <w:sz w:val="24"/>
          <w:szCs w:val="24"/>
        </w:rPr>
        <w:t xml:space="preserve">, </w:t>
      </w:r>
      <w:r>
        <w:rPr>
          <w:rFonts w:eastAsia="Arial Cyr" w:cs="Arial Cyr" w:ascii="Arial Cyr" w:hAnsi="Arial Cyr"/>
          <w:i/>
          <w:iCs/>
          <w:sz w:val="24"/>
          <w:szCs w:val="24"/>
        </w:rPr>
        <w:t>не тот уровень</w:t>
      </w:r>
      <w:r>
        <w:rPr>
          <w:rFonts w:eastAsia="Arial Cyr" w:cs="Arial Cyr" w:ascii="Arial Cyr" w:hAnsi="Arial Cyr"/>
          <w:sz w:val="24"/>
          <w:szCs w:val="24"/>
        </w:rPr>
        <w:t xml:space="preserve"> </w:t>
      </w:r>
      <w:r>
        <w:rPr>
          <w:rFonts w:eastAsia="Arial Cyr" w:cs="Arial Cyr" w:ascii="Arial Cyr" w:hAnsi="Arial Cyr"/>
          <w:i/>
          <w:iCs/>
          <w:sz w:val="24"/>
          <w:szCs w:val="24"/>
        </w:rPr>
        <w:t>физической подготовки</w:t>
      </w:r>
      <w:r>
        <w:rPr>
          <w:rFonts w:eastAsia="Arial Cyr" w:cs="Arial Cyr" w:ascii="Arial Cyr" w:hAnsi="Arial Cyr"/>
          <w:sz w:val="24"/>
          <w:szCs w:val="24"/>
        </w:rPr>
        <w:t xml:space="preserve">. Здесь, по нашему мнению,произошло наложение западного типажа полицейского, взятого из художественной реальности, на наш отечественный реальный типаж. Отсутствие должного уважения к человеку в форме возникает также в результате недостаточного </w:t>
      </w:r>
      <w:r>
        <w:rPr>
          <w:rFonts w:eastAsia="Arial Cyr" w:cs="Arial Cyr" w:ascii="Arial Cyr" w:hAnsi="Arial Cyr"/>
          <w:i/>
          <w:iCs/>
          <w:sz w:val="24"/>
          <w:szCs w:val="24"/>
        </w:rPr>
        <w:t>образовательного и культурного уровня</w:t>
      </w:r>
      <w:r>
        <w:rPr>
          <w:rFonts w:eastAsia="Arial Cyr" w:cs="Arial Cyr" w:ascii="Arial Cyr" w:hAnsi="Arial Cyr"/>
          <w:sz w:val="24"/>
          <w:szCs w:val="24"/>
        </w:rPr>
        <w:t xml:space="preserve"> работников МВД, с которым сталкивается рядовой человек.</w:t>
      </w:r>
    </w:p>
    <w:p>
      <w:pPr>
        <w:pStyle w:val="Normal"/>
        <w:ind w:firstLine="567"/>
        <w:jc w:val="both"/>
        <w:rPr/>
      </w:pPr>
      <w:r>
        <w:rPr>
          <w:rFonts w:eastAsia="Arial Cyr" w:cs="Arial Cyr" w:ascii="Arial Cyr" w:hAnsi="Arial Cyr"/>
          <w:sz w:val="24"/>
          <w:szCs w:val="24"/>
        </w:rPr>
        <w:t>Выгодным стереотипом является</w:t>
      </w:r>
      <w:r>
        <w:rPr>
          <w:rFonts w:eastAsia="Arial Cyr" w:cs="Arial Cyr" w:ascii="Arial Cyr" w:hAnsi="Arial Cyr"/>
          <w:i/>
          <w:iCs/>
          <w:sz w:val="24"/>
          <w:szCs w:val="24"/>
        </w:rPr>
        <w:t xml:space="preserve"> опасный характер противника</w:t>
      </w:r>
      <w:r>
        <w:rPr>
          <w:rFonts w:eastAsia="Arial Cyr" w:cs="Arial Cyr" w:ascii="Arial Cyr" w:hAnsi="Arial Cyr"/>
          <w:sz w:val="24"/>
          <w:szCs w:val="24"/>
        </w:rPr>
        <w:t xml:space="preserve"> работника МВД, экстремальные условия, в которых функционирует работник МВД, действуя на грани жизни смерти. Соответственно должен возвышаться (имеет такую потенцию) и сам работник МВД. Именно этот срез получал дополнительную </w:t>
      </w:r>
      <w:r>
        <w:rPr>
          <w:rFonts w:eastAsia="Arial Cyr" w:cs="Arial Cyr" w:ascii="Arial Cyr" w:hAnsi="Arial Cyr"/>
          <w:i/>
          <w:iCs/>
          <w:sz w:val="24"/>
          <w:szCs w:val="24"/>
        </w:rPr>
        <w:t>романтическую окраску</w:t>
      </w:r>
      <w:r>
        <w:rPr>
          <w:rFonts w:eastAsia="Arial Cyr" w:cs="Arial Cyr" w:ascii="Arial Cyr" w:hAnsi="Arial Cyr"/>
          <w:sz w:val="24"/>
          <w:szCs w:val="24"/>
        </w:rPr>
        <w:t xml:space="preserve"> в советское время в фильмах и передачах. Однако сегодня в современных детективах эта романтизация перешла с образа работника МВД на образы преступников, подобная размытость создает нечеткое сообщение, ценность которого в целях паблик рилейшнз исчезает. А этот элемент романтики необходим также и для привлечения новых сотрудников, для создания и поддержания своей внутренней идеологии в органах МВД.</w:t>
      </w:r>
    </w:p>
    <w:p>
      <w:pPr>
        <w:pStyle w:val="Normal"/>
        <w:ind w:firstLine="567"/>
        <w:jc w:val="both"/>
        <w:rPr/>
      </w:pPr>
      <w:r>
        <w:rPr>
          <w:rFonts w:eastAsia="Arial Cyr" w:cs="Arial Cyr" w:ascii="Arial Cyr" w:hAnsi="Arial Cyr"/>
          <w:sz w:val="24"/>
          <w:szCs w:val="24"/>
        </w:rPr>
        <w:t xml:space="preserve">В целом, это может помочь в формировании </w:t>
      </w:r>
      <w:r>
        <w:rPr>
          <w:rFonts w:eastAsia="Arial Cyr" w:cs="Arial Cyr" w:ascii="Arial Cyr" w:hAnsi="Arial Cyr"/>
          <w:i/>
          <w:iCs/>
          <w:sz w:val="24"/>
          <w:szCs w:val="24"/>
        </w:rPr>
        <w:t>уважительного отношения</w:t>
      </w:r>
      <w:r>
        <w:rPr>
          <w:rFonts w:eastAsia="Arial Cyr" w:cs="Arial Cyr" w:ascii="Arial Cyr" w:hAnsi="Arial Cyr"/>
          <w:sz w:val="24"/>
          <w:szCs w:val="24"/>
        </w:rPr>
        <w:t xml:space="preserve"> к работнику МВД, которое сегодня отсутствует. Если на первом этапе не удается решить проблемы доверия, то надо добиться хотя бы уважения к действительно трудной профессии.Важным при этом должно стать создание образа </w:t>
      </w:r>
      <w:r>
        <w:rPr>
          <w:rFonts w:eastAsia="Arial Cyr" w:cs="Arial Cyr" w:ascii="Arial Cyr" w:hAnsi="Arial Cyr"/>
          <w:i/>
          <w:iCs/>
          <w:sz w:val="24"/>
          <w:szCs w:val="24"/>
        </w:rPr>
        <w:t>исключительности коррумпированного работника</w:t>
      </w:r>
      <w:r>
        <w:rPr>
          <w:rFonts w:eastAsia="Arial Cyr" w:cs="Arial Cyr" w:ascii="Arial Cyr" w:hAnsi="Arial Cyr"/>
          <w:sz w:val="24"/>
          <w:szCs w:val="24"/>
        </w:rPr>
        <w:t xml:space="preserve"> МВД, его нетипичности. Именно в этом направлении должно быть построено энное число каналов, помогающих населению почувствовать свои права, показать им возможность подачи жалобы на неправомерные действия сотрудников МВД.</w:t>
      </w:r>
    </w:p>
    <w:p>
      <w:pPr>
        <w:pStyle w:val="Normal"/>
        <w:ind w:firstLine="567"/>
        <w:jc w:val="both"/>
        <w:rPr/>
      </w:pPr>
      <w:r>
        <w:rPr>
          <w:rFonts w:eastAsia="Arial Cyr" w:cs="Arial Cyr" w:ascii="Arial Cyr" w:hAnsi="Arial Cyr"/>
          <w:sz w:val="24"/>
          <w:szCs w:val="24"/>
        </w:rPr>
        <w:t xml:space="preserve">Что касается сотрудников </w:t>
      </w:r>
      <w:r>
        <w:rPr>
          <w:rFonts w:eastAsia="Arial Cyr" w:cs="Arial Cyr" w:ascii="Arial Cyr" w:hAnsi="Arial Cyr"/>
          <w:b/>
          <w:bCs/>
          <w:sz w:val="24"/>
          <w:szCs w:val="24"/>
        </w:rPr>
        <w:t>СБУ, военной разведки</w:t>
      </w:r>
      <w:r>
        <w:rPr>
          <w:rFonts w:eastAsia="Arial Cyr" w:cs="Arial Cyr" w:ascii="Arial Cyr" w:hAnsi="Arial Cyr"/>
          <w:sz w:val="24"/>
          <w:szCs w:val="24"/>
        </w:rPr>
        <w:t>, то основными линиями поведения, на которых будет строиться данный сюжет, здесь должны быть практически те же, которые использует Запад. Это борьба “против”, но борьба современного этапа, где интеллект действует наравне с физическими умениями. Именно здесь могут быть более уверенно использована ориентация на стратегические, а не тактические проблемы. В романах такого рода речь идет о спасении государства или очень существенных, хотя и символических ценностей. Речь должна скорее идти о видении будущего, а не настоящего. Здесь также должны быть заложены отсылки как на чисто мужские качества (умение стрелять, водить машину), так и на современные качества интеллектуального порядка, показывающие роль аналитических структур в современном мире. При этом отношение общественного мнения далеко не так однозначно, поскольку нимб КГБ довлеет над данными структурами. Его старое понимание, отраженное в многочисленных анекдотах, четко отражает взаимоотношения КГБ и населения. В качестве характерного примера сегодняшнего дня можно привести статью “Кем быть? Конечно, чекистом” (“Московские новости”, 1996, № 14), где все подобные стереотипы получили наглядное развертывание. Текст, написанный в ироническом ключе, все время “спотыкается” на отсылках на старые стереотипы. Но это тот текст, который отражает реальное положение дел, и, опираясь на него, можно строить свои тексты уже в иной плоскости. Брендан Брюс говорит, что после провалов Филби и др. имидж британских спецслужб спасают Флеминг и Ла Карре. При этом он приводит мнение одного из руководителей разведки: “Военная разведка имеет такое же отношение к подлинной разведке, как военная музыка к настоящей музыке” (Bruce B. Images of power. London, 1992, p. 96). Одним из важных составных элементов является разработка понятия ТАЙНЫ, как принципиально свойственного разведке. Тайна позволяет не только скрывать ошибки, она действует по закону айсберга, за которым, по мнению того, кто не посвящен в нее, может стоять гораздо большее, чем реально может там находиться. “Армейские службы, полиция и римская католическая церковь усиленно используют современную технику маркетинга, особенно рекламу”, - пишет Брендан Брюс (указ.соч., с. 96). Поскольку разведка перешла в область интеллектуального труда, она легко соответствует имиджам ведущих профессий современного мира. Поэтому в этой области возможны любые сопоставления. Аллен Даллес пишет: “Полезную аналогию можно провести с искусством рыбной ловли. Я даже обнаружил, что из хороших рыбаков получаются хорошие работники разведки” (</w:t>
      </w:r>
      <w:r>
        <w:rPr>
          <w:rFonts w:eastAsia="Arial Cyr" w:cs="Arial Cyr" w:ascii="Arial Cyr" w:hAnsi="Arial Cyr"/>
          <w:i/>
          <w:iCs/>
          <w:sz w:val="24"/>
          <w:szCs w:val="24"/>
        </w:rPr>
        <w:t>Даллес А</w:t>
      </w:r>
      <w:r>
        <w:rPr>
          <w:rFonts w:eastAsia="Arial Cyr" w:cs="Arial Cyr" w:ascii="Arial Cyr" w:hAnsi="Arial Cyr"/>
          <w:sz w:val="24"/>
          <w:szCs w:val="24"/>
        </w:rPr>
        <w:t>. Искусство разведки. М., 1992, с. 203). В ряду интересных умов разведки он ставит Даниэля Дефо, который был первым шефом организованной им самим английской разведывательной службы.</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t>Заключ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БР занималось созданием своего образа долгие годы, открывая архивы, с одной стороны, и опираясь на опыт фабрики грез -Голливуда, с другой. В результате на другом континенте мы, воспитанники, к тому же, другой идеологии, смотрим фильм или читаем книгу и восхищаемся интеллектом, мужеством агента ФБР, волнуемся за его судьбу, хотя и знаем заранее, что агент ФБР все равно победит. Значит, цель создания имиджа достигнута. Мы также видим в десятках фильмов демонстрацию полицейским своего знака и зачитывание им прав при аресте. И здесь достигнута цель создания имиджа. Западные специалисты считают, что паблик рилейшнз все равно имеют место, занимаетесь вы этим или нет. Все равно имидж вашей структуры складывается так или иначев глазах общественности. Поэтому, к примеру, и в рамках ЦРУ есть отдельное Управление по связям с общественностью.При этом эфемерная репутация в ряде случаев становится весомой материальной силой. Так, группа Нестле купила в 1988 г. компаниюРаунтри за два с половиной миллиарда фунтов, но при этом собственно физические активы в виде фабрики и под. составляли лишь одну пятую цены. Точно так же Филипп Моррис купил Крафт за 12,9 миллионов американских долларов, где физические активы вновь не превышали одной четверти. Таким образом символическая реальность имеет такую же ценность, как и подлинна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иловые структуры и спецслужбы должны предстать перед населением как более профессиональные, более образованные, чем это есть на сегодня. Отсюда должно последовать увеличение уровня доверия, который должен также формироваться благодаря совершенно иной системе информирования населения о результатах работы, которые сегодня просто представляют отчеты для вышестоящих структур. Иная аудитория требует иной постановки коммуникации. </w:t>
      </w:r>
    </w:p>
    <w:p>
      <w:pPr>
        <w:pStyle w:val="Normal"/>
        <w:ind w:firstLine="567"/>
        <w:jc w:val="both"/>
        <w:rPr/>
      </w:pPr>
      <w:r>
        <w:rPr>
          <w:rFonts w:eastAsia="Arial Cyr" w:cs="Arial Cyr" w:ascii="Arial Cyr" w:hAnsi="Arial Cyr"/>
          <w:sz w:val="24"/>
          <w:szCs w:val="24"/>
        </w:rPr>
        <w:t>Западные спецы по паблик рилейшнз строят следующую цепочку рассуждений (</w:t>
      </w:r>
      <w:r>
        <w:rPr>
          <w:rFonts w:eastAsia="Arial Cyr" w:cs="Arial Cyr" w:ascii="Arial Cyr" w:hAnsi="Arial Cyr"/>
          <w:i/>
          <w:iCs/>
          <w:sz w:val="24"/>
          <w:szCs w:val="24"/>
        </w:rPr>
        <w:t>Green P. S</w:t>
      </w:r>
      <w:r>
        <w:rPr>
          <w:rFonts w:eastAsia="Arial Cyr" w:cs="Arial Cyr" w:ascii="Arial Cyr" w:hAnsi="Arial Cyr"/>
          <w:sz w:val="24"/>
          <w:szCs w:val="24"/>
        </w:rPr>
        <w:t>. Winning PR tactics. London, 1994, p.25-2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епутация обладает существенной ценност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епутация в сильной степени задается восприят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сприятие подвержено влия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анируемая деятельность в области паблик рилейшнз может позитивно воздействовать на восприят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едовательно, планируемая деятельность в области паблик рилейшнз воздействует на существенные ц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едовательно, планируемая деятельность в области паблик рилейшнз сама по себе является существенной ценност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идж - это то, что о тебе думают другие. Хотелось, чтобы они думали о тебе только хорошее. Но это требует долговременной работы. При отсутствии работы вы получаете то, что имеете. Причем почва для работы оказывается самой благодатной. К примеру, среди самых любимых рекламных геров у населения России оказался не мускулистый курильщик “Кэмела”, а “наш невзрачный маленький и седенький граф Суворов. особенно его любят живущие в Москве иностранцы” (“Московские новости”, воскресный выпуск, 1995, № 2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7. ПАБЛИК РИЛЕЙШНЗ ДЛЯ АТОМНЫХ СТАН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дачей ПР является внесение конкретных изменений в процессы коммуникации с тем, чтобы это в результате отразилось в изменениях общественного мнения, что в свою очередь вносит изменения в поведение. При этом существенными становятся стандартные шесть составляющих модел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ценка сит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Определение ц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Определение ауди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Отбор каналов массовой коммуникации и техники воз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Планирование бюдже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Оценка результа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Анализ украинской прессы по ЧАЭС (а именно ЧАЭС мы избираем в качестве объекта нашего рассмотрения) показывает, что есть два наиболее частотных по тематике вида материалов: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Действия “семерки” и проблемы закрытия ЧАЭ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Сведения об авариях на блоках (при этом сообщения с других АЭС в человеческой памяти все равно откладываются в ту же рубрику, что и ЧАЭ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тсюда следует важный вывод с точки зрения анализа этого коммуникативного потока: у нас отсутствует журналистская форма для повествования о нормальной работе, т.е. новостные критерии для журналистики иные, чем для руководителя. Система приоритетов ведомственная не совпадает с системой приоритетов журналиста. Поэтому одной из первых рекомендаций в этой области должна стать разработка на тему, как писать о нормально работающем механизме с точки зрения новостных критериев журналистики. И это касается не только АЭС. Население слабо ощущает реальную экономическую необходимость АЭС, поэтому следует порождать информацию, раскрывающую работу ЧАЭС как экономического механизма, показывающую, откуда приходят и куда уходят деньги АЭС.</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7.1. Катастрофизм в прошлом и настоящ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ле 1986 г. ЧАЭС в восприятии населения связана со стереотипом страха, катастрофичности. Но следует признать, что в этом нет ничего принципиально нового, катастрофичность является нормой любого поколения, начиная с глубокой древности. Приведем некоторые примеры:</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Древность излюбила трагический миф; все возвышенное в драме и лирике, в живописи и ваянии было воспроизведением роковых участей, личиной ужаса. Но искусство позволяло безнаказанно взирать на голову Горгоны” (</w:t>
      </w:r>
      <w:r>
        <w:rPr>
          <w:rFonts w:eastAsia="Arial Cyr" w:cs="Arial Cyr" w:ascii="Arial Cyr" w:hAnsi="Arial Cyr"/>
          <w:i/>
          <w:iCs/>
          <w:sz w:val="24"/>
          <w:szCs w:val="24"/>
        </w:rPr>
        <w:t>Иванов Вяч</w:t>
      </w:r>
      <w:r>
        <w:rPr>
          <w:rFonts w:eastAsia="Arial Cyr" w:cs="Arial Cyr" w:ascii="Arial Cyr" w:hAnsi="Arial Cyr"/>
          <w:sz w:val="24"/>
          <w:szCs w:val="24"/>
        </w:rPr>
        <w:t>. Ницше и Дионис// Иванов Вяч. Дионис и прадионисийство. Спб., 1994, с. 328),</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Слово “страсти” обычно как означение героической участи; оно выражало религиозную канонизацию героя” (</w:t>
      </w:r>
      <w:r>
        <w:rPr>
          <w:rFonts w:eastAsia="Arial Cyr" w:cs="Arial Cyr" w:ascii="Arial Cyr" w:hAnsi="Arial Cyr"/>
          <w:i/>
          <w:iCs/>
          <w:sz w:val="24"/>
          <w:szCs w:val="24"/>
        </w:rPr>
        <w:t>Иванов Вяч.</w:t>
      </w:r>
      <w:r>
        <w:rPr>
          <w:rFonts w:eastAsia="Arial Cyr" w:cs="Arial Cyr" w:ascii="Arial Cyr" w:hAnsi="Arial Cyr"/>
          <w:sz w:val="24"/>
          <w:szCs w:val="24"/>
        </w:rPr>
        <w:t xml:space="preserve"> Дионис и прадионисийство // </w:t>
      </w:r>
      <w:r>
        <w:rPr>
          <w:rFonts w:eastAsia="Arial Cyr" w:cs="Arial Cyr" w:ascii="Arial Cyr" w:hAnsi="Arial Cyr"/>
          <w:i/>
          <w:iCs/>
          <w:sz w:val="24"/>
          <w:szCs w:val="24"/>
        </w:rPr>
        <w:t>там же</w:t>
      </w:r>
      <w:r>
        <w:rPr>
          <w:rFonts w:eastAsia="Arial Cyr" w:cs="Arial Cyr" w:ascii="Arial Cyr" w:hAnsi="Arial Cyr"/>
          <w:sz w:val="24"/>
          <w:szCs w:val="24"/>
        </w:rPr>
        <w:t>, с. 201),</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Чем больше мы всматриваемся в этот мир, тем яснее становится для нас, что в нем имеем зло мировое, а не местное, Жизнь человеческая безбожна не в одной только России, а потому и ад - явление всемирное, а вовсе не только народно-русское” (</w:t>
      </w:r>
      <w:r>
        <w:rPr>
          <w:rFonts w:eastAsia="Arial Cyr" w:cs="Arial Cyr" w:ascii="Arial Cyr" w:hAnsi="Arial Cyr"/>
          <w:i/>
          <w:iCs/>
          <w:sz w:val="24"/>
          <w:szCs w:val="24"/>
        </w:rPr>
        <w:t>Трубецкой Е</w:t>
      </w:r>
      <w:r>
        <w:rPr>
          <w:rFonts w:eastAsia="Arial Cyr" w:cs="Arial Cyr" w:ascii="Arial Cyr" w:hAnsi="Arial Cyr"/>
          <w:sz w:val="24"/>
          <w:szCs w:val="24"/>
        </w:rPr>
        <w:t>. Смысл жизни // Трубецкой Е. Избранное. М., 1995, с. 266),</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До поры до времени темные силы хаоса в каждом человеческом обществе сдерживаются частью противоположными, светлыми духовными силами, частью же внешней дисциплиной или унаследованными от предков преданиями и навыками. Когда эти сдержки слабеют, огонь поглощает созревшее для погибели. Все государства в мире огню блюдомы на день суда. Когда вспыхивает этот огонь, как вспыхнул он в России после мировой войны, никто не может знать, наступает ли для данной страны день окончательного чуда и гибели, или же этому процессу горения суждено на некоторый срок остановиться у какого-то предела” (</w:t>
      </w:r>
      <w:r>
        <w:rPr>
          <w:rFonts w:eastAsia="Arial Cyr" w:cs="Arial Cyr" w:ascii="Arial Cyr" w:hAnsi="Arial Cyr"/>
          <w:i/>
          <w:iCs/>
          <w:sz w:val="24"/>
          <w:szCs w:val="24"/>
        </w:rPr>
        <w:t>там же</w:t>
      </w:r>
      <w:r>
        <w:rPr>
          <w:rFonts w:eastAsia="Arial Cyr" w:cs="Arial Cyr" w:ascii="Arial Cyr" w:hAnsi="Arial Cyr"/>
          <w:sz w:val="24"/>
          <w:szCs w:val="24"/>
        </w:rPr>
        <w:t>, с. 272).</w:t>
      </w:r>
    </w:p>
    <w:p>
      <w:pPr>
        <w:pStyle w:val="Normal"/>
        <w:ind w:firstLine="567"/>
        <w:jc w:val="both"/>
        <w:rPr/>
      </w:pPr>
      <w:r>
        <w:rPr>
          <w:rFonts w:eastAsia="Arial Cyr" w:cs="Arial Cyr" w:ascii="Arial Cyr" w:hAnsi="Arial Cyr"/>
          <w:sz w:val="24"/>
          <w:szCs w:val="24"/>
        </w:rPr>
        <w:t xml:space="preserve">Это выдержки из работ двух русских философов, посвященное одно античности, другое - послереволюционной эпохе, которые показывают, что существует постоянное ожидание катастрофы. АЭС по этому стереотипу есть источник опасности, независимо от 1986 г. Взрыв лишь подтвердил стереотип, опровергнуть который никому не под силу. Он был и остается, поэтому новый стереотип </w:t>
      </w:r>
      <w:r>
        <w:rPr>
          <w:rFonts w:eastAsia="Arial Cyr" w:cs="Arial Cyr" w:ascii="Arial Cyr" w:hAnsi="Arial Cyr"/>
          <w:i/>
          <w:iCs/>
          <w:sz w:val="24"/>
          <w:szCs w:val="24"/>
        </w:rPr>
        <w:t>можно строить только рядом с ним, но никак не вместо него.</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7.2. Стереотипы в структуре общественного мн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плане представляется правильной политика в рамках задачи управления общественным мнением, которые опираются на данный стереотип, учитывают его. Это два новых стереотип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ИМИДЖ СЛАВУТИЧА может оттенить ИМИДЖ ЧЕРНОБЫ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ГЕРОИЗАЦИЯ ТРУДА ЛЮДЕЙ, сегодня работающих в ЧЕРНОБЫЛ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ще раз повторим, что элемент страха всегда присутствовал в человеке, сегодня рациональному человеку легко вписать в список, который когда-то возглавлял АД, любую АЭС как источник потенциальной опасности. Однако тот период, который мы сегодня переживаем, можно обозначить как смену приоритетов, в том числе и на уровне страха. Если мы посмотрим на список ответов на вопрос, чего больше всего боятся люди, то Чернобыль там будет занимать не самое первое место, Например, среди факторов, вызывающих наибольшее опасение стоя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езудержный рост цен - 5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ост преступности -48%,</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лод - 4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езработица - 39%,</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жнациональные конфликты - 2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ледствия Чернобыльской катастрофы - 13%</w:t>
      </w:r>
    </w:p>
    <w:p>
      <w:pPr>
        <w:pStyle w:val="Normal"/>
        <w:ind w:firstLine="567"/>
        <w:jc w:val="both"/>
        <w:rPr/>
      </w:pPr>
      <w:r>
        <w:rPr>
          <w:rFonts w:eastAsia="Arial Cyr" w:cs="Arial Cyr" w:ascii="Arial Cyr" w:hAnsi="Arial Cyr"/>
          <w:sz w:val="24"/>
          <w:szCs w:val="24"/>
        </w:rPr>
        <w:t>(</w:t>
      </w:r>
      <w:r>
        <w:rPr>
          <w:rFonts w:eastAsia="Arial Cyr" w:cs="Arial Cyr" w:ascii="Arial Cyr" w:hAnsi="Arial Cyr"/>
          <w:i/>
          <w:iCs/>
          <w:sz w:val="24"/>
          <w:szCs w:val="24"/>
        </w:rPr>
        <w:t>Головаха Е.И., Панина Н.В</w:t>
      </w:r>
      <w:r>
        <w:rPr>
          <w:rFonts w:eastAsia="Arial Cyr" w:cs="Arial Cyr" w:ascii="Arial Cyr" w:hAnsi="Arial Cyr"/>
          <w:sz w:val="24"/>
          <w:szCs w:val="24"/>
        </w:rPr>
        <w:t>. Социальное безумие. Киев, 1994, с. 62)</w:t>
      </w:r>
    </w:p>
    <w:p>
      <w:pPr>
        <w:pStyle w:val="Normal"/>
        <w:ind w:firstLine="567"/>
        <w:jc w:val="both"/>
        <w:rPr/>
      </w:pPr>
      <w:r>
        <w:rPr>
          <w:rFonts w:eastAsia="Arial Cyr" w:cs="Arial Cyr" w:ascii="Arial Cyr" w:hAnsi="Arial Cyr"/>
          <w:sz w:val="24"/>
          <w:szCs w:val="24"/>
        </w:rPr>
        <w:t>Мы видим, что на первое место вышли ОСЯЗАЕМЫЕ страхи, связанные с удовлетворением основных физиологических потребностей.</w:t>
      </w:r>
      <w:r>
        <w:rPr>
          <w:rFonts w:eastAsia="Arial Cyr" w:cs="Arial Cyr" w:ascii="Arial Cyr" w:hAnsi="Arial Cyr"/>
          <w:i/>
          <w:iCs/>
          <w:sz w:val="24"/>
          <w:szCs w:val="24"/>
        </w:rPr>
        <w:t xml:space="preserve"> Пока они не</w:t>
      </w:r>
      <w:r>
        <w:rPr>
          <w:rFonts w:eastAsia="Arial Cyr" w:cs="Arial Cyr" w:ascii="Arial Cyr" w:hAnsi="Arial Cyr"/>
          <w:sz w:val="24"/>
          <w:szCs w:val="24"/>
        </w:rPr>
        <w:t xml:space="preserve"> </w:t>
      </w:r>
      <w:r>
        <w:rPr>
          <w:rFonts w:eastAsia="Arial Cyr" w:cs="Arial Cyr" w:ascii="Arial Cyr" w:hAnsi="Arial Cyr"/>
          <w:i/>
          <w:iCs/>
          <w:sz w:val="24"/>
          <w:szCs w:val="24"/>
        </w:rPr>
        <w:t>будут удовлетворены</w:t>
      </w:r>
      <w:r>
        <w:rPr>
          <w:rFonts w:eastAsia="Arial Cyr" w:cs="Arial Cyr" w:ascii="Arial Cyr" w:hAnsi="Arial Cyr"/>
          <w:sz w:val="24"/>
          <w:szCs w:val="24"/>
        </w:rPr>
        <w:t>, Чернобыль как проблема не будет волновать население. Правда, он может возникнуть в числе приоритетов, только если срезонирует с определенной партийной структурой, которая сможет вынести Чернобыль в число своих политических ц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олее того, социологические опросы работников АЭС показывают, что и они выстраивают свои приоритеты по иной шкале, чем, к примеру, их руководители. Так, информация, которая больше всего волнует жителей Энергодара, была проранжирована следующим образ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8% - мероприятия по сохранению окружающей сред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4% - внеплановые остановки и другие чрезвычайные события на АЭ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4% - мероприятия по повышению безопасности работ по стан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1% - прибыль АЭС и ее распредел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0% - финансирование станцией социальных программ гор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 выработка электроэнерг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 посещение АЭС делегациями, в том числе иностранными</w:t>
      </w:r>
    </w:p>
    <w:p>
      <w:pPr>
        <w:pStyle w:val="Normal"/>
        <w:ind w:firstLine="567"/>
        <w:jc w:val="both"/>
        <w:rPr/>
      </w:pPr>
      <w:r>
        <w:rPr>
          <w:rFonts w:eastAsia="Arial Cyr" w:cs="Arial Cyr" w:ascii="Arial Cyr" w:hAnsi="Arial Cyr"/>
          <w:sz w:val="24"/>
          <w:szCs w:val="24"/>
        </w:rPr>
        <w:t>(</w:t>
      </w:r>
      <w:r>
        <w:rPr>
          <w:rFonts w:eastAsia="Arial Cyr" w:cs="Arial Cyr" w:ascii="Arial Cyr" w:hAnsi="Arial Cyr"/>
          <w:i/>
          <w:iCs/>
          <w:sz w:val="24"/>
          <w:szCs w:val="24"/>
        </w:rPr>
        <w:t>Саппа Н., Мордовенко Д</w:t>
      </w:r>
      <w:r>
        <w:rPr>
          <w:rFonts w:eastAsia="Arial Cyr" w:cs="Arial Cyr" w:ascii="Arial Cyr" w:hAnsi="Arial Cyr"/>
          <w:sz w:val="24"/>
          <w:szCs w:val="24"/>
        </w:rPr>
        <w:t>. Экологическое просвещение в городах-спутниках АЭС Украины (на основе социологических исследований) // “Филос. и социол. Мысль”, 1993, № 2). Как видим, последние два параметра, важные для руководства, абсолютно не интересуют работников АЭС. Отсюда следует рекомендация: сходным образом должны быть ранжированы сообщения по тем или иным темам во внутренней газете ЧАЭС “Нов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амках того же исследования установлены основные источники, по которым получают информацию жители Энергода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4% - телевид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3% - мнение родных и знакомы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3% - выступление общественных деятелей на митинг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3% - пресс-конференции с участием профессионалов разных специаль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2% - выступления ведущих специалистов АЭ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1% - специальная научная литерату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1% - данные центра обществен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 ради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 популярная научная литерату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 средние цифры, которые более разнятся в случае разного урвоня образования, но общую тенденцию они отражают правильно).</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7.3. Плюсы/минусы существующей политики в област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ая информация о ЧАЭС идет сегодня сквозь такие газеты, как “Всеукраинские ведомости” и “Киевские ведомости”, которые также достаточно полно информируют одействиях в связи с планами “семерки”, достаточно подробно цитируют высказывания министра Юрий Костенко. Телевизионная информация не носит на сегодня системного характера.Частично это объяснимо тем, что отдельная передача о ЧАЭС не имеет права на существование в рамках ПР-проекта, поскольку будет восприниматься только как точка зрения самой ЧАЭС. Подобной информацией скорее следует насыщать новостные программы, поскольку именно они “смотрибельны” на У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щий вывод по поводу сегодняшних ПР усилий может быть таков, что они носят случайный характер. Даже при желании нельзя получить какие-то конкретные ответы, поскольку нет, к примеру, набора брошюр, постоянно обновляемых и бесплатно рассылаемых желающим, соответственно НЕ СФОРМИРОВАН БАЗОВЫЙ УРОВЕНЬ ЗНАНИЙ. Средства массовой коммуникации призваны вносить изменения в этот базовый уровень, на самом деле он не сформирован.</w:t>
      </w:r>
    </w:p>
    <w:p>
      <w:pPr>
        <w:pStyle w:val="Normal"/>
        <w:ind w:firstLine="567"/>
        <w:jc w:val="both"/>
        <w:rPr/>
      </w:pPr>
      <w:r>
        <w:rPr>
          <w:rFonts w:eastAsia="Arial Cyr" w:cs="Arial Cyr" w:ascii="Arial Cyr" w:hAnsi="Arial Cyr"/>
          <w:sz w:val="24"/>
          <w:szCs w:val="24"/>
        </w:rPr>
        <w:t xml:space="preserve">Второй аспект сегодняшних ПР в Чернобыле - </w:t>
      </w:r>
      <w:r>
        <w:rPr>
          <w:rFonts w:eastAsia="Arial Cyr" w:cs="Arial Cyr" w:ascii="Arial Cyr" w:hAnsi="Arial Cyr"/>
          <w:i/>
          <w:iCs/>
          <w:sz w:val="24"/>
          <w:szCs w:val="24"/>
        </w:rPr>
        <w:t>эстрадно-концертный</w:t>
      </w:r>
      <w:r>
        <w:rPr>
          <w:rFonts w:eastAsia="Arial Cyr" w:cs="Arial Cyr" w:ascii="Arial Cyr" w:hAnsi="Arial Cyr"/>
          <w:sz w:val="24"/>
          <w:szCs w:val="24"/>
        </w:rPr>
        <w:t>. Он достаточно частотен и реально вошел в общественное мнение как состоявшийся факт.Однако вошел он с существенными издержками. “Эстрадность” рассматривается как лишняя частично населением и частично властными структурами. Общественное мнение скорее было бы готово положительно относиться к такого рода вещам, когда бы они подпадали под какие-то процессы с уже сформированным положительным оттенком. Массовый характер этих выступлений создают некоторую “чехарду” в восприятии, хотя следует признать, что концерты П. Каас или Л. Джексон несомненно длились в средствах массовой коммуникации достаточно долго, они же долго обсуждались населением, что является важной приметой вторичного коммуникативного процесс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7.4. Слабые места в информировании</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сновная сложность состоит не в том, что мало информации. Особенность этого процесса состоит в том, что подобный тип информации “не пользуется спросом” у населения. Например, рассказ о профессионалдизме работников ЧАЭС не является приоритетным для населения, в нем </w:t>
      </w:r>
      <w:r>
        <w:rPr>
          <w:rFonts w:eastAsia="Arial Cyr" w:cs="Arial Cyr" w:ascii="Arial Cyr" w:hAnsi="Arial Cyr"/>
          <w:i/>
          <w:iCs/>
          <w:sz w:val="24"/>
          <w:szCs w:val="24"/>
        </w:rPr>
        <w:t>нет новостного</w:t>
      </w:r>
      <w:r>
        <w:rPr>
          <w:rFonts w:eastAsia="Arial Cyr" w:cs="Arial Cyr" w:ascii="Arial Cyr" w:hAnsi="Arial Cyr"/>
          <w:sz w:val="24"/>
          <w:szCs w:val="24"/>
        </w:rPr>
        <w:t xml:space="preserve"> </w:t>
      </w:r>
      <w:r>
        <w:rPr>
          <w:rFonts w:eastAsia="Arial Cyr" w:cs="Arial Cyr" w:ascii="Arial Cyr" w:hAnsi="Arial Cyr"/>
          <w:i/>
          <w:iCs/>
          <w:sz w:val="24"/>
          <w:szCs w:val="24"/>
        </w:rPr>
        <w:t>характера.</w:t>
      </w:r>
      <w:r>
        <w:rPr>
          <w:rFonts w:eastAsia="Arial Cyr" w:cs="Arial Cyr" w:ascii="Arial Cyr" w:hAnsi="Arial Cyr"/>
          <w:sz w:val="24"/>
          <w:szCs w:val="24"/>
        </w:rPr>
        <w:t xml:space="preserve"> Отсюда следует вывод о </w:t>
      </w:r>
      <w:r>
        <w:rPr>
          <w:rFonts w:eastAsia="Arial Cyr" w:cs="Arial Cyr" w:ascii="Arial Cyr" w:hAnsi="Arial Cyr"/>
          <w:i/>
          <w:iCs/>
          <w:sz w:val="24"/>
          <w:szCs w:val="24"/>
        </w:rPr>
        <w:t>необходимости косвенного</w:t>
      </w:r>
      <w:r>
        <w:rPr>
          <w:rFonts w:eastAsia="Arial Cyr" w:cs="Arial Cyr" w:ascii="Arial Cyr" w:hAnsi="Arial Cyr"/>
          <w:sz w:val="24"/>
          <w:szCs w:val="24"/>
        </w:rPr>
        <w:t xml:space="preserve"> </w:t>
      </w:r>
      <w:r>
        <w:rPr>
          <w:rFonts w:eastAsia="Arial Cyr" w:cs="Arial Cyr" w:ascii="Arial Cyr" w:hAnsi="Arial Cyr"/>
          <w:i/>
          <w:iCs/>
          <w:sz w:val="24"/>
          <w:szCs w:val="24"/>
        </w:rPr>
        <w:t>воздействия</w:t>
      </w:r>
      <w:r>
        <w:rPr>
          <w:rFonts w:eastAsia="Arial Cyr" w:cs="Arial Cyr" w:ascii="Arial Cyr" w:hAnsi="Arial Cyr"/>
          <w:sz w:val="24"/>
          <w:szCs w:val="24"/>
        </w:rPr>
        <w:t>, которое бы передавало “силу и мощь” ЧАЭС не прямо, а как бы на следующем шаге. Наиболее яркий пример - концерт Патрисии Каас, где даже негативное обсуждение имело положительные последствия для передачи сообщения о “силе и мощи”. Кстати, все остальные концерты не “разносятся” общественным мнением, оставаясь локальными.</w:t>
      </w:r>
    </w:p>
    <w:p>
      <w:pPr>
        <w:pStyle w:val="Normal"/>
        <w:ind w:firstLine="567"/>
        <w:jc w:val="both"/>
        <w:rPr/>
      </w:pPr>
      <w:r>
        <w:rPr>
          <w:rFonts w:eastAsia="Arial Cyr" w:cs="Arial Cyr" w:ascii="Arial Cyr" w:hAnsi="Arial Cyr"/>
          <w:sz w:val="24"/>
          <w:szCs w:val="24"/>
        </w:rPr>
        <w:t xml:space="preserve">По нашему мнению, есть еще один фактор, сдерживающий прямое информирование. Он состоит в следующем: </w:t>
      </w:r>
      <w:r>
        <w:rPr>
          <w:rFonts w:eastAsia="Arial Cyr" w:cs="Arial Cyr" w:ascii="Arial Cyr" w:hAnsi="Arial Cyr"/>
          <w:i/>
          <w:iCs/>
          <w:sz w:val="24"/>
          <w:szCs w:val="24"/>
        </w:rPr>
        <w:t>любое прямое информирование, как правило, переходит через уровень детализации, нужный населению, смещение же на уровень специалиста по степени знания интересует население только в период кризиса типа 1986 года</w:t>
      </w:r>
      <w:r>
        <w:rPr>
          <w:rFonts w:eastAsia="Arial Cyr" w:cs="Arial Cyr" w:ascii="Arial Cyr" w:hAnsi="Arial Cyr"/>
          <w:sz w:val="24"/>
          <w:szCs w:val="24"/>
        </w:rPr>
        <w:t>. Отсюда следует парадоксальный вывод: чем больше будет написано хорошего, тем скорее эта информация будет восприниматься населением с подозрением, это же будет способствовать “оживлению” отрицательных ожиданий у населения. По нашей старой модели: раз рекламируют, значит, это что-то плохое.</w:t>
      </w:r>
    </w:p>
    <w:p>
      <w:pPr>
        <w:pStyle w:val="Normal"/>
        <w:ind w:firstLine="567"/>
        <w:jc w:val="both"/>
        <w:rPr/>
      </w:pPr>
      <w:r>
        <w:rPr>
          <w:rFonts w:eastAsia="Arial Cyr" w:cs="Arial Cyr" w:ascii="Arial Cyr" w:hAnsi="Arial Cyr"/>
          <w:sz w:val="24"/>
          <w:szCs w:val="24"/>
        </w:rPr>
        <w:t xml:space="preserve">Среди косвенных путей достаточно частотным является </w:t>
      </w:r>
      <w:r>
        <w:rPr>
          <w:rFonts w:eastAsia="Arial Cyr" w:cs="Arial Cyr" w:ascii="Arial Cyr" w:hAnsi="Arial Cyr"/>
          <w:i/>
          <w:iCs/>
          <w:sz w:val="24"/>
          <w:szCs w:val="24"/>
        </w:rPr>
        <w:t>спонсирование</w:t>
      </w:r>
      <w:r>
        <w:rPr>
          <w:rFonts w:eastAsia="Arial Cyr" w:cs="Arial Cyr" w:ascii="Arial Cyr" w:hAnsi="Arial Cyr"/>
          <w:sz w:val="24"/>
          <w:szCs w:val="24"/>
        </w:rPr>
        <w:t>. Например, на передачах телестудии “Золотые ворота” появляется надпись, что они проспонсированы Запорожской АЭС. И это видит большое число зрителей. Кстати, сходная проблема возникла у табачных и алкогольных компаний на Западе, когда появился запрет на рекламу. Они сразу переключились на спонсирование и благотворитель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десь возникает задача: найти типы телевизионных передач (развлекательные? аналитические?), которые могла бы поддерживать ЧАЭС без ущерба для своего имиджа. Например, создание собственной “мыльной оперы”, где действие проходит на ЧАЭС в послеаварийное время. ЧАЭС может выступить спонсором стипендий для ученых, студентов, возрождая роль интеллекта в стран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7.5. Целевая аудитория и ее характерист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обенностью удачной работы в области ПР является четкая дифференциация своей аудитории. Ведь каждый подтип аудитории обладает не только своими интересами и идеалами. Но также предпочитает свои собственные каналы коммуникации, на него воздействует та или иная техни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ва ключевых сообщения должны формироваться в любой аудитории: </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сегодняшняя безопасность ЧАЭС,</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ЧАЭС как эффективный элемент экономики новой Укра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и два сообщения должны получить свое выражения в зависимости от избранной формы воздействия на каждый вид целевой аудитории. Пример из истории может прояснить эту ситуации: греческий нос на античных скульптурах на самом деле не является распространенным в древности, он просто тогда считался более красивы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7.6. Рекоменд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аксиоматикой ПР существующий стереотип практически невозможно снять. Тратить на это средства не имеет смысла. Дешевле “рядом” строить новый стереотип. Из-за того, что СТРАХ ИЗ-ЗА АЭС будет всегда, разрабатывать следует следующие виды “сюже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сокий уровень ПРОФЕССИОНАЛИЗМА позволяет работать с любым СТРАШНЫМ объект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ора на ЗАРУБЕЖНЫЙ ОПЫТ, показывая роль АЭС там, как информация на сегодня и перспектива на завт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ргументом для национально-демократических движений должен стать УХОД ОТ ЭНЕРГЕТИЧЕСКОЙ ЗАВИСИМОСТИ ОТ РОССИИ.</w:t>
      </w:r>
    </w:p>
    <w:p>
      <w:pPr>
        <w:pStyle w:val="Normal"/>
        <w:ind w:firstLine="567"/>
        <w:jc w:val="both"/>
        <w:rPr/>
      </w:pPr>
      <w:r>
        <w:rPr>
          <w:rFonts w:eastAsia="Arial Cyr" w:cs="Arial Cyr" w:ascii="Arial Cyr" w:hAnsi="Arial Cyr"/>
          <w:sz w:val="24"/>
          <w:szCs w:val="24"/>
        </w:rPr>
        <w:t>И еще один сюжет, который для нас сегодня закрыт более болезненной чернобыльской проблематикой - это проблема ЯДЕРНЫХ ОТХОДОВ. Директор корпоративных коммуникаций компании Британское ядерное топливо Колин Дункан подчеркивает, что он отвечает за коммуникативную стратегию, куда входит передача бизнес-сообщений политикам, масс-медиа, общественности и потребителям (</w:t>
      </w:r>
      <w:r>
        <w:rPr>
          <w:rFonts w:eastAsia="Arial Cyr" w:cs="Arial Cyr" w:ascii="Arial Cyr" w:hAnsi="Arial Cyr"/>
          <w:i/>
          <w:iCs/>
          <w:sz w:val="24"/>
          <w:szCs w:val="24"/>
        </w:rPr>
        <w:t>Bird P</w:t>
      </w:r>
      <w:r>
        <w:rPr>
          <w:rFonts w:eastAsia="Arial Cyr" w:cs="Arial Cyr" w:ascii="Arial Cyr" w:hAnsi="Arial Cyr"/>
          <w:sz w:val="24"/>
          <w:szCs w:val="24"/>
        </w:rPr>
        <w:t xml:space="preserve">. Sell yourself. London, 1994) Особую трудность для него представляют ядерные отходы, поскольку, если люди и согласны с существованием ядерной энергии, они все равно плохо относятся к ядерным отходам. Его задачей становится введение в общественное мнение того, что данной британской компании могут быть доверены даже такие ужасные с точки зрения среднего человека вещи, как ядерные отходы. </w:t>
      </w:r>
    </w:p>
    <w:p>
      <w:pPr>
        <w:pStyle w:val="Normal"/>
        <w:ind w:firstLine="567"/>
        <w:jc w:val="both"/>
        <w:rPr/>
      </w:pPr>
      <w:r>
        <w:rPr>
          <w:rFonts w:eastAsia="Arial Cyr" w:cs="Arial Cyr" w:ascii="Arial Cyr" w:hAnsi="Arial Cyr"/>
          <w:sz w:val="24"/>
          <w:szCs w:val="24"/>
        </w:rPr>
        <w:t>И тут мы вновь возвращаемся к понятию профессионализма. Центральной составляющей имиджа компании Колин Дункан считает “профессиональное доверие”. “Ценности, которые мы хотим передать внешнему миру, это те же ценности. Которые мы сообщаем внутри. Я сообщаю эти ценности в моей ежедневной работе с сотрудниками, которые начинают передавать эти ценности во внешний мир. Тогда люди смогут верить нам, полагаться на нас, видеть в нас профессионалов, а у нас будет уверенность иногда сказать, что “нам следует пересмотреть этот вопрос”. Многие компании, которые постоянно игнорируют то, что говорит им внешний мир, покинули бизнес” (</w:t>
      </w:r>
      <w:r>
        <w:rPr>
          <w:rFonts w:eastAsia="Arial Cyr" w:cs="Arial Cyr" w:ascii="Arial Cyr" w:hAnsi="Arial Cyr"/>
          <w:i/>
          <w:iCs/>
          <w:sz w:val="24"/>
          <w:szCs w:val="24"/>
        </w:rPr>
        <w:t>там же,</w:t>
      </w:r>
      <w:r>
        <w:rPr>
          <w:rFonts w:eastAsia="Arial Cyr" w:cs="Arial Cyr" w:ascii="Arial Cyr" w:hAnsi="Arial Cyr"/>
          <w:sz w:val="24"/>
          <w:szCs w:val="24"/>
        </w:rPr>
        <w:t xml:space="preserve"> с. 128).</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8. МЕЖДУНАРОДНЫЕ ПАБЛИК РИЛЕЙШНЗ</w:t>
      </w:r>
    </w:p>
    <w:p>
      <w:pPr>
        <w:pStyle w:val="Normal"/>
        <w:ind w:firstLine="567"/>
        <w:jc w:val="both"/>
        <w:rPr/>
      </w:pPr>
      <w:r>
        <w:rPr>
          <w:rFonts w:eastAsia="Arial Cyr" w:cs="Arial Cyr" w:ascii="Arial Cyr" w:hAnsi="Arial Cyr"/>
          <w:b/>
          <w:bCs/>
          <w:sz w:val="24"/>
          <w:szCs w:val="24"/>
        </w:rPr>
        <w:t xml:space="preserve">Паблик рилейшнз </w:t>
      </w:r>
      <w:r>
        <w:rPr>
          <w:rFonts w:eastAsia="Arial Cyr" w:cs="Arial Cyr" w:ascii="Arial Cyr" w:hAnsi="Arial Cyr"/>
          <w:sz w:val="24"/>
          <w:szCs w:val="24"/>
        </w:rPr>
        <w:t>определяется какгармонизация отношений между организацией и общественностью. В случае международных отношений такой общественностью становится весь остальной мир по отношению к данной стране. Сэм Блек дает определение международных паблик рилейшнз практически неотличимое от международных коммуникаций: “попытка достигнуть взаимопонимания путем сближения географических, культурных и языковых отличий - или все их в одно и то же время. Этот термин также используется для обозначения деятельности в области паблик рилейшнз, которая проводится или имеет позитивное значение вне страны происхождения” (</w:t>
      </w:r>
      <w:r>
        <w:rPr>
          <w:rFonts w:eastAsia="Arial Cyr" w:cs="Arial Cyr" w:ascii="Arial Cyr" w:hAnsi="Arial Cyr"/>
          <w:i/>
          <w:iCs/>
          <w:sz w:val="24"/>
          <w:szCs w:val="24"/>
        </w:rPr>
        <w:t>Black S</w:t>
      </w:r>
      <w:r>
        <w:rPr>
          <w:rFonts w:eastAsia="Arial Cyr" w:cs="Arial Cyr" w:ascii="Arial Cyr" w:hAnsi="Arial Cyr"/>
          <w:sz w:val="24"/>
          <w:szCs w:val="24"/>
        </w:rPr>
        <w:t>. The essentials of Public Relations. London, 1993, c. 169). В качестве основного лозунга этого направления С. Блек приводит следующее высказывание: “думать глобально, но действовать регионально”, что подчеркивает применимость однотипных принципов.</w:t>
      </w:r>
    </w:p>
    <w:p>
      <w:pPr>
        <w:pStyle w:val="Normal"/>
        <w:ind w:firstLine="567"/>
        <w:jc w:val="both"/>
        <w:rPr/>
      </w:pPr>
      <w:r>
        <w:rPr>
          <w:rFonts w:eastAsia="Arial Cyr" w:cs="Arial Cyr" w:ascii="Arial Cyr" w:hAnsi="Arial Cyr"/>
          <w:sz w:val="24"/>
          <w:szCs w:val="24"/>
        </w:rPr>
        <w:t>В области международных паблик рилейшнз могут ставиться вполне конкретные задачи работы с общественным мнением, пользуясь в достаточной степени наработанными методами “внутренних” паблик рилейшнз (далее - ПР). Исследуя проблему Чечни в общественном мнении, Специальная информационно-аналитическая комиссия правительства Российской Федерации (май 1995) пришла к выводу, что “сложившийся у руководителей большинства западноевропейских стран и оказывающий большое влияние на “публичную внешнюю политику” собственный устойчивый комплекс представлений о характере действий России в Чеченской Республике по своей сути является мифологическим”. То есть категории мифа становятся в рамки правительственного документа.В результате возникает задача - “срочно создать конкурентноспособную федеральную информационную модель “чеченского кризиса”, которую из-за наличия уже сложившегося ядра антироссийской информационной модели можно назвать “</w:t>
      </w:r>
      <w:r>
        <w:rPr>
          <w:rFonts w:eastAsia="Arial Cyr" w:cs="Arial Cyr" w:ascii="Arial Cyr" w:hAnsi="Arial Cyr"/>
          <w:b/>
          <w:bCs/>
          <w:sz w:val="24"/>
          <w:szCs w:val="24"/>
        </w:rPr>
        <w:t>антимифом</w:t>
      </w:r>
      <w:r>
        <w:rPr>
          <w:rFonts w:eastAsia="Arial Cyr" w:cs="Arial Cyr" w:ascii="Arial Cyr" w:hAnsi="Arial Cyr"/>
          <w:sz w:val="24"/>
          <w:szCs w:val="24"/>
        </w:rPr>
        <w:t>”, в смысле необходимости дать “зеркальное отображение” по основным узлам структуры западного варианта чеченского мифа”. И более конкретные требования - “имеет смысл обозначить способы его наиболее эффективного мотивирования, создания “</w:t>
      </w:r>
      <w:r>
        <w:rPr>
          <w:rFonts w:eastAsia="Arial Cyr" w:cs="Arial Cyr" w:ascii="Arial Cyr" w:hAnsi="Arial Cyr"/>
          <w:b/>
          <w:bCs/>
          <w:sz w:val="24"/>
          <w:szCs w:val="24"/>
        </w:rPr>
        <w:t>экспортной</w:t>
      </w:r>
      <w:r>
        <w:rPr>
          <w:rFonts w:eastAsia="Arial Cyr" w:cs="Arial Cyr" w:ascii="Arial Cyr" w:hAnsi="Arial Cyr"/>
          <w:sz w:val="24"/>
          <w:szCs w:val="24"/>
        </w:rPr>
        <w:t xml:space="preserve"> </w:t>
      </w:r>
      <w:r>
        <w:rPr>
          <w:rFonts w:eastAsia="Arial Cyr" w:cs="Arial Cyr" w:ascii="Arial Cyr" w:hAnsi="Arial Cyr"/>
          <w:b/>
          <w:bCs/>
          <w:sz w:val="24"/>
          <w:szCs w:val="24"/>
        </w:rPr>
        <w:t>верси</w:t>
      </w:r>
      <w:r>
        <w:rPr>
          <w:rFonts w:eastAsia="Arial Cyr" w:cs="Arial Cyr" w:ascii="Arial Cyr" w:hAnsi="Arial Cyr"/>
          <w:sz w:val="24"/>
          <w:szCs w:val="24"/>
        </w:rPr>
        <w:t xml:space="preserve">и”, поскольку не грубая пропаганда в стиле “черно-белое”, а именно </w:t>
      </w:r>
      <w:r>
        <w:rPr>
          <w:rFonts w:eastAsia="Arial Cyr" w:cs="Arial Cyr" w:ascii="Arial Cyr" w:hAnsi="Arial Cyr"/>
          <w:b/>
          <w:bCs/>
          <w:sz w:val="24"/>
          <w:szCs w:val="24"/>
        </w:rPr>
        <w:t>психологическая точность, адресность, полутона и оттенки</w:t>
      </w:r>
      <w:r>
        <w:rPr>
          <w:rFonts w:eastAsia="Arial Cyr" w:cs="Arial Cyr" w:ascii="Arial Cyr" w:hAnsi="Arial Cyr"/>
          <w:sz w:val="24"/>
          <w:szCs w:val="24"/>
        </w:rPr>
        <w:t xml:space="preserve"> информационного продукта могли бы дать федеральным властям шанс отыграть сданные пози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ое внимание России именно к “экспортному варианту” понятно. От имиджа страны в сильной степени зависит ее лицо,на которое в сильной степени реагируют как иностранные инвесторы,так и общественное мнение других стран, имеющее прямое воздействие на своих лидеров. Те же характеристики срабатывают и в случае имиджа лидера. Дополнительно к этому от имиджа лидера во многом зависит проведение стабилизирующих усилий во внутренней политике. Падающий или поднимающийся рейтинг лидера служит показателем того, насколько активно население воспринимает проводимые им реформы, каким будет уровень доверияк его действиям. Поскольку национальная безопасность в основе своей содержит обеспечение стабильности, то аспекты имиджа не могут быть оставлены в стороне. Современный мир, являясь миром информационным, придает не меньшее значение вербальной модели мира. Представленность страны и ее лидеров в этой вербальной модели существенным образом влияет на характеристики реального ми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пытаемся охарактеризовать те внешние составляющие, которые влияют на формирование имиджа страны, начав с характерных особенностей международных коммуникаций. Международные отношения представляют собой особый тип действительности, для которого характерно отсутствие правительства, как называют эту отмену привычной иерархии исследователи. В то же самое время именно международные коммуникации могут осуществляться даже в тех ситуациях,когда отсутствуют какие либо отношения между странами. Коммуникации - прямые и косвенные - все равно будут присутствовать. В случае развитых отношений любое действие сопровождается достаточно интенсивным коммуникативным потоком. Как сейчас считают многие исследователи, у холодной войны, как это не парадоксально, было одно очень важное преимущество - мир был в сильной степени сбалансированным. И в этом сохранении баланса сил большую роль играла коммуникации. Были созданы специальные ядерные центры по снижению напряжения, затрачивалось достаточное количество усилий на создание систем связи между лидерами и военными противостоящих стран. То есть именно коммуникация должна была спасти мир от случайного начала ядерной вой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овременно международные отношения не только включают коммуникации как свою составную часть, международные отношения в сильной степени покоятся на объективном и систематическом анализе международной информации. Не говоря уже о ситуациях конфлик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ом мире международные коммуникации служат средством не просто информирования о своей политике, часто они являются реальным элементом формирования своей политики. Вспомним активное использование информации в этом плане в случае войны в Персидском заливе 1990г. И последний вариант этой же информационной политики - Гаити 1994, где все необходимые изменения произошли в результате коммуник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яд исследователей вообще считает холодную войну по сути своей войной коммуникативной. И эту коммуникативную войну бывший Советский Союз проиграл. Он не только перестал существовать как единое государство. Снятые идеологические шоры вместе с тем открыливорота для совершенно иной массовой культуры. Последствия такого потока международной коммуникации еще предстоит оценивать будущим поколениям. Поскольку при этом происходит не только смена идеологических ценностей, но и в определенной степени ценностей различных цивилизаций. Ибо, как бы мы ни говорили о своей европейскости, мы обладаем совершенно иной картиной мира в голове, иным типом языков, иной религией. Кстати, посмотреть, насколько хрупко наше равновесие, можно на примере религиозного миссионерства, которое достаточно легко вербует на свою сторону новые поколения, выбирающие не только пепси, но и новых бог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 выглядит сегодня Украина в международных информационных потоках? Там она представлена скорее как страна третьего мира. Это именно об этих странах мы все время слышим только негативную информацию. В информационном списке присутствуют в основном явления типа аварий, забастовок, землетрясений, заговоров, войн... Украина привлекала внимание иностранных журналистов также, к примеру, в момент объявленного Белым братством конца света. Еще чаще она привлекала внимание в контексте ядерного оружия тем, что держалась за него, в то же время обладая неработающей экономикой. А это интерпретировалось средствами массовой информации как принципиально агрессивное поведение. То есть запущенный имидж страны не был положительным. В мире зафиксированы еще две-три характеристики Украины, о которых известно тем, кто никогда здесь не бывал. Это Чернобыль, а также для людей более старшего поколения киевское “Динамо”. Постоянно привлекает внимание иностранных журналистов проблема Крыма, и здесь снова агрессивная окраска, теперь в отношениях Украина - Росс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негативный имидж Украины строится по следующим параметр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ядерное оруж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неработающая экономи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Чернобыл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конфликт с Россией по поводу Черноморского фло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этому списку можно добавить запущенную в 94 г. проблему голодной зимы. Люди во многих странах собирали помощь для Украины,которая непонятно куда потом исчезала, но соответствующий имидж в мире зафиксировал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з теории пропаганды известно, что изменить стереотипное представление практически невозможно, сколько бы денег ни закладывалось в информационную кампанию. С целью исправления ситуации можно запустить новые характеристики, а не отрицать те, которые вошли в стереотип. США затрачивает большие суммы денег на создание за границей своих пропагандистскихцентров, которые принципиально выглядят как центры общения, а не пропаганды. Центры открывают дорогу американскому фильму,американской книге и под. И такая пропаганда работает, несмотря или именно потому, что идет не по прямой ли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 же свое, причем положительное, имеет Украина и что она может вынести на информационную арену? И одновременно посмотрим, что именно попадает туда в добавление к перечисленному негативизму.Украина обладает сильным потенциалом современных технологий. Завод Антонова, Южмаш, Моторсич и под. Технологии - это знания. А знания весьма высоко ценятся в современном мире. Их пропаганда сможет прийти на Украину как обратная связь в виде покупки лицензий и по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 Украины есть известные спортсмены, которые стали олимпийскими чемпионами. Это снова эталонный пример интересногочеловекас точки зрения западных масс-медиа. Ведь спортсмен - это всегда индивидуальная победа, это сила и умения, которых нет ни у одного другого человека. Именно поэтому украинские спортсмены получили персональные приглашения в Америку во время визита туда президентаУкраины. Ведь западный мир в состоянии увидеть Украину только своими глазами и исходя из своих собственных норм. Вот почему даже систематика новостей должна отвечать стандартам тех, на кого мы рассчитываем. Западная журналистика имеет свои каноны, информация членится на иные составляющие, их читателя интересуют другие аспекты нашей жизни. Украина может попасть в международную информационную сеть только тогда, когда мы вложим свою информацию в форматы и стереотипы, которые там уже наработа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 же реально пропагандирует Украина в западном мире? Вместо современных технологий мы показываем “батькивську хату пид стрихою”, вместо судов на подводных крыльях-казацкие “чайки”.Все это несомненно нужно, но для современного государства не может быть доминирующим. Мы все развернули в сторону прошлого и лишь потому, что на том срезе истории мы имели наибольшее число несовпадений с Россией. Дополнительно это имеет и субъективный аспект. Он связан с тем, что “садок вишневий коло хати” скорее имеет смысл с точки зрения человека диаспоры,который действительно хочет на некоторое время припасть к родной земле. Но потом он возвращается в свой модерновый мир, оставляя нас как бы в положении заповедника. Диаспора часто невольно как бы продиктовывает свои варианты предпочтительных аспектов. Так, например, они стали частотно приглашатьфольклорные хоровые и танцевальные коллективы. И Украина в ответ принялась акцентировать только фольклорный вариант культуры. Но что соответствует фольклорному искусству в современном мире сегодня? Современное искусство, которое при этом принципиальноавторское. Именно такое искусство ценитЗапад да и весь цивилизованный мир. Важным элементом построения имиджа Украины должно стать профессиональное современное искусство (в музыке,например, это опера, балет и под.). Оно носит с одной стороны индивидуальный характер, сдругой- является принципиально современным. В целом опасным для развития ситуации на Украине стало исчезновение интеллектуальных потоковсвязи с миром,который ранее в основном шел через Москву. Сегодня из-за отсутствия валюты Украина оказалась полностью отрезанной от иностранной научной периодики и научной литературы. На издательском уровне наибольшее распространение получил выпуск литературы (и переводов в том числе) из далекого и отдаленного прошлого, в ущерб литературе сегодняшнего дня.</w:t>
      </w:r>
    </w:p>
    <w:p>
      <w:pPr>
        <w:pStyle w:val="Normal"/>
        <w:ind w:firstLine="567"/>
        <w:jc w:val="both"/>
        <w:rPr/>
      </w:pPr>
      <w:r>
        <w:rPr>
          <w:rFonts w:eastAsia="Arial Cyr" w:cs="Arial Cyr" w:ascii="Arial Cyr" w:hAnsi="Arial Cyr"/>
          <w:sz w:val="24"/>
          <w:szCs w:val="24"/>
        </w:rPr>
        <w:t>Таким образом, можно построить условную таблицу имеющегосяи необходимого представления об Украине в добавление к некоторым вышеназванным чисто негативным характеристикам (к ним следует добавить общеСНГовый имидж коррупции и криминала).</w:t>
      </w:r>
      <w:r>
        <w:rPr>
          <w:rFonts w:eastAsia="Arial Cyr" w:cs="Arial Cyr" w:ascii="Arial Cyr" w:hAnsi="Arial Cyr"/>
          <w:i/>
          <w:iCs/>
          <w:sz w:val="24"/>
          <w:szCs w:val="24"/>
        </w:rPr>
        <w:t xml:space="preserve"> </w:t>
      </w:r>
      <w:r>
        <w:rPr>
          <w:rFonts w:eastAsia="Arial Cyr" w:cs="Arial Cyr" w:ascii="Arial Cyr" w:hAnsi="Arial Cyr"/>
          <w:sz w:val="24"/>
          <w:szCs w:val="24"/>
        </w:rPr>
        <w:t>Этот список может быть продолжен, но общая ориентация его понятна. Безусловно имидж Украины невозможен без опоры на традиции, но сегодня этого мало. Да и по качеству выпускаемой продукции Украине еще долго предстоит уступать. В современном мире на первом месте стоят разного рода знания, интеллектуальная деятельность. Страны, продающие интеллектуальный продукт (типа Японии), выходят на первое место вне зависимости от того,есть или нет у них ресурсная поддержка. Так известный швейцарский дирижер П. Длябога тоже считает провинциальным вариантом показывать лишь фольклор. Вопрос, который мы сейчас рассматриваем, он формулирует еще более жестко:“Украина не поднимется в глазах Западного мира количеством тракторов, ракет, зерна или металла. Это необходимые вещи,но, в конце концов, банальные для информации об Украине. Украина станет значимой в мире только через свою культуру” (“Зеркало недели”, 1994, 8 окт.). Далее автор подчеркивает, что он имеет в виду культуру в широком понимании этого слова. Подобный процесс принципиально управляем, как и все имиджевые явления. Ведь из истории контрпропаганды известно, что страна пропагандирует на внешнюю аудиторию то, чем обладает в меньшей степени. Так, например, в период холодной войны Америка пропагандировала свой интеллектуальный аспект, СССР - материальный достаток своих граждан.</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лом следует признать, что имидж страны и ее лидеров, особенно в ситуации стран переходного периода, принципиально должен находиться вчисле приоритетов государства. Поскольку структура имиджа только закладывается, подобного рода явления не могут оставаться вне процессов управления и контроля, в противном случае формирование подобного имиджа начинает идти в неблагоприятном для страны разрезе. Как пишет посол Украины в США Юрий Щербак: “Украина не должна постоянно ассоциироваться в сознании американцев только с Чернобылем, плачем, горем, голодом 33 г. Ментальность украинцев и американцев разная. У нас, на Украине, тот, кто страдает, вызывает к себе сочувствие, жалость, любовь. Американцы же очень оптимистическая нация. Вспомните голливудские фильмы: главный герой, пройдя сквозь все круги ада, побеждает. Поэтому нам необходимо формировать образ оптимистических людей, которые побеждают все трудности” (“Урядовий кур”єр”, 1995, 29 липн.).</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9. СЛУХИ В СТРУКТУРЕ ОБЩЕСТВЕННОГО СОЗНАНИЯ</w:t>
      </w:r>
    </w:p>
    <w:p>
      <w:pPr>
        <w:pStyle w:val="Normal"/>
        <w:ind w:firstLine="567"/>
        <w:jc w:val="both"/>
        <w:rPr/>
      </w:pPr>
      <w:r>
        <w:rPr>
          <w:rFonts w:eastAsia="Arial Cyr" w:cs="Arial Cyr" w:ascii="Arial Cyr" w:hAnsi="Arial Cyr"/>
          <w:sz w:val="24"/>
          <w:szCs w:val="24"/>
        </w:rPr>
        <w:t>Такая</w:t>
      </w:r>
      <w:r>
        <w:rPr>
          <w:rFonts w:eastAsia="Arial Cyr" w:cs="Arial Cyr" w:ascii="Arial Cyr" w:hAnsi="Arial Cyr"/>
          <w:b/>
          <w:bCs/>
          <w:sz w:val="24"/>
          <w:szCs w:val="24"/>
        </w:rPr>
        <w:t xml:space="preserve"> коммуникативнаяединица,</w:t>
      </w:r>
      <w:r>
        <w:rPr>
          <w:rFonts w:eastAsia="Arial Cyr" w:cs="Arial Cyr" w:ascii="Arial Cyr" w:hAnsi="Arial Cyr"/>
          <w:sz w:val="24"/>
          <w:szCs w:val="24"/>
        </w:rPr>
        <w:t>как</w:t>
      </w:r>
      <w:r>
        <w:rPr>
          <w:rFonts w:eastAsia="Arial Cyr" w:cs="Arial Cyr" w:ascii="Arial Cyr" w:hAnsi="Arial Cyr"/>
          <w:b/>
          <w:bCs/>
          <w:sz w:val="24"/>
          <w:szCs w:val="24"/>
        </w:rPr>
        <w:t xml:space="preserve"> слух</w:t>
      </w:r>
      <w:r>
        <w:rPr>
          <w:rFonts w:eastAsia="Arial Cyr" w:cs="Arial Cyr" w:ascii="Arial Cyr" w:hAnsi="Arial Cyr"/>
          <w:sz w:val="24"/>
          <w:szCs w:val="24"/>
        </w:rPr>
        <w:t xml:space="preserve">,являясь достаточно частотным элементом массового общения, значительно реже попадает в обиход общения научного.О распространенности этого явления свидетельствуют данные социологическихисследований (см., например, </w:t>
      </w:r>
      <w:r>
        <w:rPr>
          <w:rFonts w:eastAsia="Arial Cyr" w:cs="Arial Cyr" w:ascii="Arial Cyr" w:hAnsi="Arial Cyr"/>
          <w:i/>
          <w:iCs/>
          <w:sz w:val="24"/>
          <w:szCs w:val="24"/>
        </w:rPr>
        <w:t>Лосенков В.А</w:t>
      </w:r>
      <w:r>
        <w:rPr>
          <w:rFonts w:eastAsia="Arial Cyr" w:cs="Arial Cyr" w:ascii="Arial Cyr" w:hAnsi="Arial Cyr"/>
          <w:sz w:val="24"/>
          <w:szCs w:val="24"/>
        </w:rPr>
        <w:t>. Социальная информация в жизни городского населения. Л., 1983), где отвечая на вопрос “Часто ли приходится сталкиваться со слухами?”,вариант ответа “иногда” дали 65% опрошенных г. Ленинграда (среди опрошенных с высшим образованиемэтацифраоказалась еще выше - 71%).Слухи предоставляют определенный интерес и с чисто теоретическойстороны природой своего самостоятельного распространения, и тем, что средства массовой коммуникации,являясь более организованными, более мощными, в тоже время не могут достаточно оперативно приостанавливать распространение этого вида массовой коммуникации. Соответственно, борьба со слухами входит в арсенал обязательной работы служб паблик рилейшенз (</w:t>
      </w:r>
      <w:r>
        <w:rPr>
          <w:rFonts w:eastAsia="Arial Cyr" w:cs="Arial Cyr" w:ascii="Arial Cyr" w:hAnsi="Arial Cyr"/>
          <w:i/>
          <w:iCs/>
          <w:sz w:val="24"/>
          <w:szCs w:val="24"/>
        </w:rPr>
        <w:t>Блэк</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Паблик рилейшнз: что это такое? М., 1990).</w:t>
      </w:r>
    </w:p>
    <w:p>
      <w:pPr>
        <w:pStyle w:val="Normal"/>
        <w:ind w:firstLine="567"/>
        <w:jc w:val="both"/>
        <w:rPr/>
      </w:pPr>
      <w:r>
        <w:rPr>
          <w:rFonts w:eastAsia="Arial Cyr" w:cs="Arial Cyr" w:ascii="Arial Cyr" w:hAnsi="Arial Cyr"/>
          <w:sz w:val="24"/>
          <w:szCs w:val="24"/>
        </w:rPr>
        <w:t xml:space="preserve">Одно из определений слухов, принадлежащее Т. Шибутани, гласит,что это “циркулирующая форма коммуникации, с помощью которой люди, находясь в неоднозначной ситуации,объединяются, создавая разумную ее интерпретацию, сообща используя при этом свои интеллектуальные потенции’( </w:t>
      </w:r>
      <w:r>
        <w:rPr>
          <w:rFonts w:eastAsia="Arial Cyr" w:cs="Arial Cyr" w:ascii="Arial Cyr" w:hAnsi="Arial Cyr"/>
          <w:i/>
          <w:iCs/>
          <w:sz w:val="24"/>
          <w:szCs w:val="24"/>
        </w:rPr>
        <w:t>Shibutani T</w:t>
      </w:r>
      <w:r>
        <w:rPr>
          <w:rFonts w:eastAsia="Arial Cyr" w:cs="Arial Cyr" w:ascii="Arial Cyr" w:hAnsi="Arial Cyr"/>
          <w:sz w:val="24"/>
          <w:szCs w:val="24"/>
        </w:rPr>
        <w:t>. Improvised news: a sociological study of rumor. Indianopolis, New York, 1966).</w:t>
      </w:r>
    </w:p>
    <w:p>
      <w:pPr>
        <w:pStyle w:val="Normal"/>
        <w:ind w:firstLine="567"/>
        <w:jc w:val="both"/>
        <w:rPr/>
      </w:pPr>
      <w:r>
        <w:rPr>
          <w:rFonts w:eastAsia="Arial Cyr" w:cs="Arial Cyr" w:ascii="Arial Cyr" w:hAnsi="Arial Cyr"/>
          <w:sz w:val="24"/>
          <w:szCs w:val="24"/>
        </w:rPr>
        <w:t>Каковы коммуникативные характеристики слуха? Согласно классификации Ю. В. Рождественского  (</w:t>
      </w:r>
      <w:r>
        <w:rPr>
          <w:rFonts w:eastAsia="Arial Cyr" w:cs="Arial Cyr" w:ascii="Arial Cyr" w:hAnsi="Arial Cyr"/>
          <w:i/>
          <w:iCs/>
          <w:sz w:val="24"/>
          <w:szCs w:val="24"/>
        </w:rPr>
        <w:t>Рождественский Ю. В</w:t>
      </w:r>
      <w:r>
        <w:rPr>
          <w:rFonts w:eastAsia="Arial Cyr" w:cs="Arial Cyr" w:ascii="Arial Cyr" w:hAnsi="Arial Cyr"/>
          <w:sz w:val="24"/>
          <w:szCs w:val="24"/>
        </w:rPr>
        <w:t xml:space="preserve">. Введение в общую филологию. М.,1979),для слуха характерна однократная воспроизводимость перед данным слушающим. Второй раз одному и тому же человеку данный слух не пересказывается. При этом важным отличием является и то,что слух обязательно подвергается дальнейшей циркуляции. Слушающий затем становится говорящим и передает этот слух дальше. Этот тип сообщения можно назвать самотрансляционным. Для него не требуется создания помогающих внешних условий. И даже более того:противодействующие ситуации не всегда в состоянии помешать распространению слуха.Таким образом, мы бы хотели охарактеризовать данный тип сообщения таким свойством, как </w:t>
      </w:r>
      <w:r>
        <w:rPr>
          <w:rFonts w:eastAsia="Arial Cyr" w:cs="Arial Cyr" w:ascii="Arial Cyr" w:hAnsi="Arial Cyr"/>
          <w:i/>
          <w:iCs/>
          <w:sz w:val="24"/>
          <w:szCs w:val="24"/>
        </w:rPr>
        <w:t>самотранслируемость</w:t>
      </w:r>
      <w:r>
        <w:rPr>
          <w:rFonts w:eastAsia="Arial Cyr" w:cs="Arial Cyr" w:ascii="Arial Cyr" w:hAnsi="Arial Cyr"/>
          <w:sz w:val="24"/>
          <w:szCs w:val="24"/>
        </w:rPr>
        <w:t>. К подобным сообщениям относятся также и анекдоты. Другой полюс этой шкалы займут трудно транслируемые сообщения. Затруднения трансляции могут быть вызваны как содержательными аспектами (например, статья по квантовой физике не годится для массовой печати), так и специальными ограничениями, регулируемыми обществом (например, гриф “совершенно секретно”, процедура спецхранения в библиотеке, архиве). В последнем случае мы можем иметь дело и с самотранслируемым сообщением, но для приостановки его трансляции создаются формальные ограничители. Часто они носят временный характер (например, некоторые документы не допускаются киспользованию на протяжении какого-то ряда л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рода самотранслируемого сообщения такова, что его трудно удержать в себе. Человек в любом случае старается передать его дальше, а передав, испытывает психологическое облегчение. Эта особенность данного вида информации отражена и в фольклоре.Вспомним: цирюльник не мог успокоиться, пока не произнес страшную тайну “У царя Мидаса ослиные уши” хотя бы в яму, т.е. фиктивному слушающему. И высказавшись, стал обыкновенным человек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ожно предложить несколько объяснений этому свойству самотранслируемости:</w:t>
      </w:r>
    </w:p>
    <w:p>
      <w:pPr>
        <w:pStyle w:val="Normal"/>
        <w:ind w:firstLine="567"/>
        <w:jc w:val="both"/>
        <w:rPr/>
      </w:pPr>
      <w:r>
        <w:rPr>
          <w:rFonts w:eastAsia="Arial Cyr" w:cs="Arial Cyr" w:ascii="Arial Cyr" w:hAnsi="Arial Cyr"/>
          <w:i/>
          <w:iCs/>
          <w:sz w:val="24"/>
          <w:szCs w:val="24"/>
        </w:rPr>
        <w:t>Во-первых</w:t>
      </w:r>
      <w:r>
        <w:rPr>
          <w:rFonts w:eastAsia="Arial Cyr" w:cs="Arial Cyr" w:ascii="Arial Cyr" w:hAnsi="Arial Cyr"/>
          <w:sz w:val="24"/>
          <w:szCs w:val="24"/>
        </w:rPr>
        <w:t>, достаточно часто слух содержит информацию,принципиально умалчиваемую средствами массовой коммуникации. Естественно, что подобная информация интересует многих и потому, став доступной, легко передается. Верно и обратное:слух никогда не повторяет того, о чем говорят средства массовой коммуникации. То есть мы имеем следующие соответствия: зона молчания массовой коммуникации равна зоне распространения слуха,зона “говорения” слуха равна зоне молчания массовой коммуникации.</w:t>
      </w:r>
    </w:p>
    <w:p>
      <w:pPr>
        <w:pStyle w:val="Normal"/>
        <w:ind w:firstLine="567"/>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Во-вторых</w:t>
      </w:r>
      <w:r>
        <w:rPr>
          <w:rFonts w:eastAsia="Arial Cyr" w:cs="Arial Cyr" w:ascii="Arial Cyr" w:hAnsi="Arial Cyr"/>
          <w:sz w:val="24"/>
          <w:szCs w:val="24"/>
        </w:rPr>
        <w:t>, в более широком плане следует отметить,что слух,вероятно, есть косвенное проявление коллективного бессознательного,определенных архетипических (по К.Юнгу) феноменов.Это ответ на коллективные тревожные ожидания,хранящиеся в каждом. Интересно, что на эксплуатации этого свойства человеческой натуры покоится целый пласт явлений массовой культуры. Как написала Н.Кэррол (</w:t>
      </w:r>
      <w:r>
        <w:rPr>
          <w:rFonts w:eastAsia="Arial Cyr" w:cs="Arial Cyr" w:ascii="Arial Cyr" w:hAnsi="Arial Cyr"/>
          <w:i/>
          <w:iCs/>
          <w:sz w:val="24"/>
          <w:szCs w:val="24"/>
        </w:rPr>
        <w:t>Carroll N.</w:t>
      </w:r>
      <w:r>
        <w:rPr>
          <w:rFonts w:eastAsia="Arial Cyr" w:cs="Arial Cyr" w:ascii="Arial Cyr" w:hAnsi="Arial Cyr"/>
          <w:sz w:val="24"/>
          <w:szCs w:val="24"/>
        </w:rPr>
        <w:t xml:space="preserve"> The nature of horror // J. of aesthetics and art criticism, 1987, N 1, p. 51), “ужас расцвел в качестве основного источника массового эстетического возбуждения”. Подтверждением этого могут служить даже названия типов слухов, классифицируемых исследователями: слух-желание, слух-пугало, агрессивный слух (</w:t>
      </w:r>
      <w:r>
        <w:rPr>
          <w:rFonts w:eastAsia="Arial Cyr" w:cs="Arial Cyr" w:ascii="Arial Cyr" w:hAnsi="Arial Cyr"/>
          <w:i/>
          <w:iCs/>
          <w:sz w:val="24"/>
          <w:szCs w:val="24"/>
        </w:rPr>
        <w:t>Шерковин Ю.А</w:t>
      </w:r>
      <w:r>
        <w:rPr>
          <w:rFonts w:eastAsia="Arial Cyr" w:cs="Arial Cyr" w:ascii="Arial Cyr" w:hAnsi="Arial Cyr"/>
          <w:sz w:val="24"/>
          <w:szCs w:val="24"/>
        </w:rPr>
        <w:t>. Стихийные процессы передачи информации// Социальная психология. М., 1975). Слух как коммуникативная единица опирается на определенные, иногда затемненные коммуникативные намерения. Однако он материализует их вовне, проявляет, фиксирует.</w:t>
      </w:r>
    </w:p>
    <w:p>
      <w:pPr>
        <w:pStyle w:val="Normal"/>
        <w:ind w:firstLine="567"/>
        <w:jc w:val="both"/>
        <w:rPr/>
      </w:pPr>
      <w:r>
        <w:rPr>
          <w:rFonts w:eastAsia="Arial Cyr" w:cs="Arial Cyr" w:ascii="Arial Cyr" w:hAnsi="Arial Cyr"/>
          <w:i/>
          <w:iCs/>
          <w:sz w:val="24"/>
          <w:szCs w:val="24"/>
        </w:rPr>
        <w:t>В-третьих</w:t>
      </w:r>
      <w:r>
        <w:rPr>
          <w:rFonts w:eastAsia="Arial Cyr" w:cs="Arial Cyr" w:ascii="Arial Cyr" w:hAnsi="Arial Cyr"/>
          <w:sz w:val="24"/>
          <w:szCs w:val="24"/>
        </w:rPr>
        <w:t>, слух - это ответ на общественное желание, представление. В нем заключен отнюдь не индивидуальный интерес, а раз так, то наши мерки, выработанные при анализе общения индивидуального, слабо переносимы на этот качественно иной тип общения. Реально слух - это общение толпы. Элементы строгой логики здесь практически неприменимы. В.М. Бехтерев (</w:t>
      </w:r>
      <w:r>
        <w:rPr>
          <w:rFonts w:eastAsia="Arial Cyr" w:cs="Arial Cyr" w:ascii="Arial Cyr" w:hAnsi="Arial Cyr"/>
          <w:i/>
          <w:iCs/>
          <w:sz w:val="24"/>
          <w:szCs w:val="24"/>
        </w:rPr>
        <w:t>Бехтерев В.М</w:t>
      </w:r>
      <w:r>
        <w:rPr>
          <w:rFonts w:eastAsia="Arial Cyr" w:cs="Arial Cyr" w:ascii="Arial Cyr" w:hAnsi="Arial Cyr"/>
          <w:sz w:val="24"/>
          <w:szCs w:val="24"/>
        </w:rPr>
        <w:t xml:space="preserve">. Коллективная рефлексология. Пг., 1921, с. 76) писал: “Толпа связывается в одно целое главным образом настроением, а потому с толпой говорить надо не столько убеждая,сколько рассчитывая победить ее горячими словами. А когда это достигнуто,остается только повелевать,приказывать и давать всем пример,ибо последний действует подобно внушению,чем обычно и пользуются все знаменитые военачальники”. И далее: “Всякий индивид, поглощаемый толпой, теряет в тормозящих влияниях и выигрывает в оживлении сочетательных рефлексов подражательного характера. В толпе индивид утрачивает благодаря действию внушения значительную долю критики при ослаблении и притуплении нравственных начал, при повышенной впечатлительности и поразительной внушаемости” (см. также </w:t>
      </w:r>
      <w:r>
        <w:rPr>
          <w:rFonts w:eastAsia="Arial Cyr" w:cs="Arial Cyr" w:ascii="Arial Cyr" w:hAnsi="Arial Cyr"/>
          <w:i/>
          <w:iCs/>
          <w:sz w:val="24"/>
          <w:szCs w:val="24"/>
        </w:rPr>
        <w:t>Лебон Г</w:t>
      </w:r>
      <w:r>
        <w:rPr>
          <w:rFonts w:eastAsia="Arial Cyr" w:cs="Arial Cyr" w:ascii="Arial Cyr" w:hAnsi="Arial Cyr"/>
          <w:sz w:val="24"/>
          <w:szCs w:val="24"/>
        </w:rPr>
        <w:t>. Психология народов и масс. Спб., 199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ой коммуникативной составляющей, характерной для слуха,является его устность. Слух принципиально принадлежит неписьменной коммуникации. Он распространяется в устной среде, теряя многие свои качества попадая на страницы, например, газеты. Там он служит лишь поводом для опровержения или подтверждения, однако не является при этом уже самостоятельной единицей. Мы недооцениваем сегодня устный тип коммуникации в связи с всепоглощающим характером письменного общения.</w:t>
      </w:r>
    </w:p>
    <w:p>
      <w:pPr>
        <w:pStyle w:val="Normal"/>
        <w:ind w:firstLine="567"/>
        <w:jc w:val="both"/>
        <w:rPr/>
      </w:pPr>
      <w:r>
        <w:rPr>
          <w:rFonts w:eastAsia="Arial Cyr" w:cs="Arial Cyr" w:ascii="Arial Cyr" w:hAnsi="Arial Cyr"/>
          <w:sz w:val="24"/>
          <w:szCs w:val="24"/>
        </w:rPr>
        <w:t>Ю.М.Лотман (</w:t>
      </w:r>
      <w:r>
        <w:rPr>
          <w:rFonts w:eastAsia="Arial Cyr" w:cs="Arial Cyr" w:ascii="Arial Cyr" w:hAnsi="Arial Cyr"/>
          <w:i/>
          <w:iCs/>
          <w:sz w:val="24"/>
          <w:szCs w:val="24"/>
        </w:rPr>
        <w:t>Лотман Ю.М</w:t>
      </w:r>
      <w:r>
        <w:rPr>
          <w:rFonts w:eastAsia="Arial Cyr" w:cs="Arial Cyr" w:ascii="Arial Cyr" w:hAnsi="Arial Cyr"/>
          <w:sz w:val="24"/>
          <w:szCs w:val="24"/>
        </w:rPr>
        <w:t>. Несколько мыслей о типологии культур // Языки культуры и проблемы переводимости. М., 1987, с. 11) подвергает сомнению деление на низшую и высшую стадии по отношению к устной/письменной коммуникации. Он пишет: “Для того чтобы письменность сделалась необходимой, требуются нестабильность исторических условий, динамизм и непредсказуемость обстоятельств и потребность в разнообразных семиотических переводах, возникающих при частых и длительных контактах с иноэтнической средой”.</w:t>
      </w:r>
    </w:p>
    <w:p>
      <w:pPr>
        <w:pStyle w:val="Normal"/>
        <w:ind w:firstLine="567"/>
        <w:jc w:val="both"/>
        <w:rPr/>
      </w:pPr>
      <w:r>
        <w:rPr>
          <w:rFonts w:eastAsia="Arial Cyr" w:cs="Arial Cyr" w:ascii="Arial Cyr" w:hAnsi="Arial Cyr"/>
          <w:sz w:val="24"/>
          <w:szCs w:val="24"/>
        </w:rPr>
        <w:t>Некоторые наши сообщения и в современном обществе носят принципиально устный характер.Это все бытовые разговоры, разного рода неофициальная информация об официальных событиях, которая может попасть на печатные страницы только в мемуарной литературе. Дж.Киттей (</w:t>
      </w:r>
      <w:r>
        <w:rPr>
          <w:rFonts w:eastAsia="Arial Cyr" w:cs="Arial Cyr" w:ascii="Arial Cyr" w:hAnsi="Arial Cyr"/>
          <w:i/>
          <w:iCs/>
          <w:sz w:val="24"/>
          <w:szCs w:val="24"/>
        </w:rPr>
        <w:t>Kittay J.</w:t>
      </w:r>
      <w:r>
        <w:rPr>
          <w:rFonts w:eastAsia="Arial Cyr" w:cs="Arial Cyr" w:ascii="Arial Cyr" w:hAnsi="Arial Cyr"/>
          <w:sz w:val="24"/>
          <w:szCs w:val="24"/>
        </w:rPr>
        <w:t xml:space="preserve"> On octo // Romanic Review, 1987, N 3) справедливо отмечает, что не все виды устной речи могут адекватно фиксироваться письменностью, и общество не выработало этих приемов фиксации сознательно. К подобным специфическим явлениям, характерным только для устной формы, Дж. Киттей относит хезитации, исправления, нарушения грамматичности, повторы. Это действительно те элементы,которые старательно редактируются и уничтожаются в письменной ре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хи являются устными по своему функционированию. Однако устность как коммуникативная категория более всеохватывающая и требует к себе серьезного внимания.Этот тип конвенционализации сообщения качественно иной, чем тот, к которому мы привыкли в условиях коммуникации письменной. Попытаемся назвать эти особенные параметры, поскольку они одновременно будут характеризовать и слух как единицу именно устной, а не письменной сферы.</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Устность в сильной степени сориентирована на получателя сообщения. Только то, что интересно, может передаваться, сопротивляясь естественному затуханию. К. Бурке (</w:t>
      </w:r>
      <w:r>
        <w:rPr>
          <w:rFonts w:eastAsia="Arial Cyr" w:cs="Arial Cyr" w:ascii="Arial Cyr" w:hAnsi="Arial Cyr"/>
          <w:i/>
          <w:iCs/>
          <w:sz w:val="24"/>
          <w:szCs w:val="24"/>
        </w:rPr>
        <w:t>Burke K</w:t>
      </w:r>
      <w:r>
        <w:rPr>
          <w:rFonts w:eastAsia="Arial Cyr" w:cs="Arial Cyr" w:ascii="Arial Cyr" w:hAnsi="Arial Cyr"/>
          <w:sz w:val="24"/>
          <w:szCs w:val="24"/>
        </w:rPr>
        <w:t xml:space="preserve">. Counter-Statement. Chicago, 1957) выделяет </w:t>
      </w:r>
      <w:r>
        <w:rPr>
          <w:rFonts w:eastAsia="Arial Cyr" w:cs="Arial Cyr" w:ascii="Arial Cyr" w:hAnsi="Arial Cyr"/>
          <w:i/>
          <w:iCs/>
          <w:sz w:val="24"/>
          <w:szCs w:val="24"/>
        </w:rPr>
        <w:t>психологию информации</w:t>
      </w:r>
      <w:r>
        <w:rPr>
          <w:rFonts w:eastAsia="Arial Cyr" w:cs="Arial Cyr" w:ascii="Arial Cyr" w:hAnsi="Arial Cyr"/>
          <w:sz w:val="24"/>
          <w:szCs w:val="24"/>
        </w:rPr>
        <w:t xml:space="preserve">, характерную для воспринимающей аудитории, в отличие от </w:t>
      </w:r>
      <w:r>
        <w:rPr>
          <w:rFonts w:eastAsia="Arial Cyr" w:cs="Arial Cyr" w:ascii="Arial Cyr" w:hAnsi="Arial Cyr"/>
          <w:i/>
          <w:iCs/>
          <w:sz w:val="24"/>
          <w:szCs w:val="24"/>
        </w:rPr>
        <w:t>психологии формы</w:t>
      </w:r>
      <w:r>
        <w:rPr>
          <w:rFonts w:eastAsia="Arial Cyr" w:cs="Arial Cyr" w:ascii="Arial Cyr" w:hAnsi="Arial Cyr"/>
          <w:sz w:val="24"/>
          <w:szCs w:val="24"/>
        </w:rPr>
        <w:t>, характерной для точки зрения создателя информации.Психология информации управляется при этом удивлением и тайной. Думается, что элементы массовой культуры отличаются от культуры “элитарной” использованием именно этих аспектов устности.Поэтому массовая культура жестко сориентирована на интересы зрителя (читателя).</w:t>
      </w:r>
    </w:p>
    <w:p>
      <w:pPr>
        <w:pStyle w:val="Normal"/>
        <w:ind w:firstLine="567"/>
        <w:jc w:val="both"/>
        <w:rPr>
          <w:rFonts w:ascii="Arial Cyr" w:hAnsi="Arial Cyr" w:eastAsia="Arial Cyr" w:cs="Arial Cyr"/>
          <w:sz w:val="24"/>
          <w:szCs w:val="24"/>
        </w:rPr>
      </w:pPr>
      <w:r>
        <w:rPr>
          <w:rFonts w:eastAsia="Arial Cyr" w:cs="Arial Cyr" w:ascii="Arial Cyr" w:hAnsi="Arial Cyr"/>
          <w:spacing w:val="15"/>
          <w:sz w:val="24"/>
          <w:szCs w:val="24"/>
        </w:rPr>
        <w:t>Таким образом, перед нами принципиально иное коммуникативное поведение. Оно настолько отлично от принятого, что зачастую оценивается заниженно,рассматривается как находящееся за пределами нормы. Слух - также элемент этой инонормы. Его особый характер заключен еще и в особой тематике. События, попадающие в эту сферу, отличаются, как правило, определенной терминальностью. Ср. характерные примеры: смерть известного певца, предсказание грозного землетрясения, самоубийство госчиновника.Назовем такие события терминальными. Действующими лицами в них оказываются известные личности: “слух обычно стремится к персонификации и концентрируется вокруг известных людей - писателей, ученых, артистов, спортсменов”(</w:t>
      </w:r>
      <w:r>
        <w:rPr>
          <w:rFonts w:eastAsia="Arial Cyr" w:cs="Arial Cyr" w:ascii="Arial Cyr" w:hAnsi="Arial Cyr"/>
          <w:i/>
          <w:iCs/>
          <w:spacing w:val="15"/>
          <w:sz w:val="24"/>
          <w:szCs w:val="24"/>
        </w:rPr>
        <w:t>Менделеев А</w:t>
      </w:r>
      <w:r>
        <w:rPr>
          <w:rFonts w:eastAsia="Arial Cyr" w:cs="Arial Cyr" w:ascii="Arial Cyr" w:hAnsi="Arial Cyr"/>
          <w:spacing w:val="15"/>
          <w:sz w:val="24"/>
          <w:szCs w:val="24"/>
        </w:rPr>
        <w:t>. Козни “мадам молвы”: как возникают слухи // “Литературная газета”, 1969, З дек.). Таким образом, определенная яркость содержания слуха достигается как терминализацией представленных в нем событий, так и популярностью героев этих событ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Яркость слуха сродни с подобной же характеристикой зрелищности театра, мелодрамы.Ясно, что незатухающее сообщение должно быть принципиально выше по яркости, подобно тому как театральное событие должно отличаться от бытового. Но в отличие от громогласности театра слух можно рассказывать шепотом. Очень немногие вещи можно сказать, понизив голос. Например, объяснение в любви, тот же слух, но не прогноз погоды. Подобные вещи уже не принадлежат сфере уст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сходя из вышесказанного мы можем охарактеризовать слух как самотранслируемое сообщение,осуществляющее свою циркуляцию за счет: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отражения определенных коллективных представлений, вероятно, коренящихся в бессознательн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устности как иносемиотичной среды функционирования;</w:t>
      </w:r>
    </w:p>
    <w:p>
      <w:pPr>
        <w:pStyle w:val="Normal"/>
        <w:ind w:firstLine="567"/>
        <w:jc w:val="both"/>
        <w:rPr>
          <w:rFonts w:ascii="Arial Cyr" w:hAnsi="Arial Cyr" w:eastAsia="Arial Cyr" w:cs="Arial Cyr"/>
          <w:sz w:val="24"/>
          <w:szCs w:val="24"/>
        </w:rPr>
      </w:pPr>
      <w:r>
        <w:rPr>
          <w:rFonts w:eastAsia="Arial Cyr" w:cs="Arial Cyr" w:ascii="Arial Cyr" w:hAnsi="Arial Cyr"/>
          <w:spacing w:val="15"/>
          <w:sz w:val="24"/>
          <w:szCs w:val="24"/>
        </w:rPr>
        <w:t>в) терминальности представленных событий,популярности их героев, отражающихся в яркости.</w:t>
      </w:r>
    </w:p>
    <w:p>
      <w:pPr>
        <w:pStyle w:val="Normal"/>
        <w:ind w:firstLine="567"/>
        <w:jc w:val="both"/>
        <w:rPr/>
      </w:pPr>
      <w:r>
        <w:rPr>
          <w:rFonts w:eastAsia="Arial Cyr" w:cs="Arial Cyr" w:ascii="Arial Cyr" w:hAnsi="Arial Cyr"/>
          <w:sz w:val="24"/>
          <w:szCs w:val="24"/>
        </w:rPr>
        <w:t>События, вытесненные с газетной страницы в слуховую передачу, в разные периоды различны. То, что ранее могло пройти только на уровне слуха,потом вполне оказывается реальным и на газетных страницах. Как писали Ю. Тынянов и Б. Казанский (</w:t>
      </w:r>
      <w:r>
        <w:rPr>
          <w:rFonts w:eastAsia="Arial Cyr" w:cs="Arial Cyr" w:ascii="Arial Cyr" w:hAnsi="Arial Cyr"/>
          <w:i/>
          <w:iCs/>
          <w:sz w:val="24"/>
          <w:szCs w:val="24"/>
        </w:rPr>
        <w:t>Тынянов Ю</w:t>
      </w:r>
      <w:r>
        <w:rPr>
          <w:rFonts w:eastAsia="Arial Cyr" w:cs="Arial Cyr" w:ascii="Arial Cyr" w:hAnsi="Arial Cyr"/>
          <w:sz w:val="24"/>
          <w:szCs w:val="24"/>
        </w:rPr>
        <w:t xml:space="preserve">., </w:t>
      </w:r>
      <w:r>
        <w:rPr>
          <w:rFonts w:eastAsia="Arial Cyr" w:cs="Arial Cyr" w:ascii="Arial Cyr" w:hAnsi="Arial Cyr"/>
          <w:i/>
          <w:iCs/>
          <w:sz w:val="24"/>
          <w:szCs w:val="24"/>
        </w:rPr>
        <w:t>Казанский Б</w:t>
      </w:r>
      <w:r>
        <w:rPr>
          <w:rFonts w:eastAsia="Arial Cyr" w:cs="Arial Cyr" w:ascii="Arial Cyr" w:hAnsi="Arial Cyr"/>
          <w:sz w:val="24"/>
          <w:szCs w:val="24"/>
        </w:rPr>
        <w:t>. От редакции // Фельетон. Л., 1927, с. 6), “литературный факт - от эпохи к эпохе - понятие переменное:то, что является “литературой” для одной эпохи, то не было ею для предыдущей и может снова не быть для следующей”. Подобное можно сказать и о слухе: то, что было в разряде слухов в одну эпоху, становится газетным сообщением в другую. Такой информационный круговорот связан видимо с тем, что слухи - это как бы кусок текста, сознательно утерянного в рамках официальной культуры.Этот текст противоположен ей и потому не высказывается открыт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официальные факты имеют авторство, то слухи принципиально анонимны. Здесь имеет место как бы утрированный вариант разговора с самим собой. Только если дневник - это разговор индивидуального сознания, то слух - это разговор коллективного сознания с коллективным же созна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о из шутливых определений рекламы гласило,что реклама- это искусство говорить вещи, приятные для вас. Следует признать, что и слухи представляют собой желаемую информацию. Ведь даже негативные предсказания в них все равно принимаются на веру. Такова наша психология и психология восприятия информации. Точно так же слухи, как и другие явления устной сферы, должны быть признаны реальными коммуникативными единицами нашего общения.</w:t>
      </w:r>
    </w:p>
    <w:p>
      <w:pPr>
        <w:pStyle w:val="Normal"/>
        <w:ind w:firstLine="567"/>
        <w:jc w:val="both"/>
        <w:rPr/>
      </w:pPr>
      <w:r>
        <w:rPr>
          <w:rFonts w:eastAsia="Arial Cyr" w:cs="Arial Cyr" w:ascii="Arial Cyr" w:hAnsi="Arial Cyr"/>
          <w:sz w:val="24"/>
          <w:szCs w:val="24"/>
        </w:rPr>
        <w:t>Слухи часто используются как элемент международной коммуникации, чему может служить война в Афганистане. В работе Николая Пикова “Наше оружие - слухи”, представленной редакцией как отрывок большой аналитической записки, приводятся конкретные примеры подобного рода (</w:t>
      </w:r>
      <w:r>
        <w:rPr>
          <w:rFonts w:eastAsia="Arial Cyr" w:cs="Arial Cyr" w:ascii="Arial Cyr" w:hAnsi="Arial Cyr"/>
          <w:i/>
          <w:iCs/>
          <w:sz w:val="24"/>
          <w:szCs w:val="24"/>
        </w:rPr>
        <w:t>Пиков Н</w:t>
      </w:r>
      <w:r>
        <w:rPr>
          <w:rFonts w:eastAsia="Arial Cyr" w:cs="Arial Cyr" w:ascii="Arial Cyr" w:hAnsi="Arial Cyr"/>
          <w:sz w:val="24"/>
          <w:szCs w:val="24"/>
        </w:rPr>
        <w:t xml:space="preserve">. Наше оружие - слухи // “Soldier of fortune”, 1995, № 4). И если теоретически в ней нет ничего нового, зато в большом объеме представлены модели распространения слухов на конкретном материал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ъяснено также внимание к слухам в той ситуации:с одной стороны, афганцам под страхом смертной казни запрещалось поднимать листовки, с другой: население было в основном неграмотным. Поэтому воздействие иного рода практически даже было исключено. При этом население принципиально не воспринимало информацию, идущую от официальных источников, было настроено к ним негативно. Ситуация войны в принципе несет в себе дефицит информации и из-за этого усиление напряженности, желание получить информацию любыми доступными путя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скусственно созданный слух в результате своего коммуникативного движения обрастает дополнительными подробностям детализирующего характера, что может увести его немного в сторону от поставленной задачи, но резко завышает его достоверность. Например, слух о передвижении войск двигался вместе с датой, которая была более поздней, чем та, о которой говорилось в начале. Слух о вооруженной стычке в караване менял имя хозяина каравана. Или слух о гибели в засаде отряда моджахедов обрастал подробностью - среди моджахедов был предатель, который уже найден. Здесь молва не хотела просто гибели моджахеда, его можно было убить только путем предательст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лухи при этом позволяли решать вполне конкретные задачи. Так, чтобы удержать от выступления пять полков одного из племен, был запущен слух о передвижении советских войск. Этот слух был не единственным: за три дня противник получил четыре такие “надежные” сообщения. Однако потом они были подкреплены невербальными действиями, саперный батальон афганцев стал искать мины на дороге по предполагаему маршруту передвижения. В результате ни один из полков так и не двинулся с места, поскольку считалось, что русские выступают и лишь ждут подвоза горюч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придания достоверности слухи запускались как только что услышанное сообщение Би-Би-Си. Объявлялось о вводе войск, затем для подтверждения дополнялось, что русским запрещено выходить, и они живут с афганскими солдатами в большой тесноте. Первыми прореагировали на этот слух духанщики, завезя большое количество вод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Были отработаны наиболее эффективные с научной точки зрения места для запуска слуха. Это оказалось базарное знакомство, знакомство в чайхане, случайный попутчик в машине, ехавшей в район, контролируемый оппозицией. </w:t>
      </w:r>
    </w:p>
    <w:p>
      <w:pPr>
        <w:pStyle w:val="Normal"/>
        <w:ind w:firstLine="567"/>
        <w:jc w:val="both"/>
        <w:rPr>
          <w:rFonts w:ascii="Arial Cyr" w:hAnsi="Arial Cyr" w:eastAsia="Arial Cyr" w:cs="Arial Cyr"/>
          <w:sz w:val="24"/>
          <w:szCs w:val="24"/>
        </w:rPr>
      </w:pPr>
      <w:r>
        <w:rPr>
          <w:rFonts w:eastAsia="Arial Cyr" w:cs="Arial Cyr" w:ascii="Arial Cyr" w:hAnsi="Arial Cyr"/>
          <w:spacing w:val="15"/>
          <w:sz w:val="24"/>
          <w:szCs w:val="24"/>
        </w:rPr>
        <w:t>Эффективность слуха поддерживалась и опиралась на большой конформизм афганского общества. Запуск слуха об обмене “Стингеров” на деньги опирался на то, что в нем рассказывалось, что уже двадцать человек сдали свои ракеты, а в город под усиленной охраной русских доставлено более стар миллионов местных денег. “Анализ афганского общества позволил нам заметить, что определенная часть афганцев легко идет на нарушения различных запретов, если они уверены, что кто-то неоднократно уже подобные нарушения допускал. Главное - не оказаться первым. В их среде подражание - норма поведения, как в хорошем, так и в дурном, особенно если это сулит материальную выгоду” (</w:t>
      </w:r>
      <w:r>
        <w:rPr>
          <w:rFonts w:eastAsia="Arial Cyr" w:cs="Arial Cyr" w:ascii="Arial Cyr" w:hAnsi="Arial Cyr"/>
          <w:i/>
          <w:iCs/>
          <w:spacing w:val="15"/>
          <w:sz w:val="24"/>
          <w:szCs w:val="24"/>
        </w:rPr>
        <w:t>там же</w:t>
      </w:r>
      <w:r>
        <w:rPr>
          <w:rFonts w:eastAsia="Arial Cyr" w:cs="Arial Cyr" w:ascii="Arial Cyr" w:hAnsi="Arial Cyr"/>
          <w:spacing w:val="15"/>
          <w:sz w:val="24"/>
          <w:szCs w:val="24"/>
        </w:rPr>
        <w:t>, с. 40). Как видим, слухи - это не только теоретическая истина. Они активно используется на практике, в том числе и международ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10. РЕШЕНИЕ НЕКОТОРЫХ СОЦИАЛЬНЫХ ПРОБЛЕМ МЕТОДАМИ ПАБЛИК РИЛЕЙШНЗ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птимизм/пессимизм становится решающим фактором только в случае преобладания одного над другим, когда он становится нормой для большинства.При этом культура оптимизма — принципиально коллективна, культура пессимизма — изоляционистская, когда человек сам предается своим горестями бедам, не проявляет заинтересованности во внешнем мире, бездеятелен и не активен, он, соответственно, является и политическим пессимистом и не верит в возможное улучшение ситуации в будущем. Советский Союз в прошлом своем существовании был определенно оптимистическим государством. Оптимизм был важной составляющей государственной идеологии СССР, что позволяло активно двигаться вперед, не обращая внимания на некоторые провалы,поскольку оптимизм позволял трактовать их как отдельные недостатки, как исключение из правил. Оптимизм является существенной чертой массового сознания США, когда, к примеру, наличие улыбки является обязательным элементом визуальной коммуникации каждого. В этот же список можно занести понятие “счастливого конца” для кинофильма, снятие объявлений типа “нет выхода” в метро, чтобы не акцентировать пессимистические настроения. Россия одно время массово продуцировала оптимистические ролики в качестве социальной рекламы по ОРТ (“Соберем урожай”, “Мы вас любим”, “Это мой город” и под.), что прямо свидетельствует о возникновении попыток управления массовым сознанием именно в данном аспект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10.1. Роль фактора оптимизма/пессимизма в современном мире</w:t>
      </w:r>
    </w:p>
    <w:p>
      <w:pPr>
        <w:pStyle w:val="Normal"/>
        <w:ind w:firstLine="567"/>
        <w:jc w:val="both"/>
        <w:rPr/>
      </w:pPr>
      <w:r>
        <w:rPr>
          <w:rFonts w:eastAsia="Arial Cyr" w:cs="Arial Cyr" w:ascii="Arial Cyr" w:hAnsi="Arial Cyr"/>
          <w:sz w:val="24"/>
          <w:szCs w:val="24"/>
        </w:rPr>
        <w:t>Исследователи считают, что оптимизм “безусловно лежит в основе успеха какобщества, так и индивида. Естественно, что именно Америка — страна, взращенная на безумном оптимизме переселенцев и на “праве на счастье”,записанном в ее конституции, всячески поддерживает этоттезис” (“Литературная газета”, 1995, 18 окт.). Оптимизм прослеживается в послании президента Клинтона конгрессу и нации, где, в частности,говорилось: “Все американцы не только имеют право, но просто-таки обязаны - и это священная обязанность - подниматься в общественном положении так высоко, насколько им позволяет их предназначение и данные Богом способности. С тем, чтобы соответственно воздать и выдвинувшему их обществу, и стране в целом” (“Известия”, 1995, 31 окт.). Австралия имеет у себя “мистера Позитива” — Берта Уейера, который читает лекции по всей стране, открыл Центр релаксации, принимающий ежегодно 40 — 50 тысяччеловек. Задачи этих лекций таковы: “показать и доказать им (людям. -</w:t>
      </w:r>
      <w:r>
        <w:rPr>
          <w:rFonts w:eastAsia="Arial Cyr" w:cs="Arial Cyr" w:ascii="Arial Cyr" w:hAnsi="Arial Cyr"/>
          <w:b/>
          <w:bCs/>
          <w:sz w:val="24"/>
          <w:szCs w:val="24"/>
        </w:rPr>
        <w:t xml:space="preserve"> Г.П.</w:t>
      </w:r>
      <w:r>
        <w:rPr>
          <w:rFonts w:eastAsia="Arial Cyr" w:cs="Arial Cyr" w:ascii="Arial Cyr" w:hAnsi="Arial Cyr"/>
          <w:sz w:val="24"/>
          <w:szCs w:val="24"/>
        </w:rPr>
        <w:t>)</w:t>
      </w:r>
      <w:r>
        <w:rPr>
          <w:rFonts w:eastAsia="Arial Cyr" w:cs="Arial Cyr" w:ascii="Arial Cyr" w:hAnsi="Arial Cyr"/>
          <w:b/>
          <w:bCs/>
          <w:sz w:val="24"/>
          <w:szCs w:val="24"/>
        </w:rPr>
        <w:t>,</w:t>
      </w:r>
      <w:r>
        <w:rPr>
          <w:rFonts w:eastAsia="Arial Cyr" w:cs="Arial Cyr" w:ascii="Arial Cyr" w:hAnsi="Arial Cyr"/>
          <w:sz w:val="24"/>
          <w:szCs w:val="24"/>
        </w:rPr>
        <w:t xml:space="preserve"> что они не должны преуменьшать свои личные возможности, что в их немалой власти управлять собой, своим самочувствием, мыслями,действиями”, а также следующее — “нельзя только и думать о трудностях и вовсех своих житейских бедах обвинять лишь кого-то другого, от этого вы лично</w:t>
      </w:r>
      <w:r>
        <w:rPr>
          <w:rFonts w:eastAsia="Arial Cyr" w:cs="Arial Cyr" w:ascii="Arial Cyr" w:hAnsi="Arial Cyr"/>
          <w:sz w:val="24"/>
          <w:szCs w:val="24"/>
          <w:lang w:val="ru-RU"/>
        </w:rPr>
        <w:t xml:space="preserve"> </w:t>
      </w:r>
      <w:r>
        <w:rPr>
          <w:rFonts w:eastAsia="Arial Cyr" w:cs="Arial Cyr" w:ascii="Arial Cyr" w:hAnsi="Arial Cyr"/>
          <w:sz w:val="24"/>
          <w:szCs w:val="24"/>
        </w:rPr>
        <w:t>не станете ни здоровее, ни богаче” (“Известия”, 1995, 21 фев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следователи отмечают, что избирательное поведение сегодня выражается не в голосовании “за”, а в голосовании “против”. Именно так сориентированы избиратели СНГ. Ю.Левада говорит в “Известиях”: “42% уклоняются от позитивного выбора, только 34% — от негативного. Избиратели с большей готовностью называют партию, за которую они ни в коем случае нестали бы голосовать, чем ту, которую они предпочли бы поддержать в первую очередь” (”Известия”, 1995, 19 сен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ответственно мы имеем голосование против властных структур, против истеблишмента разного уровня. Поэтому даже для западного мира значим следующий вывод: “успех в странах развитой демократии на выборах, судя по всему, улыбнется тому, кто успешнее других умеет “производить” мечты изаражать ими людей; то есть тем политическим деятелям, которые способны показать, что эликсир оптимизма у них “в кармане”...” (“Литературная газета”, 1995, 18 окт.).</w:t>
      </w:r>
    </w:p>
    <w:p>
      <w:pPr>
        <w:pStyle w:val="Normal"/>
        <w:ind w:firstLine="567"/>
        <w:jc w:val="both"/>
        <w:rPr/>
      </w:pPr>
      <w:r>
        <w:rPr>
          <w:rFonts w:eastAsia="Arial Cyr" w:cs="Arial Cyr" w:ascii="Arial Cyr" w:hAnsi="Arial Cyr"/>
          <w:sz w:val="24"/>
          <w:szCs w:val="24"/>
        </w:rPr>
        <w:t>Сегодняшнее население СНГ пребывает в состоянии “скрытой паники”, такое обозначение этому состоянию дает психолог В.Моляко (“Киевские ведомости”, 1995, 3 окт.). 15 - 17% населения России, к примеру,находится в состоянии обеспокоенности, тревоги, что является результатом неопределенности (“Известия”, 1995, 15 февр.).Директор Института им. Сербского профессор Т.Дмитриева заявляет в статье “Мы тихо сходим с ума”: “Если и дальше общество будет пребывать в состоянии напряженности и неопределенности — то это и в дальнейшем будет сказываться таким же негативным образом на психическом здоровье подростков. И взрослых” (”Аргументы и факты”, 1995, №6.). Женщины, которые,вероятно, более связаны с миром реальных, а не идеальных ценностей, чувствуют себя еще хуже (</w:t>
      </w:r>
      <w:r>
        <w:rPr>
          <w:rFonts w:eastAsia="Arial Cyr" w:cs="Arial Cyr" w:ascii="Arial Cyr" w:hAnsi="Arial Cyr"/>
          <w:i/>
          <w:iCs/>
          <w:sz w:val="24"/>
          <w:szCs w:val="24"/>
        </w:rPr>
        <w:t>Головаха Е.И., Панина Н.В.</w:t>
      </w:r>
      <w:r>
        <w:rPr>
          <w:rFonts w:eastAsia="Arial Cyr" w:cs="Arial Cyr" w:ascii="Arial Cyr" w:hAnsi="Arial Cyr"/>
          <w:sz w:val="24"/>
          <w:szCs w:val="24"/>
        </w:rPr>
        <w:t xml:space="preserve"> Социальное безумие. К., 1994, с.7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актор оптимизма решающим образом влияет как на жизненное поведение человека, на его поведение во время выборов, так и на состояниеего психологической комфортност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10. 2. Роль фактора оптимизма/пессимизма в истории</w:t>
      </w:r>
    </w:p>
    <w:p>
      <w:pPr>
        <w:pStyle w:val="Normal"/>
        <w:ind w:firstLine="567"/>
        <w:jc w:val="both"/>
        <w:rPr/>
      </w:pPr>
      <w:r>
        <w:rPr>
          <w:rFonts w:eastAsia="Arial Cyr" w:cs="Arial Cyr" w:ascii="Arial Cyr" w:hAnsi="Arial Cyr"/>
          <w:sz w:val="24"/>
          <w:szCs w:val="24"/>
        </w:rPr>
        <w:t xml:space="preserve">Оптимизм, реализуемый в разнообразных достижениях, характеризуемый как энергичное, неконформистское поведение с долей риска, прослеживается достаточно четко в разные периоды древней истории. Так, подсчет числа подобных достижений на сто строчек разнообразных видов греческих текстов показал четкое отличие периода роста и упадка греческого общества. Мы приведем только суммарные цифры, которые свели воедино эпиграммы, поэзию и др. ( </w:t>
      </w:r>
      <w:r>
        <w:rPr>
          <w:rFonts w:eastAsia="Arial Cyr" w:cs="Arial Cyr" w:ascii="Arial Cyr" w:hAnsi="Arial Cyr"/>
          <w:i/>
          <w:iCs/>
          <w:sz w:val="24"/>
          <w:szCs w:val="24"/>
        </w:rPr>
        <w:t>Holsti Ole R.</w:t>
      </w:r>
      <w:r>
        <w:rPr>
          <w:rFonts w:eastAsia="Arial Cyr" w:cs="Arial Cyr" w:ascii="Arial Cyr" w:hAnsi="Arial Cyr"/>
          <w:sz w:val="24"/>
          <w:szCs w:val="24"/>
        </w:rPr>
        <w:t xml:space="preserve"> Content Analysis for the Social Sciences andHumanities // Reading, 1969):</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период</w:t>
        <w:tab/>
        <w:tab/>
        <w:tab/>
        <w:tab/>
        <w:t>количество</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ab/>
        <w:tab/>
        <w:tab/>
        <w:tab/>
        <w:tab/>
        <w:t>достижений на сто</w:t>
        <w:tab/>
        <w:tab/>
        <w:tab/>
        <w:tab/>
        <w:tab/>
        <w:tab/>
        <w:tab/>
        <w:t>строчек</w:t>
      </w:r>
    </w:p>
    <w:p>
      <w:pPr>
        <w:pStyle w:val="Normal"/>
        <w:jc w:val="both"/>
        <w:rPr/>
      </w:pPr>
      <w:r>
        <w:rPr>
          <w:rFonts w:eastAsia="Arial Cyr" w:cs="Arial Cyr" w:ascii="Arial Cyr" w:hAnsi="Arial Cyr"/>
          <w:i/>
          <w:iCs/>
          <w:sz w:val="24"/>
          <w:szCs w:val="24"/>
        </w:rPr>
        <w:t>роста</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900 — 475 до д.э.)</w:t>
        <w:tab/>
        <w:tab/>
        <w:tab/>
        <w:t>4,74</w:t>
      </w:r>
    </w:p>
    <w:p>
      <w:pPr>
        <w:pStyle w:val="Normal"/>
        <w:jc w:val="both"/>
        <w:rPr/>
      </w:pPr>
      <w:r>
        <w:rPr>
          <w:rFonts w:eastAsia="Arial Cyr" w:cs="Arial Cyr" w:ascii="Arial Cyr" w:hAnsi="Arial Cyr"/>
          <w:i/>
          <w:iCs/>
          <w:sz w:val="24"/>
          <w:szCs w:val="24"/>
        </w:rPr>
        <w:t>высшей точки</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475 — 362 до н.э.)</w:t>
        <w:tab/>
        <w:tab/>
        <w:tab/>
        <w:t>2,71</w:t>
      </w:r>
    </w:p>
    <w:p>
      <w:pPr>
        <w:pStyle w:val="Normal"/>
        <w:jc w:val="both"/>
        <w:rPr/>
      </w:pPr>
      <w:r>
        <w:rPr>
          <w:rFonts w:eastAsia="Arial Cyr" w:cs="Arial Cyr" w:ascii="Arial Cyr" w:hAnsi="Arial Cyr"/>
          <w:i/>
          <w:iCs/>
          <w:sz w:val="24"/>
          <w:szCs w:val="24"/>
        </w:rPr>
        <w:t>упадка</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362 — 100 до н.э.)</w:t>
        <w:tab/>
        <w:tab/>
        <w:tab/>
        <w:t>1,3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нализируя президентские выборы за период с 1948 по 1984 г., американские исследователи обнаружили, что пессимистические разглагольствования предсказывают поражение кандидата в 9 из 10 случаев. Американский избиратель предпочитает того, кто выражает оптимизм, а не пессимизм, а также не размышляет о проблемах, поскольку все это в сумме демонстрирует вербальную беспомощность кандидата (American Behavioral Scientist, 1993,№2). Все это позволило выдвинуть такие гипотез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щущение контроля за политической жизнью приводит к позитивным последствиям для граждан, увеличивает доверие к правительству. Ощущение политического бессилия имеет результатом политическую апатию и негативные способы ее политического выраж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Ощущение контроля ведет к тому, что граждане соглашаются с политическими высказываниями, подчеркивающими личную ответственность, в то время как фатализм клеймит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Акцент на негативных аспектах ситуации снижает степень доверия к выступающему и вселяет в граждан беспомощность (там же).</w:t>
      </w:r>
    </w:p>
    <w:p>
      <w:pPr>
        <w:pStyle w:val="Normal"/>
        <w:ind w:firstLine="567"/>
        <w:jc w:val="both"/>
        <w:rPr/>
      </w:pPr>
      <w:r>
        <w:rPr>
          <w:rFonts w:eastAsia="Arial Cyr" w:cs="Arial Cyr" w:ascii="Arial Cyr" w:hAnsi="Arial Cyr"/>
          <w:sz w:val="24"/>
          <w:szCs w:val="24"/>
        </w:rPr>
        <w:t>Кристль де Ландтсхер в своем исследовании языка политики связала его с такими факторами, как уровень безработицы (1965 - 1981), цены на зерно(1831 - 1914). В случае кризиса, по ее мнению, резко возрастает роль метафорического языка, то есть чем больше метафор в газете, тем в более сложной ситуации находится общество (</w:t>
      </w:r>
      <w:r>
        <w:rPr>
          <w:rFonts w:eastAsia="Arial Cyr" w:cs="Arial Cyr" w:ascii="Arial Cyr" w:hAnsi="Arial Cyr"/>
          <w:i/>
          <w:iCs/>
          <w:sz w:val="24"/>
          <w:szCs w:val="24"/>
        </w:rPr>
        <w:t>De Landtsheer C.</w:t>
      </w:r>
      <w:r>
        <w:rPr>
          <w:rFonts w:eastAsia="Arial Cyr" w:cs="Arial Cyr" w:ascii="Arial Cyr" w:hAnsi="Arial Cyr"/>
          <w:sz w:val="24"/>
          <w:szCs w:val="24"/>
        </w:rPr>
        <w:t xml:space="preserve"> Functionand the Language of Politics // Communication a Cognition, 1991, № 3 — 4). Косвенно мы можем подтвердить это и использованием метафор в психотерапии, когда врач пользуется ими, чтобы найти общий язык для описания своего опыта и опыта пациента (</w:t>
      </w:r>
      <w:r>
        <w:rPr>
          <w:rFonts w:eastAsia="Arial Cyr" w:cs="Arial Cyr" w:ascii="Arial Cyr" w:hAnsi="Arial Cyr"/>
          <w:i/>
          <w:iCs/>
          <w:sz w:val="24"/>
          <w:szCs w:val="24"/>
        </w:rPr>
        <w:t>Гордон Д</w:t>
      </w:r>
      <w:r>
        <w:rPr>
          <w:rFonts w:eastAsia="Arial Cyr" w:cs="Arial Cyr" w:ascii="Arial Cyr" w:hAnsi="Arial Cyr"/>
          <w:sz w:val="24"/>
          <w:szCs w:val="24"/>
        </w:rPr>
        <w:t>. Терапевтические метафоры. СПб., 1995). Общество, находящееся в кризисе, не имеет четких путей развития и пытается их нащупать, используя метафорический язык.</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Мыльные оперы” сегодня являются вариантами “социальных фантазий”, указывающими на мир желаний, они помогают сбрасывать определенное социальное напряжение именно женщинам, как более чувствительным к реалиям мира. В позднем средневековье страх смерти, загробных мук, голода, эпидемийв результате привели к такому “сбросу” напряжения, как борьба с ведьмами.Тогда же возникло убеждение, что количество бесов бесконечно велико. Люди легко впадали в панику, постоянными стали разнообразные взрывы возмущения.“Значительная часть сельских и городских мятежей представляла собой спонтанную реакцию против реальной или воображаемой угрозы, вспышку,которая могла длиться только один день”, — пишет А.Гуревич (</w:t>
      </w:r>
      <w:r>
        <w:rPr>
          <w:rFonts w:eastAsia="Arial Cyr" w:cs="Arial Cyr" w:ascii="Arial Cyr" w:hAnsi="Arial Cyr"/>
          <w:i/>
          <w:iCs/>
          <w:sz w:val="24"/>
          <w:szCs w:val="24"/>
        </w:rPr>
        <w:t>ГуревичА</w:t>
      </w:r>
      <w:r>
        <w:rPr>
          <w:rFonts w:eastAsia="Arial Cyr" w:cs="Arial Cyr" w:ascii="Arial Cyr" w:hAnsi="Arial Cyr"/>
          <w:sz w:val="24"/>
          <w:szCs w:val="24"/>
        </w:rPr>
        <w:t>. Средневековый мир: культура безмолвствующего большинства.М.,1990, с. 333). Он также цитирует И.Берсе, заявлявшего, что мятеж мог вырасти даже из праздника, “мятеж был “записан” в потаенной структуре праздника” (</w:t>
      </w:r>
      <w:r>
        <w:rPr>
          <w:rFonts w:eastAsia="Arial Cyr" w:cs="Arial Cyr" w:ascii="Arial Cyr" w:hAnsi="Arial Cyr"/>
          <w:i/>
          <w:iCs/>
          <w:sz w:val="24"/>
          <w:szCs w:val="24"/>
        </w:rPr>
        <w:t>там</w:t>
      </w:r>
      <w:r>
        <w:rPr>
          <w:rFonts w:eastAsia="Arial Cyr" w:cs="Arial Cyr" w:ascii="Arial Cyr" w:hAnsi="Arial Cyr"/>
          <w:sz w:val="24"/>
          <w:szCs w:val="24"/>
        </w:rPr>
        <w:t xml:space="preserve"> </w:t>
      </w:r>
      <w:r>
        <w:rPr>
          <w:rFonts w:eastAsia="Arial Cyr" w:cs="Arial Cyr" w:ascii="Arial Cyr" w:hAnsi="Arial Cyr"/>
          <w:i/>
          <w:iCs/>
          <w:sz w:val="24"/>
          <w:szCs w:val="24"/>
        </w:rPr>
        <w:t>же</w:t>
      </w:r>
      <w:r>
        <w:rPr>
          <w:rFonts w:eastAsia="Arial Cyr" w:cs="Arial Cyr" w:ascii="Arial Cyr" w:hAnsi="Arial Cyr"/>
          <w:sz w:val="24"/>
          <w:szCs w:val="24"/>
        </w:rPr>
        <w:t>, с.323). Вероятно, мы можем приписать этому чувству страха и неуверенности ту ужасающую поддержку борьбе с вредителями,которая была присуща периоду репрессий в советское время, когда люди неистово аплодировали, требовали смертной казни для врагов народа. Таким образом, по подобной модели и происходило высвобождение накопившейся энергии страх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з всего вышесказанного видно, что пессимизм как основная идеология массового сознания приводит общество в нерабочее состояние, это скорее ситуация ожидания, но не ситуация работы. Когда же в ожидании находится большинство, кризис только усугубляется.</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10.3. Методы выведения человека из состояния пессимизма</w:t>
      </w:r>
    </w:p>
    <w:p>
      <w:pPr>
        <w:pStyle w:val="Normal"/>
        <w:ind w:firstLine="567"/>
        <w:jc w:val="both"/>
        <w:rPr/>
      </w:pPr>
      <w:r>
        <w:rPr>
          <w:rFonts w:eastAsia="Arial Cyr" w:cs="Arial Cyr" w:ascii="Arial Cyr" w:hAnsi="Arial Cyr"/>
          <w:sz w:val="24"/>
          <w:szCs w:val="24"/>
        </w:rPr>
        <w:t>Американские психологи суммируют состояние счастья, как включающего следующие параметры: самоуважение, оптимизм, экстравертизм (ориентация на события, людей и предметы внешнего мира), чувство личного контроля. Об этом же говорят и киевские исследователи: “Люди с определенными личными жизненными целями и планами имеют достаточно высокие показатели психологического комфорта; отсутствие же жизненной перспективы отрицательносказывается на психологическом состоянии человека” (</w:t>
      </w:r>
      <w:r>
        <w:rPr>
          <w:rFonts w:eastAsia="Arial Cyr" w:cs="Arial Cyr" w:ascii="Arial Cyr" w:hAnsi="Arial Cyr"/>
          <w:i/>
          <w:iCs/>
          <w:sz w:val="24"/>
          <w:szCs w:val="24"/>
        </w:rPr>
        <w:t>Головаха Е.И.,Панина Н.В.</w:t>
      </w:r>
      <w:r>
        <w:rPr>
          <w:rFonts w:eastAsia="Arial Cyr" w:cs="Arial Cyr" w:ascii="Arial Cyr" w:hAnsi="Arial Cyr"/>
          <w:sz w:val="24"/>
          <w:szCs w:val="24"/>
        </w:rPr>
        <w:t xml:space="preserve"> Социальное безумие, с. 7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о есть, одной из главных составляющих является перевод человека на собственные рельсы, система воздействия должна развернуть его так, чтобы он не занимался плачем, уходом от действительности, а наоборот, пытался сам решать свои проблемы.</w:t>
      </w:r>
    </w:p>
    <w:p>
      <w:pPr>
        <w:pStyle w:val="Normal"/>
        <w:ind w:firstLine="567"/>
        <w:jc w:val="both"/>
        <w:rPr/>
      </w:pPr>
      <w:r>
        <w:rPr>
          <w:rFonts w:eastAsia="Arial Cyr" w:cs="Arial Cyr" w:ascii="Arial Cyr" w:hAnsi="Arial Cyr"/>
          <w:sz w:val="24"/>
          <w:szCs w:val="24"/>
        </w:rPr>
        <w:t>Социологические опросы в России выявили такие претензии к</w:t>
      </w:r>
      <w:r>
        <w:rPr>
          <w:rFonts w:eastAsia="Arial Cyr" w:cs="Arial Cyr" w:ascii="Arial Cyr" w:hAnsi="Arial Cyr"/>
          <w:sz w:val="24"/>
          <w:szCs w:val="24"/>
          <w:lang w:val="ru-RU"/>
        </w:rPr>
        <w:t xml:space="preserve"> </w:t>
      </w:r>
      <w:r>
        <w:rPr>
          <w:rFonts w:eastAsia="Arial Cyr" w:cs="Arial Cyr" w:ascii="Arial Cyr" w:hAnsi="Arial Cyr"/>
          <w:sz w:val="24"/>
          <w:szCs w:val="24"/>
        </w:rPr>
        <w:t>власти (“Московские новости”, 1995, № 6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неудовлетворенная потребность в безопас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нереализованная потребность в любви (“Власть не нравится людям потому,что безразлична к ним, не вникает в их проблемы, не проявляет “материнскихчувст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неспособность власти удовлетворить материальные потребности граждан.</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обо отметим, что на втором месте оказалась именно “забота”, а не материальная неудовлетворен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есьма интересно, что этот же параметр ЗАБОТЫ оказался существенным ввыигрыше Б.Клинтона на выборах 1992 года. По моральным качествам Буш оценивался избирателями выше (51% за него и лишь 15% — за Клинтона). По силе лидерства они были почти равны (31% за Буша, 36% за Клинтона). Но именно фактор заботы, направленности на проблемы простого человека выводитна первое место Клинтона (его оценивали как более “заботливого” 53%, в то время как Буша — только 21%) (American Behavioral Scientist, 1993, № 2). То есть, если даже в том обществе, которое мы оценили как оптимистическое, столь большое значение придается фактору “заботы”, то что уж и говорить о нашей ситуации!</w:t>
      </w:r>
    </w:p>
    <w:p>
      <w:pPr>
        <w:pStyle w:val="Normal"/>
        <w:ind w:firstLine="567"/>
        <w:jc w:val="both"/>
        <w:rPr/>
      </w:pPr>
      <w:r>
        <w:rPr>
          <w:rFonts w:eastAsia="Arial Cyr" w:cs="Arial Cyr" w:ascii="Arial Cyr" w:hAnsi="Arial Cyr"/>
          <w:sz w:val="24"/>
          <w:szCs w:val="24"/>
        </w:rPr>
        <w:t>Личный контроль над временем и своими успехами/неуспехами делает человека счастливее: “Пятнадцать процентов американцев, ощущающих, что их жизнь</w:t>
      </w:r>
      <w:r>
        <w:rPr>
          <w:rFonts w:eastAsia="Arial Cyr" w:cs="Arial Cyr" w:ascii="Arial Cyr" w:hAnsi="Arial Cyr"/>
          <w:sz w:val="24"/>
          <w:szCs w:val="24"/>
          <w:lang w:val="ru-RU"/>
        </w:rPr>
        <w:t xml:space="preserve"> </w:t>
      </w:r>
      <w:r>
        <w:rPr>
          <w:rFonts w:eastAsia="Arial Cyr" w:cs="Arial Cyr" w:ascii="Arial Cyr" w:hAnsi="Arial Cyr"/>
          <w:sz w:val="24"/>
          <w:szCs w:val="24"/>
        </w:rPr>
        <w:t>находится под неусыпным контролем, все, как один, заявили психологу из Мичиганского университета, что они довольны собой и счастливы. Психолог из Йельского университета Юдифь Родина сумела заставить обитателей дома для престарелых усилить контроль за состоянием окружающей их среды и кое в чем</w:t>
      </w:r>
      <w:r>
        <w:rPr>
          <w:rFonts w:eastAsia="Arial Cyr" w:cs="Arial Cyr" w:ascii="Arial Cyr" w:hAnsi="Arial Cyr"/>
          <w:sz w:val="24"/>
          <w:szCs w:val="24"/>
          <w:lang w:val="ru-RU"/>
        </w:rPr>
        <w:t xml:space="preserve"> в</w:t>
      </w:r>
      <w:r>
        <w:rPr>
          <w:rFonts w:eastAsia="Arial Cyr" w:cs="Arial Cyr" w:ascii="Arial Cyr" w:hAnsi="Arial Cyr"/>
          <w:sz w:val="24"/>
          <w:szCs w:val="24"/>
        </w:rPr>
        <w:t>оздействовать в этом отношении на администрацию. Люди стали активнее, живее, переключились, хоть и не полностью, с внутреннего своего мира навнешний и почувствовали себя в большой мере счастливыми” (“Деловая газета”, 1994, 28 янв.).</w:t>
      </w:r>
    </w:p>
    <w:p>
      <w:pPr>
        <w:pStyle w:val="Normal"/>
        <w:ind w:firstLine="567"/>
        <w:jc w:val="both"/>
        <w:rPr/>
      </w:pPr>
      <w:r>
        <w:rPr>
          <w:rFonts w:eastAsia="Arial Cyr" w:cs="Arial Cyr" w:ascii="Arial Cyr" w:hAnsi="Arial Cyr"/>
          <w:sz w:val="24"/>
          <w:szCs w:val="24"/>
        </w:rPr>
        <w:t>Дэвид Бернс предлагает десять форм “испорченного” мышления, выталкивающего нас в сторону негативной оценки ситуации (</w:t>
      </w:r>
      <w:r>
        <w:rPr>
          <w:rFonts w:eastAsia="Arial Cyr" w:cs="Arial Cyr" w:ascii="Arial Cyr" w:hAnsi="Arial Cyr"/>
          <w:i/>
          <w:iCs/>
          <w:sz w:val="24"/>
          <w:szCs w:val="24"/>
        </w:rPr>
        <w:t>Burns</w:t>
      </w:r>
      <w:r>
        <w:rPr>
          <w:rFonts w:eastAsia="Arial Cyr" w:cs="Arial Cyr" w:ascii="Arial Cyr" w:hAnsi="Arial Cyr"/>
          <w:sz w:val="24"/>
          <w:szCs w:val="24"/>
        </w:rPr>
        <w:t xml:space="preserve"> </w:t>
      </w:r>
      <w:r>
        <w:rPr>
          <w:rFonts w:eastAsia="Arial Cyr" w:cs="Arial Cyr" w:ascii="Arial Cyr" w:hAnsi="Arial Cyr"/>
          <w:i/>
          <w:iCs/>
          <w:sz w:val="24"/>
          <w:szCs w:val="24"/>
        </w:rPr>
        <w:t>D.D</w:t>
      </w:r>
      <w:r>
        <w:rPr>
          <w:rFonts w:eastAsia="Arial Cyr" w:cs="Arial Cyr" w:ascii="Arial Cyr" w:hAnsi="Arial Cyr"/>
          <w:sz w:val="24"/>
          <w:szCs w:val="24"/>
        </w:rPr>
        <w:t xml:space="preserve">. The feeling good handbook. N.Y., 1990) .Перечислим их : </w:t>
      </w:r>
      <w:r>
        <w:rPr>
          <w:rFonts w:eastAsia="Arial Cyr" w:cs="Arial Cyr" w:ascii="Arial Cyr" w:hAnsi="Arial Cyr"/>
          <w:i/>
          <w:iCs/>
          <w:sz w:val="24"/>
          <w:szCs w:val="24"/>
        </w:rPr>
        <w:t>мышление все-или-ничего</w:t>
      </w:r>
      <w:r>
        <w:rPr>
          <w:rFonts w:eastAsia="Arial Cyr" w:cs="Arial Cyr" w:ascii="Arial Cyr" w:hAnsi="Arial Cyr"/>
          <w:sz w:val="24"/>
          <w:szCs w:val="24"/>
        </w:rPr>
        <w:t xml:space="preserve"> (это взгляд на мир с точки зрения черно-белых категорий,когда временная неудача трактуется как провал всей жизни), </w:t>
      </w:r>
      <w:r>
        <w:rPr>
          <w:rFonts w:eastAsia="Arial Cyr" w:cs="Arial Cyr" w:ascii="Arial Cyr" w:hAnsi="Arial Cyr"/>
          <w:i/>
          <w:iCs/>
          <w:sz w:val="24"/>
          <w:szCs w:val="24"/>
        </w:rPr>
        <w:t>сверхгенерализация</w:t>
      </w:r>
      <w:r>
        <w:rPr>
          <w:rFonts w:eastAsia="Arial Cyr" w:cs="Arial Cyr" w:ascii="Arial Cyr" w:hAnsi="Arial Cyr"/>
          <w:sz w:val="24"/>
          <w:szCs w:val="24"/>
        </w:rPr>
        <w:t xml:space="preserve"> (когда отдельное поражение трактуется как нескончаемая модель, усиленная словами “всегда” и “никогда”), </w:t>
      </w:r>
      <w:r>
        <w:rPr>
          <w:rFonts w:eastAsia="Arial Cyr" w:cs="Arial Cyr" w:ascii="Arial Cyr" w:hAnsi="Arial Cyr"/>
          <w:i/>
          <w:iCs/>
          <w:sz w:val="24"/>
          <w:szCs w:val="24"/>
        </w:rPr>
        <w:t>ментальный фильтр</w:t>
      </w:r>
      <w:r>
        <w:rPr>
          <w:rFonts w:eastAsia="Arial Cyr" w:cs="Arial Cyr" w:ascii="Arial Cyr" w:hAnsi="Arial Cyr"/>
          <w:sz w:val="24"/>
          <w:szCs w:val="24"/>
        </w:rPr>
        <w:t xml:space="preserve"> (когда отдельная негативная деталь заслоняет любую позитивную обратную связь), </w:t>
      </w:r>
      <w:r>
        <w:rPr>
          <w:rFonts w:eastAsia="Arial Cyr" w:cs="Arial Cyr" w:ascii="Arial Cyr" w:hAnsi="Arial Cyr"/>
          <w:i/>
          <w:iCs/>
          <w:sz w:val="24"/>
          <w:szCs w:val="24"/>
        </w:rPr>
        <w:t>недооценка позитива</w:t>
      </w:r>
      <w:r>
        <w:rPr>
          <w:rFonts w:eastAsia="Arial Cyr" w:cs="Arial Cyr" w:ascii="Arial Cyr" w:hAnsi="Arial Cyr"/>
          <w:sz w:val="24"/>
          <w:szCs w:val="24"/>
        </w:rPr>
        <w:t xml:space="preserve"> (когда о позитивных событиях говорится, что они не так важны),</w:t>
      </w:r>
      <w:r>
        <w:rPr>
          <w:rFonts w:eastAsia="Arial Cyr" w:cs="Arial Cyr" w:ascii="Arial Cyr" w:hAnsi="Arial Cyr"/>
          <w:i/>
          <w:iCs/>
          <w:sz w:val="24"/>
          <w:szCs w:val="24"/>
        </w:rPr>
        <w:t xml:space="preserve"> прыжок к выводам</w:t>
      </w:r>
      <w:r>
        <w:rPr>
          <w:rFonts w:eastAsia="Arial Cyr" w:cs="Arial Cyr" w:ascii="Arial Cyr" w:hAnsi="Arial Cyr"/>
          <w:sz w:val="24"/>
          <w:szCs w:val="24"/>
        </w:rPr>
        <w:t xml:space="preserve"> (негативная интерпретация в случае отсутствия фактов, поддерживающих такое заключение), </w:t>
      </w:r>
      <w:r>
        <w:rPr>
          <w:rFonts w:eastAsia="Arial Cyr" w:cs="Arial Cyr" w:ascii="Arial Cyr" w:hAnsi="Arial Cyr"/>
          <w:i/>
          <w:iCs/>
          <w:sz w:val="24"/>
          <w:szCs w:val="24"/>
        </w:rPr>
        <w:t>гиперболизация</w:t>
      </w:r>
      <w:r>
        <w:rPr>
          <w:rFonts w:eastAsia="Arial Cyr" w:cs="Arial Cyr" w:ascii="Arial Cyr" w:hAnsi="Arial Cyr"/>
          <w:sz w:val="24"/>
          <w:szCs w:val="24"/>
        </w:rPr>
        <w:t xml:space="preserve"> (преувеличение важности проблем), </w:t>
      </w:r>
      <w:r>
        <w:rPr>
          <w:rFonts w:eastAsia="Arial Cyr" w:cs="Arial Cyr" w:ascii="Arial Cyr" w:hAnsi="Arial Cyr"/>
          <w:i/>
          <w:iCs/>
          <w:sz w:val="24"/>
          <w:szCs w:val="24"/>
        </w:rPr>
        <w:t>эмоциональное рассуждение</w:t>
      </w:r>
      <w:r>
        <w:rPr>
          <w:rFonts w:eastAsia="Arial Cyr" w:cs="Arial Cyr" w:ascii="Arial Cyr" w:hAnsi="Arial Cyr"/>
          <w:sz w:val="24"/>
          <w:szCs w:val="24"/>
        </w:rPr>
        <w:t xml:space="preserve"> (негативные эмоции переносится на реальное состояние дел типа “Я боюсь летать. Опасно летать самолетами”)</w:t>
      </w:r>
      <w:r>
        <w:rPr>
          <w:rFonts w:eastAsia="Arial Cyr" w:cs="Arial Cyr" w:ascii="Arial Cyr" w:hAnsi="Arial Cyr"/>
          <w:i/>
          <w:iCs/>
          <w:sz w:val="24"/>
          <w:szCs w:val="24"/>
        </w:rPr>
        <w:t>, “высказывания долженствования</w:t>
      </w:r>
      <w:r>
        <w:rPr>
          <w:rFonts w:eastAsia="Arial Cyr" w:cs="Arial Cyr" w:ascii="Arial Cyr" w:hAnsi="Arial Cyr"/>
          <w:sz w:val="24"/>
          <w:szCs w:val="24"/>
        </w:rPr>
        <w:t xml:space="preserve">” (ситуация </w:t>
      </w:r>
      <w:r>
        <w:rPr>
          <w:rFonts w:eastAsia="Arial Cyr" w:cs="Arial Cyr" w:ascii="Arial Cyr" w:hAnsi="Arial Cyr"/>
          <w:i/>
          <w:iCs/>
          <w:sz w:val="24"/>
          <w:szCs w:val="24"/>
        </w:rPr>
        <w:t>должна</w:t>
      </w:r>
      <w:r>
        <w:rPr>
          <w:rFonts w:eastAsia="Arial Cyr" w:cs="Arial Cyr" w:ascii="Arial Cyr" w:hAnsi="Arial Cyr"/>
          <w:sz w:val="24"/>
          <w:szCs w:val="24"/>
        </w:rPr>
        <w:t xml:space="preserve"> быть такой, как ее хотят или ожидают увидеть),</w:t>
      </w:r>
      <w:r>
        <w:rPr>
          <w:rFonts w:eastAsia="Arial Cyr" w:cs="Arial Cyr" w:ascii="Arial Cyr" w:hAnsi="Arial Cyr"/>
          <w:i/>
          <w:iCs/>
          <w:sz w:val="24"/>
          <w:szCs w:val="24"/>
        </w:rPr>
        <w:t xml:space="preserve"> приклеивание ярлыков</w:t>
      </w:r>
      <w:r>
        <w:rPr>
          <w:rFonts w:eastAsia="Arial Cyr" w:cs="Arial Cyr" w:ascii="Arial Cyr" w:hAnsi="Arial Cyr"/>
          <w:sz w:val="24"/>
          <w:szCs w:val="24"/>
        </w:rPr>
        <w:t xml:space="preserve"> (вместо фразы “Я совершил ошибку” говорится “Я всегда проигрываю”), </w:t>
      </w:r>
      <w:r>
        <w:rPr>
          <w:rFonts w:eastAsia="Arial Cyr" w:cs="Arial Cyr" w:ascii="Arial Cyr" w:hAnsi="Arial Cyr"/>
          <w:i/>
          <w:iCs/>
          <w:sz w:val="24"/>
          <w:szCs w:val="24"/>
        </w:rPr>
        <w:t>персонализация</w:t>
      </w:r>
      <w:r>
        <w:rPr>
          <w:rFonts w:eastAsia="Arial Cyr" w:cs="Arial Cyr" w:ascii="Arial Cyr" w:hAnsi="Arial Cyr"/>
          <w:sz w:val="24"/>
          <w:szCs w:val="24"/>
        </w:rPr>
        <w:t xml:space="preserve"> (принятие ответственности за событие, которое не полностью контролируемо). Соответственно предлагается модель обучения более счастливому варианту повед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 видим, практически все говорят об одном— о необходимости создания системы целей, максимальных и сиюминутных.Создав подобную систематику целей, человек начинает жить в рамках мира, который ему по плечу. Достигая своих целей, он чувствует определенную самоудовлетворенность. Психотерапевты также рекомендуют вызывать в себе ситуации, когда вы ощущали положительные эмоции, и пытаться как бы в ином контексте получать те же позитивные эмоции. Все это можно определить как моделирование личностного мини-успеха. Удачно подобранные цели (в плане их достижимости) порождают целый ряд позитивных эмоций. Тем более что общество сегодня стало более открытым, в нем больше социальной мобильности,потому палитра возможных целей сегодня может быть гораздо большей, чем в прошлом, когда существовало единство пут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10.4. Возможности преодоления пессимизма средствами телевид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одоление пессимизма является важной задачей выживаемости общества,поэтому естественно применение телевидения как наиболее мощногоиз имеющихся средств воздействия. Хотя В.Налимов справедливо написал, что“особенно плохо понимает наша наука коллективные действия людей” (“Литературная газета”, 1995, 1 нояб.). Перед нами также проходил опыт “Останкино” в том виде, в котором его задействовал А.Яковлев. Суть этого идеологического эксперимента он раскрывает следующим образом:“Мы людей взбаламутили. Конь встал на дыбы, и до сих пор так и стоит,нельзя ли все-таки поставить его на четыре ноги? Попытаться средствами телевидения вывести общество из этого вздыбленного состояния. Надо видеть недостатки, критиковать их. Наши телекомментаторы все твердят: вот мы над пропастью, остался один шаг. А я говорю им: уже третий год мы этот шаг никак не делаем. Что ж все толчемся-то? Я как-то задался вопросом: сколько у нас предприятий в финансовом отношении не должны никому и им никто не должен?Оказалось, что таких 30%. Так хоть бы об одном рассказали!..” (“Аргументы и факты”, 1994, № 12.). Политическое кредо ОРТ, по словам Сергея Благоволина, состоит в том, “чтобы способствовать национальному согласию,его расширению. Чтобы искать пути вывода страны из экономического иполитического кризиса, делать все возможное для стабилизации в ней жизни.Силы, работающие в этом направлении, ОРТ и намерено поддерживать” (“Труд”, 1995, 27 окт.). Последняя социальная реклама на ОРТ также является попыткой формирования позитивного настроения в обществе в цел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ие варианты работы в этом направлении можно предложить для УТ? Здесьесть три возможных подх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ервый, который должен раскрывать личностные модели управления собой, своим успехом. Человек может быть поставлен на этот путь с помощ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показа людей, уже достигших успеха в разных видах деятельности; б) активной демонстрации инновационной деятельности (в новостях и отдельной серии передач, цель которых — показать, что сегодня вполне реально достичь позитивного результата, можно обойти те или иные препятствия действительности, что не только в эмиграции, но и дома можно найти себя); в) показа успешно работающих структур и организаций, доказывающих, что не боги горшки обжигаю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торой, который призван продемонстрировать реальную заботу властных структур о своих гражданах. Обязательными должны стать прямые линии, ответы на вопросы; отчеты перед населением всех ветвей власти и всех персон власти. На сегодня власть отвернулась отнаселения и даже вербально не хочет демонстрировать свой интерес к нему. Есть и обратные примеры: Бразаускаса любят в Литве потому, что он знает даже кличку коровы на том или ином хуторе - это символ внимания первого лица к нас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ретий подход должен раскрывать многообразие мира, всеми силами пытаться разорвать изоляционистские тенденции, свойственные пессимистическому настроению. Сюда войдет воспитание и показ своих собственных звезд (но нетолько из мира эстрады, а из мира спорта, науки, литературы, техники, дипломатии ит.д.). Цель - показать населению варианты достижения успеха. Восстановить государственное внимание к различным видам хобби, начиная, к примеру,с филателии как одного из наиболее достижимого для населения. Можно отметить и создание своих “мыльных опер”, где в качестве желаемых целей и интересов будет развиваться свой собственный сюжет, пройдет показ решения важнейших жизненных целей в рамках своего мира, своими методами.</w:t>
      </w:r>
    </w:p>
    <w:p>
      <w:pPr>
        <w:pStyle w:val="Normal"/>
        <w:ind w:firstLine="567"/>
        <w:jc w:val="both"/>
        <w:rPr/>
      </w:pPr>
      <w:r>
        <w:rPr>
          <w:rFonts w:eastAsia="Arial Cyr" w:cs="Arial Cyr" w:ascii="Arial Cyr" w:hAnsi="Arial Cyr"/>
          <w:sz w:val="24"/>
          <w:szCs w:val="24"/>
        </w:rPr>
        <w:t>В целом, это можно определить как повышение уровня информированности, но не</w:t>
      </w:r>
      <w:r>
        <w:rPr>
          <w:rFonts w:eastAsia="Arial Cyr" w:cs="Arial Cyr" w:ascii="Arial Cyr" w:hAnsi="Arial Cyr"/>
          <w:sz w:val="24"/>
          <w:szCs w:val="24"/>
          <w:lang w:val="ru-RU"/>
        </w:rPr>
        <w:t xml:space="preserve"> </w:t>
      </w:r>
      <w:r>
        <w:rPr>
          <w:rFonts w:eastAsia="Arial Cyr" w:cs="Arial Cyr" w:ascii="Arial Cyr" w:hAnsi="Arial Cyr"/>
          <w:sz w:val="24"/>
          <w:szCs w:val="24"/>
        </w:rPr>
        <w:t>только в области мира реального, а в области мира желаемого. Это как бы переобучение населения достижению своих целей в рамках нового, неизвестногодля него контекста. Сегодня дети отворачиваются от жизненных моделей своих отцов, но они не имеют еще собственных наработанных моделей. Тут идет речь об определенной психотерапевтической задаче, когда на метафорическом примере пациенту раскрывают решение его собственной задачи, используя ситуацию с другими людьми. На сегодня общество считает, что успех только криминален, следует наращивать усилия, чтобы разорвать этот стереотип, навязать обществу пути достижения успеха иными способами, без уголовного оттенка. Люди потеряли тех, кому они доверяли, они остались в прошлом мире. Телевидение должно дать им таких люд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десь скрыта еще одна причина формирования негативных ситуаций в области массового сознания: Украина не смогла выставить столь же внушительный список известных личностей, которыми обладал бывший Советский Союз. Если впервый период независимости в этот список попадали диссиденты, а также народные депутаты, то сегодня они покинули плоскость общественного внимания. На сегодня Украина смогла выставить только список эстрадных звезди политических деятелей, но они не имеют того личностного обаяния, харизмы, которыми обладают звезды соседней страны, которые, к тому же, происходят не только из поп-культур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селению всегда нужны были оракулы, слову которых можно было верить. Из теории коммуникации известно, что население воспринимает события не непосредственно из канала коммуникации, а сквозь интерпретацию их “лидерами мнений”. Как правило, эти лидеры мнений находятся в той же среде, что и само население. Но они вдвойне необходимы в канале коммуникации, от веры в говорящего зависит и вера в достоверность сообщаемого. Поэтому отдельной программой должен стать поиск “коммуникаторов”, воспитание известных личностей, уровень доверия к которым гораздо выше сегодняшнего. Именно такие коммуникаторы и являются проводниками введения новых моделей поведения, перехода от преобладания пессимизма к оптимиз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так, мы определили “болевые точки” имеющихся коммуникаций как на уровне содержания, так и на уровне формы.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10.5. Мифический уровень массового сознания в аспекте  оптимизма/пессимизм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ассовое сознание постоянно отслеживается социологами на предмет соотношения оптимистов/пессимистов. Так, по данным аналитического доклада, адресованного президенту России (М.. 1992) пессимисты занимают в разных социологических опросах от 40% до 74% . При этом особое внимание уделяется балансу оптимистов/пессимистов в разных группах лидеров мнений. Больше всего оптимистов оказалось среди депутатов России, депутатов Моссовета, а также среди предпринимателей и журналистов (около 40% оптимистов). Пессимистов же больше всего среди руководителей научных ассоциаций и творческих союзов: 90% пессимистов против 3% оптимистов.</w:t>
      </w:r>
    </w:p>
    <w:p>
      <w:pPr>
        <w:pStyle w:val="Normal"/>
        <w:ind w:firstLine="567"/>
        <w:jc w:val="both"/>
        <w:rPr/>
      </w:pPr>
      <w:r>
        <w:rPr>
          <w:rFonts w:eastAsia="Arial Cyr" w:cs="Arial Cyr" w:ascii="Arial Cyr" w:hAnsi="Arial Cyr"/>
          <w:sz w:val="24"/>
          <w:szCs w:val="24"/>
        </w:rPr>
        <w:t>Соответственно, если мы возьмем возрастной срез, то “столкновение” с жизнью наиболее сильно ударяет именно по молодежи. По российским данным почти каждый второй молодой человек (42%) признал несбывшимися свои первоначальные представления о работе (</w:t>
      </w:r>
      <w:r>
        <w:rPr>
          <w:rFonts w:eastAsia="Arial Cyr" w:cs="Arial Cyr" w:ascii="Arial Cyr" w:hAnsi="Arial Cyr"/>
          <w:i/>
          <w:iCs/>
          <w:sz w:val="24"/>
          <w:szCs w:val="24"/>
        </w:rPr>
        <w:t>Реформирование России</w:t>
      </w:r>
      <w:r>
        <w:rPr>
          <w:rFonts w:eastAsia="Arial Cyr" w:cs="Arial Cyr" w:ascii="Arial Cyr" w:hAnsi="Arial Cyr"/>
          <w:sz w:val="24"/>
          <w:szCs w:val="24"/>
        </w:rPr>
        <w:t>: мифы и реальность. М., 1994, с. 58). Это очень интересная цифра, поскольку она отражает как бы переход от мифического уровня представлений на реальный уровень. Она особенно характерна именно для молодежи, посколькувзрослое население путем бесконечного процесса адаптации уже не ощущает реальности подобного перехода.</w:t>
      </w:r>
    </w:p>
    <w:p>
      <w:pPr>
        <w:pStyle w:val="Normal"/>
        <w:ind w:firstLine="567"/>
        <w:jc w:val="both"/>
        <w:rPr/>
      </w:pPr>
      <w:r>
        <w:rPr>
          <w:rFonts w:eastAsia="Arial Cyr" w:cs="Arial Cyr" w:ascii="Arial Cyr" w:hAnsi="Arial Cyr"/>
          <w:sz w:val="24"/>
          <w:szCs w:val="24"/>
        </w:rPr>
        <w:t>Мы сегодня не даем информационного и культурного продукта, рассчитанного именно на этот тип аудитории. Ошибкой украинских масс-медиа в сильной степени является размытая ориентация на аудиторию. В том числе отсутствует не только возрастная и профессиональная ориентация. Очень важным нам представляется отсутствие региональной ориентации, в товремя как американцы, к примеру, именно регионы признают своим “молчаливым большинством”, где и заложены основы формирования общественного мнения. Наша социология также показывает резкое региональное несовпадение, Во-первых, это резкое несовпадение политических предпочтений, что показали президентские выборы 94 года (см. данные в “Вибори в Україні 1994 року”. Київ, 1995). Соответственно, эти данные в косвенном виде выходят наружу при пессимистической/оптимистической оценке имеющихся на сегодня на Украине результатов. Во-вторых, ощущают дефицит возможности гордиться успехами своей страны 72% опрошенных в Донецке, 65% в Симферополе, 57% во Львове, 53% в Киеве. 50% в Донецке и 55 % в Симферополе говорят, что им недостает именно прошлого общества. Во Львове это каждый пятый, в Киеве - 29% (</w:t>
      </w:r>
      <w:r>
        <w:rPr>
          <w:rFonts w:eastAsia="Arial Cyr" w:cs="Arial Cyr" w:ascii="Arial Cyr" w:hAnsi="Arial Cyr"/>
          <w:i/>
          <w:iCs/>
          <w:sz w:val="24"/>
          <w:szCs w:val="24"/>
        </w:rPr>
        <w:t>Макеєв С</w:t>
      </w:r>
      <w:r>
        <w:rPr>
          <w:rFonts w:eastAsia="Arial Cyr" w:cs="Arial Cyr" w:ascii="Arial Cyr" w:hAnsi="Arial Cyr"/>
          <w:sz w:val="24"/>
          <w:szCs w:val="24"/>
        </w:rPr>
        <w:t xml:space="preserve">. Регіональні відмінності в оцінці економічної і соціально-політичної ситуації // Політичний портрет України. 1996, № 5, с. 73). Один из российских опросов показал, что “часто” испытывали чувство принадлежности к “советскому народу” в 1992 г. 24,6%, в 1993 г. 20% ( </w:t>
      </w:r>
      <w:r>
        <w:rPr>
          <w:rFonts w:eastAsia="Arial Cyr" w:cs="Arial Cyr" w:ascii="Arial Cyr" w:hAnsi="Arial Cyr"/>
          <w:i/>
          <w:iCs/>
          <w:sz w:val="24"/>
          <w:szCs w:val="24"/>
        </w:rPr>
        <w:t>Водолазов Г.Г</w:t>
      </w:r>
      <w:r>
        <w:rPr>
          <w:rFonts w:eastAsia="Arial Cyr" w:cs="Arial Cyr" w:ascii="Arial Cyr" w:hAnsi="Arial Cyr"/>
          <w:sz w:val="24"/>
          <w:szCs w:val="24"/>
        </w:rPr>
        <w:t>. и др. Политический кризис в первом полугодии 1993 г.: перспективы выхода // Массовое сознание и массовые действия, М., 1994). А исходя из сегодняшнего ностальгического просмотра кинофильмов советского периода по телевидению, подобные цифры следует считать заниженными. Вспомним также, к примеру, новогоднее шоу “Старые песни о главном”, полностью построенные чисто в стиле ретро. Такие же данные характерны и для других стран, даже в бывшей ГДР “почти 79 процентов восточных немцев убеждены, что в ГДР были не только негативные стороны. ... Лишь 18 процентов бывших жителей ГДР считают себя гражданами Германии” (“Известия”, 1996, 30 апр.). Таким образом, что чувство тревожности, пессимизма в отличие от оптимизма формируется в сильной степени и такими символическими факторами, как принадлежность к прошлому обществу, как отсутствие “материнского” внимания со стороны современных властных структу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многом это чисто мифический уровень представления, но потеря одних социальных мифов не принесла появления новых, и население оказалось вне поддержки именно на этом уров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ом мире именно телевидение давно рассматривается как канал по менеджменту социального напряжения, переводу его в иные формы. Так, в Великобритании отмечается, что, к примеру, соревнования по танцам (телевизионные танцевальные чемпионаты) получают бурное развитие именно в период тяжелого материального состояния. Вспомним, соответствующее функционирование фильмов в СССР, когда люди смотрели по многу раз один и тот же фильм. Кинофестивали последнего времени, как к своему удивлению отмечают критики, выносит на первое место не “чернуху”, а ленты противоположной направленности. “Оптимизм сегодня в моде”, - гласил один из таких отчетов. Успех “мыльных опер” в женской аудитории лежит в этой же плоскости. Как и институт “исповеди” в католицизме, который исследователи трактуют как первый вариант психоанализа. Следует считать позитивным результатом любой вариант порождения положительных эмоций путем телевидения, в дополнение к вышеуказанным конкретным “тематическим” путям решения данной пробле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 особо важный аспект во время критических точек, которые проходит общество, к числу которых можно отнести и выборы. Так, среди сторонников Г. Зюганова оказалось 78,3% уставших, разочарованных, не верящих в будущее, среди сторонников В. Анпилова таких 84,6%, электорат В.Жириновского почти совпадает с зюгановским. У Б. Ельцина более оптимистические пропорции в электорате, у него 81,3% могут считаться по категории оптимистов (“Московские новости”, 1996, № 14).</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лом необходимо начать строительство “антимифа” по отношению к созданному в умах людей “мифу” о неправильно избранном пути. Нельзя ориентироваться только на прошлое, население должно увидеть возможности позитивного решения не в прошлом, а в будущем. Только это может стать залогом оздоровления сегодняшнего ненормального психического состояния, которое на бытовом уровне проявляется как в тревожности, так и в агрессивности. Политическая апатия, невыход людей на выборы тоже стоят в этом списке. Негативный заряд, скопившийся сегодня в обществе, требует своего разрешения. Лучше, если подобное разрешение пройдет по заданному пути. Общество без целей и будущего взрывоопасно.</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11. ПР И СОПУТСТВУЮЩИЕ НАУКИ </w:t>
      </w:r>
    </w:p>
    <w:p>
      <w:pPr>
        <w:pStyle w:val="Normal"/>
        <w:ind w:firstLine="567"/>
        <w:jc w:val="both"/>
        <w:rPr/>
      </w:pPr>
      <w:r>
        <w:rPr>
          <w:rFonts w:eastAsia="Arial Cyr" w:cs="Arial Cyr" w:ascii="Arial Cyr" w:hAnsi="Arial Cyr"/>
          <w:sz w:val="24"/>
          <w:szCs w:val="24"/>
        </w:rPr>
        <w:t xml:space="preserve">Любая социальная общность лучше работает и лучше чувствует себя в ситуации предсказуемости. В нашей прошлой системе такая предсказуемость поведения достигалась как идеологическими, так и репрессивными методами. Мы жили в рамках </w:t>
      </w:r>
      <w:r>
        <w:rPr>
          <w:rFonts w:eastAsia="Arial Cyr" w:cs="Arial Cyr" w:ascii="Arial Cyr" w:hAnsi="Arial Cyr"/>
          <w:i/>
          <w:iCs/>
          <w:sz w:val="24"/>
          <w:szCs w:val="24"/>
        </w:rPr>
        <w:t>иерархической коммуникации</w:t>
      </w:r>
      <w:r>
        <w:rPr>
          <w:rFonts w:eastAsia="Arial Cyr" w:cs="Arial Cyr" w:ascii="Arial Cyr" w:hAnsi="Arial Cyr"/>
          <w:sz w:val="24"/>
          <w:szCs w:val="24"/>
        </w:rPr>
        <w:t xml:space="preserve">, когда слово было тем истинней и тем правильней, чем более высокий пост занимал тот, кто его произносил. В иерархической системе (пример - армия) нельзя уклониться от выполнения приказа. Это символическая система, поскольку в ней угроза наказания действует более значимо,чем само наказание. При этом, конечно, большую роль играли и позитивные стимулы: не только кнут, но и пряник помогают социальному управлению. Человек как </w:t>
      </w:r>
      <w:r>
        <w:rPr>
          <w:rFonts w:eastAsia="Arial Cyr" w:cs="Arial Cyr" w:ascii="Arial Cyr" w:hAnsi="Arial Cyr"/>
          <w:i/>
          <w:iCs/>
          <w:sz w:val="24"/>
          <w:szCs w:val="24"/>
        </w:rPr>
        <w:t>символическое животное</w:t>
      </w:r>
      <w:r>
        <w:rPr>
          <w:rFonts w:eastAsia="Arial Cyr" w:cs="Arial Cyr" w:ascii="Arial Cyr" w:hAnsi="Arial Cyr"/>
          <w:sz w:val="24"/>
          <w:szCs w:val="24"/>
        </w:rPr>
        <w:t xml:space="preserve"> в выборе между бананом и медалью остановится на медали, даже погибая от голода. Обезьяна же сделает чистый выбор и остановится на банане. Выбирая между яблоком и бананом, человек вновь остановится на символической ценности банана как более экзотического фрукта. </w:t>
      </w:r>
    </w:p>
    <w:p>
      <w:pPr>
        <w:pStyle w:val="Normal"/>
        <w:ind w:firstLine="567"/>
        <w:jc w:val="both"/>
        <w:rPr/>
      </w:pPr>
      <w:r>
        <w:rPr>
          <w:rFonts w:eastAsia="Arial Cyr" w:cs="Arial Cyr" w:ascii="Arial Cyr" w:hAnsi="Arial Cyr"/>
          <w:sz w:val="24"/>
          <w:szCs w:val="24"/>
        </w:rPr>
        <w:t>Лауреат Нобелевской премии Джон Гэлбрейт говорил, что правителям легко держать в повиновении сельское население: тяжелый физический труд не дает им возможности поднять головы. Когда же население смещается в города, у него появляется новая потребность -</w:t>
      </w:r>
      <w:r>
        <w:rPr>
          <w:rFonts w:eastAsia="Arial Cyr" w:cs="Arial Cyr" w:ascii="Arial Cyr" w:hAnsi="Arial Cyr"/>
          <w:i/>
          <w:iCs/>
          <w:sz w:val="24"/>
          <w:szCs w:val="24"/>
        </w:rPr>
        <w:t xml:space="preserve"> быть услышанным</w:t>
      </w:r>
      <w:r>
        <w:rPr>
          <w:rFonts w:eastAsia="Arial Cyr" w:cs="Arial Cyr" w:ascii="Arial Cyr" w:hAnsi="Arial Cyr"/>
          <w:sz w:val="24"/>
          <w:szCs w:val="24"/>
        </w:rPr>
        <w:t>. То есть возникает еще одна норма - принадлежность к символическому миру. На этот этап вышли все современные общества. Когда человек перестает быть безымянным винтиком, должны поменяться и методы социального управления. Если иерархическое управление держалось на внешнем принуждении, то демократическое управление основывается на внутреннем принуждении. Например, в одном из немецких городов на берегу моря должна проходить выставка ЭКСПО-2000. Задачей бургомистра становится убеждение огородников освободить место будущей выставки. В своей старой системе мы бы просто применили милицию и бульдозеры.</w:t>
      </w:r>
    </w:p>
    <w:p>
      <w:pPr>
        <w:pStyle w:val="Normal"/>
        <w:ind w:firstLine="567"/>
        <w:jc w:val="both"/>
        <w:rPr/>
      </w:pPr>
      <w:r>
        <w:rPr>
          <w:rFonts w:eastAsia="Arial Cyr" w:cs="Arial Cyr" w:ascii="Arial Cyr" w:hAnsi="Arial Cyr"/>
          <w:sz w:val="24"/>
          <w:szCs w:val="24"/>
        </w:rPr>
        <w:t>Хороша или плоха эта новая система демократических коммуникаций? Френсис Фукуяма, который выступал в роли эксперта госдепартамента по отношению к бывшему Советскому Союзу, среди причин, приведших к развалу СССР называет в том числе и следующие (</w:t>
      </w:r>
      <w:r>
        <w:rPr>
          <w:rFonts w:eastAsia="Arial Cyr" w:cs="Arial Cyr" w:ascii="Arial Cyr" w:hAnsi="Arial Cyr"/>
          <w:i/>
          <w:iCs/>
          <w:sz w:val="24"/>
          <w:szCs w:val="24"/>
        </w:rPr>
        <w:t>Fukujama F</w:t>
      </w:r>
      <w:r>
        <w:rPr>
          <w:rFonts w:eastAsia="Arial Cyr" w:cs="Arial Cyr" w:ascii="Arial Cyr" w:hAnsi="Arial Cyr"/>
          <w:sz w:val="24"/>
          <w:szCs w:val="24"/>
        </w:rPr>
        <w:t xml:space="preserve">. The end of the history and the last man. London, 1992). Лидеры СССР не ощущали себя </w:t>
      </w:r>
      <w:r>
        <w:rPr>
          <w:rFonts w:eastAsia="Arial Cyr" w:cs="Arial Cyr" w:ascii="Arial Cyr" w:hAnsi="Arial Cyr"/>
          <w:i/>
          <w:iCs/>
          <w:sz w:val="24"/>
          <w:szCs w:val="24"/>
        </w:rPr>
        <w:t>легитимными</w:t>
      </w:r>
      <w:r>
        <w:rPr>
          <w:rFonts w:eastAsia="Arial Cyr" w:cs="Arial Cyr" w:ascii="Arial Cyr" w:hAnsi="Arial Cyr"/>
          <w:sz w:val="24"/>
          <w:szCs w:val="24"/>
        </w:rPr>
        <w:t xml:space="preserve"> руководителями. В подобных случаях давление, исходящее от населения таково, что такие руководители рано или поздно оставляют свой пост в пользу демократически избранных кандидатов. Так поступили чилийские полковники, это же произошло с греческими полковниками. Назовем эту причину </w:t>
      </w:r>
      <w:r>
        <w:rPr>
          <w:rFonts w:eastAsia="Arial Cyr" w:cs="Arial Cyr" w:ascii="Arial Cyr" w:hAnsi="Arial Cyr"/>
          <w:i/>
          <w:iCs/>
          <w:sz w:val="24"/>
          <w:szCs w:val="24"/>
        </w:rPr>
        <w:t>психологической</w:t>
      </w:r>
      <w:r>
        <w:rPr>
          <w:rFonts w:eastAsia="Arial Cyr" w:cs="Arial Cyr" w:ascii="Arial Cyr" w:hAnsi="Arial Cyr"/>
          <w:sz w:val="24"/>
          <w:szCs w:val="24"/>
        </w:rPr>
        <w:t xml:space="preserve">. Но не менее важна и причина, которую можно обозначить как </w:t>
      </w:r>
      <w:r>
        <w:rPr>
          <w:rFonts w:eastAsia="Arial Cyr" w:cs="Arial Cyr" w:ascii="Arial Cyr" w:hAnsi="Arial Cyr"/>
          <w:i/>
          <w:iCs/>
          <w:sz w:val="24"/>
          <w:szCs w:val="24"/>
        </w:rPr>
        <w:t xml:space="preserve">экономическую. </w:t>
      </w:r>
      <w:r>
        <w:rPr>
          <w:rFonts w:eastAsia="Arial Cyr" w:cs="Arial Cyr" w:ascii="Arial Cyr" w:hAnsi="Arial Cyr"/>
          <w:sz w:val="24"/>
          <w:szCs w:val="24"/>
        </w:rPr>
        <w:t>Современное общество становится технологически сложным, поэтому в нем на первое место должны выходить люди, занятые инновационным трудом. Это ученые, инженеры, поддерживающая их сфера в виде школ и университетов. Эти люди имеют совершенно иное представление о демократии. Образуется парадокс: для того чтобы выжить в экономическом соревновании, надо дать дорогу демократической коммуникации, которая с неизбежностью становится могильщиком этого строя. Но если не дать ей дорогу, страна все равно проиграет, так как ее экономика не сможет выступать на равных с экономикой, получающей развитие в рамках демократии. При этом внезапно происходила определенная катализация событий, смены политической системы часто начинались с совершенно незначительных ситуаций, которые в результате приводили к очень сильным изменениям. “Люди не выходили на улицы Лейпцига, Праги, Тимишоары, Пекина или Москвы с требованиями, чтобы правительства дали им “постиндустриальную экономику” или чтобы супермаркеты были полны еды. Их эмоциональный гнев возникал вокруг восприятия относительно небольших актов проявления несправедливости как арест священника или отказ властей принять их список требований” (</w:t>
      </w:r>
      <w:r>
        <w:rPr>
          <w:rFonts w:eastAsia="Arial Cyr" w:cs="Arial Cyr" w:ascii="Arial Cyr" w:hAnsi="Arial Cyr"/>
          <w:i/>
          <w:iCs/>
          <w:sz w:val="24"/>
          <w:szCs w:val="24"/>
        </w:rPr>
        <w:t>Фукуяма</w:t>
      </w:r>
      <w:r>
        <w:rPr>
          <w:rFonts w:eastAsia="Arial Cyr" w:cs="Arial Cyr" w:ascii="Arial Cyr" w:hAnsi="Arial Cyr"/>
          <w:sz w:val="24"/>
          <w:szCs w:val="24"/>
        </w:rPr>
        <w:t>, с. 179-180). Все это говорит о том, что новая символическая действительность, которая не строится на жесткой иерархии, имеет больше шансов на выживание.</w:t>
      </w:r>
    </w:p>
    <w:p>
      <w:pPr>
        <w:pStyle w:val="Normal"/>
        <w:ind w:firstLine="567"/>
        <w:jc w:val="both"/>
        <w:rPr/>
      </w:pPr>
      <w:r>
        <w:rPr>
          <w:rFonts w:eastAsia="Arial Cyr" w:cs="Arial Cyr" w:ascii="Arial Cyr" w:hAnsi="Arial Cyr"/>
          <w:sz w:val="24"/>
          <w:szCs w:val="24"/>
        </w:rPr>
        <w:t xml:space="preserve">Запад разработал ряд наук, которые мы можем обозначить как </w:t>
      </w:r>
      <w:r>
        <w:rPr>
          <w:rFonts w:eastAsia="Arial Cyr" w:cs="Arial Cyr" w:ascii="Arial Cyr" w:hAnsi="Arial Cyr"/>
          <w:i/>
          <w:iCs/>
          <w:sz w:val="24"/>
          <w:szCs w:val="24"/>
        </w:rPr>
        <w:t>науки консенсуса</w:t>
      </w:r>
      <w:r>
        <w:rPr>
          <w:rFonts w:eastAsia="Arial Cyr" w:cs="Arial Cyr" w:ascii="Arial Cyr" w:hAnsi="Arial Cyr"/>
          <w:sz w:val="24"/>
          <w:szCs w:val="24"/>
        </w:rPr>
        <w:t>. Среди них, кроме ПР, можно назвать Теорию переговоров, Конфликтологию, Теорию коммуникации. Последняя является базовой для таких прикладных наук, как Пропаганда, Контрпропаганда, Реклама. Сама же Теория коммуникации базируется на таких прикладных направлениях, как Паралингвистика, Кинесика, Проксемика. Задействованные вместе , эти науки стремятся добиться согласия в обществе, того уровня консенсуса, который позволяет обществу развиваться и двигаться вперед. Остановимся вкратце на некоторых из этих наук, сопутствующих ПР.</w:t>
      </w:r>
    </w:p>
    <w:p>
      <w:pPr>
        <w:pStyle w:val="Normal"/>
        <w:ind w:firstLine="567"/>
        <w:jc w:val="both"/>
        <w:rPr/>
      </w:pPr>
      <w:r>
        <w:rPr>
          <w:rFonts w:eastAsia="Arial Cyr" w:cs="Arial Cyr" w:ascii="Arial Cyr" w:hAnsi="Arial Cyr"/>
          <w:i/>
          <w:iCs/>
          <w:sz w:val="24"/>
          <w:szCs w:val="24"/>
        </w:rPr>
        <w:t>Конфликтология</w:t>
      </w:r>
      <w:r>
        <w:rPr>
          <w:rFonts w:eastAsia="Arial Cyr" w:cs="Arial Cyr" w:ascii="Arial Cyr" w:hAnsi="Arial Cyr"/>
          <w:sz w:val="24"/>
          <w:szCs w:val="24"/>
        </w:rPr>
        <w:t xml:space="preserve"> - для Запада характерно даже иное, более практическое название - </w:t>
      </w:r>
      <w:r>
        <w:rPr>
          <w:rFonts w:eastAsia="Arial Cyr" w:cs="Arial Cyr" w:ascii="Arial Cyr" w:hAnsi="Arial Cyr"/>
          <w:i/>
          <w:iCs/>
          <w:sz w:val="24"/>
          <w:szCs w:val="24"/>
        </w:rPr>
        <w:t>Анализ и разрешение конфликтов</w:t>
      </w:r>
      <w:r>
        <w:rPr>
          <w:rFonts w:eastAsia="Arial Cyr" w:cs="Arial Cyr" w:ascii="Arial Cyr" w:hAnsi="Arial Cyr"/>
          <w:sz w:val="24"/>
          <w:szCs w:val="24"/>
        </w:rPr>
        <w:t>. В рамках нее конфликт не считается аномалией, это норма любой живой системы. Задача состоит только в том, чтобы правильно разрешать встречающиеся конфликты. Одной из причин конфликта является борьба за дефицитный ресурс. Возможны три основные уровня разрешения конфликтов: уровень интересов, уровень права и уровень силы. Забастовка - это разрешение на уровне силы. Обращение в суд - на уровне права. Но все они не являются долговечными и требуют больших материальных и временных затрат.</w:t>
      </w:r>
    </w:p>
    <w:p>
      <w:pPr>
        <w:pStyle w:val="Normal"/>
        <w:ind w:firstLine="567"/>
        <w:jc w:val="both"/>
        <w:rPr/>
      </w:pPr>
      <w:r>
        <w:rPr>
          <w:rFonts w:eastAsia="Arial Cyr" w:cs="Arial Cyr" w:ascii="Arial Cyr" w:hAnsi="Arial Cyr"/>
          <w:sz w:val="24"/>
          <w:szCs w:val="24"/>
        </w:rPr>
        <w:t xml:space="preserve">В качестве теоретического и практического продолжения Конфликтологии можно рассматривать </w:t>
      </w:r>
      <w:r>
        <w:rPr>
          <w:rFonts w:eastAsia="Arial Cyr" w:cs="Arial Cyr" w:ascii="Arial Cyr" w:hAnsi="Arial Cyr"/>
          <w:i/>
          <w:iCs/>
          <w:sz w:val="24"/>
          <w:szCs w:val="24"/>
        </w:rPr>
        <w:t>Теорию переговоров</w:t>
      </w:r>
      <w:r>
        <w:rPr>
          <w:rFonts w:eastAsia="Arial Cyr" w:cs="Arial Cyr" w:ascii="Arial Cyr" w:hAnsi="Arial Cyr"/>
          <w:sz w:val="24"/>
          <w:szCs w:val="24"/>
        </w:rPr>
        <w:t>, которая призвана добиться согласования интересов противоположных участников. Переговоры применяются в бизнесе, в международных отношениях, даже на уровне семьи. Задачей здесь является стремление перейти от модели “выигрыш-проигрыш”, когда выигрыш одного из участников автоматически приводит к проигрышу другого, к модели “выигрыш - выигрыш”, когда выигрывают оба. Как говорят западные специалисты, надо стремиться не к тому, чтобы как более точно разделить имеющийся пирог, а постараться найти возможности расширить его всеми возможными способами.</w:t>
      </w:r>
    </w:p>
    <w:p>
      <w:pPr>
        <w:pStyle w:val="Normal"/>
        <w:ind w:firstLine="567"/>
        <w:jc w:val="both"/>
        <w:rPr/>
      </w:pPr>
      <w:r>
        <w:rPr>
          <w:rFonts w:eastAsia="Arial Cyr" w:cs="Arial Cyr" w:ascii="Arial Cyr" w:hAnsi="Arial Cyr"/>
          <w:i/>
          <w:iCs/>
          <w:sz w:val="24"/>
          <w:szCs w:val="24"/>
        </w:rPr>
        <w:t>Паралингвистика</w:t>
      </w:r>
      <w:r>
        <w:rPr>
          <w:rFonts w:eastAsia="Arial Cyr" w:cs="Arial Cyr" w:ascii="Arial Cyr" w:hAnsi="Arial Cyr"/>
          <w:sz w:val="24"/>
          <w:szCs w:val="24"/>
        </w:rPr>
        <w:t xml:space="preserve"> изучает передачу информации с помощью голосовых характеристик. Приведем некоторые примеры. Мы часто пользуемся этим путем, начиная с ответа на вопрос “Кто там?” - “Я”. Профессор В. А. Звегинцев как-то написал, что более идиотского ответа трудно себе представить. В экспериментах стандартная фраза “Сегодня вечером” произносилась 40 видами интонаций, которые каждый раз четко считывались аудиторией. Многие американцы сорвали голос, чтобы говорить более низким, то есть более мужественным, голосом, как это делают герои вестернов. При изучении иностранных языков человек говорит более высоким тоном, поэтомуиндийцев, китайцев, японцев следует одновременно с иностранным языком обучать снижению тона. Голосовые характеристики играют роль и впропаганде, дикторов на радиостанциях, вещающих на противника, старались подбирать таких, чтобы они говорили с акцентом, поскольку голос без акцента предполагает, что говорит предатель. Голосовые характеристики позволяют считывать ложь, так, оценив выступление высокого китайского должностного лица в Конгрессе США, американцы пришли к выводу, что он лжет, несмотря на то, что по содержанию он, конечно, говорил о дружбе. Есть определенные голосовые стереотипы типа “командирский голос”. Мы доверяем больше определенному тембру, определенному темпу речи. Проводились также исследования по уровню доверия новостям, которые прочитаны диктором-мужчиной и диктором- женщиной.</w:t>
      </w:r>
    </w:p>
    <w:p>
      <w:pPr>
        <w:pStyle w:val="Normal"/>
        <w:ind w:firstLine="567"/>
        <w:jc w:val="both"/>
        <w:rPr/>
      </w:pPr>
      <w:r>
        <w:rPr>
          <w:rFonts w:eastAsia="Arial Cyr" w:cs="Arial Cyr" w:ascii="Arial Cyr" w:hAnsi="Arial Cyr"/>
          <w:i/>
          <w:iCs/>
          <w:sz w:val="24"/>
          <w:szCs w:val="24"/>
        </w:rPr>
        <w:t>Проксемика</w:t>
      </w:r>
      <w:r>
        <w:rPr>
          <w:rFonts w:eastAsia="Arial Cyr" w:cs="Arial Cyr" w:ascii="Arial Cyr" w:hAnsi="Arial Cyr"/>
          <w:sz w:val="24"/>
          <w:szCs w:val="24"/>
        </w:rPr>
        <w:t xml:space="preserve"> занимается законами символизации пространства. Ее создатель Э.Холл определяет ее как “исследования о личном и общественном пространстве и восприятии его человеком” (</w:t>
      </w:r>
      <w:r>
        <w:rPr>
          <w:rFonts w:eastAsia="Arial Cyr" w:cs="Arial Cyr" w:ascii="Arial Cyr" w:hAnsi="Arial Cyr"/>
          <w:i/>
          <w:iCs/>
          <w:sz w:val="24"/>
          <w:szCs w:val="24"/>
        </w:rPr>
        <w:t>Холл Э.</w:t>
      </w:r>
      <w:r>
        <w:rPr>
          <w:rFonts w:eastAsia="Arial Cyr" w:cs="Arial Cyr" w:ascii="Arial Cyr" w:hAnsi="Arial Cyr"/>
          <w:sz w:val="24"/>
          <w:szCs w:val="24"/>
        </w:rPr>
        <w:t xml:space="preserve"> Как понять иностранца без слов // Фаст Д. Язык тела. Холл Э. Как понять иностранца без слов. М., 1995, с. 271). Мы выделяем определенные места (президиум, трибуна, мавзолей) в качестве более почетных, чем другие. То же имеет место при рассаживании за столом, даже круглым. Выделены четыре пространственные зоны человека: от интимной до общественной. Кстати, поднятие наверх Горбачева также символизировалось пространственно: Черненко пересадил его к себе по правую руку на место находившегося в отпуске Романова. На что А. Вольский злорадно прошептал: “Ну, Романов, вернувшись из отпуска будет очень “доволен” таким соседством” (</w:t>
      </w:r>
      <w:r>
        <w:rPr>
          <w:rFonts w:eastAsia="Arial Cyr" w:cs="Arial Cyr" w:ascii="Arial Cyr" w:hAnsi="Arial Cyr"/>
          <w:i/>
          <w:iCs/>
          <w:sz w:val="24"/>
          <w:szCs w:val="24"/>
        </w:rPr>
        <w:t>Печенев В.</w:t>
      </w:r>
      <w:r>
        <w:rPr>
          <w:rFonts w:eastAsia="Arial Cyr" w:cs="Arial Cyr" w:ascii="Arial Cyr" w:hAnsi="Arial Cyr"/>
          <w:sz w:val="24"/>
          <w:szCs w:val="24"/>
        </w:rPr>
        <w:t xml:space="preserve"> “Завещание” Андропова: миф или история? // “Наш современник”, 1995, № 7, с. 145). Разные культуры по разному символически членят пространство: разговор латиноамериканца с европейцем в этом плане конфликтен - каждый стремится стать на расстояние, свойственное его собственной культуре. Разные культуры по-разному относятся не только к пространству, но и ко времени. На сколько можно опаздывать, быстро - это хорошо или плохо, каково время на подготовку. Как пишет Э. Холл: “Мы обращаемся со временем как с материальным предметом: мы приобретаем и тратим его, копим и растрачиваем впустую, Нам кажется аморальным, если мы одновременно занимаемся двумя предметами сразу в одно и то же время. А в Латинской Америке не считается необычным, если один человек числится на нескольких работах, выполняя их с одного рабочего места или постоянно перемещаясь с одного места на другое, занимается различными видами деятельности в течение одного дня” (</w:t>
      </w:r>
      <w:r>
        <w:rPr>
          <w:rFonts w:eastAsia="Arial Cyr" w:cs="Arial Cyr" w:ascii="Arial Cyr" w:hAnsi="Arial Cyr"/>
          <w:i/>
          <w:iCs/>
          <w:sz w:val="24"/>
          <w:szCs w:val="24"/>
        </w:rPr>
        <w:t>там же</w:t>
      </w:r>
      <w:r>
        <w:rPr>
          <w:rFonts w:eastAsia="Arial Cyr" w:cs="Arial Cyr" w:ascii="Arial Cyr" w:hAnsi="Arial Cyr"/>
          <w:sz w:val="24"/>
          <w:szCs w:val="24"/>
        </w:rPr>
        <w:t xml:space="preserve">, с. 315). Или такой пример: Сталин, вспоминая свою первую встречу с Лениным, говорит, что, к его удивлению, Ленин пришел на собрание вовремя. Значит, в голове у Сталина было четко записано, что великий человек должен опаздывать, его все должны с нетерпением ждать. Так, кстати, обставлялись выхода Гитлера, толпа приводилась в возбуждение барабанным боем, аплодисменты усиливались с помощью микрофонов и, наконец, появляляся фюрер. </w:t>
      </w:r>
    </w:p>
    <w:p>
      <w:pPr>
        <w:pStyle w:val="Normal"/>
        <w:ind w:firstLine="567"/>
        <w:jc w:val="both"/>
        <w:rPr/>
      </w:pPr>
      <w:r>
        <w:rPr>
          <w:rFonts w:eastAsia="Arial Cyr" w:cs="Arial Cyr" w:ascii="Arial Cyr" w:hAnsi="Arial Cyr"/>
          <w:i/>
          <w:iCs/>
          <w:sz w:val="24"/>
          <w:szCs w:val="24"/>
        </w:rPr>
        <w:t>Кинесика</w:t>
      </w:r>
      <w:r>
        <w:rPr>
          <w:rFonts w:eastAsia="Arial Cyr" w:cs="Arial Cyr" w:ascii="Arial Cyr" w:hAnsi="Arial Cyr"/>
          <w:sz w:val="24"/>
          <w:szCs w:val="24"/>
        </w:rPr>
        <w:t xml:space="preserve"> рассматривает позы человека и в целом закономерности бессловесного поведения. Мы признаем некоторые позы и жесты этикетными, некоторые - нет. Есть позы, выражающие мужество, и позы трусости. Телевизионщики установили, что уровень доверия к информации, произнесенной не в анфас, выше, поскольку это не похоже на позу журналистов, политиков и под., которых считают “профессиональными лжецами” , а похоже на позу свидетеля события. Чем больший стресс, тем большая активность движений тела человека.</w:t>
      </w:r>
    </w:p>
    <w:p>
      <w:pPr>
        <w:pStyle w:val="Normal"/>
        <w:ind w:firstLine="567"/>
        <w:jc w:val="both"/>
        <w:rPr/>
      </w:pPr>
      <w:r>
        <w:rPr>
          <w:rFonts w:eastAsia="Arial Cyr" w:cs="Arial Cyr" w:ascii="Arial Cyr" w:hAnsi="Arial Cyr"/>
          <w:sz w:val="24"/>
          <w:szCs w:val="24"/>
        </w:rPr>
        <w:t>Есть и типы наук, которые еще не получили отдельного названия. Одной из них является “взглядоведение”. Так, поскольку в нашей культуре искреннее говорение совпадает со взглядом в глаза, лидеров учат смотреть на переносицу репортера, что создает ощущение искренней речи. В США судей пытаются оценивать по типу взгляда, являются ли они враждебными по отношению к обвиняемому. Считается, что сильные мира сего не любят носить очки, чтобы не быть обвиненными в том, что они прячут свой взгляд. В то же время черные очки “в мирное время” стали признаков мафиозности. Кеннеди, Никсон и Рейган носили очки, но никогда не надевали их во время телевизионных съемок. При этом мы часто не можем правильно расшифровать, что значит тот или иной взгляд. В экспериментах число ошибок достигает пятидесяти процентов и выше. Спасает ситуацию только контекст. Когда лицо нам показывают в контексте картинки, на которой изображена авария поезда, мы говорим, что оно выражает страх. В контексте же фотографии девушки в купальнике, мы говорим о том же взгляде, как о сексуальном. Николай Махний выпустил целую книгу под названием фейсбилдинг,где есть также и глава “Українське лицезнавство” (</w:t>
      </w:r>
      <w:r>
        <w:rPr>
          <w:rFonts w:eastAsia="Arial Cyr" w:cs="Arial Cyr" w:ascii="Arial Cyr" w:hAnsi="Arial Cyr"/>
          <w:i/>
          <w:iCs/>
          <w:sz w:val="24"/>
          <w:szCs w:val="24"/>
        </w:rPr>
        <w:t>Махний Н</w:t>
      </w:r>
      <w:r>
        <w:rPr>
          <w:rFonts w:eastAsia="Arial Cyr" w:cs="Arial Cyr" w:ascii="Arial Cyr" w:hAnsi="Arial Cyr"/>
          <w:sz w:val="24"/>
          <w:szCs w:val="24"/>
        </w:rPr>
        <w:t xml:space="preserve">. Фейсбилдинг. Чернигов, 1995). </w:t>
      </w:r>
    </w:p>
    <w:p>
      <w:pPr>
        <w:pStyle w:val="Normal"/>
        <w:ind w:firstLine="567"/>
        <w:jc w:val="both"/>
        <w:rPr/>
      </w:pPr>
      <w:r>
        <w:rPr>
          <w:rFonts w:eastAsia="Arial Cyr" w:cs="Arial Cyr" w:ascii="Arial Cyr" w:hAnsi="Arial Cyr"/>
          <w:sz w:val="24"/>
          <w:szCs w:val="24"/>
        </w:rPr>
        <w:t xml:space="preserve">Все это примеры того среза управления имиджем человека (можно говорить о еще одной науке, правда, уже в рамках самих ПР - </w:t>
      </w:r>
      <w:r>
        <w:rPr>
          <w:rFonts w:eastAsia="Arial Cyr" w:cs="Arial Cyr" w:ascii="Arial Cyr" w:hAnsi="Arial Cyr"/>
          <w:i/>
          <w:iCs/>
          <w:sz w:val="24"/>
          <w:szCs w:val="24"/>
        </w:rPr>
        <w:t>Имиджелогии</w:t>
      </w:r>
      <w:r>
        <w:rPr>
          <w:rFonts w:eastAsia="Arial Cyr" w:cs="Arial Cyr" w:ascii="Arial Cyr" w:hAnsi="Arial Cyr"/>
          <w:sz w:val="24"/>
          <w:szCs w:val="24"/>
        </w:rPr>
        <w:t>), о котором мы забываем, считая, что важны только слова. реально же пропорция передачи информации совсем иная. Подсчитано. что с экрана телевизора мы считываем словесной информации в объеме 31%, основная же информация - а это оставшиеся 69% - принципиально невербальная. Эта же информация лучше запоминается и легче восстанавливается. Мы можем помнить, какой галстук был у человека, хотя не помним, что именно он говорил. Этого не знал Джон Мейджор, когда отказывался от услуг имидж-мейкеров, говоря, что население должно видеть его таким, каким он был всегда. Когда же после его первого выступления в качестве премьер-министра, никто из газетчиков не написал о содержании его выступления, он поменял точку зрения. Тогда эта ситуация получила название феномена человека, за внешним обликом которого до этого следила только жена. Но когда человек попадает в интенсивные коммуникативные потоки, за ним должны стоять уже профессионалы, а не любители. Имидж-мейкеры изменили прическу, тип очков, покрой костюмов Дж. Мейджора. Ту же трансформацию прошел облик Гельмута Коля, перед тем как он стал той фигурой, которую мы знаем сегодня. Немецкие имидж-мейкеры (команду эту, правда, возглавлял специалист-телевизионщик из Австрии) долго искали тип прически для Г.Коля. Лишь когда он причесался просто пятерней, население по опросам ответило, что у такого человека они могли бы купить поддержанную машину. А это высший уровень доверия, ибо такую машину, в отличие от новой, западный человек не у каждого решится купить. Западных политиков учат специально, как вести себя, чтобы не выдавать волнения. Лицо, руки, ноги вне нашего желания передают определенный объем информации. Неуверенность, волнение не красят лидера, которого мы символизируем как отца нации. Западные аналитики (при отсутствии другой информации) пытались “считать” отношения Б. Ельцина и военных именно по невербальной информации, и по тому, как, поднимаясь на выступление, Б. Ельцин старательно застегнул все пуговицы пиджака, был сделан вывод, что Ельцин “боится военны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менно невербальные характеристики привели к победе Кеннеди против Никсона, проявившиеся в теледебатах. Кеннеди был молод, красив, уверен в себе. Его активно готовили к “бою” в гостинице, где он лежа выслушивал возможные ответы на прогнозируемые вопросы. Никсон приехал на эти дебаты сквозь силу, чтобы никто не сказал, что он боится. За две недели до этого он повредил ногу, когда ходил, все время думал о ноге, чтобы не причинить себе боль. Из-за этой болезни он похудел, и шея его выглядывала из широко ворота рубашки. Кеннеди, наоборот,даже поменяли рубашку прямо в студии, когда увидели, что она дает блики. Вся эта коммуникация на невербальном уровне завершилась тем. что у Никсона вдобавок потек грим под светом юпит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рендан Брюс, являвшийся директором по коммуникациям Консервативной партии Великобритании во времена М. Тэтчер, пишет: “Поскольку имидж-мейкеры понимают, что одежда передает невероятный отбор информации о том, кто ее носит, они в состоянии отбирать, какую информацию о своем хозяине они хотят передать. используя специфический выбор одежды. Класс. статус, вкус, стиль, чувство моды, профессия, национальность, уровень - все это может быть передано с помощью особого выбора одежды”. Одежда может передать как консервативный характер человека, так и стремление его выглядеть модным и сверхсовременным.</w:t>
      </w:r>
    </w:p>
    <w:p>
      <w:pPr>
        <w:pStyle w:val="Normal"/>
        <w:ind w:firstLine="567"/>
        <w:jc w:val="both"/>
        <w:rPr/>
      </w:pPr>
      <w:r>
        <w:rPr>
          <w:rFonts w:eastAsia="Arial Cyr" w:cs="Arial Cyr" w:ascii="Arial Cyr" w:hAnsi="Arial Cyr"/>
          <w:sz w:val="24"/>
          <w:szCs w:val="24"/>
        </w:rPr>
        <w:t xml:space="preserve">Вероятно, перед нами одновременно происходит одна важная смена - </w:t>
      </w:r>
      <w:r>
        <w:rPr>
          <w:rFonts w:eastAsia="Arial Cyr" w:cs="Arial Cyr" w:ascii="Arial Cyr" w:hAnsi="Arial Cyr"/>
          <w:i/>
          <w:iCs/>
          <w:sz w:val="24"/>
          <w:szCs w:val="24"/>
        </w:rPr>
        <w:t>феминизация типа политика</w:t>
      </w:r>
      <w:r>
        <w:rPr>
          <w:rFonts w:eastAsia="Arial Cyr" w:cs="Arial Cyr" w:ascii="Arial Cyr" w:hAnsi="Arial Cyr"/>
          <w:sz w:val="24"/>
          <w:szCs w:val="24"/>
        </w:rPr>
        <w:t>. Ведь те характеристики, которые мы сегодня ему предъявляем, в традиционном обществе были чисто женскими, Политик должен хорошо выглядеть, политик должен нравиться, политик должен красиво одеваться ... Женщину мы обычно описываем как более эмоциональное существо, более зависимое от мнения окружающих о своей внешности. Политик начинает функционировать точно так же. Он теряет свой рациональный статус, и мы начинаем голосовать не за его разумные доводы, а за приятную внешность. Во многом это связано с тем, что основным коммуникативным каналом в обществе стал телевизионный - а это принципиально визуальный канал, куда легко попадают картинки, но плохо мысл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ую минуту перед нами мелькают лица. Человек в городских условиях пересыщен созерцанием других людей. Этот вариант городской психологии, вероятно, и выдвинул новые требования - победить в этом многоликом потоке может что-то идеализированное - имидж. Кстати, это воздействие на иные каналы чувств - если раньше мы ориентировались на слуховой канал, то сегодня его побеждает зрительный. Следовательно, это как бы возврат и к более древним формам воздействия, ведь язык появляется намного поздне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Ф. Рузвельт общался с Америкой по радио, когда выводил ее из кризиса, - это были знаменитые беседы у камелька. То есть вне визуальности. Сегодня это уже невозможно. Когда необходимо было снять предвыборное выступление больного Черненко, пришлось думать о сооружении трибуны в больнице. Когда сегодня бизнес шествует по Украине в своих ярко-красных или ядовито-зеленых пиджаках, это вызывает недоуменные взгляды. Как пишет английская исследовательница Элери Сэмпсон, “ваш личностный имидж является вашей картинкой. Вы не можете не иметь имиджа! Хотите вы этого или нет, другие видят то. что вы выбрали, чтобы показать им. ... То, как вы идете, сидите или стоите, является результатом обучения, темперамента и условий, но то, как вы одеваетесь, это результат личного выбора”.Она призывает думать о своем имидже как о своей рекламе, о рекламе своих умений, компетентности и ценностей. Мы принимаем решение о типе человека, посмотрев на него всего лишь несколько секунд. Так устроен наш мир, поскольку на большее у нас нет времени. Недаром и пословица говорит: по одежке встречают ... </w:t>
      </w:r>
    </w:p>
    <w:p>
      <w:pPr>
        <w:pStyle w:val="Normal"/>
        <w:ind w:firstLine="567"/>
        <w:jc w:val="both"/>
        <w:rPr/>
      </w:pPr>
      <w:r>
        <w:rPr>
          <w:rFonts w:eastAsia="Arial Cyr" w:cs="Arial Cyr" w:ascii="Arial Cyr" w:hAnsi="Arial Cyr"/>
          <w:i/>
          <w:iCs/>
          <w:sz w:val="24"/>
          <w:szCs w:val="24"/>
        </w:rPr>
        <w:t>Пропаганда и Контрпропаганда</w:t>
      </w:r>
      <w:r>
        <w:rPr>
          <w:rFonts w:eastAsia="Arial Cyr" w:cs="Arial Cyr" w:ascii="Arial Cyr" w:hAnsi="Arial Cyr"/>
          <w:sz w:val="24"/>
          <w:szCs w:val="24"/>
        </w:rPr>
        <w:t xml:space="preserve"> давно известна всем нам. Однако уровень ее был не таким и высоким, раз Советский Союз проиграл третью мировую символическую войну. Западные аналитики имеют в этом направлении много интересных конкретных достижений, из которых мы приведем некоторые. Так, было установлено, что процесс коммуникации носит двухступенчатый характер. Информация, поступающая из масс-медиа, не непосредственно влияет на человека, а сквозь </w:t>
      </w:r>
      <w:r>
        <w:rPr>
          <w:rFonts w:eastAsia="Arial Cyr" w:cs="Arial Cyr" w:ascii="Arial Cyr" w:hAnsi="Arial Cyr"/>
          <w:i/>
          <w:iCs/>
          <w:sz w:val="24"/>
          <w:szCs w:val="24"/>
        </w:rPr>
        <w:t>лидеров мнений,</w:t>
      </w:r>
      <w:r>
        <w:rPr>
          <w:rFonts w:eastAsia="Arial Cyr" w:cs="Arial Cyr" w:ascii="Arial Cyr" w:hAnsi="Arial Cyr"/>
          <w:sz w:val="24"/>
          <w:szCs w:val="24"/>
        </w:rPr>
        <w:t xml:space="preserve"> которые “растолковывают” ее для аудитории. Американцы, к примеру, подсчитали, что в случае войны в Персидском заливе для обработки всего региона им следует обработать лишь 10% лидеров мнений. Или такой пример: “Как показывает проведенный в рамках кампании “Голосуй или проиграешь” среди 1200 респондентов 18-28 лет социологический опрос, звезды оказывают на ход избирательной кампании не меньшее влияние, чем политики или журналисты. Делая свой выбор, наша молодежь больше прислушивается к Алле Пугачевой, чем к опытнейшим политологам” (“Комсольская правда”, 1996, 6 мая). ЮСИА выражается сколь профессионально, столь и несколько цинично, когда говорит, что нам лучше обработать одного журналиста, чем десять домохозяек, поскольку мы работаем не с людьми, а с каналами. Многочисленные исследования были проведены с целью проверить, что лучше воздействует на человека только позитивные доводы или можно включать и критические мнения. Оказалось, что аудиторию, получившую и позитив, и негатив, уже намного труднее переубедить, когда перед ней выступает оппонент. Она как бы получила иммунизацию. Установлено, что для лиц со средним образованием лучше подавать только позитивную информацию, лица же с высшим образованием требуют для своего убеждения как позитивную, так и негативную информацию. Пропаганда союзников на немцев во время второй мировой войны не имела успеха до тех пор, пока пропагандисты не перестроились, перестав рассматривать немца как отдельный атом, а только как социальную молекулу. Если раньше они говорили, если сдашься, то спасешь себя, то потом стали говорить: спасая себя, ты спасаешь свою семью. Оказалось, что национальные приоритеты немцев более групповые, чем у англо-саксов.</w:t>
      </w:r>
    </w:p>
    <w:p>
      <w:pPr>
        <w:pStyle w:val="Normal"/>
        <w:ind w:firstLine="567"/>
        <w:jc w:val="both"/>
        <w:rPr/>
      </w:pPr>
      <w:r>
        <w:rPr>
          <w:rFonts w:eastAsia="Arial Cyr" w:cs="Arial Cyr" w:ascii="Arial Cyr" w:hAnsi="Arial Cyr"/>
          <w:sz w:val="24"/>
          <w:szCs w:val="24"/>
        </w:rPr>
        <w:t xml:space="preserve">К числу “старых” наук принадлежит также и </w:t>
      </w:r>
      <w:r>
        <w:rPr>
          <w:rFonts w:eastAsia="Arial Cyr" w:cs="Arial Cyr" w:ascii="Arial Cyr" w:hAnsi="Arial Cyr"/>
          <w:i/>
          <w:iCs/>
          <w:sz w:val="24"/>
          <w:szCs w:val="24"/>
        </w:rPr>
        <w:t>Риторика</w:t>
      </w:r>
      <w:r>
        <w:rPr>
          <w:rFonts w:eastAsia="Arial Cyr" w:cs="Arial Cyr" w:ascii="Arial Cyr" w:hAnsi="Arial Cyr"/>
          <w:sz w:val="24"/>
          <w:szCs w:val="24"/>
        </w:rPr>
        <w:t xml:space="preserve"> как наука о наиболее эффективных способах воздействия. После ее забвения в советский период сегодня риторика получила самое активное развитие (см., к примеру, новые учебные пособия последнего времени: </w:t>
      </w:r>
      <w:r>
        <w:rPr>
          <w:rFonts w:eastAsia="Arial Cyr" w:cs="Arial Cyr" w:ascii="Arial Cyr" w:hAnsi="Arial Cyr"/>
          <w:i/>
          <w:iCs/>
          <w:sz w:val="24"/>
          <w:szCs w:val="24"/>
        </w:rPr>
        <w:t>Кохтев Н.Н.</w:t>
      </w:r>
      <w:r>
        <w:rPr>
          <w:rFonts w:eastAsia="Arial Cyr" w:cs="Arial Cyr" w:ascii="Arial Cyr" w:hAnsi="Arial Cyr"/>
          <w:sz w:val="24"/>
          <w:szCs w:val="24"/>
        </w:rPr>
        <w:t xml:space="preserve"> Риторика. М., 1994; </w:t>
      </w:r>
      <w:r>
        <w:rPr>
          <w:rFonts w:eastAsia="Arial Cyr" w:cs="Arial Cyr" w:ascii="Arial Cyr" w:hAnsi="Arial Cyr"/>
          <w:i/>
          <w:iCs/>
          <w:sz w:val="24"/>
          <w:szCs w:val="24"/>
        </w:rPr>
        <w:t>Михайличенко Н.А.</w:t>
      </w:r>
      <w:r>
        <w:rPr>
          <w:rFonts w:eastAsia="Arial Cyr" w:cs="Arial Cyr" w:ascii="Arial Cyr" w:hAnsi="Arial Cyr"/>
          <w:sz w:val="24"/>
          <w:szCs w:val="24"/>
        </w:rPr>
        <w:t xml:space="preserve"> Основы риторики. М., 1994; </w:t>
      </w:r>
      <w:r>
        <w:rPr>
          <w:rFonts w:eastAsia="Arial Cyr" w:cs="Arial Cyr" w:ascii="Arial Cyr" w:hAnsi="Arial Cyr"/>
          <w:i/>
          <w:iCs/>
          <w:sz w:val="24"/>
          <w:szCs w:val="24"/>
        </w:rPr>
        <w:t>Введенская Л.А</w:t>
      </w:r>
      <w:r>
        <w:rPr>
          <w:rFonts w:eastAsia="Arial Cyr" w:cs="Arial Cyr" w:ascii="Arial Cyr" w:hAnsi="Arial Cyr"/>
          <w:sz w:val="24"/>
          <w:szCs w:val="24"/>
        </w:rPr>
        <w:t xml:space="preserve">., </w:t>
      </w:r>
      <w:r>
        <w:rPr>
          <w:rFonts w:eastAsia="Arial Cyr" w:cs="Arial Cyr" w:ascii="Arial Cyr" w:hAnsi="Arial Cyr"/>
          <w:i/>
          <w:iCs/>
          <w:sz w:val="24"/>
          <w:szCs w:val="24"/>
        </w:rPr>
        <w:t>Павлова Л.Г</w:t>
      </w:r>
      <w:r>
        <w:rPr>
          <w:rFonts w:eastAsia="Arial Cyr" w:cs="Arial Cyr" w:ascii="Arial Cyr" w:hAnsi="Arial Cyr"/>
          <w:sz w:val="24"/>
          <w:szCs w:val="24"/>
        </w:rPr>
        <w:t xml:space="preserve">. Культура и искусство речи. Современная риторика. Ростов-на-Дону, 1995; </w:t>
      </w:r>
      <w:r>
        <w:rPr>
          <w:rFonts w:eastAsia="Arial Cyr" w:cs="Arial Cyr" w:ascii="Arial Cyr" w:hAnsi="Arial Cyr"/>
          <w:i/>
          <w:iCs/>
          <w:sz w:val="24"/>
          <w:szCs w:val="24"/>
        </w:rPr>
        <w:t>Львов М.Р</w:t>
      </w:r>
      <w:r>
        <w:rPr>
          <w:rFonts w:eastAsia="Arial Cyr" w:cs="Arial Cyr" w:ascii="Arial Cyr" w:hAnsi="Arial Cyr"/>
          <w:sz w:val="24"/>
          <w:szCs w:val="24"/>
        </w:rPr>
        <w:t xml:space="preserve">. Риторика. М., 1995; </w:t>
      </w:r>
      <w:r>
        <w:rPr>
          <w:rFonts w:eastAsia="Arial Cyr" w:cs="Arial Cyr" w:ascii="Arial Cyr" w:hAnsi="Arial Cyr"/>
          <w:i/>
          <w:iCs/>
          <w:sz w:val="24"/>
          <w:szCs w:val="24"/>
        </w:rPr>
        <w:t>Романов А.А.</w:t>
      </w:r>
      <w:r>
        <w:rPr>
          <w:rFonts w:eastAsia="Arial Cyr" w:cs="Arial Cyr" w:ascii="Arial Cyr" w:hAnsi="Arial Cyr"/>
          <w:sz w:val="24"/>
          <w:szCs w:val="24"/>
        </w:rPr>
        <w:t xml:space="preserve"> Грамматика деловых бесед. Тверь, 1995; </w:t>
      </w:r>
      <w:r>
        <w:rPr>
          <w:rFonts w:eastAsia="Arial Cyr" w:cs="Arial Cyr" w:ascii="Arial Cyr" w:hAnsi="Arial Cyr"/>
          <w:i/>
          <w:iCs/>
          <w:sz w:val="24"/>
          <w:szCs w:val="24"/>
        </w:rPr>
        <w:t>Михальская А.К</w:t>
      </w:r>
      <w:r>
        <w:rPr>
          <w:rFonts w:eastAsia="Arial Cyr" w:cs="Arial Cyr" w:ascii="Arial Cyr" w:hAnsi="Arial Cyr"/>
          <w:sz w:val="24"/>
          <w:szCs w:val="24"/>
        </w:rPr>
        <w:t xml:space="preserve">. Русский Сократ. М., 1996).На риторику опирается и </w:t>
      </w:r>
      <w:r>
        <w:rPr>
          <w:rFonts w:eastAsia="Arial Cyr" w:cs="Arial Cyr" w:ascii="Arial Cyr" w:hAnsi="Arial Cyr"/>
          <w:i/>
          <w:iCs/>
          <w:sz w:val="24"/>
          <w:szCs w:val="24"/>
        </w:rPr>
        <w:t>Написание речей</w:t>
      </w:r>
      <w:r>
        <w:rPr>
          <w:rFonts w:eastAsia="Arial Cyr" w:cs="Arial Cyr" w:ascii="Arial Cyr" w:hAnsi="Arial Cyr"/>
          <w:sz w:val="24"/>
          <w:szCs w:val="24"/>
        </w:rPr>
        <w:t xml:space="preserve"> с такой, как на сегодня, экзотической профессией, как “спичрайтер”.</w:t>
      </w:r>
    </w:p>
    <w:p>
      <w:pPr>
        <w:pStyle w:val="Normal"/>
        <w:ind w:firstLine="567"/>
        <w:jc w:val="both"/>
        <w:rPr/>
      </w:pPr>
      <w:r>
        <w:rPr>
          <w:rFonts w:eastAsia="Arial Cyr" w:cs="Arial Cyr" w:ascii="Arial Cyr" w:hAnsi="Arial Cyr"/>
          <w:sz w:val="24"/>
          <w:szCs w:val="24"/>
        </w:rPr>
        <w:t xml:space="preserve">В списке необходимых наук следует упомянуть и </w:t>
      </w:r>
      <w:r>
        <w:rPr>
          <w:rFonts w:eastAsia="Arial Cyr" w:cs="Arial Cyr" w:ascii="Arial Cyr" w:hAnsi="Arial Cyr"/>
          <w:i/>
          <w:iCs/>
          <w:sz w:val="24"/>
          <w:szCs w:val="24"/>
        </w:rPr>
        <w:t>Теорию массовой культуры,</w:t>
      </w:r>
      <w:r>
        <w:rPr>
          <w:rFonts w:eastAsia="Arial Cyr" w:cs="Arial Cyr" w:ascii="Arial Cyr" w:hAnsi="Arial Cyr"/>
          <w:sz w:val="24"/>
          <w:szCs w:val="24"/>
        </w:rPr>
        <w:t xml:space="preserve"> поскольку она позволяет увидеть многие закономерности массового сознания в уже реализованном виде. Сюда мы отнесем исследование “мыльных опер” и в принципе феномена кино и телевидения как отражающего многие спрятанные характеристики массового сознания. И многие особенности, отмеченные там, очень важны для переноса на варианты политического поведения. Так, Джон Фиске, к примеру, описывает Мадонну как принципиально интертекстуальный феномен, она не замкнутый текст, а существует только в движении, в пересказе (</w:t>
      </w:r>
      <w:r>
        <w:rPr>
          <w:rFonts w:eastAsia="Arial Cyr" w:cs="Arial Cyr" w:ascii="Arial Cyr" w:hAnsi="Arial Cyr"/>
          <w:i/>
          <w:iCs/>
          <w:sz w:val="24"/>
          <w:szCs w:val="24"/>
        </w:rPr>
        <w:t>Fiske J.</w:t>
      </w:r>
      <w:r>
        <w:rPr>
          <w:rFonts w:eastAsia="Arial Cyr" w:cs="Arial Cyr" w:ascii="Arial Cyr" w:hAnsi="Arial Cyr"/>
          <w:sz w:val="24"/>
          <w:szCs w:val="24"/>
        </w:rPr>
        <w:t xml:space="preserve"> Understanding popular culture. London etc., 1992). А ведь это модель поведения Владимира Жириновского как явления массовой культуры. А Татьяна Чередниченко попыталась описать образы “путчистов-91” средствами массовой культуры: “Картинка их пресс-конференции поражала карикатурностью, неприкрытой никаким парадным лоском, - как если бы они уже сошли со сцены и заняли места в паноптикуме народной памяти. К тому же, карикатурность имела весьма знакомый стиль. Вспоминались официальные сатирические клише кисти Бор. Ефимова, Кукрыниксов и других художников, вдохновляемых агитпропом, изображавших на страницах “Правды” и “Крокодила” дядюшку Сэма, акул капитализма и прочих врагов прогрессивного человечества” (</w:t>
      </w:r>
      <w:r>
        <w:rPr>
          <w:rFonts w:eastAsia="Arial Cyr" w:cs="Arial Cyr" w:ascii="Arial Cyr" w:hAnsi="Arial Cyr"/>
          <w:i/>
          <w:iCs/>
          <w:sz w:val="24"/>
          <w:szCs w:val="24"/>
        </w:rPr>
        <w:t>Чередниченко Т</w:t>
      </w:r>
      <w:r>
        <w:rPr>
          <w:rFonts w:eastAsia="Arial Cyr" w:cs="Arial Cyr" w:ascii="Arial Cyr" w:hAnsi="Arial Cyr"/>
          <w:sz w:val="24"/>
          <w:szCs w:val="24"/>
        </w:rPr>
        <w:t>. Типология советской массовой культуры. Между “Брежневым” и “Пугачевой”. М., 1995, с. 196). “Мыльные оперы” дают нам также четкую типологию аудитории. Так, мартовский 1996 г. опрос среди москвичей дал такой ответ о типичном зрителе: у “Династии” - это женщина старше 55 лет, образование среднее и среднее специальное; у “Детективного агентсва “Лунный свет” - это мужчина от 16 до 24 лет, образование среднее и среднее специальное. “У всех мелодраматических сериалов основную категорию зрителей составляют те, кому перевалило за 55 лет. “Секрет тропиканки” охотнее прочих смотрят люди с образованием ниже среднего. Зато “Династии” покорны в равной степени и ученые, ученики ПТУ” (“Московские новости”, 1996, № 15).</w:t>
      </w:r>
    </w:p>
    <w:p>
      <w:pPr>
        <w:pStyle w:val="Normal"/>
        <w:ind w:firstLine="567"/>
        <w:jc w:val="both"/>
        <w:rPr/>
      </w:pPr>
      <w:r>
        <w:rPr>
          <w:rFonts w:eastAsia="Arial Cyr" w:cs="Arial Cyr" w:ascii="Arial Cyr" w:hAnsi="Arial Cyr"/>
          <w:sz w:val="24"/>
          <w:szCs w:val="24"/>
        </w:rPr>
        <w:t xml:space="preserve">Новой наукой, возникшей в последнее время, является </w:t>
      </w:r>
      <w:r>
        <w:rPr>
          <w:rFonts w:eastAsia="Arial Cyr" w:cs="Arial Cyr" w:ascii="Arial Cyr" w:hAnsi="Arial Cyr"/>
          <w:i/>
          <w:iCs/>
          <w:sz w:val="24"/>
          <w:szCs w:val="24"/>
        </w:rPr>
        <w:t xml:space="preserve">нейро-лингвистическое программирование </w:t>
      </w:r>
      <w:r>
        <w:rPr>
          <w:rFonts w:eastAsia="Arial Cyr" w:cs="Arial Cyr" w:ascii="Arial Cyr" w:hAnsi="Arial Cyr"/>
          <w:sz w:val="24"/>
          <w:szCs w:val="24"/>
        </w:rPr>
        <w:t xml:space="preserve">(НЛП). Признавая всю спорность ряда ее положений, с одним можно спокойно согласиться: речь идет о воздействии на человека сразу по нескольким каналам, причем у каждого человека признается наличие доминирования одного из них (у кого-то - визуального, у кого-то - слухового и т.д.). НЛП учит следить за “инконгуреэнтностью” пациента, когда информация, передаваемая им по ряду каналов, начинает не совпадать (см., к примеру, </w:t>
      </w:r>
      <w:r>
        <w:rPr>
          <w:rFonts w:eastAsia="Arial Cyr" w:cs="Arial Cyr" w:ascii="Arial Cyr" w:hAnsi="Arial Cyr"/>
          <w:i/>
          <w:iCs/>
          <w:sz w:val="24"/>
          <w:szCs w:val="24"/>
        </w:rPr>
        <w:t>Гриндер Д., Бэндлер Р</w:t>
      </w:r>
      <w:r>
        <w:rPr>
          <w:rFonts w:eastAsia="Arial Cyr" w:cs="Arial Cyr" w:ascii="Arial Cyr" w:hAnsi="Arial Cyr"/>
          <w:sz w:val="24"/>
          <w:szCs w:val="24"/>
        </w:rPr>
        <w:t>. Структура магии. М., 1995). Не менее важно и другой подход в рамках НЛП - воздействие с помощью метафоры, т.е. новое поведение можно внушить пациенту не прямым путем, а с помощью метафорического переноса (</w:t>
      </w:r>
      <w:r>
        <w:rPr>
          <w:rFonts w:eastAsia="Arial Cyr" w:cs="Arial Cyr" w:ascii="Arial Cyr" w:hAnsi="Arial Cyr"/>
          <w:i/>
          <w:iCs/>
          <w:sz w:val="24"/>
          <w:szCs w:val="24"/>
        </w:rPr>
        <w:t>Гордон</w:t>
      </w:r>
      <w:r>
        <w:rPr>
          <w:rFonts w:eastAsia="Arial Cyr" w:cs="Arial Cyr" w:ascii="Arial Cyr" w:hAnsi="Arial Cyr"/>
          <w:sz w:val="24"/>
          <w:szCs w:val="24"/>
        </w:rPr>
        <w:t xml:space="preserve"> </w:t>
      </w:r>
      <w:r>
        <w:rPr>
          <w:rFonts w:eastAsia="Arial Cyr" w:cs="Arial Cyr" w:ascii="Arial Cyr" w:hAnsi="Arial Cyr"/>
          <w:i/>
          <w:iCs/>
          <w:sz w:val="24"/>
          <w:szCs w:val="24"/>
        </w:rPr>
        <w:t>Д.</w:t>
      </w:r>
      <w:r>
        <w:rPr>
          <w:rFonts w:eastAsia="Arial Cyr" w:cs="Arial Cyr" w:ascii="Arial Cyr" w:hAnsi="Arial Cyr"/>
          <w:sz w:val="24"/>
          <w:szCs w:val="24"/>
        </w:rPr>
        <w:t xml:space="preserve"> Терапевтические метафоры. Спб., 1995). Нам также встретилась интересная параллель подобному подходу в рассказе о роли семейных рассказов на детей в статье с симптоматичным названием “Дети любят истории о том, как дедушку покусали пчелы”(“Welt am Sonntag”, перепечатка в “Известия”, 1995, 7 окт.): “Воспоминания о неудачах старших родственников, трактуют психологи, добавляет детям уверенность в своих силах: раз у других не все получалось сразу, значит, не следует слишком уж огорчаться своими промахами”. </w:t>
      </w:r>
    </w:p>
    <w:p>
      <w:pPr>
        <w:pStyle w:val="Normal"/>
        <w:ind w:firstLine="567"/>
        <w:jc w:val="both"/>
        <w:rPr/>
      </w:pPr>
      <w:r>
        <w:rPr>
          <w:rFonts w:eastAsia="Arial Cyr" w:cs="Arial Cyr" w:ascii="Arial Cyr" w:hAnsi="Arial Cyr"/>
          <w:sz w:val="24"/>
          <w:szCs w:val="24"/>
        </w:rPr>
        <w:t xml:space="preserve">Также в качестве новой науки мы можем упомянуть исследования </w:t>
      </w:r>
      <w:r>
        <w:rPr>
          <w:rFonts w:eastAsia="Arial Cyr" w:cs="Arial Cyr" w:ascii="Arial Cyr" w:hAnsi="Arial Cyr"/>
          <w:i/>
          <w:iCs/>
          <w:sz w:val="24"/>
          <w:szCs w:val="24"/>
        </w:rPr>
        <w:t>Массового сознания и массового социального поведения</w:t>
      </w:r>
      <w:r>
        <w:rPr>
          <w:rFonts w:eastAsia="Arial Cyr" w:cs="Arial Cyr" w:ascii="Arial Cyr" w:hAnsi="Arial Cyr"/>
          <w:sz w:val="24"/>
          <w:szCs w:val="24"/>
        </w:rPr>
        <w:t>. Здесь речь, к примеру, идет о социальной тревожности, т.е. о “нарастании ощущения небезопасности в настоящем и высокого уровня неуверенности в будущем. ... Это - удобная почва для манипулирования массовым поведением со стороны политических элит, которые стремятся мобилизовать в своих интересах широкие слои населения” (</w:t>
      </w:r>
      <w:r>
        <w:rPr>
          <w:rFonts w:eastAsia="Arial Cyr" w:cs="Arial Cyr" w:ascii="Arial Cyr" w:hAnsi="Arial Cyr"/>
          <w:i/>
          <w:iCs/>
          <w:sz w:val="24"/>
          <w:szCs w:val="24"/>
        </w:rPr>
        <w:t>Ядов В.</w:t>
      </w:r>
      <w:r>
        <w:rPr>
          <w:rFonts w:eastAsia="Arial Cyr" w:cs="Arial Cyr" w:ascii="Arial Cyr" w:hAnsi="Arial Cyr"/>
          <w:sz w:val="24"/>
          <w:szCs w:val="24"/>
        </w:rPr>
        <w:t xml:space="preserve"> Вводные замечания // Массовое сознание и массовые действия. М., 1994, с. 5-6). НАТО проводит специальные симпозиумы, посященные поведению толпы. Все это весьма важно для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Таким образом, мы видим, что ПР действует не сама по себе, а рядом с ней идет целый комплекс наук, без знания которых невозможно осуществлятьэффективное воздейств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2.ПР: KNOW-HOW</w:t>
      </w:r>
    </w:p>
    <w:p>
      <w:pPr>
        <w:pStyle w:val="Normal"/>
        <w:ind w:firstLine="567"/>
        <w:jc w:val="both"/>
        <w:rPr/>
      </w:pPr>
      <w:r>
        <w:rPr>
          <w:rFonts w:eastAsia="Arial Cyr" w:cs="Arial Cyr" w:ascii="Arial Cyr" w:hAnsi="Arial Cyr"/>
          <w:sz w:val="24"/>
          <w:szCs w:val="24"/>
        </w:rPr>
        <w:t xml:space="preserve">И. Викентьев справедливо говорит об отсутствии реальных приемов know-how, представленных в литературе, точнее можно сказать об отсутствии конкретных элементарных приемов ПР-работы. Вряд ли это можно считать злонамеренными кознями Запада. Вероятно, дело тут в том, что практики, как правило, не хотят заниматься теорией, а теоретики далеки от практики. Сам И. Викентьев (указ.соч., с. 11-15) перечисляет пять таких элементарных целей ПР: </w:t>
      </w:r>
      <w:r>
        <w:rPr>
          <w:rFonts w:eastAsia="Arial Cyr" w:cs="Arial Cyr" w:ascii="Arial Cyr" w:hAnsi="Arial Cyr"/>
          <w:i/>
          <w:iCs/>
          <w:sz w:val="24"/>
          <w:szCs w:val="24"/>
        </w:rPr>
        <w:t>позиционирование ПР-объекта, возвышение имиджа, антиреклама</w:t>
      </w:r>
      <w:r>
        <w:rPr>
          <w:rFonts w:eastAsia="Arial Cyr" w:cs="Arial Cyr" w:ascii="Arial Cyr" w:hAnsi="Arial Cyr"/>
          <w:sz w:val="24"/>
          <w:szCs w:val="24"/>
        </w:rPr>
        <w:t xml:space="preserve"> (или снижение имиджа), </w:t>
      </w:r>
      <w:r>
        <w:rPr>
          <w:rFonts w:eastAsia="Arial Cyr" w:cs="Arial Cyr" w:ascii="Arial Cyr" w:hAnsi="Arial Cyr"/>
          <w:i/>
          <w:iCs/>
          <w:sz w:val="24"/>
          <w:szCs w:val="24"/>
        </w:rPr>
        <w:t>отстройка от конкурентов, контрреклама</w:t>
      </w:r>
      <w:r>
        <w:rPr>
          <w:rFonts w:eastAsia="Arial Cyr" w:cs="Arial Cyr" w:ascii="Arial Cyr" w:hAnsi="Arial Cyr"/>
          <w:sz w:val="24"/>
          <w:szCs w:val="24"/>
        </w:rPr>
        <w:t xml:space="preserve"> (под последним понимается восстановление случайно сниженного имиджа). Продолжив эти рассуждения, можно увидеть лежащее в основе их базовое понятие “имидж”, и все эти пять целей представляют собой те или иные операции с имиджем. Но нам представляется, что и здесь мы не опустились на конкретный инструментарий, задержавшись на промежуточных целях.</w:t>
      </w:r>
    </w:p>
    <w:p>
      <w:pPr>
        <w:pStyle w:val="Normal"/>
        <w:ind w:firstLine="567"/>
        <w:jc w:val="both"/>
        <w:rPr/>
      </w:pPr>
      <w:r>
        <w:rPr>
          <w:rFonts w:eastAsia="Arial Cyr" w:cs="Arial Cyr" w:ascii="Arial Cyr" w:hAnsi="Arial Cyr"/>
          <w:sz w:val="24"/>
          <w:szCs w:val="24"/>
        </w:rPr>
        <w:t xml:space="preserve">ПР в основе своей опирается на ряд более элементарных операций, которые мы можем обозначить как </w:t>
      </w:r>
      <w:r>
        <w:rPr>
          <w:rFonts w:eastAsia="Arial Cyr" w:cs="Arial Cyr" w:ascii="Arial Cyr" w:hAnsi="Arial Cyr"/>
          <w:i/>
          <w:iCs/>
          <w:sz w:val="24"/>
          <w:szCs w:val="24"/>
        </w:rPr>
        <w:t>присоединение</w:t>
      </w:r>
      <w:r>
        <w:rPr>
          <w:rFonts w:eastAsia="Arial Cyr" w:cs="Arial Cyr" w:ascii="Arial Cyr" w:hAnsi="Arial Cyr"/>
          <w:sz w:val="24"/>
          <w:szCs w:val="24"/>
        </w:rPr>
        <w:t xml:space="preserve"> и </w:t>
      </w:r>
      <w:r>
        <w:rPr>
          <w:rFonts w:eastAsia="Arial Cyr" w:cs="Arial Cyr" w:ascii="Arial Cyr" w:hAnsi="Arial Cyr"/>
          <w:i/>
          <w:iCs/>
          <w:sz w:val="24"/>
          <w:szCs w:val="24"/>
        </w:rPr>
        <w:t>отсоединение</w:t>
      </w:r>
      <w:r>
        <w:rPr>
          <w:rFonts w:eastAsia="Arial Cyr" w:cs="Arial Cyr" w:ascii="Arial Cyr" w:hAnsi="Arial Cyr"/>
          <w:sz w:val="24"/>
          <w:szCs w:val="24"/>
        </w:rPr>
        <w:t>. Находясь в определенном символическом поле, мы можем наш объект помещать в благоприятное или неблагоприятное для него окружение. Примеры и того и другого мы находим уже в древнем Риме. В одной предвыборной афише говорилось, что сенатор Ливий Регул устроил гладиаторские игры, тем самым благосклонность зрителей к нему должна возрастать. Были и варианты отрицательной агитации, когда характеристики кандидата притворно расхваливались, но подпись под афишей гласила: “все пьяницы города” или “все ленивцы”.</w:t>
      </w:r>
    </w:p>
    <w:p>
      <w:pPr>
        <w:pStyle w:val="Normal"/>
        <w:ind w:firstLine="567"/>
        <w:jc w:val="both"/>
        <w:rPr/>
      </w:pPr>
      <w:r>
        <w:rPr>
          <w:rFonts w:eastAsia="Arial Cyr" w:cs="Arial Cyr" w:ascii="Arial Cyr" w:hAnsi="Arial Cyr"/>
          <w:sz w:val="24"/>
          <w:szCs w:val="24"/>
        </w:rPr>
        <w:t>Говоря “верный продолжатель дела Ленина”, мы присоединяли очередного генсека к сонму великих. “Джон Мейджор не стремился стать “жизненным продолжением” М. Тэтчер, но скорее ее партии, которую она вела 15 лет. Он нуждается, следовательно, в четком определении того, за что стоит сегодня партия, и в указании на то, что именно из этих базовых ценностей фактически является результатом этого долгого лидерства” (</w:t>
      </w:r>
      <w:r>
        <w:rPr>
          <w:rFonts w:eastAsia="Arial Cyr" w:cs="Arial Cyr" w:ascii="Arial Cyr" w:hAnsi="Arial Cyr"/>
          <w:i/>
          <w:iCs/>
          <w:sz w:val="24"/>
          <w:szCs w:val="24"/>
        </w:rPr>
        <w:t>Bruce B</w:t>
      </w:r>
      <w:r>
        <w:rPr>
          <w:rFonts w:eastAsia="Arial Cyr" w:cs="Arial Cyr" w:ascii="Arial Cyr" w:hAnsi="Arial Cyr"/>
          <w:sz w:val="24"/>
          <w:szCs w:val="24"/>
        </w:rPr>
        <w:t>. Images of power. London, 1992, p. 91). Реально присоединение к любому “позитиву” в результате способствует улучшению позиций. К примеру, этим определялась особая позиция К. Черненко, как повествует его помощник. “Черненко был единственным членом Политбюро, который продолжал заведовать отделом! Это “заведование” дает ему особый статус - он может не просто по-приятельски. А и по делу входить, звонить напрямую, минуя помощников и секретарей, обращаться к Генсеку в любое время дня и ночи. Подобной привилегией обладали далеко не все секретари ЦК” (</w:t>
      </w:r>
      <w:r>
        <w:rPr>
          <w:rFonts w:eastAsia="Arial Cyr" w:cs="Arial Cyr" w:ascii="Arial Cyr" w:hAnsi="Arial Cyr"/>
          <w:i/>
          <w:iCs/>
          <w:sz w:val="24"/>
          <w:szCs w:val="24"/>
        </w:rPr>
        <w:t>Прибытков В</w:t>
      </w:r>
      <w:r>
        <w:rPr>
          <w:rFonts w:eastAsia="Arial Cyr" w:cs="Arial Cyr" w:ascii="Arial Cyr" w:hAnsi="Arial Cyr"/>
          <w:sz w:val="24"/>
          <w:szCs w:val="24"/>
        </w:rPr>
        <w:t>. Аппарат. Спб., 1995, с. 6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 что основной вопрос ПР тогда в другом - определение того, к какому позитиву можно присоединить свой объект (лидера, партию, организацию). Поиск позитива идет как на уровне вечных ценностей (типа мифа, стереотипа), так и ценностей конкретной стратегии, соответствующих данному моменту.</w:t>
      </w:r>
    </w:p>
    <w:p>
      <w:pPr>
        <w:pStyle w:val="Normal"/>
        <w:ind w:firstLine="567"/>
        <w:jc w:val="both"/>
        <w:rPr/>
      </w:pPr>
      <w:r>
        <w:rPr>
          <w:rFonts w:eastAsia="Arial Cyr" w:cs="Arial Cyr" w:ascii="Arial Cyr" w:hAnsi="Arial Cyr"/>
          <w:sz w:val="24"/>
          <w:szCs w:val="24"/>
        </w:rPr>
        <w:t>При этом поведение объекта также должно соответствовать определенным стандартам “хорошести”. Здесь важным является весь набор характеристик, а не только ряд определяющих. Как справедливо написала Поли Берд: “ Не верьте никому, кто говорит вам, что то, что и как вы говорите, не имеет значения, если вы выполняете работу. Мы являемся социальными животными, которые пользуются словами как наиболее важным средством коммуникации. Мы судим людей по тому, как они говорят, что они говоряти как они произносят это” (</w:t>
      </w:r>
      <w:r>
        <w:rPr>
          <w:rFonts w:eastAsia="Arial Cyr" w:cs="Arial Cyr" w:ascii="Arial Cyr" w:hAnsi="Arial Cyr"/>
          <w:i/>
          <w:iCs/>
          <w:sz w:val="24"/>
          <w:szCs w:val="24"/>
        </w:rPr>
        <w:t>Bird P</w:t>
      </w:r>
      <w:r>
        <w:rPr>
          <w:rFonts w:eastAsia="Arial Cyr" w:cs="Arial Cyr" w:ascii="Arial Cyr" w:hAnsi="Arial Cyr"/>
          <w:sz w:val="24"/>
          <w:szCs w:val="24"/>
        </w:rPr>
        <w:t>. Sell yourself. London, 1994, p. 98). Манера говорения - серьезная проблема для лидера. Один из австралийских ПР-менов говорил мне о проблемах с его клиентом, который говорил в нос, и это воспринималось аудиторией как говорение свысока. Кстати, такая же проблема говорения в нос существует и у Джона Мейджора. Для Тэтчер иРейгана не было проблем, особенно при говорении по радио, их тип голоса создавал усиленное представление об интимности такого общения. Отмечает особый характер доверительности М. Горбачева уже, правда, в личностном общении В. Воротников: “тут уместно сказать о манере М.С.Горбачева вести “доверительный разговор”. Создается полная иллюзия откровенности, настоящего товарищества, стремления посоветоваться, узнать мнение собеседника. Я очень долго находился в плену такого “товарищества” (</w:t>
      </w:r>
      <w:r>
        <w:rPr>
          <w:rFonts w:eastAsia="Arial Cyr" w:cs="Arial Cyr" w:ascii="Arial Cyr" w:hAnsi="Arial Cyr"/>
          <w:i/>
          <w:iCs/>
          <w:sz w:val="24"/>
          <w:szCs w:val="24"/>
        </w:rPr>
        <w:t>Воротников В.И</w:t>
      </w:r>
      <w:r>
        <w:rPr>
          <w:rFonts w:eastAsia="Arial Cyr" w:cs="Arial Cyr" w:ascii="Arial Cyr" w:hAnsi="Arial Cyr"/>
          <w:sz w:val="24"/>
          <w:szCs w:val="24"/>
        </w:rPr>
        <w:t>. А было это так... Из дневника члена Политбюро ЦК КПСС. М., 1995, с. 40). Кстати, умение говорить отличало Горбачева вообще, он был как бы первым генсеком, который не боялся этого. Владел он и другими характеристиками коммуникации. ”Горбачев был больше, чем я, вхож к высшему руководству (Кулакову, Суслову, Брежневу) и часто полунамеками подчеркивал свою информированность. Если делился какими-либо наблюдениями сугубо деликатного свойства, то даже критика в его устах оставалась лояльной” (</w:t>
      </w:r>
      <w:r>
        <w:rPr>
          <w:rFonts w:eastAsia="Arial Cyr" w:cs="Arial Cyr" w:ascii="Arial Cyr" w:hAnsi="Arial Cyr"/>
          <w:i/>
          <w:iCs/>
          <w:sz w:val="24"/>
          <w:szCs w:val="24"/>
        </w:rPr>
        <w:t>Воротников</w:t>
      </w:r>
      <w:r>
        <w:rPr>
          <w:rFonts w:eastAsia="Arial Cyr" w:cs="Arial Cyr" w:ascii="Arial Cyr" w:hAnsi="Arial Cyr"/>
          <w:sz w:val="24"/>
          <w:szCs w:val="24"/>
        </w:rPr>
        <w:t xml:space="preserve">, указ. соч., с. 11). Но, как и все наши руководители, сохранил в речи множество отсылок на его происхождение. Но это, вероятно, не так и страшно, если англичане только сегодня говорят о появлении у них лидеров, для которых не характерна хорошая литературная речь. Да, и у Гельмута Коля имидж-мейкеры убрали диалектизмы. На Украине тоже существует в ряде случаев крен в сторону “галичанского” диалекта. Но еще Бернард Шоу сказал: “Невозможно представить себе англичанина, открывшего рот, который бы не заставил другого англичанина презирать себ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Лидер должен попасть в систематику в определенной степени героического поведения. При этом герой в каждой культуре и в каждую временную точку разный. Наши довоенные герои были связаны с военным делом: это летчики, танкисты. Отсюда военный китель Сталина. Героика США сменилась от бизнесмена, который сам был владельцем железной дороги или рудника, к героике бизнесмена-организатора производства. Романы Тома Клэнси вновь произвели смену героики: от физической силы к силе интеллектуальной. Но и в первом, и во втором случае все равно остается главенствующий принцип героя - умение властвовать. </w:t>
      </w:r>
    </w:p>
    <w:p>
      <w:pPr>
        <w:pStyle w:val="Normal"/>
        <w:ind w:firstLine="567"/>
        <w:jc w:val="both"/>
        <w:rPr/>
      </w:pPr>
      <w:r>
        <w:rPr>
          <w:rFonts w:eastAsia="Arial Cyr" w:cs="Arial Cyr" w:ascii="Arial Cyr" w:hAnsi="Arial Cyr"/>
          <w:sz w:val="24"/>
          <w:szCs w:val="24"/>
        </w:rPr>
        <w:t>Советский вождь был в сильной степени деперсонализирован. Даже жена на равных с ним появляется только во времена Горбачева, хотя и Раису Максимовну общественное мнение особенно не баловало. У советского вождя почти не было характеристик положительного свойства, на которые можно было бы сослаться. Он являлся реализацией позитивного образа вождя в списке Маркс-Ленин-Сталин. Все свои характеристики он черпает оттуда. Поэтому для развенчания образа могут использоваться только косвенные признаки. Так, помощник Черненко В. Прибытков говорит, что КГБ, начиная с1982 г. , стал распространять “не те факты”. Он пишет: “Для затравки из КГБ начали интенсивно распространяться слухи о том, что генсек резко и бесповоротно “впал в маразм”, потом была произведена “утечка информации” о незаконных валютных операциях детей генсека, при этом говорилось, что они чуть ли не бегут за границу. Неожиданно разоблачается друг Брежнева - секретарь Краснодарского крайкома партии Медунов” (</w:t>
      </w:r>
      <w:r>
        <w:rPr>
          <w:rFonts w:eastAsia="Arial Cyr" w:cs="Arial Cyr" w:ascii="Arial Cyr" w:hAnsi="Arial Cyr"/>
          <w:i/>
          <w:iCs/>
          <w:sz w:val="24"/>
          <w:szCs w:val="24"/>
        </w:rPr>
        <w:t>Прибытков</w:t>
      </w:r>
      <w:r>
        <w:rPr>
          <w:rFonts w:eastAsia="Arial Cyr" w:cs="Arial Cyr" w:ascii="Arial Cyr" w:hAnsi="Arial Cyr"/>
          <w:sz w:val="24"/>
          <w:szCs w:val="24"/>
        </w:rPr>
        <w:t>, указ. соч., с. 151). Тут мы видим присоединение имиджа к отрицательным объектам, но все это происходит в сильной степени по периферии, поскольку генсек не обладает принципиально индивидуальными характеристиками. Самого же Черненко В. Прибытков присоединяет к позитивному набору: “На Черненко, похоже, в КГБ ничего нет - его нельзя опорочить! Он, один из немногих членов ЦК не вовлечен ни в какую коррупцию, не берет взяток, не прелюбодействует ... - вот такие наблюдения рассказывали тогда по радио из-за рубежа ...(</w:t>
      </w:r>
      <w:r>
        <w:rPr>
          <w:rFonts w:eastAsia="Arial Cyr" w:cs="Arial Cyr" w:ascii="Arial Cyr" w:hAnsi="Arial Cyr"/>
          <w:i/>
          <w:iCs/>
          <w:sz w:val="24"/>
          <w:szCs w:val="24"/>
        </w:rPr>
        <w:t>там же</w:t>
      </w:r>
      <w:r>
        <w:rPr>
          <w:rFonts w:eastAsia="Arial Cyr" w:cs="Arial Cyr" w:ascii="Arial Cyr" w:hAnsi="Arial Cyr"/>
          <w:sz w:val="24"/>
          <w:szCs w:val="24"/>
        </w:rPr>
        <w:t>, с. 150).</w:t>
      </w:r>
    </w:p>
    <w:p>
      <w:pPr>
        <w:pStyle w:val="Normal"/>
        <w:ind w:firstLine="567"/>
        <w:rPr/>
      </w:pPr>
      <w:r>
        <w:rPr>
          <w:rFonts w:eastAsia="Arial Cyr" w:cs="Arial Cyr" w:ascii="Arial Cyr" w:hAnsi="Arial Cyr"/>
          <w:sz w:val="24"/>
          <w:szCs w:val="24"/>
        </w:rPr>
        <w:t>Современного лидера нам следует присоединить к успеху, чтобы убрать тот уровень пессимизма, который нас окружает, как бы связывая именно с ним возможности выхода из кризиса. Здесь можно увидеть ряд возможных решений. Первая задача -</w:t>
      </w:r>
      <w:r>
        <w:rPr>
          <w:rFonts w:eastAsia="Arial Cyr" w:cs="Arial Cyr" w:ascii="Arial Cyr" w:hAnsi="Arial Cyr"/>
          <w:i/>
          <w:iCs/>
          <w:sz w:val="24"/>
          <w:szCs w:val="24"/>
        </w:rPr>
        <w:t xml:space="preserve"> портретирование на фоне стандартных (знаковых) обозначений успеха/инновационной деятельности</w:t>
      </w:r>
      <w:r>
        <w:rPr>
          <w:rFonts w:eastAsia="Arial Cyr" w:cs="Arial Cyr" w:ascii="Arial Cyr" w:hAnsi="Arial Cyr"/>
          <w:sz w:val="24"/>
          <w:szCs w:val="24"/>
        </w:rPr>
        <w:t>. Возможные объекты:</w:t>
      </w:r>
    </w:p>
    <w:p>
      <w:pPr>
        <w:pStyle w:val="Normal"/>
        <w:ind w:firstLine="567"/>
        <w:rPr>
          <w:rFonts w:ascii="Arial Cyr" w:hAnsi="Arial Cyr" w:eastAsia="Arial Cyr" w:cs="Arial Cyr"/>
          <w:sz w:val="24"/>
          <w:szCs w:val="24"/>
        </w:rPr>
      </w:pPr>
      <w:r>
        <w:rPr>
          <w:rFonts w:eastAsia="Arial Cyr" w:cs="Arial Cyr" w:ascii="Arial Cyr" w:hAnsi="Arial Cyr"/>
          <w:sz w:val="24"/>
          <w:szCs w:val="24"/>
        </w:rPr>
        <w:t>А. Успешно работающие предприятия, статус которых позволяет быть узнаваемыми; Б. Успешно работающие люди, в первую очередь, из мира искусства; В. Вновь созданные объекты (типа нового львовского автобуса); Г. Новые типы людей (банкиры, бизнесмены и т.д.); Д. Открытие “персонализированное” новых объектов.</w:t>
      </w:r>
    </w:p>
    <w:p>
      <w:pPr>
        <w:pStyle w:val="Normal"/>
        <w:ind w:firstLine="567"/>
        <w:rPr>
          <w:rFonts w:ascii="Arial Cyr" w:hAnsi="Arial Cyr" w:eastAsia="Arial Cyr" w:cs="Arial Cyr"/>
          <w:sz w:val="24"/>
          <w:szCs w:val="24"/>
        </w:rPr>
      </w:pPr>
      <w:r>
        <w:rPr>
          <w:rFonts w:eastAsia="Arial Cyr" w:cs="Arial Cyr" w:ascii="Arial Cyr" w:hAnsi="Arial Cyr"/>
          <w:sz w:val="24"/>
          <w:szCs w:val="24"/>
        </w:rPr>
        <w:t>Типичные варианты встреч в виде бесед за столом визуально ничего не оставляют в памяти, необходимо продумать варианты крупного плана именно в связи с этими новыми объектами.То есть может ставиться задача портретировать “новое”, “успех”, “реформы”.</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Второй задачей может стать поиск лозунгов-символов. Хорошо иметь одно качество, которое будет вынесено как лозунг. Остальные будут подразумеваться. Возможные варианты: ”компетентность”, “забота о людях”, “успех”. Лозунги должны быть оптимистичными типа “Сделаем Америку снова великой”. </w:t>
      </w:r>
    </w:p>
    <w:p>
      <w:pPr>
        <w:pStyle w:val="Normal"/>
        <w:ind w:firstLine="567"/>
        <w:rPr>
          <w:rFonts w:ascii="Arial Cyr" w:hAnsi="Arial Cyr" w:eastAsia="Arial Cyr" w:cs="Arial Cyr"/>
          <w:sz w:val="24"/>
          <w:szCs w:val="24"/>
        </w:rPr>
      </w:pPr>
      <w:r>
        <w:rPr>
          <w:rFonts w:eastAsia="Arial Cyr" w:cs="Arial Cyr" w:ascii="Arial Cyr" w:hAnsi="Arial Cyr"/>
          <w:sz w:val="24"/>
          <w:szCs w:val="24"/>
        </w:rPr>
        <w:t>Сюда же следует отнести поиск более глобальных задач для речей и выступлений. Недостаточно быть замкнутым на конкретику, тем более чисто хозяйственную. Люди нуждаются вв и з и о н е р а х. Ср. ,к примеру, оптимизм новогоднего выступления Ельцина и определенный пессимизм Л. Куч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ва возможных типа поведения прослеживаются в рамках избирательной технологии. С одной стороны, это тип вызова, еретика, ниспровергателя существующего. В 1979 г. М. Тэтчер пришла к власти не под лозунгами, что она более умудренный политик. Наоборот, она обвинила Калагэна в том, что за время его правления Британия превратилась в третьесортную страну. Она побежала гражданам вернуть контроль за их жизнями. Б. Брюс называет это также стратегией Джона Кеннеди, молодого политика, идущего к власти. Вторая стратегия - стратегия защитника существующего статус кво. В наших выборах это Л.Кравчук как защитник и Л. Кучма как вызывающий его на поединок. В России Б.Ельцин также защищает сложившийсяпри нем порядок. При этом “Московские новости” (1996, № 17) приписывают конкретному советнику времен премьерства Л.Кучмы “основные заслуги в формировании имиджа “Кучмы-реформатора”, которому только и делают, что мешают разнообразные ретрограды. Впоследствии эксплуатация этого образа обеспечила Леониду Кучме победу над Леонидом Кравчуком на президентских выбор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этом избранной стратегии приходится держаться уже до конца жизни. Так, Лех Валенса, получивший имидж человека с низов, человека отверткой в руках, проиграв президентские выборы, в соответствии со своим имиджем отправился наниматься на должность электрика на судоверфи. Только прибыл он туда на мерседесе и в окружении телохранителей. Этот же образ привел его и к проигрышу на своих вторых выборах. Интересное заявление, объясняющее этот провал, прозвучало из уст казалось бы сочувствующего Валенсе антикоммуниста и диссидента А. Смоляра: “Общество уже созрело. Оно отвергло кандидатов без политической базы и обещающих золотые горы. Квасьневский импонирует интеллектом, юмором, говорит на хорошем языке. Он тот современный образ, который нравится полуинтеллигентам. А Валенса для них - символ плебейства, от которого они хотят уйти. Квасьневский старался привлечь голоса избирателей, а Валенса, наоборот, давал им понять. Что победа ему положена, ибо он добился падения коммунизма” (“Дом и отечество”, 1996, 27-30 апр.).Как видим, в этой интерпретации избиратели не хотели ассоциации на занижение, проголосовав за Квасьневского.</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Хорошее” может переноситься на объект методом </w:t>
      </w:r>
      <w:r>
        <w:rPr>
          <w:rFonts w:eastAsia="Arial Cyr" w:cs="Arial Cyr" w:ascii="Arial Cyr" w:hAnsi="Arial Cyr"/>
          <w:i/>
          <w:iCs/>
          <w:sz w:val="24"/>
          <w:szCs w:val="24"/>
        </w:rPr>
        <w:t>трансфера</w:t>
      </w:r>
      <w:r>
        <w:rPr>
          <w:rFonts w:eastAsia="Arial Cyr" w:cs="Arial Cyr" w:ascii="Arial Cyr" w:hAnsi="Arial Cyr"/>
          <w:sz w:val="24"/>
          <w:szCs w:val="24"/>
        </w:rPr>
        <w:t>: так обозначают использование, к примеру, известных актеров для того, чтобы привлечь внимание к сообщению. “Иногда известные люди теряют доверие, поскольку от них исходят конфликтующие высказывания и действия. Актриса Сибилл Шепхерд, снимавшаяся в рекламе говядины, была уволена, после того как в одной из журнальных статей она упомянула, что ест говядину очень редко” (</w:t>
      </w:r>
      <w:r>
        <w:rPr>
          <w:rFonts w:eastAsia="Arial Cyr" w:cs="Arial Cyr" w:ascii="Arial Cyr" w:hAnsi="Arial Cyr"/>
          <w:i/>
          <w:iCs/>
          <w:sz w:val="24"/>
          <w:szCs w:val="24"/>
        </w:rPr>
        <w:t>Wilcox D.L</w:t>
      </w:r>
      <w:r>
        <w:rPr>
          <w:rFonts w:eastAsia="Arial Cyr" w:cs="Arial Cyr" w:ascii="Arial Cyr" w:hAnsi="Arial Cyr"/>
          <w:sz w:val="24"/>
          <w:szCs w:val="24"/>
        </w:rPr>
        <w:t>. a.o. Public Relations writing and media techniques. N.Y., 1995, p. 44).</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Хорошие” ассоциации вызывает проявление любых чисто человеческих действий и эмоций. Во время пребывания Клинтона в Киеве журналисты отмечали хорошие отношения между ним и Хиллари. Иегуди Менухин когда-то сказал: “Человек лучше всего выглядит и лучше всего проявляется тогда, когда он умеет извинять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ами ПР во многом выросли именно из этого умения сделать публичным необходимые человеческие реакции. Один из основателей ПР в США Айвор Ли работал с общественным мнением и прессой в отношении железнодорожных катастроф. Публика тогда решила, что поездки на железной дороге опасны, стали избегать этих поездок, железным дорогам стало сложно получать землю для прокладки новых путей. Айвор Ли тогда предложил идти не по пути сокрытия фактов, как это делали железные дороги, а, наоборот, давал точные сведения об инцидентах, быстро связывался с родственниками погибших. В статьях он одновременно ставил число погибших на железных дорогах в контекст - каково число пешеходов, погибших на улицах Нью-Йорка, на милю дороги. Рокфеллера Ли убедил уйти от имиджа эксплуататора-плутократа, вплоть до бросания меди мальчишкам на улице.</w:t>
      </w:r>
    </w:p>
    <w:p>
      <w:pPr>
        <w:pStyle w:val="Normal"/>
        <w:ind w:firstLine="567"/>
        <w:jc w:val="both"/>
        <w:rPr/>
      </w:pPr>
      <w:r>
        <w:rPr>
          <w:rFonts w:eastAsia="Arial Cyr" w:cs="Arial Cyr" w:ascii="Arial Cyr" w:hAnsi="Arial Cyr"/>
          <w:sz w:val="24"/>
          <w:szCs w:val="24"/>
        </w:rPr>
        <w:t>Хорошие ассоциации возникают при соприкосновении с известными позитивными объектами - детьми и животными. В далеком 1952 г. телевизионном выступлении Никсон говорил о своей собаке Чекерс, что ее подарили детям :”Вы знаете, дети любят собаку и нам пришлось ее оставить”, тем самым задевая лучшие чувства своих зрителей. Директор по коммуникациям Консервативной партии Великобритании Брендан Брюс говорит о домашних животных, что они нормализуют в глазах аудитории сильных мира сего. Королева любит лошадей, Черчилль любил своего пуделя Руфуса, у Рузвельта была собака Фала. Это безошибочное воздействие на публику. Я вспоминаю кадры прилета Дж. Буша, в то время президента США, на военную базу. Среди встречавших его были показаны два спаниеля, о людях даже речи не шло, но это сразу завысило эмоциональный настрой подаваемой информации. Особенно значимым становятся эти дополнительные объекты в эру телевидения. Как отмечает тот же Брендан Брюс из-за внимания к визуальному телевидение концентрируется на людях, а не на словах (</w:t>
      </w:r>
      <w:r>
        <w:rPr>
          <w:rFonts w:eastAsia="Arial Cyr" w:cs="Arial Cyr" w:ascii="Arial Cyr" w:hAnsi="Arial Cyr"/>
          <w:i/>
          <w:iCs/>
          <w:sz w:val="24"/>
          <w:szCs w:val="24"/>
        </w:rPr>
        <w:t>Bruce</w:t>
      </w:r>
      <w:r>
        <w:rPr>
          <w:rFonts w:eastAsia="Arial Cyr" w:cs="Arial Cyr" w:ascii="Arial Cyr" w:hAnsi="Arial Cyr"/>
          <w:sz w:val="24"/>
          <w:szCs w:val="24"/>
        </w:rPr>
        <w:t>, op. сit., p. 75). Соответственно, и М.Тэтчер снялась с собакой, когда ее имидж-мейкеры пытались показать отдыхающего премьер-министра. Правда, для этого им пришлось позаимствовать спаниеля Поло у королевской семьи. Какую задачу пытались решить таким образом ее имидж-мейкеры? Они пытались разрушить образ “железной леди”, чему должно было способствовать введение “человеческих” характеристик в ее образ. То есть здесь мы имеем дело с попыткой отсоединиться от облика железной леди.</w:t>
      </w:r>
    </w:p>
    <w:p>
      <w:pPr>
        <w:pStyle w:val="Normal"/>
        <w:ind w:firstLine="567"/>
        <w:jc w:val="both"/>
        <w:rPr/>
      </w:pPr>
      <w:r>
        <w:rPr>
          <w:rFonts w:eastAsia="Arial Cyr" w:cs="Arial Cyr" w:ascii="Arial Cyr" w:hAnsi="Arial Cyr"/>
          <w:sz w:val="24"/>
          <w:szCs w:val="24"/>
        </w:rPr>
        <w:t xml:space="preserve">Поиск характеристик, с которыми ассоциируется образ идеального руководителя на Западе вышел на следующий список приоритетов: прямой, </w:t>
      </w:r>
      <w:r>
        <w:rPr>
          <w:rFonts w:eastAsia="Arial Cyr" w:cs="Arial Cyr" w:ascii="Arial Cyr" w:hAnsi="Arial Cyr"/>
          <w:i/>
          <w:iCs/>
          <w:sz w:val="24"/>
          <w:szCs w:val="24"/>
        </w:rPr>
        <w:t>трудолюбивый, искренний, сильный</w:t>
      </w:r>
      <w:r>
        <w:rPr>
          <w:rFonts w:eastAsia="Arial Cyr" w:cs="Arial Cyr" w:ascii="Arial Cyr" w:hAnsi="Arial Cyr"/>
          <w:sz w:val="24"/>
          <w:szCs w:val="24"/>
        </w:rPr>
        <w:t xml:space="preserve"> и </w:t>
      </w:r>
      <w:r>
        <w:rPr>
          <w:rFonts w:eastAsia="Arial Cyr" w:cs="Arial Cyr" w:ascii="Arial Cyr" w:hAnsi="Arial Cyr"/>
          <w:i/>
          <w:iCs/>
          <w:sz w:val="24"/>
          <w:szCs w:val="24"/>
        </w:rPr>
        <w:t>уверенный</w:t>
      </w:r>
      <w:r>
        <w:rPr>
          <w:rFonts w:eastAsia="Arial Cyr" w:cs="Arial Cyr" w:ascii="Arial Cyr" w:hAnsi="Arial Cyr"/>
          <w:sz w:val="24"/>
          <w:szCs w:val="24"/>
        </w:rPr>
        <w:t xml:space="preserve">. Завершают этот список те характеристики, о которых мы как раз больше думаем: </w:t>
      </w:r>
      <w:r>
        <w:rPr>
          <w:rFonts w:eastAsia="Arial Cyr" w:cs="Arial Cyr" w:ascii="Arial Cyr" w:hAnsi="Arial Cyr"/>
          <w:i/>
          <w:iCs/>
          <w:sz w:val="24"/>
          <w:szCs w:val="24"/>
        </w:rPr>
        <w:t>приятный, мягкий, скромный.</w:t>
      </w:r>
      <w:r>
        <w:rPr>
          <w:rFonts w:eastAsia="Arial Cyr" w:cs="Arial Cyr" w:ascii="Arial Cyr" w:hAnsi="Arial Cyr"/>
          <w:sz w:val="24"/>
          <w:szCs w:val="24"/>
        </w:rPr>
        <w:t xml:space="preserve"> Задачей ПР-специалиста становится подведение лидера под ассоциацию с этими характеристиками. Именно поэтому, к примеру, сотрудники Никсона и собирали случаи из его жизни, к каждому из которых приклеивался ярлычок, отражающий определенную тематику (сила, юмор и под.).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Образ “жесткого лидера” всегда стремятся “разбавить” чисто человеческими характеристиками, благодаря этому идет присоединение к образу простого человека. Отсюда внимание к женам президентов. Когда же жена начинает выходить за рамки чисто женских ролей, это сразу негативно отражается на ее образе. Это произошло с Раисой Максимовной. Шлейф “отрицательной” информации тянется из-за этого и за Хиллари Клинтон, о которой говорят, что “она более умна, ловка и блистательна, чем он. ... Она, безусловно, второе лицо в стране и имеет большое влияние на решения мужа. Сотрудники Белого дома говорят, что она заставляет Билла соглашаться со своим мнением с помощью криков и швырянием в него книжкой” (“Всеукраинские ведомости”, 1995, 29 дек.). А вот как акцентирует чисто человеческие качества Б. Клинтона посол Украины в США Юрий Щербак: “Уж очень доброжелательную ауру создает он вокруг себя. А одна его улыбка чего стоит! Клинтон - кумир американской молодежи. Он часто общается со школьниками, студентами. (Вы бы видели, как во время визита в Киев его принимали студенты шевченковского университета!) Меня же потрясло его выступление перед обеими палатами конгресса, когда был приглашен весь дипкорпус. Мы привыкли, что если это “послание к народу”, то обязательно - сухая статистика, цифры, словом, серьезный доклад. Клинтон все это делал очень артистично. Он общался с аудиторией в свойственной ему раскрепощенной манере, шутил, цитировал классиков. Слушать его было одно удовольствие” (“Независимость”, 1996, 26 янв.). </w:t>
      </w:r>
    </w:p>
    <w:p>
      <w:pPr>
        <w:pStyle w:val="Normal"/>
        <w:ind w:firstLine="567"/>
        <w:jc w:val="both"/>
        <w:rPr/>
      </w:pPr>
      <w:r>
        <w:rPr>
          <w:rFonts w:eastAsia="Arial Cyr" w:cs="Arial Cyr" w:ascii="Arial Cyr" w:hAnsi="Arial Cyr"/>
          <w:sz w:val="24"/>
          <w:szCs w:val="24"/>
        </w:rPr>
        <w:t>Улыбка вообще - беспроигрышный вариант поведения. Это демонстрация позитивности как себя, так и своего отношения к собеседникам. Как пишет А. Романов: “В действительности, улыбка, как регулирующий жест, представляет собой наиболее универсальное средство невербального общения. Психологи считают, что люди улыбаются не только потому, что они радуются чему-либо, но и потому, что улыбка помогает чувствовать себя увереннее и счастливее. Чрезвычайно важна улыбка при первой встрече, потому что она снимает настороженность первых минут у вашего собеседника и способствует спокойному и уверенному общению” (</w:t>
      </w:r>
      <w:r>
        <w:rPr>
          <w:rFonts w:eastAsia="Arial Cyr" w:cs="Arial Cyr" w:ascii="Arial Cyr" w:hAnsi="Arial Cyr"/>
          <w:i/>
          <w:iCs/>
          <w:sz w:val="24"/>
          <w:szCs w:val="24"/>
        </w:rPr>
        <w:t>Романов А</w:t>
      </w:r>
      <w:r>
        <w:rPr>
          <w:rFonts w:eastAsia="Arial Cyr" w:cs="Arial Cyr" w:ascii="Arial Cyr" w:hAnsi="Arial Cyr"/>
          <w:sz w:val="24"/>
          <w:szCs w:val="24"/>
        </w:rPr>
        <w:t xml:space="preserve">. Грамматика делового общения. Тверь, 1995, с. 21). </w:t>
      </w:r>
    </w:p>
    <w:p>
      <w:pPr>
        <w:pStyle w:val="Normal"/>
        <w:ind w:firstLine="567"/>
        <w:jc w:val="both"/>
        <w:rPr/>
      </w:pPr>
      <w:r>
        <w:rPr>
          <w:rFonts w:eastAsia="Arial Cyr" w:cs="Arial Cyr" w:ascii="Arial Cyr" w:hAnsi="Arial Cyr"/>
          <w:sz w:val="24"/>
          <w:szCs w:val="24"/>
        </w:rPr>
        <w:t xml:space="preserve">Не следует отметать и такого свойства лидера, как его определенная </w:t>
      </w:r>
      <w:r>
        <w:rPr>
          <w:rFonts w:eastAsia="Arial Cyr" w:cs="Arial Cyr" w:ascii="Arial Cyr" w:hAnsi="Arial Cyr"/>
          <w:i/>
          <w:iCs/>
          <w:sz w:val="24"/>
          <w:szCs w:val="24"/>
        </w:rPr>
        <w:t>сексуальная притягательность</w:t>
      </w:r>
      <w:r>
        <w:rPr>
          <w:rFonts w:eastAsia="Arial Cyr" w:cs="Arial Cyr" w:ascii="Arial Cyr" w:hAnsi="Arial Cyr"/>
          <w:sz w:val="24"/>
          <w:szCs w:val="24"/>
        </w:rPr>
        <w:t xml:space="preserve">. Вспомним большое число женщин в электоратах, к примеру, Л. Кравчука и Б. Клинтона. Попытался увидеть этот срез и бывший советский посол в Великобритании Леонид Замятин, когда рассказывал о взаимоотношениях Тэтчер и Горбачева: “Говорят, она увлеклась его демоническим взглядом. Говорят, он обладал каким-то магнетизмом, возможно, притягивающим ее” (“Всеукраинские ведомости”, 1995, 21 окт.). Это явление четко фиксируют актеры. Для подтверждения обратимся к наблюдениям Константина Райкина: “Я понял, что красота - не главное. Правильность форм, смазливость мало что значат сами по себе. Все решает обаяние, степень заразительности. Кстати, об умении заразить собственными эмоциями других говорил еще Станиславский. Ты смеешься - все смеются, ты плачешь - все слезами умываются. ... Настоящий актер обязан быть лидером и обладать даром обаяния. Это нужно хотя бы по той причине, что 78 процентов театральных зрителей - женщины. Они определяют настроение в зале, их надо завоевать. Заметил: первыми начинают хлопать женщины” (“Всеукраинские ведомости”, 1996, 28 февр.). Или еще такой пример, вышедшая в Токио книга “Предвыборная стратегия Гитлера” в качестве главного постулата предлагает “основное внимание в предвыборной кампании уделять женщинам, которые политически более активны и более подвержены пропагандистскому и эмоциональному воздействию” (“Известия”, 1994, 8 июня). При этом под женщнами следует понимать </w:t>
      </w:r>
      <w:r>
        <w:rPr>
          <w:rFonts w:eastAsia="Arial Cyr" w:cs="Arial Cyr" w:ascii="Arial Cyr" w:hAnsi="Arial Cyr"/>
          <w:i/>
          <w:iCs/>
          <w:sz w:val="24"/>
          <w:szCs w:val="24"/>
        </w:rPr>
        <w:t>всех</w:t>
      </w:r>
      <w:r>
        <w:rPr>
          <w:rFonts w:eastAsia="Arial Cyr" w:cs="Arial Cyr" w:ascii="Arial Cyr" w:hAnsi="Arial Cyr"/>
          <w:sz w:val="24"/>
          <w:szCs w:val="24"/>
        </w:rPr>
        <w:t xml:space="preserve"> женщин, чтобы не получилось ситуации, которая произошла с обнаженными манекенщицами (среди которых были такие топ-модели, как Наоми Кэмпбеллл, Синди Кроуфорд, Ким Бэссинджер и др.), выпустившими плакат в защиту животных с текстом “Мы предпочитаем ходить голыми, чем носить мех”. В ответ пошла критика, что не следует забывать и “о маленьких ростом и полных женщинах, которые составляют большинство прекрасной половины человечества” (“Труд”, 1995, 1 дек.). Кстати, плакат этот представляет хороший пример визуального текста, который радостно и без дополнительных просьб перепечатывают все (не удержался от этого и “Труд”).</w:t>
      </w:r>
    </w:p>
    <w:p>
      <w:pPr>
        <w:pStyle w:val="Normal"/>
        <w:ind w:firstLine="567"/>
        <w:jc w:val="both"/>
        <w:rPr/>
      </w:pPr>
      <w:r>
        <w:rPr>
          <w:rFonts w:eastAsia="Arial Cyr" w:cs="Arial Cyr" w:ascii="Arial Cyr" w:hAnsi="Arial Cyr"/>
          <w:sz w:val="24"/>
          <w:szCs w:val="24"/>
        </w:rPr>
        <w:t xml:space="preserve">Помимо символического присоединения и отсоединения мы выделим также процесс </w:t>
      </w:r>
      <w:r>
        <w:rPr>
          <w:rFonts w:eastAsia="Arial Cyr" w:cs="Arial Cyr" w:ascii="Arial Cyr" w:hAnsi="Arial Cyr"/>
          <w:i/>
          <w:iCs/>
          <w:sz w:val="24"/>
          <w:szCs w:val="24"/>
        </w:rPr>
        <w:t>реструктуризации</w:t>
      </w:r>
      <w:r>
        <w:rPr>
          <w:rFonts w:eastAsia="Arial Cyr" w:cs="Arial Cyr" w:ascii="Arial Cyr" w:hAnsi="Arial Cyr"/>
          <w:sz w:val="24"/>
          <w:szCs w:val="24"/>
        </w:rPr>
        <w:t xml:space="preserve"> ситуации, под которым будем иметь ввиду такое представление ситуации, в результате которого она должна предстать как положительная (или отрицательная - в зависимости от поставленных задач) с точки зрения чисто человеческих характеристик. Эта задача как бы совпадает с идеей spin doctor, рассмотренной в главе о правительственных коммуникациях. Например, обсуждение в прессе и в парламенте перед принятием Конституции Украины четко показывает, что при этом акцентируются характеристики, к которым абсолютно безразлично население Украины. Б. Брюс говорит при этом о необходимости акцентировать не реальные характеристики, а психологические преимущества.</w:t>
      </w:r>
    </w:p>
    <w:p>
      <w:pPr>
        <w:pStyle w:val="Normal"/>
        <w:ind w:firstLine="567"/>
        <w:jc w:val="both"/>
        <w:rPr/>
      </w:pPr>
      <w:r>
        <w:rPr>
          <w:rFonts w:eastAsia="Arial Cyr" w:cs="Arial Cyr" w:ascii="Arial Cyr" w:hAnsi="Arial Cyr"/>
          <w:sz w:val="24"/>
          <w:szCs w:val="24"/>
        </w:rPr>
        <w:t xml:space="preserve">В целом, следует отметить, что ПР-процессы покоятся на ряде базовых закономерностей, изучение которых еще впереди. И неоценимую помощь в этом могут дать, с одной стороны, традиционные и современные исследования метафоры, раскрывающие процессы символического присоединения (см., к примеру, </w:t>
      </w:r>
      <w:r>
        <w:rPr>
          <w:rFonts w:eastAsia="Arial Cyr" w:cs="Arial Cyr" w:ascii="Arial Cyr" w:hAnsi="Arial Cyr"/>
          <w:i/>
          <w:iCs/>
          <w:sz w:val="24"/>
          <w:szCs w:val="24"/>
        </w:rPr>
        <w:t>Теория метафоры</w:t>
      </w:r>
      <w:r>
        <w:rPr>
          <w:rFonts w:eastAsia="Arial Cyr" w:cs="Arial Cyr" w:ascii="Arial Cyr" w:hAnsi="Arial Cyr"/>
          <w:sz w:val="24"/>
          <w:szCs w:val="24"/>
        </w:rPr>
        <w:t xml:space="preserve">. М., 1990; </w:t>
      </w:r>
      <w:r>
        <w:rPr>
          <w:rFonts w:eastAsia="Arial Cyr" w:cs="Arial Cyr" w:ascii="Arial Cyr" w:hAnsi="Arial Cyr"/>
          <w:i/>
          <w:iCs/>
          <w:sz w:val="24"/>
          <w:szCs w:val="24"/>
        </w:rPr>
        <w:t>Metz C</w:t>
      </w:r>
      <w:r>
        <w:rPr>
          <w:rFonts w:eastAsia="Arial Cyr" w:cs="Arial Cyr" w:ascii="Arial Cyr" w:hAnsi="Arial Cyr"/>
          <w:sz w:val="24"/>
          <w:szCs w:val="24"/>
        </w:rPr>
        <w:t xml:space="preserve">. The imaginary signifier. Psychoanalysis and the Cinema. Bloomington, 1982; </w:t>
      </w:r>
      <w:r>
        <w:rPr>
          <w:rFonts w:eastAsia="Arial Cyr" w:cs="Arial Cyr" w:ascii="Arial Cyr" w:hAnsi="Arial Cyr"/>
          <w:i/>
          <w:iCs/>
          <w:sz w:val="24"/>
          <w:szCs w:val="24"/>
        </w:rPr>
        <w:t>Лакофф Дж., Джонсон М</w:t>
      </w:r>
      <w:r>
        <w:rPr>
          <w:rFonts w:eastAsia="Arial Cyr" w:cs="Arial Cyr" w:ascii="Arial Cyr" w:hAnsi="Arial Cyr"/>
          <w:sz w:val="24"/>
          <w:szCs w:val="24"/>
        </w:rPr>
        <w:t xml:space="preserve">. Метафоры, которыми мы живем // Язык и моделирование социального взаимодействия. М., 1987). С другой, исследования по искусственному интеллекту, вышедшие на понятия схемы, стереотипа, фрейма, которые позволяют объяснять некоторые необъяснимо традиционно понятия. Дж. Лакофф, к примеру, спрашивает, что такое “вторник”, какому объекту он соответствует в мире? “Но недели не существуют в мире. Разные культуры имеют разную длину неделей. В Бали есть много видов недель разной длины, которые существуют одновременно. Недели являются созданием воображения человеческого ума. Чтобы знать, что такое “вторник”, нам следует узнать, что такое недели и как они структурированы. Типы имагинативных структур, нужных для определения таких концептов, как “вторник”, получили название “фреймов” или “схем”. Центральной аксиомой современной когнитивной антропологии является то, что большая часть наших культурных реалий покоится не на артефактах общества, но на культурно-специфичных схемах, введенных людьми. ... “Вторник” имеет значение только в рамках схемы </w:t>
      </w:r>
      <w:r>
        <w:rPr>
          <w:rFonts w:eastAsia="Arial Cyr" w:cs="Arial Cyr" w:ascii="Arial Cyr" w:hAnsi="Arial Cyr"/>
          <w:i/>
          <w:iCs/>
          <w:sz w:val="24"/>
          <w:szCs w:val="24"/>
        </w:rPr>
        <w:t>недели</w:t>
      </w:r>
      <w:r>
        <w:rPr>
          <w:rFonts w:eastAsia="Arial Cyr" w:cs="Arial Cyr" w:ascii="Arial Cyr" w:hAnsi="Arial Cyr"/>
          <w:sz w:val="24"/>
          <w:szCs w:val="24"/>
        </w:rPr>
        <w:t>. Необходимость в таких схемах широко признается всеми в рамках когнитивных наук” (</w:t>
      </w:r>
      <w:r>
        <w:rPr>
          <w:rFonts w:eastAsia="Arial Cyr" w:cs="Arial Cyr" w:ascii="Arial Cyr" w:hAnsi="Arial Cyr"/>
          <w:i/>
          <w:iCs/>
          <w:sz w:val="24"/>
          <w:szCs w:val="24"/>
        </w:rPr>
        <w:t>Lakoff G</w:t>
      </w:r>
      <w:r>
        <w:rPr>
          <w:rFonts w:eastAsia="Arial Cyr" w:cs="Arial Cyr" w:ascii="Arial Cyr" w:hAnsi="Arial Cyr"/>
          <w:sz w:val="24"/>
          <w:szCs w:val="24"/>
        </w:rPr>
        <w:t>. Cognitive semantics // Meaning and mental representations. Bloomington etc., 1988, p. 135). Но все равно есть необходимость выйти на определенный базовый уровень, некую социальную математику, раскрывающую процессы воздействия на более теоретическом уров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ЗАДАЧНИ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спользуемся рядом отмеченных закономерностей для решения конкретных задач.</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В Киевском политехническом институте участились звонки, в которых сообщалось, что в здании подложена бомба. Соответственно, занятия прекращались на два часа. Иногда в день могло быть целых два таких звонка, и ... одна пара. Ваша задача как ПР-консультанта предложить серию коммуникативных мероприятий со студентами, чтобы предотвратить дальнейшие звон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Одна из киевских газет публикует статью о сомнительных свойствах йогурта, что его составной частью является желатин. А его, вероятно, делают из костей, да еще из тех животных, которых сейчас забивает Великобритания из-за опасной болезни. Ваш заказчик ясен, ваши 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Как объяснить в рамках отмеченных закономерностей, что за аварию на АЭС был осужден ее директор В. Брюх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Чем объяснить такую количественную типологию зрителей сериалов - “В аудитории едва ли не всех сериалов преобладают женщины. На “Династии” почти в три раза. На “Секрете тропиканки” - в два раза. Как можно было ожидать, на детективных сериалах - картина обратная. Некое равенство полов установилось на комедийно-романтическом сериале “Детективное агентство “Лунный свет” (“Московские новости”, 1996, № 1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Певец Эдуард Хиль чуть не был лишен всех своих званий. Перед выступлением генсека Брежнева в Грузии по телевидению шел концерт, который замыкал Хиль с песней “Ишак и соловей”, где рассказывалось, как ишак учит соловья петь (“Всеукраинские ведомости”, 1996, 26 апр.). Какие закономерности привели к немилости Хи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По социологическим опросам большинство избирателей (до 80%) руководствуются принципом “меньшего зла” (“Комсомольская правда”, 1996, 3 апр.). Какие изменения в избирательную кампанию можно предложить в этом случа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Проанализируйте фразу Геннадия Зюганова: “даже мои строгие оппоненты по этому поводу сказали: “Если Чубайс ругает Зюганова - значит, Зюганов делает правильно” (“Труд”, 1996, 7 мар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 Проанализируйте описание избирательного поведения Бориса Ельцина: “Уличный” Ельцин совсем не похож на “кабинетно-телевизионного”. Во-первых, не столь тщательно причесан. Во-вторых, его пиджак чаще всего расстегнут, так что на брючном ремне можно увидеть свежие дырочки: “Гляди-ка, действительно, похудел!” В-третьих, когда говорит, не запинается, потому как не заглядывает в бумажку, даже знаменитые “шта” и “паньмаешь” воспринимаются просто как запятые. Чего раньше не было - почти на всех встречах с простыми людьми первым заводит разговор о своем здоровье” (“Комсомольская правда”, 1996, 23 а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9. Объясните следующее высказывание телеведущей Татьяны Митковой: “Все эти новомодные тусовки, клубы, дискотеки - не для меня.Все-таки у меня имидж ведущей серьезной информационной программы. Вы можете представить Дэна Разера, открывающего фестиваль мультипликационных фильмов? Нонсенс! Я, конечно, не Разер, но и не шоувумен” (“Комсомольская правда”, 1996, 7 мар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0. Белое братство выросло из Института души человека при киевском Фонде милосердия и здоровья, который создал в 1990 г. кандидат технических наук Юрий Кривоногов. Почему институт эволюционировал в братство и что в нем находили “братья и сестры”? Какие средства агитации использовались на улицах Кие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1. Многие компании в США перестраивают свои рекламные стратегии, ориентируясь на женщин. К примеру,”в настоящее время в США 80 процентов покупок автомобилей совершается женщинами, причем они приобретают 40 процентов автомобилей класса “люкс” (“Московские новости”, 1996, №7). Как по вашему все это должно отразиться на избирательных стратег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2. Социологические данные за апрель 96 г. в Москве показали, что лидерами на всех телевизионных каналах были старые отечественные фильмы (“Джентльмены удачи”, “Пес Барбос” и др.). Но состав аудитории дал парадоксальные результаты. “Чаще других москвичей старые отечественные ленты смотрели те, кому исполнилось 25-39 лет. Респонденты же старше 55 лет значительно реже включали телевизоры во время показа отечественных комедий” (“Московские новости”, 1996, № 15). Как вы объясните эту тенденц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3. Чернобыльская катастрофа выявила разные типы реакции на нее разных сегментов аудитории. Попытайтесь просуммировать эти типы и их реакции, которые имели место непосредственно в 1986 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4. Супруга президента США Хиллари Клинтон выпустила книгу “Всем миром. И другие уроки, которые нам задают дети” о подрастающем поколении. “Книга еще не дошла до прилавков, как в Вашингтоне пополз слух, будто авторство принадлежит совсем иному лицу, а первая леди лишь поставила свое имя на обложке. Напрасно супруга президента печатно уверяла, что книгу писала сама “от первой до последней буквы”, Шептуны от этого не унимались” (“Известия”, 1996, 17 янв.). Какие конкретные действия следует предпринять в этой ситуации Белому до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5. Проанализируйте с точки зрения ПР следующую модель поведения: “У Михалкова сложился свой “бюрократический” почерк: приходил он в ЦК КПСС с пухлым портфелем и начинал обходить простой люд - секретарей, референтов и помощников. Вручал для их чад и домочадцев свои книги с именными дарственными автографами” (Прибытков В. Аппарат. Спб., 1995, с. 212).</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16. Оцените изменения внесенные в некоторые черты президента США Билла Клинтона в связи с выборами, ради чего конкретно они произведены? “Президент как губка впитывает советы и рекомендации. По утверждению американской печати, теперь он стоит на церемониях навытяжку, предпочитает гладкие костюмы, а из обуви - не удобные мокасины, а ботинки со шнурками, не вступает в перебранку с корреспондентами, как это практиковалось ранее. От наблюдательных не ускользнуло даже то, что президент выходит теперь на утренние пробежки не в шортах в обтяжку, а в спортивных брюках, поскольку шорты, по мнению прессы, “не работают” на президентский имидж” (“Всеукраинские ведомости”, 1995, 22 июн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7. Проанализируйте в плане “отстройки от конкурента” следующее сообщение: “Депутат Госдумы (он же зампред республиканского комитета Компартии Башкирии) сообщил “Интерфаксу”, что башкирские большевики решили использовать настенные надписи в пропагандистских целях: “Демократам на смену - Зюганова Гену!”, “Голосуй за Зюганова - трезвого, непьяного!” (“Комсомольская правда”, 1996, 6 ма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8. Объясните использование названий для крупномасштабных международных соглашений типа “Партнерство ради мира”, “Союз, устремленный в ХХ1 век” (США И Япония).</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Х Р Е С Т О М А Т И Я</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М. АРОНСОН, Д. СПЕТНЕР</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ПИСАНИЕ РЕЧЕЙ:от вашей ручки до их губ</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из книги: Aronson M., Spetner D. Public Relations Writer’s Handbook. N.Y., 199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убличные выступления являются эффективным путем получения признания и демонстрации лидерства в любой компании, сообществе или профессии. В век преобладания электронных технологий публичные выступления остаются самым мощным инструментом информирования или убеждения группы людей. Публичные выступления помогают вырабатывать политику и являются катализатором действ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Хорошие речи являются воодушевляющими и запоминающимися, они должны увлекать и легко пониматься. Лучшие речи получают жизнь вне момента их произнесения, влияя на аудиторию, вне зависимости от цели воодушевления, мотивации или ободрения мысл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зависимо от специфической цели, речь должна быть построена так,чтобы соответствовать личности говорящего, событию, которому посвящена речь, составу аудитории - каждая речь должна дать аудитории чувство уверенности. Речь позволяет говорящему быть доступным и создать эмоциональную связь с аудиторией; это возможность предстать кем-то более значимым, чем руководитель или политическая фигу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аждый день сотни речей провозглашаются по большому числу поводов - от церемоний открытия и встречи аналитиков Уолл Стрита до обедов по случаю присуждения премий и заседаний конгресса. Публичные выступления прерогатива не только политиков. Руководителям также часто приходится выступать с речами, что дает возможность представить себя и свою компанию в качестве лидера в промышленности и/или обществе. Обычно такую речь пишет специалист по паблик рилейшнз.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жон Коуен, редактор “Speechwriter’s Newsletter” из Чикаго, подсчитал, что есть более , чем 3,500 человек на должностях по написанию речей в Соединенных Штатах, и их специализация продиктовывает им заработок, часто исчисляемый шестизначной цифрой. Однако достаточно часто и общие специалисты по паблик рилейшнз занимаются написанием речей. Независимо от того, является ли это специальностью или временным заданием, написание речи подключает пишущего к высшему руководству, основным вопросам политики и скрытой информации, оно может также потребовать поездки, чтобы полнее исследовать вопро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ольшинство руководителей специально не обучались выступать, и уже одно лишь упоминание о предстоящейречи заставляет их нервничать. Многие спичрайтеры столь же нервничают, когда приходит время подготовки речи. Важно помнить, что чем тщательнее будет подготовка,тем менее беспорядочным будет весь процесс как для пишущего, так и для выступающего.</w:t>
      </w:r>
    </w:p>
    <w:p>
      <w:pPr>
        <w:pStyle w:val="Normal"/>
        <w:ind w:firstLine="567"/>
        <w:jc w:val="both"/>
        <w:rPr/>
      </w:pPr>
      <w:r>
        <w:rPr>
          <w:rFonts w:eastAsia="Arial Cyr" w:cs="Arial Cyr" w:ascii="Arial Cyr" w:hAnsi="Arial Cyr"/>
          <w:sz w:val="24"/>
          <w:szCs w:val="24"/>
        </w:rPr>
        <w:t xml:space="preserve">Импровизация не спасает. Каждый год во время присуждения премий академии, мы видим, что даже бывалые актеры разбиваются в лепешку и спотыкаются в своих благодарственных речах, если они не были написаны заранее. Старое высказывание шоу-бизнеса “Чего нет на странице, не появится и на сцене”суммирует необходимость достаточного исследования, подготовки и репетиции как непременных составляющихудачных речей. Написание для </w:t>
      </w:r>
      <w:r>
        <w:rPr>
          <w:rFonts w:eastAsia="Arial Cyr" w:cs="Arial Cyr" w:ascii="Arial Cyr" w:hAnsi="Arial Cyr"/>
          <w:i/>
          <w:iCs/>
          <w:sz w:val="24"/>
          <w:szCs w:val="24"/>
        </w:rPr>
        <w:t>слушающего</w:t>
      </w:r>
      <w:r>
        <w:rPr>
          <w:rFonts w:eastAsia="Arial Cyr" w:cs="Arial Cyr" w:ascii="Arial Cyr" w:hAnsi="Arial Cyr"/>
          <w:sz w:val="24"/>
          <w:szCs w:val="24"/>
        </w:rPr>
        <w:t xml:space="preserve"> существенно отлично от написания для </w:t>
      </w:r>
      <w:r>
        <w:rPr>
          <w:rFonts w:eastAsia="Arial Cyr" w:cs="Arial Cyr" w:ascii="Arial Cyr" w:hAnsi="Arial Cyr"/>
          <w:i/>
          <w:iCs/>
          <w:sz w:val="24"/>
          <w:szCs w:val="24"/>
        </w:rPr>
        <w:t>читающего</w:t>
      </w:r>
      <w:r>
        <w:rPr>
          <w:rFonts w:eastAsia="Arial Cyr" w:cs="Arial Cyr" w:ascii="Arial Cyr" w:hAnsi="Arial Cyr"/>
          <w:sz w:val="24"/>
          <w:szCs w:val="24"/>
        </w:rPr>
        <w:t xml:space="preserve">, но хороший спичрайтер может делать оба дела. </w:t>
      </w:r>
    </w:p>
    <w:p>
      <w:pPr>
        <w:pStyle w:val="Normal"/>
        <w:ind w:firstLine="567"/>
        <w:jc w:val="both"/>
        <w:rPr/>
      </w:pPr>
      <w:r>
        <w:rPr>
          <w:rFonts w:eastAsia="Arial Cyr" w:cs="Arial Cyr" w:ascii="Arial Cyr" w:hAnsi="Arial Cyr"/>
          <w:sz w:val="24"/>
          <w:szCs w:val="24"/>
        </w:rPr>
        <w:t xml:space="preserve">Написание речей, в действительности, совершенно иное, чем любой другой тип письма. Многие выдающиеся литературные сокровища станут ужасными речами, если их прочесть вслух. Они могут </w:t>
      </w:r>
      <w:r>
        <w:rPr>
          <w:rFonts w:eastAsia="Arial Cyr" w:cs="Arial Cyr" w:ascii="Arial Cyr" w:hAnsi="Arial Cyr"/>
          <w:i/>
          <w:iCs/>
          <w:sz w:val="24"/>
          <w:szCs w:val="24"/>
        </w:rPr>
        <w:t>читаться</w:t>
      </w:r>
      <w:r>
        <w:rPr>
          <w:rFonts w:eastAsia="Arial Cyr" w:cs="Arial Cyr" w:ascii="Arial Cyr" w:hAnsi="Arial Cyr"/>
          <w:sz w:val="24"/>
          <w:szCs w:val="24"/>
        </w:rPr>
        <w:t xml:space="preserve"> хорошо, но они отнюдь не </w:t>
      </w:r>
      <w:r>
        <w:rPr>
          <w:rFonts w:eastAsia="Arial Cyr" w:cs="Arial Cyr" w:ascii="Arial Cyr" w:hAnsi="Arial Cyr"/>
          <w:i/>
          <w:iCs/>
          <w:sz w:val="24"/>
          <w:szCs w:val="24"/>
        </w:rPr>
        <w:t>слушаются</w:t>
      </w:r>
      <w:r>
        <w:rPr>
          <w:rFonts w:eastAsia="Arial Cyr" w:cs="Arial Cyr" w:ascii="Arial Cyr" w:hAnsi="Arial Cyr"/>
          <w:sz w:val="24"/>
          <w:szCs w:val="24"/>
        </w:rPr>
        <w:t xml:space="preserve"> хорошо. Во время письма правила письменного языка сменяются правилами языка устного, разговорного.</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Эти два вида письма так же различны, как английское предложение отличается от немецкого”, - заявляет Дуглас Скотт, многолетний спичрайтер, который пишет речи для многих лидеров бизнеса США таких, как председатель Крайслера Ли Якокка. “Предложение, которое </w:t>
      </w:r>
      <w:r>
        <w:rPr>
          <w:rFonts w:eastAsia="Arial Cyr" w:cs="Arial Cyr" w:ascii="Arial Cyr" w:hAnsi="Arial Cyr"/>
          <w:i/>
          <w:iCs/>
          <w:sz w:val="24"/>
          <w:szCs w:val="24"/>
        </w:rPr>
        <w:t>выглядит</w:t>
      </w:r>
      <w:r>
        <w:rPr>
          <w:rFonts w:eastAsia="Arial Cyr" w:cs="Arial Cyr" w:ascii="Arial Cyr" w:hAnsi="Arial Cyr"/>
          <w:sz w:val="24"/>
          <w:szCs w:val="24"/>
        </w:rPr>
        <w:t xml:space="preserve"> прекрасным на странице, очень часто оказывается слабым, путаным, двусмысленным и полностью неэффективным, когда вы его </w:t>
      </w:r>
      <w:r>
        <w:rPr>
          <w:rFonts w:eastAsia="Arial Cyr" w:cs="Arial Cyr" w:ascii="Arial Cyr" w:hAnsi="Arial Cyr"/>
          <w:i/>
          <w:iCs/>
          <w:sz w:val="24"/>
          <w:szCs w:val="24"/>
        </w:rPr>
        <w:t>слышите</w:t>
      </w: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Новые спичрайтеры пользуются точками для выражения эллипсиса, множеством тире, - говорит Уильям К. Лейн, менеджер по менеджменту коммуникаций в Дженерал Электрик, который пишет и редактирует около пятидесяти речей в год. -Меня они напугали вначале. Но многоточия освобождают нас от уз грамматики, от структуры предложения; у вас получаются предложения, которые легко преобразуются в разговорный язык. В речи у вас может быть предложение размером с длинный абзац, но когда оно разбивается с помощью пауз, оно срабатывает. Если вам придется напечатать это предложение в журнале, потребуется затратить пару часов работы, чтобы вернуть его к требованиям письменного язы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ак каждый текст, который вы делаете, должен соответствовать стилю, формату и типу масс-медиа, для которых вы пишете, так и речь уникально строится, чтобы соответствовать выступающему, событию и аудитории. Но есть определенные шаги, которые должен предпринять каждый спичрайтер, чтобы создать соответствующую речь.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лючом к удачной речи являются следующ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Начните работу, интервьюируя выступающ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Узнайте о месте произнесения и составе ауди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Сфокусируйтесь на одной тем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Получите одобрение темы и ее развитие перед написанием ре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Пишите под человеческий голо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Думайте об удовлетворении аудитории, а не выступающ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Держите в голове любую существенную полемику вокруг выступающ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 Помните о важности репети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9. Прослушайте произнесение ре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0. Изучите пути распространения речи, чтобы она достигла большего числа человек, чем только те, кто присутствовал при ее произнес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аписание речей: десять шагов</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1: Интервью с выступающи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жде чем что-нибудь делать, поговорите с человеком, для которого вы будете писать речь. Выступите в роли репортера. Конспектируйте и записывайте разговор на магнитофон. Чем больше вы узнаете на первой встрече, тем меньше передумываний и переписываний вам придется сделать позднее; однако и наиболее опытные авторы переписывают речи, при этом от трех до шести вариантов ее не являются чем-то необычным.</w:t>
      </w:r>
    </w:p>
    <w:p>
      <w:pPr>
        <w:pStyle w:val="Normal"/>
        <w:ind w:firstLine="567"/>
        <w:jc w:val="both"/>
        <w:rPr/>
      </w:pPr>
      <w:r>
        <w:rPr>
          <w:rFonts w:eastAsia="Arial Cyr" w:cs="Arial Cyr" w:ascii="Arial Cyr" w:hAnsi="Arial Cyr"/>
          <w:sz w:val="24"/>
          <w:szCs w:val="24"/>
        </w:rPr>
        <w:t xml:space="preserve">Обращайте внимание, </w:t>
      </w:r>
      <w:r>
        <w:rPr>
          <w:rFonts w:eastAsia="Arial Cyr" w:cs="Arial Cyr" w:ascii="Arial Cyr" w:hAnsi="Arial Cyr"/>
          <w:i/>
          <w:iCs/>
          <w:sz w:val="24"/>
          <w:szCs w:val="24"/>
        </w:rPr>
        <w:t>как именно</w:t>
      </w:r>
      <w:r>
        <w:rPr>
          <w:rFonts w:eastAsia="Arial Cyr" w:cs="Arial Cyr" w:ascii="Arial Cyr" w:hAnsi="Arial Cyr"/>
          <w:sz w:val="24"/>
          <w:szCs w:val="24"/>
        </w:rPr>
        <w:t xml:space="preserve"> говорит выступающий: каковы его стиль и манера? Он точен? Агрессивен? Резок? Неспокоен? Каков его ритм? Как он ставит ударение? Каков его выбор языка - литературный или сленговый? Ваш текст должен соответствовать естественным моделям голоса и выражения. Если вы записываете разговор, проиграйте запись позднее, тщательно проанализируйте ответы на эти вопросы, фиксируйте и другие детали во время интерв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обходимо назвать и такие важные сферы, которые стоит обсудить с вашим выступающим.</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Обсудите аудиторию</w:t>
      </w:r>
      <w:r>
        <w:rPr>
          <w:rFonts w:eastAsia="Arial Cyr" w:cs="Arial Cyr" w:ascii="Arial Cyr" w:hAnsi="Arial Cyr"/>
          <w:sz w:val="24"/>
          <w:szCs w:val="24"/>
        </w:rPr>
        <w:t>. Кто будет присутствовать на речи? Будут ли это профессиональная группа или общая публика? Сколько общих мест вам следует объяснить? Будут ли там только сотрудники компании, или они придут со своими женами? Тип события также важен, поскольку он продиктует тип речи. Слушания в сенате будут отличаться от монашеского клуба. Встреча в биржевом комитете будет отличаться от встречи в актерской гильдии. Подумайте о членах вашей аудитории - каков их возраст, происхождение, интересы, предпочтения и отношение?</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Обсудите вопросы</w:t>
      </w:r>
      <w:r>
        <w:rPr>
          <w:rFonts w:eastAsia="Arial Cyr" w:cs="Arial Cyr" w:ascii="Arial Cyr" w:hAnsi="Arial Cyr"/>
          <w:sz w:val="24"/>
          <w:szCs w:val="24"/>
        </w:rPr>
        <w:t>. Спросите выступающего о его мнении по поводу вопросов, обсуждаемых в речи. Пускай выступающий очертит наиболее важные проблемы, с которыми сталкивается его индустрия в данный момент. Возможно, какая-то проблема выделяется. Найдите личностную заинтересованность - что действительно заботит выступающего? Не паникуйте, если сразу ничего не удастся найти. Значит вам придется больше подумать по данной проблеме и заняться дополнительной домашней работой, прежде чем вы будете готовы предложить идею.</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Обсудите отношение</w:t>
      </w:r>
      <w:r>
        <w:rPr>
          <w:rFonts w:eastAsia="Arial Cyr" w:cs="Arial Cyr" w:ascii="Arial Cyr" w:hAnsi="Arial Cyr"/>
          <w:sz w:val="24"/>
          <w:szCs w:val="24"/>
        </w:rPr>
        <w:t>. Как себя чувствует ваш выступающий, когда произносит речь? Является ли это удовольствием или обязаловкой? Что случилось, когда он в последний раз выступал? Как он себя чувствовал впоследствии?</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Обсудите продолжительность</w:t>
      </w:r>
      <w:r>
        <w:rPr>
          <w:rFonts w:eastAsia="Arial Cyr" w:cs="Arial Cyr" w:ascii="Arial Cyr" w:hAnsi="Arial Cyr"/>
          <w:sz w:val="24"/>
          <w:szCs w:val="24"/>
        </w:rPr>
        <w:t>. Определите, как долго будет длиться речь. Редко кто из выступающих может удержать внимание аудитории более двадцати или двадцати пяти минут. Всегда помните о временных пределах, прежде чем вы станете готовить и писать речь. Когда начнете писать, держите в голове следующее: шесть страниц через два интервала с большими полями занимают около десяти минут для произнесения; три страницы - около пяти минут, и так далее.</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2: интервью со спонсор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говорите с людьми, спонсирующими событие, на котором будет выступать ваш говорящий. Уточните каждую деталь: В какое время дня или вечера будет произноситься речь? Будут ли другие речи, если да, то на какую тему и кто их будет произносить? Будет ли иная деятельность во время речи? Что будет делать аудитория во время речи - стоять или сидеть? ужинать? пить напитки? изучать печатные материалы? слушать перевод? Что будет делать аудитория до речи и что она будет делать после речи? Каков контекст события - является ли оно регулярным или однократным? Если первое, то вы можете попросить спонсора предоставить вам образцы речей, которые произносились раньш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 это возможно, посетите или посмотрите на обстановку, где будет даваться речь. Риторика, которая будет хорошо работать в большой аудитории или амфитеатре, будет разрушительной для интимной, рассчитанной на двадцать человек комнате для конференций. Как спичрайтер вы должны писать по-разному для аудитории, которая обязана присутствовать, в отличие от аудитории, которая может свободно входить и выходить.</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3: изберите 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 вы возвращаетесь после первой встречи со своим выступающим без решения, какой же будет тема (что случается часто), именно вам придется предложить несколько возможных тем. И здесь спичрайтер перестает быть интерпретатором и переводчиком, а становится создателем идей.</w:t>
      </w:r>
    </w:p>
    <w:p>
      <w:pPr>
        <w:pStyle w:val="Normal"/>
        <w:ind w:firstLine="567"/>
        <w:jc w:val="both"/>
        <w:rPr/>
      </w:pPr>
      <w:r>
        <w:rPr>
          <w:rFonts w:eastAsia="Arial Cyr" w:cs="Arial Cyr" w:ascii="Arial Cyr" w:hAnsi="Arial Cyr"/>
          <w:b/>
          <w:bCs/>
          <w:sz w:val="24"/>
          <w:szCs w:val="24"/>
        </w:rPr>
        <w:t>Где получить идеи для речи?</w:t>
      </w:r>
      <w:r>
        <w:rPr>
          <w:rFonts w:eastAsia="Arial Cyr" w:cs="Arial Cyr" w:ascii="Arial Cyr" w:hAnsi="Arial Cyr"/>
          <w:sz w:val="24"/>
          <w:szCs w:val="24"/>
        </w:rPr>
        <w:t xml:space="preserve"> “Большинство руководителей не имеют идей. Они получают приглашение выступить и спрашивают “Мне следует это сделать? Будет ли это хорошо для компании?” Спичрайтер должен быть больше, чем просто спичрайтером”, - говорит Джон Э. Бадд младший, президент группы Омега и бывший вице-президент по внешним связям корпорации Эмхарт в Фармингтоне, Коннектикут. Бадд, который ранее писал в среднем по сорок речей за год, отмечает, что “спичрайтер должен быть тесно связан с компанией или клиентом. Необходимо чувствовать направления и развитие, которые воздействуют на аудиторию, а затем пройтись по ним и спросить “Что будет самым </w:t>
      </w:r>
      <w:r>
        <w:rPr>
          <w:rFonts w:eastAsia="Arial Cyr" w:cs="Arial Cyr" w:ascii="Arial Cyr" w:hAnsi="Arial Cyr"/>
          <w:i/>
          <w:iCs/>
          <w:sz w:val="24"/>
          <w:szCs w:val="24"/>
        </w:rPr>
        <w:t>интересным</w:t>
      </w: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адд советует неувлекаться повествованием, какой большой является компания или клиент. Лучше, говорит он, показать элемент лидерства. И поскольку трудно описывать, что может быть интересным, без конкретики, он предлагает следующий приме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мхарт является компанией с довольно простым продуктом. Она изготавливает машины для производства стеклянных бутылок,машины для производства обуви и т.д. Ее руководители достаточно часто выступают, но при этом они не говорят об Эмхарте. Они обращаются к современным вопросам, которые интересуют промышленность или бизнес, в общем виде. Например, председатель Эмхарта выступал на Дальнем Востоке и говорил о роли Тихоокеанского региона как центра экономического прогресса в будущем. Он не говорил об участии в этом Эмхарта. Он говорил как лидер бизнеса, рассматривающий весь ми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поиске идей для речи необходимо знать хотя бы немного о большом количестве вещей. Побольше читайте и следите за всем, что происходит.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 все речи имеют бесконечное количество возможностей для разнообразных тем. Есть события, которые продиктовывают, о чем следует говорить. Например, если событием является открытие новой фабрики, логичным будет рассказать, что это принесет компании, сообществу и т.д. Или когда руководитель приоткрывает завесу тайны над новым продуктом, будет естественным рассказывать именно о нем.</w:t>
      </w:r>
    </w:p>
    <w:p>
      <w:pPr>
        <w:pStyle w:val="Normal"/>
        <w:ind w:firstLine="567"/>
        <w:jc w:val="both"/>
        <w:rPr/>
      </w:pPr>
      <w:r>
        <w:rPr>
          <w:rFonts w:eastAsia="Arial Cyr" w:cs="Arial Cyr" w:ascii="Arial Cyr" w:hAnsi="Arial Cyr"/>
          <w:b/>
          <w:bCs/>
          <w:sz w:val="24"/>
          <w:szCs w:val="24"/>
        </w:rPr>
        <w:t>Сколько идей может комфортно поместиться в одной речи?</w:t>
      </w:r>
      <w:r>
        <w:rPr>
          <w:rFonts w:eastAsia="Arial Cyr" w:cs="Arial Cyr" w:ascii="Arial Cyr" w:hAnsi="Arial Cyr"/>
          <w:sz w:val="24"/>
          <w:szCs w:val="24"/>
        </w:rPr>
        <w:t>“Обычно не более одной большой идеи может быть базисом речи”, - считает спичрайтер Карл Фолта, директор корпоративных коммуникаций Парамаунт Коммуникейшн инкорпорейтед. “Слишком много идей спутают, осложнят или затемнят все остальные”. Многолетний спичрайтер Дуглас Скотт соглашается: “Внутри этой одной идеи могут быть вспомогательные идеи, раскрывающие основной вопрос. Но как только вы составляете список из нескольких больших, важных идей, вы попадаете в трудное положение. Я советую каждому обрезать их как можно больше. Вы должны быть в состоянии представить суть речи в одном предложении, хотя это может быть и достаточно сложным предлож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 Уильяму Лейну из Дженерал электрик, вы можете оценить успех речи по тому, что может вспомнить аудитория. “Если аудитория покидает вас с одной или двумя идеями, которые они запомнили, это оглушительный успех. Человек может прийти домой и сказать “Дженерал Электрик роботизируется”. Такая речь сработала”.</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Именно </w:t>
      </w:r>
      <w:r>
        <w:rPr>
          <w:rFonts w:eastAsia="Arial Cyr" w:cs="Arial Cyr" w:ascii="Arial Cyr" w:hAnsi="Arial Cyr"/>
          <w:i/>
          <w:iCs/>
          <w:sz w:val="24"/>
          <w:szCs w:val="24"/>
        </w:rPr>
        <w:t>повтор</w:t>
      </w:r>
      <w:r>
        <w:rPr>
          <w:rFonts w:eastAsia="Arial Cyr" w:cs="Arial Cyr" w:ascii="Arial Cyr" w:hAnsi="Arial Cyr"/>
          <w:sz w:val="24"/>
          <w:szCs w:val="24"/>
        </w:rPr>
        <w:t xml:space="preserve"> идей делает речь успешной, - говорит Джон Бадд, младший. - У вас не должно быть больше одной или двух больших идей. И вам следует представлять их прост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 вы установили все исходные данные, которые следовало узнать от выступающего и спонсора, приняли решение по теме или набору тем, из которых следует сделать выбор, представьте их выступающему для одобрения, прежде чем двигаться дальше.</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4: Исследование и план</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ле того, как тема была утверждена, вы готовы исследовать ее и представить структуру и формат речи. Хорошее письмо основано на тщательном исследовании и внимательном планировании, написание речей не является исключением.</w:t>
      </w:r>
    </w:p>
    <w:p>
      <w:pPr>
        <w:pStyle w:val="Normal"/>
        <w:ind w:firstLine="567"/>
        <w:jc w:val="both"/>
        <w:rPr/>
      </w:pPr>
      <w:r>
        <w:rPr>
          <w:rFonts w:eastAsia="Arial Cyr" w:cs="Arial Cyr" w:ascii="Arial Cyr" w:hAnsi="Arial Cyr"/>
          <w:b/>
          <w:bCs/>
          <w:sz w:val="24"/>
          <w:szCs w:val="24"/>
        </w:rPr>
        <w:t>Исследование</w:t>
      </w:r>
      <w:r>
        <w:rPr>
          <w:rFonts w:eastAsia="Arial Cyr" w:cs="Arial Cyr" w:ascii="Arial Cyr" w:hAnsi="Arial Cyr"/>
          <w:sz w:val="24"/>
          <w:szCs w:val="24"/>
        </w:rPr>
        <w:t>. Установите все справочные средства и ресурсы, доступные вам по вопросу темы вашей речи, а также других тем, связанных с нею. Используйте библиотеку или банк данных, имеющих отношение к вашей речи. Просмотрите файлы в вашем офисе в поиске нужного материала, просмотрите прошлые речи, которые провозглашал ваш клиент на близкие темы, поговорите с людьми вашего отдела, чтобы получить понимание их мыслей и реакций на данную 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 поводу вопросов, которые временны или противоречивы, информация может быстро меняться, поэтому постарайтесь оказаться информированным к данному моменту. Не делайте своего выступающего глупым, как не знающего самых свежих сведений. Удостоверьтесь, что факты неопровержимы. Ваше исследование не завершено, пока вы полностью не будет разбираться в данном вопросе, а информации будет больше, чем вы можете использовать.</w:t>
      </w:r>
    </w:p>
    <w:p>
      <w:pPr>
        <w:pStyle w:val="Normal"/>
        <w:ind w:firstLine="567"/>
        <w:jc w:val="both"/>
        <w:rPr/>
      </w:pPr>
      <w:r>
        <w:rPr>
          <w:rFonts w:eastAsia="Arial Cyr" w:cs="Arial Cyr" w:ascii="Arial Cyr" w:hAnsi="Arial Cyr"/>
          <w:b/>
          <w:bCs/>
          <w:sz w:val="24"/>
          <w:szCs w:val="24"/>
        </w:rPr>
        <w:t>План.</w:t>
      </w:r>
      <w:r>
        <w:rPr>
          <w:rFonts w:eastAsia="Arial Cyr" w:cs="Arial Cyr" w:ascii="Arial Cyr" w:hAnsi="Arial Cyr"/>
          <w:sz w:val="24"/>
          <w:szCs w:val="24"/>
        </w:rPr>
        <w:t xml:space="preserve"> Есть множество путей структурировать речь, вне зависимости от ее содержания и длины. Элементарное трехчастное построение - введите то, что вы собираетесь сказать, скажите это, а затем суммируйте сказанное -является хорошим общим построением для речей. Но выбор внутри такой структуры практически неисчисли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иже приведен образец плана речи для президента компании, который дает ее перед торговыми представителями на ежегодной встреч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Приветственные замеч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Сердечные привет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Цель встре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Сообщение о росте компа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Цифры продаж этого г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Цифры продаж в сравнении с прошлым год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Цели будущего г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Роль торговых представителей по отношению к работающим в других отдел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Сравнительные замеч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Достиж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Цели на будуще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Заключ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Вызовы будущ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Как их достойно встрети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лан речи не должен быть запутанным,но чем более детализирован и хорошо организован, тем более полезным он окажется, указывая, где и как конкретные идеи и информация будут использова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тличие от читающих, слушающие не могут вернуться назад, если они что-то пропустили или не поняли. Помогайте слушающему с помощью подведения итогов в сложных вопросах, будьте уверены, что значение совершенно понятн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лушающему всегда нужна помощь в том, чтобы знать, где начинается речь, куда она идет и где она закончится - и так поступает пишущий, помещая их вместе. </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5: Делайте ее, разговорной, простой и легкой</w:t>
      </w:r>
    </w:p>
    <w:p>
      <w:pPr>
        <w:pStyle w:val="Normal"/>
        <w:ind w:firstLine="567"/>
        <w:jc w:val="both"/>
        <w:rPr/>
      </w:pPr>
      <w:r>
        <w:rPr>
          <w:rFonts w:eastAsia="Arial Cyr" w:cs="Arial Cyr" w:ascii="Arial Cyr" w:hAnsi="Arial Cyr"/>
          <w:sz w:val="24"/>
          <w:szCs w:val="24"/>
        </w:rPr>
        <w:t xml:space="preserve">Речи должны основываться на </w:t>
      </w:r>
      <w:r>
        <w:rPr>
          <w:rFonts w:eastAsia="Arial Cyr" w:cs="Arial Cyr" w:ascii="Arial Cyr" w:hAnsi="Arial Cyr"/>
          <w:i/>
          <w:iCs/>
          <w:sz w:val="24"/>
          <w:szCs w:val="24"/>
        </w:rPr>
        <w:t>разговорных</w:t>
      </w:r>
      <w:r>
        <w:rPr>
          <w:rFonts w:eastAsia="Arial Cyr" w:cs="Arial Cyr" w:ascii="Arial Cyr" w:hAnsi="Arial Cyr"/>
          <w:sz w:val="24"/>
          <w:szCs w:val="24"/>
        </w:rPr>
        <w:t xml:space="preserve"> структурах. Чем менее формальным и академическим будет письмо, тем лучше получится речь.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ть множество фраз и идиом, которые выглядят отклонением на письме, но прекрасны, когда произносятся вслух. Разговорные выражения, являющиеся признаком неформальной беседы, должны использоваться в речи. С другой стороны, следите, чтобы не было слишком много жарго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Ральф Прудиан, ньюйоркский консультант по речам и репетитор, представил статью в “Уолл Стрит Джорнел” под названием “Как сделать вашу следующую речь запоминающейся”. Сравните его примеры различий слов, которые читаются, и слов, который произносятся: “Поскольку вы знакомы с трудностями, связанными с проектом...” вместо “Вы знаете, какой трудной будет эта работа...; ил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Мне доподлинно известна ваша роль в этом приобретении...” вмест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Я знаю, что мы бы не сработали без вас...”</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гда вы пишите речь, спрашивайте себя, как выступающий обычно говорит это человеку, сидящему рядом с ним в поезде. Кто поможет вам выражать информацию более </w:t>
      </w:r>
      <w:r>
        <w:rPr>
          <w:rFonts w:eastAsia="Arial Cyr" w:cs="Arial Cyr" w:ascii="Arial Cyr" w:hAnsi="Arial Cyr"/>
          <w:i/>
          <w:iCs/>
          <w:sz w:val="24"/>
          <w:szCs w:val="24"/>
        </w:rPr>
        <w:t>разговорно</w:t>
      </w:r>
      <w:r>
        <w:rPr>
          <w:rFonts w:eastAsia="Arial Cyr" w:cs="Arial Cyr" w:ascii="Arial Cyr" w:hAnsi="Arial Cyr"/>
          <w:sz w:val="24"/>
          <w:szCs w:val="24"/>
        </w:rPr>
        <w:t xml:space="preserve"> в ре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ш материал должен быть простым и легким, но не банальным. Использование юмора и анекдотов помогает делать речь легкой, но будьте осторожны с шутками. Большинство выступающих не имеют чувства места и выдержки комедиантов, и они также не являются профессиональными рассказчиками. Но когда юмор появляется естественно в теме и подходит по всем вопросам, тогда он может помочь.</w:t>
      </w:r>
    </w:p>
    <w:p>
      <w:pPr>
        <w:pStyle w:val="Normal"/>
        <w:ind w:firstLine="567"/>
        <w:jc w:val="both"/>
        <w:rPr/>
      </w:pPr>
      <w:r>
        <w:rPr>
          <w:rFonts w:eastAsia="Arial Cyr" w:cs="Arial Cyr" w:ascii="Arial Cyr" w:hAnsi="Arial Cyr"/>
          <w:i/>
          <w:iCs/>
          <w:sz w:val="24"/>
          <w:szCs w:val="24"/>
        </w:rPr>
        <w:t>Никогда</w:t>
      </w:r>
      <w:r>
        <w:rPr>
          <w:rFonts w:eastAsia="Arial Cyr" w:cs="Arial Cyr" w:ascii="Arial Cyr" w:hAnsi="Arial Cyr"/>
          <w:sz w:val="24"/>
          <w:szCs w:val="24"/>
        </w:rPr>
        <w:t xml:space="preserve"> не обращайтесь к книгам анекдотов. Юмор должен быть органичным. Классическим началом речи является не относящаяся к делу шутка, а затем выступающий говорит: “А если серьезно...”. Некоторые руководители сопротивляются использованию юмора и анекдотов. Они говорят: “Это не юмор, это </w:t>
      </w:r>
      <w:r>
        <w:rPr>
          <w:rFonts w:eastAsia="Arial Cyr" w:cs="Arial Cyr" w:ascii="Arial Cyr" w:hAnsi="Arial Cyr"/>
          <w:i/>
          <w:iCs/>
          <w:sz w:val="24"/>
          <w:szCs w:val="24"/>
        </w:rPr>
        <w:t>серьезная</w:t>
      </w:r>
      <w:r>
        <w:rPr>
          <w:rFonts w:eastAsia="Arial Cyr" w:cs="Arial Cyr" w:ascii="Arial Cyr" w:hAnsi="Arial Cyr"/>
          <w:sz w:val="24"/>
          <w:szCs w:val="24"/>
        </w:rPr>
        <w:t xml:space="preserve"> речь”. Необязательно выглядеть помпезно для того, чтобы быть достойным. Быть серьезным не значит быть скучным. Вставляя личные чувства, возможно, даже подшучивая над собой, можно привлечь и удержать внимание аудитории.</w:t>
      </w:r>
    </w:p>
    <w:p>
      <w:pPr>
        <w:pStyle w:val="Normal"/>
        <w:ind w:firstLine="567"/>
        <w:jc w:val="both"/>
        <w:rPr/>
      </w:pPr>
      <w:r>
        <w:rPr>
          <w:rFonts w:eastAsia="Arial Cyr" w:cs="Arial Cyr" w:ascii="Arial Cyr" w:hAnsi="Arial Cyr"/>
          <w:b/>
          <w:bCs/>
          <w:sz w:val="24"/>
          <w:szCs w:val="24"/>
        </w:rPr>
        <w:t>Лид</w:t>
      </w:r>
      <w:r>
        <w:rPr>
          <w:rFonts w:eastAsia="Arial Cyr" w:cs="Arial Cyr" w:ascii="Arial Cyr" w:hAnsi="Arial Cyr"/>
          <w:sz w:val="24"/>
          <w:szCs w:val="24"/>
        </w:rPr>
        <w:t>. Есть множество путей захвата внимания слушающего в самом начале речи. Необязательно начинать с захватывающего внимание вопроса, убедительного примера, подстрекательской речи, которая шокирует, но и ничего плохого в этом нет.  Чаще хорошие речи начинаются с приветствия, благодарности выступающего тем, кому он адресует свою реч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асто говорящий начинает с приятного, шутливого замечания, чтобы показать аудитории, что он не воспринимает себя слишком уж серьезно. Например, когда Ли Якокка обращался к ежегодной встрече корпорации по недвижимости 21 столетие, он начал следующим образ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лагодарю вас,[ имя человека, который его представлял ]. И доброе утро, дамы и господа. Это честь для меня ,что вы - самая большая в мире организация по недвижимости - избрали своим выступающим автомобильного торговца - и даже больше: представителя Старой Дымовой Трубы Америки.</w:t>
      </w:r>
    </w:p>
    <w:p>
      <w:pPr>
        <w:pStyle w:val="Normal"/>
        <w:ind w:firstLine="567"/>
        <w:jc w:val="both"/>
        <w:rPr/>
      </w:pPr>
      <w:r>
        <w:rPr>
          <w:rFonts w:eastAsia="Arial Cyr" w:cs="Arial Cyr" w:ascii="Arial Cyr" w:hAnsi="Arial Cyr"/>
          <w:b/>
          <w:bCs/>
          <w:sz w:val="24"/>
          <w:szCs w:val="24"/>
        </w:rPr>
        <w:t>Заключение</w:t>
      </w:r>
      <w:r>
        <w:rPr>
          <w:rFonts w:eastAsia="Arial Cyr" w:cs="Arial Cyr" w:ascii="Arial Cyr" w:hAnsi="Arial Cyr"/>
          <w:sz w:val="24"/>
          <w:szCs w:val="24"/>
        </w:rPr>
        <w:t>. Окончание речи должно быть понято всеми как окончание. Аудитория нуждается в подсказке, что все близится к завершению, а выступающий ожидает аплодисменты. Есть множество путей выразить наступление конца речи. Выступающий может сказать: “Прежде чем я покину вас, я хотел бы подчеркнуть основные пункты...”, или “Продолжая, я хотел бы подвести итоги...”, или “Я знаю, что вы, как и я, хотите услышать следующую речь, но прежде чем уйти, я хотел бы сказ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Лучшие речи имеют объединяющую тему, и потому конец речи имеет естественную связь с ее началом. Основные вопросы должны быть повторены в конц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 это возможно, всегда оставляйте аудиторию с чувством оптимизма. Укажите, чего следует достичь, какие вызовы лежат впереди, и какие награды ожидаю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 значит речь для выступающего? Что она значит для аудитории? Ответы на эти вопросы, выраженные с максимальной простотой, обычно должны присутствовать в заключении.</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6: сделайте личностным содерж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чень важно порадовать выступающего, для которого вы пишете, но это не единственное мнение, которое следует принимать во внимание. Пишущему следует думать об аудитории. Захочет ли кто-то реально слушать эту речь? Затронет ли она кого-нибудь? Если вы сможете сделать личностным содержание речи для аудитории, ответ будет положительны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Личностный характер речи, введение в нее эмоций может быть трудной задачей, когда вы имеете дело с чистыми фактами. Анализируя, как информация воздействует на людей, слушающих ее, вы сможете персонализировать речь. Если у вас разношерстная аудитория, разложите на части воздействие на каждую отдельную группу.</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7: встречаясь с полемик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ращаться ли к полемическим вопросам, имеющих отношение к выступающему, или нет, зависит от каждого конкретного случая. Но если вашего выступающего пригласили именно из-за этого вопроса, вы не сможете избежать этого. Излагая полемическое, может помочь разъяснить дезинформацию, предложить точку зрения, не отраженную в прессе, или разоружить враждебную аудиторию. Вы не захотели, чтобы аудитория думала об одном вопросе, в то время, как выступающий говорит о другом. Вы не захотите, чтобы возникли сомнения в доверии к выступающему. Если полемическая тема предположительно возникнет при ответах на вопросы позднее, лучше поднять этот вопрос самому и разобраться с ним.</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8: Проверьте речь и проведите репетиц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 только вы написали первый вариант речи, прочтите ее вслух. Отмечайте места, где вашему языку тяжело или вы теряете дыхание, и соответственно перепишите. Затем прочтите ее кому-то еще и попросите остановить вас, когда значение становится неясным и возникает непоним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жде чем показать выступающему ваш первый вариант, проверьте речь с помощью написания новости, основанной на ней. Если у вас возникают трудности с написанием одного или двух абзацев, можно предположить, что речь не особенно интересна и требует большей рабо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 выступающий готов проверить речь, постарайтесь быть там, чтобы послушать. Установите, что недостаточно ясно сообщается или в каком месте говорящий неуютно себя чувствует. Одновременно сделайте вашей обязанностью проверку любых аудиовизуальных, видео или других материалов, которые будут сопровождать речь.Участвуйте в технических репетициях, когда только предоставляется возмож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могайте вашему выступающему с установлением вопросов и комментариев, которые может вызвать речь. За некоторыми речами следуют периоды вопросов-ответов, включающих представителей прессы или общей публики, и говорящий не должен быть удивлен или сбит с толку любым из этих вопросов. Предоставляйте дополнительную информацию, если о ней могут возникнуть вопросы. Если у говорящего не окажется нужной информации, вполне нормально сказать: “В данный момент у меня нет этой информации, но я буду рад найти ее и предоставить вам”.</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9: Посещайте реч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это возможно, спичрайтер должен присутствовать на произнесении речи. Не имея такой возможности, пишущий должен изучить видео- или аудиозапись речи. Многое можно узнать после прослушивания представленной речи; это будет полезно для следующего случа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же важно услышать реакцию людей, непосредственно после речи. Спичрайтеры часто говорят, что наиболее ценные оценки они получали в курилках после речи!</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Шаг 10: распространяйте реч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Когда речь произнесена, она удовлетворяет первое требование к новости, что кто-то сделал нечто, - говорит Джон Бадд. - И признав, что в речи есть нечто информационное, есть бесконечное число возможностей для ее распростран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пресса посещает речь, обычно хорошо иметь доступной копию речи (иногда ее распространяют до произнесения речи), вместе с пресс-релизом, сводящим воедино наиболее важные пунк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дополнение к попаданию на газетные страницы, речи могут быть перепечатаны в фирменных журналах, представлены в отрывках в торговых журналах, записаны для радио и телевидения и напечатаны в бюллетени текущих речей.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ЭРВИН П. БЕТТИНГХАУЗ.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ОВЕТЫ ДЛЯ КОММУНИКАТОР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из книги: Bettinghaus E.P. Persuasive communication. N.Y. etc., 1968)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следования по доверию к источнику показывают, что источник действительно играет огромную роль во влиянии любого убеждающего сообщения. Но исследования также подсказывают,что нет единой характеристики коммуникатора, которая была бы универсальной. Доверие к источнику является хрупким фактором, важным во многих коммуникативных ситуациях, но достаточно трудным для определения, какие именно характеристики коммуникатора несут действительную ответственность за создание довер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возможно дать убеждающему коммуникатору совет, как стать харизматическим лидером. Но представляется возможным дать некоторые предложения о путях, которыми коммуникатор может усилить свою эффективность в убеждающей коммуникативной сит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Изменения доверия к источнику были исследованы как и характеристики коммуникатора, который обладает высоким уровнем доверия. Коммуникатор может увеличить степень доверия к себе при помощи того, как именно его представляют слушателям. Была ли в его жизни деятельность, которая поможет подчеркнуть квалифицированность? Участвовал ли он в процессах принятия решений, основанных на доверии к нему? Даже представление коммуникатора, как неоднократно выступающего перед многими группами, может помочь в улучшении динамизма восприятия аудитории. Естественно, что представление, каким бы громким оно ни было, не сможет преодолеть неудачное выступление. Но оно может существенно улучшить хорошее выступл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Большинство убеждающих коммуникативных ситуаций проходят в условиях, когда коммуникатор становится известным своей аудитории не внезапно. Перед тем, как слушатель начнет слушать, читатель - читать, зритель - смотреть, они уже имеют определенные суждения об источнике. Это значит, что отнюдь не моментальное раскрытие источника в момент передачи сообщения является решающим фактором, а целая серия впечатлений, со времени, когда получатель впервые узнал об источнике. Индивид, который хочет быть убедительным, должен действовать соответственно даже во время своей ежедневной работы, а не только в момент данной коммуникативной ситуации. Эти основания могут быть упомянуты во время представления докладчика, но они оказываются задействованными задолго до того, как наступит конкретная коммуникативная ситу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Статус также имеет отношение к убеждению. Значительное число источников не могут подстроить свой статус под конкретную речь или для письма редактору. Получатель же может ассоциировать источник лишь с одной организацией, не имея представления о статусе, который имеет источник в другой. Например,представьте, что группа социальных работников слушает, как актриса говорит о проблеме детей сирот в Европе. Социальный работник может задуматься, почему он должен слушать актрису, даже самую известную, по вопросам, которые не имеют ничего общего с актерским ремеслом. Но если в представлении ее будет упомянуто, что эта актриса работает в ЮНЕСКО, ее статус в глазах социальных работников возрастет и ее влияние выраст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Для построения убеждения ориентация на мнение лидеров является важной по двум причинам. Во-первых, убеждающий коммуникатор, общаясь с большой группой,сделает свою задачу более легкой, если сконцентрируется на мнении, превалирующем у лидеров данной группы. Можно взять сообщение коммуникатора, который слабее влияет на один социальный срез, и сделать это сообщение личностным для членов группы. Если лидеров мнения можно убедить в правильности определенной позиции, то многие другие члены группы также будут уверены в ее вер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ругая причина, почему концепция лидеров мнения важна, состоит в том, что сам убеждающий коммуникатор будет часто служить лидером мнения для группы. Его шансы на это возрастают, когда он демонстрирует характеристики лидера мнения. Лидер мнения должен получать информацию и затем продвигать ее в виде отношений и представлений другим членам групп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Группы со свободным членством, к которым принадлежит получатель, могут указывать на типы представлений,которые имеет данный индивид. Если источник может предположить,что есть определенная близость в группах членства, получатель скорее всего тоже сделает вывод о близости представлений. Например, докладчик, начавший свое выступление перед группой профсоюзных активистов со слов “Я происхожу из семьи, которая активно была вовлечена в профсоюзную работу”, имеет большие шансы быть принятым аудиторией, чем выступающий, который начнет свое выступление перед той же группой со слов “ Я нанимал рабочих из профсоюза долгие годы, потому я понимаю ваши пробле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Коммуникатор может предварительно поинтересоваться, какие представления в данной области наиболее вероятно имеют члены его аудитории и вмонтировать в свою речь утверждения, которые будут указывать на его поддержку этих представлений. Возраст, пол, раса, социальный статус и другие переменные указывают на тип представлений, которые группа скорее всего должна иметь, даже если они не выказывают конкретных представлений по данному вопросу. Коммуникатор, задачей которого является изменение набора отношений, сделает это легче, если сможет доказать аудитории,что он находится в согласии и с другими представлениями, имеющимися у данной групп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7. Чтобы поддержать свое сообщение, коммуникатор может воспользоваться помощью авторитетов, имеющих большую степень доверия. Такие всеми признаваемые личности, как президент, члены правительства, известные ученые, депутаты, государственные деятели, артисты имеют достаточно высокий уровень доверия у среднего гражданина. Коммуникатор, который сможет связать выше перечисленные авторитеты со своим собственным сообщением, сможет значительно улучшить свои пози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8. В ситуации, когда коммуникатор передает свое сообщение множеству получателей, он должен адаптировать его к наиболее многочисленной в аудитории группе. Особенно в ситуации, когда у него нет возможности тщательно исследовать, какие представления имеет конкретный получатель.</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ЭМ БЛЕК. ПРЕСС-КОНФЕРЕНЦИИ И ПРИЕМЫ</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из книги Black S. Introduction to Public Relations. London, 1989)</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ведение пресс-конференций является общепринятым средством предоставления информации прессе, являющееся очень эффективным, когда используется разумно. Некоторые организации, однако, никогда не упускают случая для созыва пресс-конференции или проведения приема для прессы. Это может быть связано с исполнительным директором, которому нравится выступать или с рекомендациями консультантов по ПР, которые хотят продемонстрировать активность от имени своих клиен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сс-конференцию никогда не следует собирать только для того, чтобы передать документ или информацию, которую точно так же можно передать с помощью пресс-релиза. Главным оправданием пресс-конференции может быть показ моделей или других реальных объектов, или когда проблема столь серьезна, что ожидаются вопросы от журналистов, которые придут. Пресс-конференции также являются прекрасным средством выдачи информации “не для протокола”, когда ее не стоит распространять печатно. Не забывайте, как это иногда имеет место, что данная информация дается им “вне протокол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сса приветствует приглашение на приемы с коктейлями, если там можно будет получить новости или предоставится возможность неформально поговорить с высшими управленцами организации. Сегодня уже не является правдой, если это, возможно, когда-то и было, что пресса пойдет куда угодно ради выпивки; щедрое гостеприимство никогда не является заменой нов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необходимо собрать пресс-конференцию в очень сжатые сроки, редакторам следует позвонить индивидуально, а новостные агентства можно попросить указать время и место в материалах, пересланных по факсу в газе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глашение на пресс-конференцию должно быть, как правило, выслано за неделю. В нем должна быть четко обозначена причина для ее проведения и, если возможно, имена основных выступающих. Желательно предоставить достаточно подробностей, чтобы редактор понял, что это событие заслуживает освещения, но и не выдать так много, чтобы при этом не возникло нежелание посещать конференцию вообще. Конечно, должна быть предоставлена четкая информация о месте, дате и времени, удивительно, как часто тот или другой из этих аспектов упускается. Местом пресс-конференции обычно должен быть Лондон, даже если руководство организации расположено где-нибудь в другом месте. Если она будет проводиться вне Лондона - например, на новой фабрике - применяются несколько другие условия, и провинциальная пресса становится весьма значимой. Большинство из этих газет напрямую связаны с национальны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конференция представляет всеобщий интерес, невозможно найти время дня, которой подойдет сразу для всех. Утренние газеты не интересуются событиями, которые успели появиться в предшествующих вечерних газетахили в радио и по телевидению. Обычным временем конференция является с 11.00 до 11.30 или с 14.30 до 15.00. Если перед нами техническая проблема, то лучше провести пресс-конференцию в утренние часы, что даст возможность ежедневным газетам подготовить полное сообщение, а краткое упоминание в вечерних газетах им не помешает. Утренние газеты отправляются в печать так рано, что нет смысла созывать пресс-конференцию позднее 15.00, если она не направлена в основном на еженедельники и специальную пресс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Также важен выбор правильного дня. В некоторых случаях такой возможности нет, поскольку сообщение должно прозвучать в определенный день. Если есть интервал, то следует сделать так, чтобы не наложиться на другие события, которые уведут прессу и создадут невыгодное освещение на ее страницах. Например, не следует фирме, торгующей запчастями, проводить пресс-конференцию в день, выделенный для прессы на автомобильной выставке. Это вымышленный пример, но подобные случаи показывают полное отсутствие предусмотрительности. Пятницы являются неудачными днями для национальных газет.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обые договоренности должны быть сделаны с ежемесячными журналами, которые часто отправляются в печать за несколько месяцев до выхода. Это особенно относится к популярным ежемесячникам и женским журнал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Некоторые редакторы отвечают на приглашения на конференцию, некоторые - нет, поэтому практически невозможно знать заранее, сколько людей придет. Поэтому лучше иметь больше кресел, чем меньше. Если конференция назначена на 11.00, кто-то может прийти на двадцать минут раньше, поэтому сложится плохое впечатление, когда комнату еще будут приводить в порядок. Обычно принято иметь несколько столов на входе, где пресса расписывается и получает тексты и фотографии. Если ожидается прибытие большого количества людей, следует поставить несколько работников, чтобы избежать очередей. Личные приветствия от пресс-секретаря или его заместителей приведут журналистов в хорошее расположение духа с самого начал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т необходимости в особых ухищрениях, но неплохо иметь небольшое возвышение. У выступающих должны быть имена на карточках перед ними, написание там должно быть достаточно большим, чтобы его можно было прочесть с конца зала. Все члены ПР-команды должны иметь свои имена на значках, этот важный пункт часто игнорируе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конференция назначена на 11.00, ее следует начать в течение пяти или десяти минут в рамках этого времени, выступления должны быть относительно короткими, чтобы дать возможность обратиться с вопросами. Часто в конце конференции предлагаются напитки, в некоторых случаях - еда. Приглашение должно четко указывать, что именно будет предложено, если таковое предполагае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предоставляются фотографии, их следует давать в защищенных конвертах, когда нет специальных папок. Часто для этого используется пластиковая папка, и хорошо, если имя фирмы-спонсора не выведено там крупными букв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пии всех выступлений должны быть доступными всем на конференции. А затем следует разослать их в те газеты и журналы, которые оказались непредставленны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Большая часть приведенных замечаний применяется также к приемам прессы, за исключением того, что правила здесь являются более неформальными и проводится прием в вечернее врем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Ширится тенденция приглашать много чужих на пресс-конференцию и приемы - чужаков в том смысле, что они не являются прессой. Это не следует приветствовать, поскольку происходит вмешательство в основную цель и это часто возмущает прессу.</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Брендан БРЮС. МАРКЕТИНГ ВЛАСТ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из книги Brendan Bruce. Images of power. How the image makers shape our leaders. London, 1992)</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ы рассмотрим использование техники современного маркетинга в борьбе за получение власти. Это использование исследований рынка, теории позиционирования, рекламы, прямого маркетинга, театрализованных собраний, дизайна и техники ассоциации марки. Отметьте, что не маркетинга самого по себе, который вряд ли существует в политике. Политики не спрашивают у избирателей, чего они хотят: они только ищут реакцию от избирателей на то, что они уже решили сдел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ольшая часть этих методов получили свое развитие в американских мультинациональных компаниях, где были модифицированы рекламистами, которые затем предоставили их для политиков. В то время как американские политики, которые часто являются в прошлом бизнесменами, очень быстро схватывали потенциал этих идей, в случае же британских политиков мы имеем комбинацию их происхождения из башни из слоновой кости с антибизнесовым настроем, что порождает мощное непонимание этого потенциала. Основательное невежество в области теории маркетинга и практики рекламы означает, что приходится слышать легкомысленные комментарии типа “они пытаются продавать партии как стиральный порошок”. Любой исследователь знает, что, во-первых, серьезность выбора марки определяет подход, во-вторых, степень, до которой дифференцирован выбор, определяет сложности процесса маркетинга. Случайный выбор товара (типа стирального порошка) не несет поэтому множества параллелей с выбором правящей партии, как и с уроками для политической рекла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ой вклад, внесенный советниками по маркетингу в политический процесс, состоит в адаптации их техники и типа мышления в процессе воздействия. Сначала они ввели политиков в преимущества разумного маркетингового исследования, что, как мы увидим, изменило взгляд, в соответствии с которым представляется политика. Они затем убедили своих хозяев мыслить стратегически, а не тактически, вводя такие маркетинговые понятия, как теория позиционирования, настояли на том, что должна поддерживаться стратегия побуждения. Наконец, они привнесли такую новую технику исполнения кампании, как негативная реклама и прямой маркетин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Результаты исследов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ервоначально маркетинговое исследование для политических целей состояло из фиксации намерений и отношений избирателей к набору проблем таких областях, как экономика, медицина, образование, оборона и под. Проблема с этим видом опросов состоит в том, что электорат научился использовать эти вопросы точно так же, как он использует дополнительные выборы или выборы в местные органы власти, чтобы забить уши правительства различными воображаемыми проступками и промахами. Они делают это, совершенно спокойно зная, что все, что они говорят или делают, или то, как они голосуют, не приведет к падению правительства. Это совершенно безрисковая стратегия, но при этом она очень удовлетворяет. Однако, когда наступает время настоящих выборов, электорат приходит к совершенно иного вида действия. Разум концентрируется. Задаются простые, но жизненно важные вопросы типа “кто поднимет уровень жизни моей семьи?” Именно в это время электорат наиболее восприимчив к технике имидж-мейк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о 1980 г. не было убедительной исследовательской техники, которая позволяла войти в этот мыслительный процесс и использовать его, чтобы воздействовать на выбор партии или лидера в борьбе перед выборами. Победы Тэтчер и Рейгана в 1979/1980 гг. установили определенный уровень в использовании маркетинговых исследований в борьбе за власть. В обоих случаях широко использовались исследования, чтобы лучше понять избирателя и выделить дискретные целевые группы; основные представления, связанные с двумя участниками, были правильно идентифицированы и суммированы, предложены четкие стратегии позиционирования; в конце эти стратегии были хорошо исполнены в хорошо профинансированных рекламной и прямой маркетинговой кампан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началось все это в 1952 г., когда профессор Чикагского университета Дэвид Рисмен написал книгу “Одинокая толпа”. Эта одна книжка револиционизировала суть и возможности политических исследований в восьмидесятые годы. Рисмен проанализировал пути, по которым определенные типы “социальных характеров” развертываются в работе, игре и выращивании детей. Рисмен идентифицировал три различные группировки: традиционно-ориентированные, внутренне-ориентироованные и внешне-ориентированные. Каждая группа, как он утверждал, является доминирующей в разные периоды истории и в обществах. которые он соответственно характеризовал как фиксированные. переходные и преклонные (отголосок Марксова тезиса, антитезиса и синтез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внутренне-ориентированной” группе, говорил Рисмен. у всех есть одна общая вещь - источник направленности “внутренний” для индивида, в том смысле, что он установлен в раннем возрасте взрослыми и направлен на обобщенные, в то же время неизбежно определенные, цели. Источник направленности “внешне-ориентированной” группы определяется современниками, друзьями и масс-медиа (тем, что социологи называют “группами сверстников”).</w:t>
      </w:r>
    </w:p>
    <w:p>
      <w:pPr>
        <w:pStyle w:val="Normal"/>
        <w:ind w:firstLine="567"/>
        <w:jc w:val="both"/>
        <w:rPr/>
      </w:pPr>
      <w:r>
        <w:rPr>
          <w:rFonts w:eastAsia="Arial Cyr" w:cs="Arial Cyr" w:ascii="Arial Cyr" w:hAnsi="Arial Cyr"/>
          <w:sz w:val="24"/>
          <w:szCs w:val="24"/>
        </w:rPr>
        <w:t xml:space="preserve">Впервые специалисты, занятые в коммуникативной практике, получили возможность делить свою аудиторию не по демографическим признакам типа возраста, пола, профессии, доходов и под., но исходя из </w:t>
      </w:r>
      <w:r>
        <w:rPr>
          <w:rFonts w:eastAsia="Arial Cyr" w:cs="Arial Cyr" w:ascii="Arial Cyr" w:hAnsi="Arial Cyr"/>
          <w:i/>
          <w:iCs/>
          <w:sz w:val="24"/>
          <w:szCs w:val="24"/>
        </w:rPr>
        <w:t>психографических признаков</w:t>
      </w:r>
      <w:r>
        <w:rPr>
          <w:rFonts w:eastAsia="Arial Cyr" w:cs="Arial Cyr" w:ascii="Arial Cyr" w:hAnsi="Arial Cyr"/>
          <w:sz w:val="24"/>
          <w:szCs w:val="24"/>
        </w:rPr>
        <w:t xml:space="preserve"> типа социальных, религиозных и культурных ценностей. Работа Рисмена затем получила дальнейшее развитие в Стенфордском исследовательском институте( в их исследованиях ценностей и типов жизни), где в результате пришли к восьми возможным категориям, получившим названия: “Борцы, Сторонники, Стремящиеся, Делатели, Выполнившие, Достигшие, Познавшие, Актуализаторы”. Эта новая идея была быстро подхвачена рекламистами, как они обычно подбирают (а затем бросают) любую яркую новую игрушку, которая попадется им на пути. Потом были сделаны попытки продавать товары типа жареных бобов с помощью отсылок на глубинные ц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ако одна группа исследователей восприняла эту социально/ политическую таксономию действительно очень серьезно, и это были научные советники политических партий. Это произошло потому, что выбор избирателями партий, в отличие от выбора марки жареных бобов, руководится теми же самыми ценностями. которые обсуждались Рисмен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олитике относительно легко обнаружить. какие именно проблемы избиратели считают наиболее важными в каждый промежуток времени. Труднее точно оценить, каков уровень важности каждой проблемы для каждого избирателя. Действительно, очень трудно обнаружить, почему именно эти проблемы вынесены на первое место. Поскольку относительная важность вопросов все время меняется, планирование коммуникативной стратегии начинает напоминать попытку выстрелить из ружья по движущейся цели, скрытой в тумане. Следовательно, если можно найти причины, стоящие за выбором, которые раскрывают, почему избиратели имеют такие отношения, этот туман рассеется. Говоря проще, проблемы могут меняться, отношения - н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менно в это время на арене появляется др. Ричард Верслин. Дик Верслин был мормоном, профессором Брайамского молодежного университета и экспертом по эконометрике. С Рейганом он впервые встретился в 1969 г., когда будущий президент был губернатором Калифорнии, но лишь с 1974 г. он стал регулярно выступать в роли его советника. К концу семидесятых только 28 процентов американского электората считали себя республиканцами, но Верслин чувствовал, что Рейган сможет стать президентом, если он построит свой выход (с помощью своего выбора проблем, идей своей политики и своей личности) на ценностях, которые глубинно отвечали демократам и независимым, почти в той же степени, как Маргарет Тэтчер, которая никогда не была достаточно “популярной” в привычном смысле, удачно обращалась к лейбористским избирателям, поддерживая те же (в основном традиционные) ценности, что и он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тодология, в соответствии с которой Верслин исследовал эти ценности, была относительно простой, и она все еще остается секретом, но по сути избирателей подталкивали в интервью выражать свои чувства по поводу того, что является важным в их каждодневной жизни и каковы причины этой важ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з этих данных можно было протянуть линию непосредственно от ценностей, исповедуемых избирателями, к проблемам, которые были важны для них. Верслин затем посоветовал Рейгану, что если ему удастся захватить постоянные ценности и проблемы, которые связаны с “семьей, соседями, работой, миром и свободой”, тогда результирующий имидж победит традиционную верность, которая в противном случае отдаст юг Картеру. Он полностью оказался прав. Теодор Уайт позже назвал 176-страничный план кампании Верслина “одним из основных политических документов нашего времени”. Это исследование создало стратегию. которая привела к фильму о Рейгане “Это человек”, который оказался удивительно удачным. Привлекая на свою сторону демократов, этот минидокумент является одним из наиболее важных примеров политической коммуникации современности, который был скопирован многими американскими политиками(и одним британским лидером), но при этом никогда не был превзойден. Рейган, говорил в фильме голос, “вырос в сердце Америки, штате маленьких городков Иллинойсе. Он получил от своей сплоченной родни чувство семейных ценностей, где было мало роскоши, и она была трудно доступной”. В Голливуде его привлекательность “происходила из его корней, его характера” и “он нравился аудитории, потому что явно был одним из них”. Служба Рейгана во время второй мировой войны (затем подвергнутая сомнению) и его президентство в гильдии киноактеров упоминались в качестве доказательства его характеристик патриота и лидера. Его работа в качестве губернатора Калифорнии - “он спас штат от банкротства” - подчеркивала такие его достоинства, как компетентность и целеустремленность.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сследование цен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имидж-мейкеров эта концепция исследования ценностей представляет собой прыжок в конструирование коммуникативных стратегий. Возвращаясь к британскому контексту, становится ясно с помощью этого вида исследований, что ценности, мотивирующие отношение к системе медицинского обслуживания, это “чувство безопасности”, необходимость спокойствия в умах, особенно, когда мы становимся старше, поскольку глубина противодействия любым планам приватизации ощущаются здесь как попытка исключить рабочий класс из обслуживания высокого уровн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 касается системы образования, то здесь также ясно, что этот вопрос формируется верой избирателей в “общество возможностей”. Если образование показывается как основной механизм системы, в которойположение в обществе достигается благодаря способностям и уровню образования,то не имеет значения какова на сегодняшний день политика. Если же образовательная политика направлена лишь на элиту, тогда становится маловероятным, что родители (а это большинство населения) когда-либо примут ее. И язык, и символы этих ценностей, должны использоваться, например, в речах и рекламе, демонстрируя преимущества определенной политики. Единственным исключением являются религиозные и патриотические ценности, поскольку открытое использование их символов легко обнаруживается и делает коммуникацию топорной и слишком явно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Подушный налог - доступность подсчету илисправедливость?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лассическим примером неправильной ассоциации ценностей с проблемой может служить кампания британского правительства по запуску подушного налога. Правительство избрало в качестве площадки для борьбы преимущества подсчета, которые должен принести новый налог. Фактически понимания этого было не так и легко достичь. Кампанию следовало направить на одно понятие “справедливости”, когда каждый должен платить за то, чем он пользуе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икакой налог не может быть популярным. Неверно обратившись к понятию справедливости, были созданы условия для волнений, гражданского неповиновения и, в конечном счете, именно из-за паники ряда политических пигмеев произошло падение М.Тетчер (разногласия в Европе подействовали лишь как выстрел в Сараево). Реальной же причиной отставки было убеждение (поддержанное опросом общественного мнения) “заднескамеечных” членов парламента в том, что:а) уровень подушного налога скажется на их местах и б) М.Тетчер не только никогда не упразднит налог, но и не уменьшит его уровень с помощью субсид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тодология Верслина на протяжении двух последних десятилетий представляет собой наиболее важное достижение в политической коммуникации. Она дает имидж-мейкерам наиболее удачное руководство для эффективной презентации политики, помогая ярче понять, как избиратели делают свой выбор. Партия, которая первой осознает важность работы Верслина и применит ее к британскому политическому процессу, получит мощное преимущество над оппонентами и в сильной степени увеличит свои шансы достичь победы.</w:t>
      </w:r>
    </w:p>
    <w:p>
      <w:pPr>
        <w:pStyle w:val="Normal"/>
        <w:ind w:firstLine="567"/>
        <w:jc w:val="both"/>
        <w:rPr/>
      </w:pPr>
      <w:r>
        <w:rPr>
          <w:rFonts w:eastAsia="Arial Cyr" w:cs="Arial Cyr" w:ascii="Arial Cyr" w:hAnsi="Arial Cyr"/>
          <w:b/>
          <w:bCs/>
          <w:sz w:val="24"/>
          <w:szCs w:val="24"/>
        </w:rPr>
        <w:t>Позиционирование марки</w:t>
      </w:r>
      <w:r>
        <w:rPr>
          <w:rFonts w:eastAsia="Arial Cyr" w:cs="Arial Cyr" w:ascii="Arial Cyr" w:hAnsi="Arial Cyr"/>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ффективные коммуникативные стратегии содержат то, что называется позиционированием, т.е. четкий анализ того, что представляет собой марка (компании, лица, политической партии и т.п.), кто за нее и почему кто-либо может быть заинтересован в выборе именно е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На первый из этих вопросов наиболее трудно дать ответ, хотя на первый взгляд так не кажется. И в политике, и в бизнесе именно здесь имидж-мейкеры тратят больше всего времени, значительно больше, чем в технике реализации типа рекламы. Процесс начинается с определения функциональных и психологических преимуществ данной марк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продукт или услуга имеют функциональное преимущество, которое удовлетворяет базовую потребность. Еда дает насыщение, одежда предоставляет теплоту, дома закрывают нас, машины перемещают из пункта А в пункт В и т.д. Но каждый из них также имеют психологическое преимущество, которое соответствует базовому желанию. Черная икра выполняет желание потакания себе в роскоши, одежда “от кутюр” - желание индивидуализации или престижа, а Роллс-ройс желание того, чтобы тобою восхищалис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сихологическое преимущество обычно представляет собой наиболее важный аспект многих марок, поскольку функциональная ценность часто является только доказательством того, что психологическое преимущество обладает достоверностью. Тот факт, что ферарри Тестаросса разгоняется от 0-60 до 5.8 секунд (что на маркетинговом жаргоне зовется характеристикой) не доказывает ничего иного, кроме того, что эта машина является наиболее восхитительным, впечатляющим и очаровательным объектом на четырех колесах, который можно купить за деньги. Это правда и соответствует действительности, но не поэтому кто-либо готов заплатить 123 тысячи фунтов за этого красного зверя.</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 xml:space="preserve">Функциональные преимущества часто путают с характеристиками, особенно в политике, где разница между характеристикой (каким-то аспектом технических качеств или составляющей единицы) и преимуществом для потребителя часто не ощущается. Как справедливо отметил сэр Тим Белл: “самая большая проблема в консультации политиков о коммуникациях лежит в том, что они (за почетным исключением М. Тэтчер) не могут ухватить разницы между информацией и убеждением”. Одним из наиболее важных последствий использования советников по маркетингу в послевоенной политике было их настаивание на первичности преимуществ над характеристиками.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Ж. МАКГИННИС. ПРОДАЖА ПРЕЗИДЕНТА 1968</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з книги: Joe McGinnis. The Selling of the President 1968. Richmond Hill, 1969)</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кламные агентства открыто продают президентов с 1952 г. Когда Дуайт Эйзенхауэр баллотировался на переизбрание в1956г., агентство Беттон, Бертон, Дурстин и Осборн, работавшие на него на протяжении первых четырех лет, восприняли предстоящую кампанию как обычное дело. Леонард Холл, национальный председатель республиканцев, сказал:“Вы продаете кандидатов и их программы точно так же, как бизнесмен продает свои продукты”. Единственным изменением за последние годы было то, что резко увеличились технические возможности, также как и осторожность. Рекламистов убрали из прихожей, но зато дали им офис наверх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о, что Бурстин говорит о рекламе: “Она полностью поменяла саму концепцию правды”, является в частности правильным и для рекламы по Т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приходом телевидения и знания того, как оно может быть использовано для соблазнения избирателей, старые политические ценности исчезли.Что-то совершенно иное, мрачное, неопределенное стало проступать сквозь туман. “Во всех странах, -пишет Маршалл Маклюэн, - партийная система складывалась как организационная карта. Политические вопросы бессмысленны для избирательных целей, поскольку они слишком специализированы и темпераментны.Создание имиджа кандидата заняло место обсуждения конфликтующих точек зр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мериканцы никогда полностью не воспринимали телевидения. Мистика, которая, казалось бы, должна была исчезнуть, становится сильнее благодаря телевидению. Мы делаем знаменитостей не только из людей, создающих события, но и из тех, кто громко читает сообщения об этих событ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елевизионный имидж столь же реален для домашней хозяйки, как и ее муж, даже первый, пожалуй, более привлекателен. Телевидение дает знаменитости такой статус, который редко получают живые люди. А знаменитостью становится некто, типа описанного Бурстиным:“Ни хороший, ни плохой,ни большой,ни мелкий ... человеческое псевдо-событие, сфабрикованное с целью удовлетворения наших преувеличенных ожиданий человеческой значим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 то, к чему,возможно,ведет нас двадцатый век и погоня за иллюзиями. “В последние полстолетия, - пишет Бурстин, - старые героические характеры разбились. Новый типаж был сделан таким образом, что продаваемые человеческие модели - современные”герои” - могут массово запускаться, чтобы удовлетворить рынок, и без всяких перебоев. Качества, которые сегодня обычно выносят мужчину или женщину на национальную арену, фактически принадлежат к категории человеческой пусто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елевизионная знаменитость является сосудом. Безвредная форма, в которую можно заложить чьи-то знания, понимание, сочувствие, остроумие. А мы отвечаем на это подобно ребенку в рождественский вечер, который  бросает подарок ради игры с оберточной бумаг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елевидение представляется особенно интересным для политиков, которые могут быть обаятельными, но у которых не так много идей. Пресса для идей. Газетчики пишут не о людях, а о политике, параграфы можно обойти,как блоки.Все окрашено в серый цвет. Журналисты концентрируются на идеологии, их не волнует, как выглядит данный человек, для них важно что он думает. Для кандидата, который не может делать этого, подобный подход смущает. Ему нужен иной путь привлечения люд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телевидении меньшее значение придается тому, что у выступающего нет идей. Зрители хотят увидеть его личность. Не надо быть государственным деятелем или участником кампании, следует лишь показываться вовремя. Успех и поражение легко измеримы. Как часто кандидата приглашают вновь?Достаточно часто он достигает своей цели - продвинуться от простого политика к известности.Такой прыжок в статусе дарован признательными зрителями, которым кажется, что наконец-то они получили основание для выбо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елевизионный кандидат, следовательно, измеряется не по отношению к своим предшественникам - не в соответствии со стандартами, установленными за два столетия демократии - но по отношению к Майку Дугласу. Как хорошо он ведет себя? Не бормочет ли, не дергается, заставляет ли меня смеяться? Стало ли мне теплее внутр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тью становится стиль. Телевизионный канал - это как массаж, и массажист получает голоса. Возможность выступать в электронной форме в кабинете также становится важнейшей характеристикой. Мы готовы простить Джону Кеннеди залив Свиней; мы даже следовали без вопросов рискованным курсом, которым он вел нас, когда на Кубе были обнаружены ракеты;мы вполне спокойно отнеслись к его призыву резервистов для спасения Берл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ы прощали,следовали и принимали, потому что нам нравилось, как он выглядел. И у него была приятная жена. Потом появился Линдон Джонсон, большой и тяжелый, и ему не прощали ничего. Он бы пережил покусывания смещенных интеллектуалов, если бы мог очаровывать. Но никто не учил его этому. Для него не было места в нашей культур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Успех любого телевизионного постановщика зависит от незаметного достижения стиля презентации’, - написал Маклюэн. Чем сильнее старается человек,тем лучше он должен это скрывать. Телевидение требует легкого остроумия, иронии, сдержанности. Телевизионный политик не может выступить с речью;он должен провести интимную беседу. Он никогда не должен давить. Он должен предлагать, а не утверждать; спрашивать, а не требовать. Небрежность является ключевым словом. Тщательно построенная небрежность. Теплота и искренность необходимы, но и с ними следует обращаться с осторожностью. Неотфильтрованные, они могут стать губительными. Телевидение принесло много вреда Губерту Хэмфри. Его неумеренность - говорить слишком много и слишком пылко, которые просто наводили скуку на аудиторию-стала летальной в телевизионной студии. Исполнитель должен уметь говорить как бы с одним человеком в данную временную точку.Его ввели в гостиную.Он гость. Ему не следует кричать. А Хэмфри, образно говоря, вырвал на кове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разумно для ТВ политика выказывать и определенное знание телевизионного канала. Достаточная небрежность от его вида должна сквозить во время шоу; она должна определять его отношение к шоу. Желательно выразить неудовольствие от телевидения;подозрение,что в этом есть определенная фальшивость.Это гарантирует ему хорошую прессу, поскольку репортеры, сожалеющие о переходе престижа к телевизионщикам, обязательно подчеркнут его антителевизионные замечания. Тем самым, умудренный телевизионный кандидат, анализируя стиль своих собственных выступлений, должен достаточно часто утверждать, что у него нет места для “уловок паблик рилейшенз” или “мальчиков из шоу бизнеса”. Большинство телевизионщиков, работающих с ним, не будут волноваться из-за этих замечаний.Они признают любую анонимность, даже насмешки, пока плата будет хорошей. &lt;...&g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которые наиболее удачные идеи принадлежали Раймонду К. Прайсу, бывшему журналисту Нью Йорк Херальд Трибьюн, который стал для Никсона лучшим и наиболее известным спичрайтером во время его кампании. Прайс позднее составлял и большую часть его инаугурационного вы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1967 г. он начал с предположения, что “естественным человеческим использованием рассудка является поддержка предубеждений ,а не прорыв к мнениям”.Это привело к следующему выводу:рациональные аргументы “будут эффективными только в том случае, если мы сможем подвести людейк эмоциональному прыжку,или тому, что теологи называют “прыжком вер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йс предложил атаковать “личностные факторы”, а не “исторические факторы”, которые были основными в низкой оценке людей Никсо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ни должны стать скорее пищеварительными реакциями,- написал Прайс,- несформулированные, неаналитические, как бы результат соответствующей химии между избирателем и имиджем кандидата. Мы должны в этом случае четко представить,что ответ будет направлен на имидж, а не на человека... Дело не в том, что уже есть, а в том что вводится, и, продвигаясь на один шаг дальше, не в том, что вводят, но скорее в том, что получает избиратель. Не человека мы должны менять, но скорее получаемое впечатление. И это впечатление часто больше зависит от канала и его использования, чем от самого кандидата. Тем самым не будет “нового Никсона”, а будет новый подход к телевид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Что это значит с точки зрения нашего использования времени и канала?” - спрашивает Прайс.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Это значит дать Никсону максимум времени, чтобы он заглянул сам в себя, как можно сильнее,и представил то видение будущего страны, которое он хочет, чтобы идентифицировалось с ним. Это самое существенно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в возрасте пятидесяти четырех лет, после двадцати лет общественной жизни, Ричард Никсон все еще оценивался своими собственными сотрудниками как человек, которому необходимо время, чтобы увидеть, с чем ему следует идентифицировать себя.</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Далее, - писал Прайс,- предполагается,что нам потребуется время и деньги для контролируемого эксперимента с теле- и кинотехникой,с особым акцентом на </w:t>
      </w:r>
      <w:r>
        <w:rPr>
          <w:rFonts w:eastAsia="Arial Cyr" w:cs="Arial Cyr" w:ascii="Arial Cyr" w:hAnsi="Arial Cyr"/>
          <w:i/>
          <w:iCs/>
          <w:sz w:val="24"/>
          <w:szCs w:val="24"/>
        </w:rPr>
        <w:t>контролируемых</w:t>
      </w:r>
      <w:r>
        <w:rPr>
          <w:rFonts w:eastAsia="Arial Cyr" w:cs="Arial Cyr" w:ascii="Arial Cyr" w:hAnsi="Arial Cyr"/>
          <w:sz w:val="24"/>
          <w:szCs w:val="24"/>
        </w:rPr>
        <w:t xml:space="preserve"> аспектах телевизионного канал, которые </w:t>
      </w:r>
      <w:r>
        <w:rPr>
          <w:rFonts w:eastAsia="Arial Cyr" w:cs="Arial Cyr" w:ascii="Arial Cyr" w:hAnsi="Arial Cyr"/>
          <w:i/>
          <w:iCs/>
          <w:sz w:val="24"/>
          <w:szCs w:val="24"/>
        </w:rPr>
        <w:t>наилучшим</w:t>
      </w:r>
      <w:r>
        <w:rPr>
          <w:rFonts w:eastAsia="Arial Cyr" w:cs="Arial Cyr" w:ascii="Arial Cyr" w:hAnsi="Arial Cyr"/>
          <w:sz w:val="24"/>
          <w:szCs w:val="24"/>
        </w:rPr>
        <w:t xml:space="preserve"> способом передадут </w:t>
      </w:r>
      <w:r>
        <w:rPr>
          <w:rFonts w:eastAsia="Arial Cyr" w:cs="Arial Cyr" w:ascii="Arial Cyr" w:hAnsi="Arial Cyr"/>
          <w:i/>
          <w:iCs/>
          <w:sz w:val="24"/>
          <w:szCs w:val="24"/>
        </w:rPr>
        <w:t>имидж</w:t>
      </w:r>
      <w:r>
        <w:rPr>
          <w:rFonts w:eastAsia="Arial Cyr" w:cs="Arial Cyr" w:ascii="Arial Cyr" w:hAnsi="Arial Cyr"/>
          <w:sz w:val="24"/>
          <w:szCs w:val="24"/>
        </w:rPr>
        <w:t>, который мы хотим распространять...Телевизионный канал сам по себе вводит элемент искажения в вопросах влияния на кандидата и часто на подсознательные пути, по которым имидж передается. И это неизбежно приведет к частичной передаче имиджа -тем самым нашей задачей становится поиск того, как контролировать его использование; часть, которая передается, должна быть именно той, которую мы хотим перед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Избиратели в основном ленивы,они не хотят прилагать усилий, необходимых для того, чтобы понять, о чем мы говорим...- писал Прайс, - Разум требует большого уровня дисциплины, концентрации; впечатление гораздо легче. Рассудок отбрасывает зрителя назад, он набрасывается на него, он требует, чтобы тот соглашался или не соглашался; впечатление же может обволакивать его, приглашатьего вовнутрь без каких-либо интеллектуальных усилий. Когда мы спорим с ним, мы как бы выдвигаем требование, чтобы избиратель делал усилие для ответа. Мы пытаемся включить его интеллект, а ведь для большинства людей это самая сложная работа.Эмоции легче пробудить,они ближе к поверхности, они более уступчивы...”</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К. Д. МОРТЕНСЕН. ДОВЕРИЕ</w:t>
      </w:r>
    </w:p>
    <w:p>
      <w:pPr>
        <w:pStyle w:val="Normal"/>
        <w:ind w:firstLine="567"/>
        <w:jc w:val="both"/>
        <w:rPr/>
      </w:pPr>
      <w:r>
        <w:rPr>
          <w:rFonts w:eastAsia="Arial Cyr" w:cs="Arial Cyr" w:ascii="Arial Cyr" w:hAnsi="Arial Cyr"/>
          <w:sz w:val="24"/>
          <w:szCs w:val="24"/>
        </w:rPr>
        <w:t>(</w:t>
      </w:r>
      <w:r>
        <w:rPr>
          <w:rFonts w:eastAsia="Arial Cyr" w:cs="Arial Cyr" w:ascii="Arial Cyr" w:hAnsi="Arial Cyr"/>
          <w:b/>
          <w:bCs/>
          <w:sz w:val="24"/>
          <w:szCs w:val="24"/>
        </w:rPr>
        <w:t>из</w:t>
      </w:r>
      <w:r>
        <w:rPr>
          <w:rFonts w:eastAsia="Arial Cyr" w:cs="Arial Cyr" w:ascii="Arial Cyr" w:hAnsi="Arial Cyr"/>
          <w:sz w:val="24"/>
          <w:szCs w:val="24"/>
        </w:rPr>
        <w:t xml:space="preserve"> </w:t>
      </w:r>
      <w:r>
        <w:rPr>
          <w:rFonts w:eastAsia="Arial Cyr" w:cs="Arial Cyr" w:ascii="Arial Cyr" w:hAnsi="Arial Cyr"/>
          <w:b/>
          <w:bCs/>
          <w:sz w:val="24"/>
          <w:szCs w:val="24"/>
        </w:rPr>
        <w:t>книги Mortensen C.D. Communication: the study of human interaction. N.Y., 1972</w:t>
      </w:r>
      <w:r>
        <w:rPr>
          <w:rFonts w:eastAsia="Arial Cyr" w:cs="Arial Cyr" w:ascii="Arial Cyr" w:hAnsi="Arial Cyr"/>
          <w:sz w:val="24"/>
          <w:szCs w:val="24"/>
        </w:rPr>
        <w:t>)</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оверие к источник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 так давно такие фразы, как “проецировать правильный имидж”, “доверие”, “престиж”, “интервал доверия” стали привлекать внимание общественности. На политической арене, к примеру, журналы и газеты не делали отсылок на политическое доверие до президентских выборов 1960 года между Джоном Ф. Кеннеди и Ричардом М. Никсоном. Вспомните дискуссию вокруг приписываемому Кеннеди отсутствию политического доверия и фурор в связи с предположительно анемическим появлением Никсона во время первых знаменитых телевизионных дебатов. Затем последовали “кризисы” доверия в связи с тем, как Кеннеди занимался инцидентами в Берлине и в заливе Свиней. Два года спустя возникла полемика по поводу этических вопросов, возникших в рамках президентской телевизионной кампании 1964 г. К 1967 г. целое поколение молодых людей получило беспрецедентный социальный фермент, частично созданный Вьетнамом, по поводу не только доверия к Линдону Джонсону, но вообще к честности всего ведомства президентства. Благодаря быстро растущей популярности доверие расширило свое значение, включив имиджи деятелей, публичные высказывания, платформы, ведомства и институции. Даже масс-медиа порождает вопросы доверия - многие люди имеют большее доверие к визуальным средствам, чем к печати или радио.</w:t>
      </w:r>
    </w:p>
    <w:p>
      <w:pPr>
        <w:pStyle w:val="Normal"/>
        <w:ind w:firstLine="567"/>
        <w:jc w:val="both"/>
        <w:rPr/>
      </w:pPr>
      <w:r>
        <w:rPr>
          <w:rFonts w:eastAsia="Arial Cyr" w:cs="Arial Cyr" w:ascii="Arial Cyr" w:hAnsi="Arial Cyr"/>
          <w:sz w:val="24"/>
          <w:szCs w:val="24"/>
        </w:rPr>
        <w:t xml:space="preserve">В основе многочисленного использования термина </w:t>
      </w:r>
      <w:r>
        <w:rPr>
          <w:rFonts w:eastAsia="Arial Cyr" w:cs="Arial Cyr" w:ascii="Arial Cyr" w:hAnsi="Arial Cyr"/>
          <w:i/>
          <w:iCs/>
          <w:sz w:val="24"/>
          <w:szCs w:val="24"/>
        </w:rPr>
        <w:t>доверие</w:t>
      </w:r>
      <w:r>
        <w:rPr>
          <w:rFonts w:eastAsia="Arial Cyr" w:cs="Arial Cyr" w:ascii="Arial Cyr" w:hAnsi="Arial Cyr"/>
          <w:sz w:val="24"/>
          <w:szCs w:val="24"/>
        </w:rPr>
        <w:t xml:space="preserve"> лежит некоторое число общих элементов. Термин грубо соответствует тому впечатлению или имиджу, который возникает у людей по отношению к источнику сообщения - то ли это человек, то ли канал, то ли институция. Более того, впечатление это оценочно и носит общий характер. К человеку может быть плохое или хорошее доверие, оно может восприниматься как высокое, среднее или низкоес небольшим числом точных различий между ними. Мы также думаем о доверии как о таком. Чем кто-то обладает типа пола или веса. Однако научное значение термина в сильной степени связано с тем, что люди воспринимают как характеристики источника. Обычно нет точного соответствия между </w:t>
      </w:r>
      <w:r>
        <w:rPr>
          <w:rFonts w:eastAsia="Arial Cyr" w:cs="Arial Cyr" w:ascii="Arial Cyr" w:hAnsi="Arial Cyr"/>
          <w:i/>
          <w:iCs/>
          <w:sz w:val="24"/>
          <w:szCs w:val="24"/>
        </w:rPr>
        <w:t>реальными</w:t>
      </w:r>
      <w:r>
        <w:rPr>
          <w:rFonts w:eastAsia="Arial Cyr" w:cs="Arial Cyr" w:ascii="Arial Cyr" w:hAnsi="Arial Cyr"/>
          <w:sz w:val="24"/>
          <w:szCs w:val="24"/>
        </w:rPr>
        <w:t xml:space="preserve"> и </w:t>
      </w:r>
      <w:r>
        <w:rPr>
          <w:rFonts w:eastAsia="Arial Cyr" w:cs="Arial Cyr" w:ascii="Arial Cyr" w:hAnsi="Arial Cyr"/>
          <w:i/>
          <w:iCs/>
          <w:sz w:val="24"/>
          <w:szCs w:val="24"/>
        </w:rPr>
        <w:t>воспринимаемыми</w:t>
      </w:r>
      <w:r>
        <w:rPr>
          <w:rFonts w:eastAsia="Arial Cyr" w:cs="Arial Cyr" w:ascii="Arial Cyr" w:hAnsi="Arial Cyr"/>
          <w:sz w:val="24"/>
          <w:szCs w:val="24"/>
        </w:rPr>
        <w:t xml:space="preserve"> характеристиками источника. Формально, однако, неверно думать о доверии как о том, что попадает на глаза зрителя., поскольку оно воспринимается в терминах внутренних характеристик источника. Скорее нам следует думать о доверии как о результате взаимодействия между характеристиками источника и воспринимаемыми характеристиками, которые принадлежат получателям.</w:t>
      </w:r>
    </w:p>
    <w:p>
      <w:pPr>
        <w:pStyle w:val="Normal"/>
        <w:ind w:firstLine="567"/>
        <w:jc w:val="both"/>
        <w:rPr/>
      </w:pPr>
      <w:r>
        <w:rPr>
          <w:rFonts w:eastAsia="Arial Cyr" w:cs="Arial Cyr" w:ascii="Arial Cyr" w:hAnsi="Arial Cyr"/>
          <w:sz w:val="24"/>
          <w:szCs w:val="24"/>
        </w:rPr>
        <w:t xml:space="preserve">В теории риторики интерес к доверию насчитывает две тысячи триста лет со времен Аристотеля, который пользовался термином </w:t>
      </w:r>
      <w:r>
        <w:rPr>
          <w:rFonts w:eastAsia="Arial Cyr" w:cs="Arial Cyr" w:ascii="Arial Cyr" w:hAnsi="Arial Cyr"/>
          <w:i/>
          <w:iCs/>
          <w:sz w:val="24"/>
          <w:szCs w:val="24"/>
        </w:rPr>
        <w:t>этос</w:t>
      </w:r>
      <w:r>
        <w:rPr>
          <w:rFonts w:eastAsia="Arial Cyr" w:cs="Arial Cyr" w:ascii="Arial Cyr" w:hAnsi="Arial Cyr"/>
          <w:sz w:val="24"/>
          <w:szCs w:val="24"/>
        </w:rPr>
        <w:t xml:space="preserve">, чтобы обозначить “благоприятное расположение”, имеющееся у слушателей по отношению к уму, репутации и характеру публичного оратора. В современном понимании доверие относится к </w:t>
      </w:r>
      <w:r>
        <w:rPr>
          <w:rFonts w:eastAsia="Arial Cyr" w:cs="Arial Cyr" w:ascii="Arial Cyr" w:hAnsi="Arial Cyr"/>
          <w:i/>
          <w:iCs/>
          <w:sz w:val="24"/>
          <w:szCs w:val="24"/>
        </w:rPr>
        <w:t>имиджу источника в любой</w:t>
      </w:r>
      <w:r>
        <w:rPr>
          <w:rFonts w:eastAsia="Arial Cyr" w:cs="Arial Cyr" w:ascii="Arial Cyr" w:hAnsi="Arial Cyr"/>
          <w:sz w:val="24"/>
          <w:szCs w:val="24"/>
        </w:rPr>
        <w:t xml:space="preserve"> </w:t>
      </w:r>
      <w:r>
        <w:rPr>
          <w:rFonts w:eastAsia="Arial Cyr" w:cs="Arial Cyr" w:ascii="Arial Cyr" w:hAnsi="Arial Cyr"/>
          <w:i/>
          <w:iCs/>
          <w:sz w:val="24"/>
          <w:szCs w:val="24"/>
        </w:rPr>
        <w:t>коммуникативной ситуации</w:t>
      </w:r>
      <w:r>
        <w:rPr>
          <w:rFonts w:eastAsia="Arial Cyr" w:cs="Arial Cyr" w:ascii="Arial Cyr" w:hAnsi="Arial Cyr"/>
          <w:sz w:val="24"/>
          <w:szCs w:val="24"/>
        </w:rPr>
        <w:t xml:space="preserve">. Многое из того, что известно о динамике доверия к источнику связано с тремя представлениями, которые мы рассмотрим по очереди.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оверие - это многофакторный конструк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Хотя может показаться, что доверие является одиночной, унитарной переменной, этот концепт представляет собой свободный набор факторов, которые, собранные вместе, производят общее впечатление об источнике. Это не значит, что люди получают свое впечатление о доверии в фрагментарном и разорванном виде. Впечатление о доверии, в конце концов, представляет собой событие, которое холистично и организованно, как событие оно является гештальт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олько секундное раздумье необходимо, чтобы отметить тот набор факторов, которые могут воздействовать на имидж коммуникатора: стиль одежды, поза, тон голоса, дикция, длина волос, социальная дистанция и мириад факторов, связанных с социальным поведением. Некоторые люди “звучат” или “действуют” как заслуживающие самого высокого доверия. Люди, которые выглядят неуверенными по поводу того, что они говорят, оцениваются как невлиятельные. Некоторые высказывания содействуют созданию авторитетности, некоторые - нет. В том случае, если есть несоответствие между впечатлением от говорящего и тем, что он говорит, получатели отвечают изменением своих оценок доверия к говорящему. Например, когда сообщение оценивается высоко по доверию, а манера говорящего - нет , получатели уменьшают уровень доверия к содержанию, но не к содержанию. Иногда даже субъективные и несущественные аспекты коммуникации могут изменить оценки доверия. Например, даже тогда, когда аудитория получает объективные доказательства, что говорящий является удивительно одаренным инженером с безупречным послужным списком, они все равно могут позволять таким характеристикам, как черная кожа влиять на впечатление об авторитетности.</w:t>
      </w:r>
    </w:p>
    <w:p>
      <w:pPr>
        <w:pStyle w:val="Normal"/>
        <w:ind w:firstLine="567"/>
        <w:jc w:val="both"/>
        <w:rPr/>
      </w:pPr>
      <w:r>
        <w:rPr>
          <w:rFonts w:eastAsia="Arial Cyr" w:cs="Arial Cyr" w:ascii="Arial Cyr" w:hAnsi="Arial Cyr"/>
          <w:b/>
          <w:bCs/>
          <w:sz w:val="24"/>
          <w:szCs w:val="24"/>
        </w:rPr>
        <w:t>Факторный анализ</w:t>
      </w:r>
      <w:r>
        <w:rPr>
          <w:rFonts w:eastAsia="Arial Cyr" w:cs="Arial Cyr" w:ascii="Arial Cyr" w:hAnsi="Arial Cyr"/>
          <w:sz w:val="24"/>
          <w:szCs w:val="24"/>
        </w:rPr>
        <w:t>. Если так много факторов могут воздействовать на уровень доверия  - даже объективно несущественные или субъективные чувства - существует проблема, как любой набор факторов в качестве личных имиджей коммуникаторов формируется в несходных социальных ситуациях. Наилучшие возможности для этого предоставляет факторный анализ, являющийся по сути своей изучением общего в значении ограниченного списка характеристик. В типичной исследовательской ситуации людей просят оценить говорящего в рамках континуума личностных характеристик, где возможности расположены между двумя крайними полюсами через срединное положение. Один из набора характеристик может выглядеть следующим образ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ab/>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кренний———-------Неискрен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схищение————Презр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стный——————Бесчестны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мный———————Неумны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ированны——Неинформированны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сприимчивый———Невосприимчивы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циональный———Иррациональны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езопасный—————Опасны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спользование факторного анализа предполагает, что наиболее важные факторы будут входить в те характеристики, которые респонденты отмечают согласующимся образом. Например, если группа респондентов последовательно отбирает “разумный”, “информированный” и “искренний”, чтобы обозначить высокий уровень доверия, в то же время не отбирая других свойств, мы можем заключить, что эти три характеристики составляют базовый фактор, в то время как другие - нет. И хотя это объяснение страдает определенным упрощением, используемая логика процедур указывает, что некоторые факторы оперируют предсказуемым образом в наборе ситуаций, выступающих и аудитории. </w:t>
      </w:r>
    </w:p>
    <w:p>
      <w:pPr>
        <w:pStyle w:val="Normal"/>
        <w:ind w:firstLine="567"/>
        <w:jc w:val="both"/>
        <w:rPr/>
      </w:pPr>
      <w:r>
        <w:rPr>
          <w:rFonts w:eastAsia="Arial Cyr" w:cs="Arial Cyr" w:ascii="Arial Cyr" w:hAnsi="Arial Cyr"/>
          <w:sz w:val="24"/>
          <w:szCs w:val="24"/>
        </w:rPr>
        <w:t xml:space="preserve">Из многочисленных работ возникает два базовых фактора доверия: </w:t>
      </w:r>
      <w:r>
        <w:rPr>
          <w:rFonts w:eastAsia="Arial Cyr" w:cs="Arial Cyr" w:ascii="Arial Cyr" w:hAnsi="Arial Cyr"/>
          <w:i/>
          <w:iCs/>
          <w:sz w:val="24"/>
          <w:szCs w:val="24"/>
        </w:rPr>
        <w:t>авторитетность</w:t>
      </w:r>
      <w:r>
        <w:rPr>
          <w:rFonts w:eastAsia="Arial Cyr" w:cs="Arial Cyr" w:ascii="Arial Cyr" w:hAnsi="Arial Cyr"/>
          <w:sz w:val="24"/>
          <w:szCs w:val="24"/>
        </w:rPr>
        <w:t xml:space="preserve"> и </w:t>
      </w:r>
      <w:r>
        <w:rPr>
          <w:rFonts w:eastAsia="Arial Cyr" w:cs="Arial Cyr" w:ascii="Arial Cyr" w:hAnsi="Arial Cyr"/>
          <w:i/>
          <w:iCs/>
          <w:sz w:val="24"/>
          <w:szCs w:val="24"/>
        </w:rPr>
        <w:t>надежность</w:t>
      </w:r>
      <w:r>
        <w:rPr>
          <w:rFonts w:eastAsia="Arial Cyr" w:cs="Arial Cyr" w:ascii="Arial Cyr" w:hAnsi="Arial Cyr"/>
          <w:sz w:val="24"/>
          <w:szCs w:val="24"/>
        </w:rPr>
        <w:t>. Тот, кто высоко оценивается по уровню авторитетности, будет восприниматься как информированный, квалифицированный, разумный, ценный, профессиональный; и наоборот, тот, кто оценивается невысоко, будет рассматриваться как неинформированный, неквалифицированный, не имеющий ценности, непрофессионален. Понятно, что не все качества могут применяться ко всем ситуациям и выступающи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торой фактор, надежность, функционирует независимо от авторитетности и должен быть связан с имиджем “хорошего парня”: человека, рассматриваемого как честного, дружелюбного, приятного, самоотверженного и т. д. Человек может оцениваться высоко по надежности и низко по авторитетности, и наоборот. Например, дружественный, с хорошими манерами человек одновременно может рассматриваться как плохой работник, профессионально некомпетентный; с другой стороны, человека могут уважать за его технические возможности, но не любить, поскольку он является неприятной личность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инамизм также может рассматриваться как фактор, ведущий к доверию. Динамизм относится к вопросам представления и внешности. Динамический коммуникатор может быть описан как эмпатический, агрессивный, сильный, смелый, активный и энергичный. Низкая оценка по динамизму указывает, что говорящий оценивается как застенчивый, осторожный, бессильный, пассивный и робкий. Динамизм является третьим фактором, отмечаемом в некоторых исследованиях, но отсутствующим в других. Одним из вероятным объяснений является то, что динамизм просто функционирует не так однозначно в разнообразных ситуациях, чем авторитетность и довер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удивительно, что и другие факторы, кроме доверия, авторитетности и динамизма, иногда рассматриваются в качестве влияющих на доверие. Одно из исследований называет экстравертизм, мастерство и открытость в качестве важных факторов, в то время как другие отмечают, что восприимчивость также влияет на впечатление доверия. Этот список может быть продолжен включением профессионализма и безопасности, среди других поняти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оверие к источнику позитивно коррелируется с изменением отнош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здействие доверия к источнику на изменение отношения может быть проверено достаточно просто. Исследователь делит случайную выборку на две группы, заранее оцененные по отношению к теме убеждающей речи, которую они слышат в записи в эквивалентных ситуациях. Версии речи одинаковые, но их источники являются разными. Речь, которую слышит одна группа, приписывается человеку, который обладает высоким уровнем доверия, другая группа слышит версию от человека с низким уровнем доверия. Сравнивая вопросники, заполненные до и после презентации, исследователи определяют, есть ли разница в усредненной смене отношений между двумя группами. Если отношения меняются более в положительном направлении в условиях высокого уровня доверия, разница предположительно возникает от большего воздействия источник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звестное исследование Хаймана (1949) использовало эту основную парадигму эквивалентной аудитории, идентичных сообщений, манипулируемого доверия к источнику и непосредственной проверки изменения отношений. Три группы прослушали записанную речь о социальной медицине, и каждая группа считала, что иной человек произнес эту речь: Томас Парран, главный хирург Соединенных Штатов; Юджин Деннис, секретарь Коммунистической партии Америки; и студент университета Нортвестерн. Версия, приписанная Паррану, оценивалась как значительно более компетентная, чем две другие, и она оказалась более эффективной по изменению отношения к этому вопросу. К близким результатам пришли также, когда письменное сообщение приписывалось как институциям, так и индивидам, к примеру,“Правде” и Роберту Оппенгеймеру. Дополнительные подтверждающие сведения были получены также в случае, когда каналом был фильм, картина и обсуждение в малой группе.</w:t>
      </w:r>
    </w:p>
    <w:p>
      <w:pPr>
        <w:pStyle w:val="Normal"/>
        <w:ind w:firstLine="567"/>
        <w:jc w:val="both"/>
        <w:rPr/>
      </w:pPr>
      <w:r>
        <w:rPr>
          <w:rFonts w:eastAsia="Arial Cyr" w:cs="Arial Cyr" w:ascii="Arial Cyr" w:hAnsi="Arial Cyr"/>
          <w:sz w:val="24"/>
          <w:szCs w:val="24"/>
        </w:rPr>
        <w:t xml:space="preserve">Хотя есть мало причин подвергать сомнению то, что источник с высоким уровнем доверия действует более убеждающе, стандартные представления должны интерпретироваться с осторожностью. Высокий уровень доверия не несет ни автоматического, ни постоянного прироста убедительной силы. Помните, что основная парадигма не включает ничего даже отдаленно близкого к линейному отношению между убеждающим влиянием и уровнем доверия. Нет доказательства, что имеющиеся рост или потеря в личностной репутации ведут к </w:t>
      </w:r>
      <w:r>
        <w:rPr>
          <w:rFonts w:eastAsia="Arial Cyr" w:cs="Arial Cyr" w:ascii="Arial Cyr" w:hAnsi="Arial Cyr"/>
          <w:i/>
          <w:iCs/>
          <w:sz w:val="24"/>
          <w:szCs w:val="24"/>
        </w:rPr>
        <w:t>пропорциональным</w:t>
      </w:r>
      <w:r>
        <w:rPr>
          <w:rFonts w:eastAsia="Arial Cyr" w:cs="Arial Cyr" w:ascii="Arial Cyr" w:hAnsi="Arial Cyr"/>
          <w:sz w:val="24"/>
          <w:szCs w:val="24"/>
        </w:rPr>
        <w:t xml:space="preserve"> изменениям в межличностном влиянии. Более того, стандартная исследовательская процедура не принимает во внимание ни один из факторов, известных как взаимодействующих с доверием к источнику.</w:t>
      </w:r>
    </w:p>
    <w:p>
      <w:pPr>
        <w:pStyle w:val="Normal"/>
        <w:ind w:firstLine="567"/>
        <w:jc w:val="both"/>
        <w:rPr/>
      </w:pPr>
      <w:r>
        <w:rPr>
          <w:rFonts w:eastAsia="Arial Cyr" w:cs="Arial Cyr" w:ascii="Arial Cyr" w:hAnsi="Arial Cyr"/>
          <w:sz w:val="24"/>
          <w:szCs w:val="24"/>
        </w:rPr>
        <w:t xml:space="preserve">Рассмотрим ситуацию, где взгляды говорящего явным образом отличаются от взглядов аудитории. Если доверие не взаимодействует с фактором расхождения, у нас есть основание предположить, что любое увеличение в доверии вызовет пропорциональный рост в изменении отношений со стороны слушателей </w:t>
      </w:r>
      <w:r>
        <w:rPr>
          <w:rFonts w:eastAsia="Arial Cyr" w:cs="Arial Cyr" w:ascii="Arial Cyr" w:hAnsi="Arial Cyr"/>
          <w:i/>
          <w:iCs/>
          <w:sz w:val="24"/>
          <w:szCs w:val="24"/>
        </w:rPr>
        <w:t>независимо от того, насколько различны их взгляды от взглядов говорящего.</w:t>
      </w:r>
      <w:r>
        <w:rPr>
          <w:rFonts w:eastAsia="Arial Cyr" w:cs="Arial Cyr" w:ascii="Arial Cyr" w:hAnsi="Arial Cyr"/>
          <w:sz w:val="24"/>
          <w:szCs w:val="24"/>
        </w:rPr>
        <w:t xml:space="preserve"> В действительности же имеет место совершенно обратное. Исследования демонстрируют, что доверие и расхождение не являются независимо воздействующими, а работают как бы в тандеме, определяя до какой степени аудитория подвергнется воздействию со стороны говорящ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оверие также взаимодействует с другими переменными, когда получатели ощущают давление, вынуждающее их подчиниться рекомендациям говорящего. Иногда хорошие парни срабатывают последними. Одно неоднозначное исследование рассматривало интересную ситуацию, где коммуникатор старался заставить армейских резервистов есть вызывающую возражения еду - жареную саранчу. Удивительным было то, что хотя доверие к говорящему не влияло на уровень подчинения, изменение отношения к еде саранчи было значительно меньше, когда источник рассматривался как хороший парень, чем когда он оценивался как холодный, бестактный, эгоистичный и сноб. Видимо, необходимость подчинения была наибольшей, когда доверие не предоставляло оправдания включиться в неприятную задачу. В другой области штат Канзас предложил лекционную программу, чтобы предупредить тинейджеров об опасности употребления наркотиков. Они обнаружили, что известный криминалист из прославленного университета был эффективным убеждающим только в тех школах, где учениками являются дети из семей с профессиональным достатком. В школах, посещаемых учениками из социально лишенных семей, люди более благожелательно относились к личному свидетельству молодого человека, условно осужденного за употребление наркотиков. Понятно, что человек, высоко оцениваемый в одной ситуации, имеет меньший вес в другой. Такое доказательство расхождений и принудительного согласия должны рассматриваться как доказательство существования большего числа факторов, которые взаимодействуютили служат промежуточным звеном с эффектами доверия.</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оверие связано со временем и ситуаци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нее считалось, что мы формируем наши впечатления о доверии в стабильном и фиксированном виде. К некоторым людям есть больше доверия, к другим - нет. Для студентов, к примеру, имена Джона Ф. Кеннеди и Мартина Лютера Кинга имеют высокую оценку доверия во времени. Некоторым людям нравятся прочные оценки, другие никогда не переживут пятна некомпетентности и недоверия. Эта фиксированная модель доверия упускает динамическое взаимодействие и переплетение эффектов времени и ситуации на создание доверия. Лишь в небольшом количестве коммуникативных ситуаций факторы доверия являются фиксированными и статичными. Даже когда у нас есть годы, чтобы сформировать наше впечатление о ком-нибудь, наши рассуждения также все еще могут подвергнуться быстрым и драматическим изменения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Д. РИСМЕН и др. ОДИНОКАЯ ТОЛП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из книги: Riesman D. а.о. The Lonely Crowd. N.Y., 1955)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нутренне-ориентированный человек приносит в политику отношения, выработанные в сфере производства. Внешне-ориентированный приносит в политику отношения, полученные в сфере потребления. Политика должна оцениваться в терминах предпочтений потребления. Политики являются людьми, и чем более обаятельными, тем лучше. Более того, имитируя стереотипы потребления, политика становится местом, где манера и способделания вещей так же важны, как и то, что делается. Это соответствует тенденции внешне-ориентированных людей придавать большее значение средствам, чем это делают внутренне-ориентированные, и меньшее - результа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ассовая коммуникация является, возможно, наиболее важным на политической сцене каналом между внешне-ориентированными деятелями и аудиторией. Массовая коммуникация, критикуя актеров и шоу, как правило, прямо или косвенно тренирует аудиторию в технике политического потребления. Хотя стереотипы подобного влияния сложны, их можно суммировать в виде трех предварительных обобщений.</w:t>
      </w:r>
    </w:p>
    <w:p>
      <w:pPr>
        <w:pStyle w:val="Normal"/>
        <w:ind w:firstLine="567"/>
        <w:jc w:val="both"/>
        <w:rPr/>
      </w:pPr>
      <w:r>
        <w:rPr>
          <w:rFonts w:eastAsia="Arial Cyr" w:cs="Arial Cyr" w:ascii="Arial Cyr" w:hAnsi="Arial Cyr"/>
          <w:i/>
          <w:iCs/>
          <w:sz w:val="24"/>
          <w:szCs w:val="24"/>
        </w:rPr>
        <w:t>Во-первых</w:t>
      </w:r>
      <w:r>
        <w:rPr>
          <w:rFonts w:eastAsia="Arial Cyr" w:cs="Arial Cyr" w:ascii="Arial Cyr" w:hAnsi="Arial Cyr"/>
          <w:sz w:val="24"/>
          <w:szCs w:val="24"/>
        </w:rPr>
        <w:t>, поскольку массовая культура является учителем потребления, она учит внешне-ориентированных людей поглощать политику и рассматривать ее, как и политическую информацию, в виде товаров для потребления. Все это продукты, игры, развлечения, отдых; а он их покупатель, игрок, зритель или ленивый созерцатель.</w:t>
      </w:r>
    </w:p>
    <w:p>
      <w:pPr>
        <w:pStyle w:val="Normal"/>
        <w:ind w:firstLine="567"/>
        <w:jc w:val="both"/>
        <w:rPr/>
      </w:pPr>
      <w:r>
        <w:rPr>
          <w:rFonts w:eastAsia="Arial Cyr" w:cs="Arial Cyr" w:ascii="Arial Cyr" w:hAnsi="Arial Cyr"/>
          <w:i/>
          <w:iCs/>
          <w:sz w:val="24"/>
          <w:szCs w:val="24"/>
        </w:rPr>
        <w:t>Во-вторых</w:t>
      </w:r>
      <w:r>
        <w:rPr>
          <w:rFonts w:eastAsia="Arial Cyr" w:cs="Arial Cyr" w:ascii="Arial Cyr" w:hAnsi="Arial Cyr"/>
          <w:sz w:val="24"/>
          <w:szCs w:val="24"/>
        </w:rPr>
        <w:t>, масс-медиа, будучи очень чувствительной к давлению, делают ставку на терпимость. Но даже тогда, когда кто-либо намеревается читать мораль, отношение аудитории сверстников заставляет воспринимать негодующее сообщение в спокойной манере. Более того, подобная ситуации в аудитории заставляет делать акцент не на том, что говорится в терминах содержания, а об “искренности” представленного. Этот акцент на искренности, как в массовой культуре, так и в политике, ведет к значительной терпимости аудитории в отношении некомпетентности того, кто представляется.</w:t>
      </w:r>
    </w:p>
    <w:p>
      <w:pPr>
        <w:pStyle w:val="Normal"/>
        <w:ind w:firstLine="567"/>
        <w:jc w:val="both"/>
        <w:rPr/>
      </w:pPr>
      <w:r>
        <w:rPr>
          <w:rFonts w:eastAsia="Arial Cyr" w:cs="Arial Cyr" w:ascii="Arial Cyr" w:hAnsi="Arial Cyr"/>
          <w:i/>
          <w:iCs/>
          <w:sz w:val="24"/>
          <w:szCs w:val="24"/>
        </w:rPr>
        <w:t>В-третьих</w:t>
      </w:r>
      <w:r>
        <w:rPr>
          <w:rFonts w:eastAsia="Arial Cyr" w:cs="Arial Cyr" w:ascii="Arial Cyr" w:hAnsi="Arial Cyr"/>
          <w:sz w:val="24"/>
          <w:szCs w:val="24"/>
        </w:rPr>
        <w:t>, в то время как существует определенное внутренне-ориентированное морализаторство в освещении американских политических событий, они в какой-то степени замедляют, но не останавливают убеждения, направленные массовой культурой в пользу внешне-ориентированной терпимости и пасс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способность внешне-ориентированного человека знать, что он хочет, будучи занятым тем, что он любит, применима как к политике, так и к другим сферам жизни. В противоположность этому внутренне-ориентированный человек в таких сферах жизни,как политика,которые он идентифицирует с работой, знает, чего он хочет, но не позволяет себе знать, что же он любит.</w:t>
      </w:r>
    </w:p>
    <w:p>
      <w:pPr>
        <w:pStyle w:val="Normal"/>
        <w:ind w:firstLine="567"/>
        <w:jc w:val="both"/>
        <w:rPr/>
      </w:pPr>
      <w:r>
        <w:rPr>
          <w:rFonts w:eastAsia="Arial Cyr" w:cs="Arial Cyr" w:ascii="Arial Cyr" w:hAnsi="Arial Cyr"/>
          <w:sz w:val="24"/>
          <w:szCs w:val="24"/>
        </w:rPr>
        <w:t>Массовая коммуникация играет роль зазывалы на политическом шоу. Она нашла одно-единственное лекарство для преодоления опасности апатии - очарование. Как и в сексе, очарование часто заменяет и любовь, и относительно безличностные семейные связи, как очарование в упаковке и рекламе продуктов заменяет соревнование в цене, так и очарование в политикев качестве харизмы (упаковки) лидера или в мелькающем калейдоскопе событий в масс-медиа, заменяет типы самоинтереса, которыми руководствуются внутренне-ориентированные.</w:t>
      </w:r>
      <w:r>
        <w:rPr>
          <w:rFonts w:eastAsia="Arial Cyr" w:cs="Arial Cyr" w:ascii="Arial Cyr" w:hAnsi="Arial Cyr"/>
          <w:i/>
          <w:iCs/>
          <w:sz w:val="24"/>
          <w:szCs w:val="24"/>
        </w:rPr>
        <w:t xml:space="preserve"> В целом</w:t>
      </w:r>
      <w:r>
        <w:rPr>
          <w:rFonts w:eastAsia="Arial Cyr" w:cs="Arial Cyr" w:ascii="Arial Cyr" w:hAnsi="Arial Cyr"/>
          <w:sz w:val="24"/>
          <w:szCs w:val="24"/>
        </w:rPr>
        <w:t>: увидев очарование на объекте внимания, мы должны подозревать апатию со стороны наблюдате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зультатом поиска очарования в политике является “предоставление “психологических ценностей”, привлекательных для потребителя”. И, как выразился, выступая перед Институтом Супермаркета, м-р Клеменс, оценки политика являются “теми самыми характеристиками, которые мы любим в наших друзьях”, а именно, “опрятность, современный вид, щедрость, вежливость, честность, терпение, искренность, симпатия и хорошее настроение”. Многие из маневров политиков могут быть проинтерпретированы в этих терминах. Так в 1948 г. Трумен не обладал современной внешностью; Дьюи -искренностью, симпатией и хорошим настроением.Эйзенхауэр, казалось, обладал неотразимой привлекательностью по всем параметрам - у него было “все”. &lt;...&g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ть несколько причин, почему масс-медиа развивает отношение терпимости, которое становится модусом обработки всего, включая политик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иболее важным фактором, способствующим этой точке зрения,  является просто объем аудитории. Пресса, хотя и менее терроризируемая, чем кино, является субъектом применения множества направлений давлений от групп, которые ищут защиту от атаки; и эти давления вошли в сущность, в саму структуру управления и распределения масс-меди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ополнительно, чем больший объем канала, тем большая вероятность того, что он будет редактироваться и продуцироваться в большом городском центре, где давление в сторону внешне-ориентированной толерантности будет наибольшим. &lt;...&g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кренность означает представление в стиле, который не является агрессивным или циничным,который даже может оказаться беззащитным, как, например, манера проведения пресс-конференций у некоторых политиков. Исполнитель отдает себя на откуп как аудитории, так и своих эмоций. Так искренность со стороны исполнителя вызывает терпимость у аудитории по отношению к нему: не следует быть излишне критичным к человеку, который полностью раскрылся и протягивает руку дружб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 популярный акцент на искренности значит больше, чем только это. Все сводится к тому, что источник суждения с содержания представления и его правильности/неправильности сместился на личность исполнителя. Его оценивают по его отношению к аудитории, которое может быть искренним или нет, но не оценивают по его мастерству, то есть его честности и умения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гнорируя то, что аудитория считает отсутствующим у себя (возможности к представлению) и подчеркивая способности, которыми она считает, что обладает (возможность к искренности), аудитория получает возможность,до определенной степени, опекать артиста так, как она покровительствует бормочущим участникам в прощальном шоу. Возможно и то,что аудитория, подчеркивая эмоциональные качества исполнителя (такие, как искренность), избегает необходимости в эмоциональном ответе напредставлениесамопо себе.&lt;...&g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центре общественного интереса старые капитаны промышленности были заменены совершенно иным типом людей: капитанами непромышленности, потребления, отдыха. Исследование содержания масс-медиа показывает изменения в типе информации о бизнесменах и политических лидерах, которая интересна для аудитории. Раньше аудитории предоставлялись рассказы о том, как любовь героя к работе, стала ключом к его успеху. Сегодня подъем по лестнице считается само собой разумеющимся, а акцентируются вкусы героя в одежде, еде, женщинах и отдыхе. Это как бы та сфера, с которой читатель хорошо знаком и где даже сам может посоперничать с героем, в то время как невозможно представить себя в роли президента Соединенных Штатов или главы большой компа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 менее важно и то, что в подобных биографиях акцент смешен с лидеров бизнеса на лидеров потребления. Соответственно, актеры, художники, “развлекатели” получают больше места, чем раньше, а герои офисов, трибун и заводов гораздо меньше.Эти потребители дополнительного продукта могут, в терминах Веблена, предоставлять “духовный комфорт” своим изощренным умением потребления. Очарование таких героев потребления частично связано с их неспособностью к умениям, сходных с бизнесом представлений, Но в некоторых случаях их полная личная“искренность” помогает, заменив объективные художественные крите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ально же эти капитаны потребления не являются лидерами.Они остаются только личностями,используемыми, чтобы украшать движения, но не управлять ими. При этом следует заметить,что реальные лидеры имеют с ними много общ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Т. ШИБУТАН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МПРОВИЗИРОВАННЫЕ НОВОСТИ: социологическое исследование слухов (из книги: Shibutani T. Improvised news. A sociological study of rumor. Indianopolis, New York, 196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трыв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ычно считается, что центральной характеристикой слуха является ошибка. Слухи принято рассматривать как неправильные сообщения, или, по крайней мере, как такие, которые не проверены и, вероятно, фальшивы. Когда непроверенное сообщение оказывается правдой, никто не замечает его неизвестного источника. Когда же последующие события раскрывают сообщение как неосновательное, мы говорим, что “это были только слухи”.Так же чаще всего называют слухами сообщения, которые вопросительны. К примеру, в конце второй мировой войны многие американцы скептически отнеслись к сообщению о смерти президента Рузвельта, посчитав его“очередным слухом”, пока не получили подтверждения через масс-медиа. Иногда сообщения называются слухами теми, кто не хочет в них верить, как, например, индивиды,для которых хороший друг вдруг оказался мошенником.&lt;...&g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кольку особое внимание к одним вещам отражается на подавлении других, существуют определенные ограничения к объему и характеру новостей, на которые могут реагировать возбужденные люди; замечания, которые несовместимы с существующим настроением, могут опускаться или опровергаться. Когда же общее настроение установлено, будут отвергаться даже сообщения из институцилизированных каналов, если они окажутся несовместимыми. В ситуации интенсивного коллективного возбуждения могут возникнуть характеристики, не соответствующие общепринятым стандартам. Такие слухи неизменно предоставляют форму для выражения превалирующих ощущений, и именно в подобных контекстах уверенно говорится о выполнении желаемого. Там, где слухи исходно экспрессивны, вопросы, которые логически несовместимы, могут поддерживаться одновременно. В случае некоторых кризисов, как, например, во время убийства президента Кеннеди, противоречия в фактах подозрений оставались незамечаемыми. Ле Бон заявляет,что логика аффекта отличается от рациональной логики; имиджи проявляются сами по себе или ассоциируются, а не соединяются логичес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елались также попытки контролировать спонтанную коммуникацию с помощью закона. В случае бирж контроль новостей всегда представлял проблему, поэтому закон 1933 года признавал незаконным преднамеренное использование слухов для манипуляций над ценами. Во времена войны особенно делаются попытки борьбы с подрывными слухами, фиксируя юридическую ответственность и наказывая виновных. Так, во время второй мировой войны немцы пытались контролировать враждебные слухи на захваченных территориях путем строгих декретов; люди штрафовались или сажались в тюрьму за высказывания против оккупантов. В Англии оборонные законы признавали распространение тревожных или пораженческих настроений незаконными; необходимо было привести массу доказательств того, что лишь разумные причины заставили человека поверить в то, что слух был правдой, и не было злонамеренного умысла.&lt;...&gt;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ин из распространенных способов борьбы со слухами во времена бедствий состоит в обращении к людям уважаемых лидеров. В 1938 г. президент Рузвельт обнародовал свое знаменитое “письмо к неназываемому гражданину”, выступив против критиков своей администрации, указывая нареальные успехи в противоположность нашептываемым обвинениям. Во время второй мировой войны Массачусетский комитет общественной безопасности полностью посвятил себя предотвращению и контролю слухов с помощью гласности. Сообщения собирались на специальных постах, опровергались властями или экспертами и публиковались в “Бостон Херальд”. Перепечатки этих статей затем пересылались заинтересованным лицам в другие части страны. Хотя подобные кампании направлены против “слухов”,реально же атакуется любая вербализация, которая не поддерживает военных усилий. &lt;...&g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ще одно средство, рекомендуемое практически всеми, кто исследовал слухи серьезно, состоит в выдаче адекватной информации по институцилизированным каналам.&lt;...&gt; Осенью 1953 г., например, когда Пентагон объявил о бюджетном сокращении,слухи о закрытии и сокращении военных заводов распространялись по всей стране.Когда эти слухи нарушили ритм в одной из корпораций в Северной Каролине, президент ее открыл специальный флигель, названный “фабрикой слухов”, попросив своих сотрудников изучить два бюллетеня. Один из них назывался слухи, и каждый мог записать там свой любимый вариант, другой назывался“факт”,и там президент лично отвечал на все вопросы. На протяжении следующих двух месяцев были получены ответы на 100 вопросов. По прошествии же еще десяти дней ни одного вопроса не появилось и флигель был закры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тепень личного включения в событие варьируется от индивида к индивиду, и это отражается в различном участии в создании слухов. Некоторые рассматривают себя только как наблюдателей; другие воспринимают себя как активных участников; третьи являются наблюдателями, интересы которых, однако, близки с интересами активных участников. В изучении распространения слухов, связанных с членством в компартии женщины, которая хотела организовать детский садик, Фестингер и его коллеги (1948) обнаружили, что те, кто чувствовал, что его статусу угрожает сходная ситуация, с большим энтузиазмом поддерживали слух, в результате оборвавший эту программу. В исследовании в сельской местности Канады слухов о том,что снявший хижину чужак является немецким шпионом, Добб (1941) обнаружил, что имелось четыре наиболее активных участника: 1) женщина, которая хотела сдать свою хижину и не нашла кому; 2)человек, который в свое время защищал чужого и попал из-за этого в беду;3) человек, который имел долгую вражду с семьей , поставлявшей чужаку молочные продукты; 4) человек, который подозрителен ко вс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дстрекателями в линчующих толпах чаще всего являются друзья или родственники жертвы,которых особенно волнует, чтобы обвиняемый не избежал наказания. Те, кто больше выиграют от принятия какой-нибудь программы действий - избрание официального лица, объявление войны - активнее реагируют на сообщения, поддерживающие их предмет.Это отнюдь не значит, что действует преднамеренная манипуляция, в большинстве случаев участие является результатом избирательного внимания. Иногда интересы являются неосознанными; люди,чувствующие себя виновными или напуганными, просто больше реагируют на сообщения, которые подтверждают их ощущения.Оллпорт и Лепкин (1945) показали, что слухи об излишних тратах и специальных привилегиях, которые распространялись в Америке во время второй мировой войны, более серьезно воспринимались теми,кто считал , что программа рационирования является нечестной и ненужной,и у которых не было близких друзей или родственников на войн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конце второй мировой войны многие немецкие солдаты верили, что их страна имеет решающее секретное оружие. И хотя они понимали стратегическую бессмысленность своих ежедневных действий, слухи о секретном оружии давали необходимое оправдание продолжающемуся сопротивлению. Немецкие гражданские лица тоже имели подобные надежды. Когда убеждения о целях, лидерах и друг о друге начинают разрушаться, люди с меньшей охотой готовы идти на жертвы.. В таких ситуация слухи о коррупции развивают сомнение; если начались разногласия, слухи об оппозиции увеличивают подозрительность. В подобных ситуациях некоторые виды слухов могут быть фатальным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время войны многие лидеры пытаются уменьшить настрой вражеских войск и подорвать их желание воевать “утечкой” информации о своей собственной силе.Это довольно старый трюк. Чингисхан, покоривший большую часть Азии и Европы, не имел достаточно людских ресурсов, чтобы победить при помощи одной силы. Он использовал мобильные войска, в сильной степени полагаясь на разведку и пропаганду. Перед атакой его агенты распространяли сообщения, преувеличивающие число и дикость своих людей, чтобы напугать своих врагов. Его “бесчисленные орды” на самом деле были малыми и очень мобильными кавалерийскими соединениями. Генерал С.Батлер рассматривает инцидент 1912 г ., во время которого 375 американцев должны были открыть железнодорожное сообщение между Манагуа и Гранадой во время никарагуанской революции.Батлер по естественным каналам устроил утечку информации, в которой говорилось о 1500 военнослужащих с тяжелой артиллерией. Он также установил дополнительные палатки и закрыл брезентом свои небольшие пушки. Повстанцы не рискнули атаковать 1500 хорошо вооруженных военнослужащих, и железная дорога была откры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формальные коммуникативные каналы используются и в рекламных кампаниях. В 1934 г. продажа сигарет Честерфилд упала из-за слухов, что на заводе в Ричмонде, Вирджиния был найден рабочий, больной проказой. Это сообщение явно вводилось в неформальные каналы командой из двух человек; которые входили в переполненный вагон метро с разных дверей,двигались навстречу друг другу и начинали беседовать, в то время как другие пассажиры сидели на своих местах. Они приписывали информацию газетам. Было предложено 25,000$ тому,кто найдет виновных; в 1938 г. компания даже развесила объявления в магазинах, повторяющих эти заявления, но никто так и не обратился. Платные агенты, смешиваясь с потенциальными покупателями в общественных местах, могут использоваться,чтобы хвалить некоторые продукты. Несколько фирм по паблик рилейшенз использовали эти методы, а некоторые даже предлагали подобные услуги открыто.В отличие от открытой рекламы подобные заметки не рассматриваются как платные сообщения и не откидываются; более того, агенты могут заявлять такую информацию о продукте, которую рекламодатель не рискнул бы поместить в пресс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ЛОВАРЬ ОСНОВНЫХ ПОНЯТИ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АУДИТОР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С семидесятых годов социо-экономические группы были заменены в Великобритании социальными классами, основанными на профессии, а не на доходах. ... Такая система является более реалистической, чем старая, особенно из-за высоких заработков неквалифицированных рабочих, а также уровня инфляции последних лет, что сделало неправомерным связывать оплату с группой” (Jefkins, 1994: 223).</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Первичная публика - это та, которая непосредственно затрагивается действиями или планами организации. Промежуточная публика - это та, которая стоит между практиками первичной аудиторией. Например. если родители являются первичной аудиторией, то промежуточной могут быть их дети. Специальная публика - это организованная группа, обычно с уставом и регулярными встречами. Есть два вида специальной публики: 1. Направленная вовнутрь, которая организована для первичной цели обслуживания своих членов, а не чужих. 2. Направленная вовне, которая организована для обслуживания других, а не своих собственных членов” (Center, Jackson, 1990: 14-15).</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ЖЕС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Русская жестикуляция, мимика и поза определяются ситуацией, отношениями говорящих и их социальной принадлежностью. Чем человек вежливее, воспитаннее, выше по рангу, тем более сдержан его жест” (Романов, 1995: 20).</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Для русской разговорной традиции жеста не характерно сильное выбрасывание руки (рук) вперед или отбрасывание от тела. Но не принято жестикулировать, прижимая локти к телу, Синхронное движение обеих рук отсутствует, жестикуляция осуществляется одной рукой, как правило, правой. Вторая рука или совсем не жестикулирует, или в меньшей степени, но не повторяет движения правой” (там ж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МИДЖ</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Ваш имидж - это восприятие другими людьми вас. Это полная картинка вас, которую вы представляете людям. Он включает то, как вы выглядите, говорите, одеваетесь и действуете; ваш профессионализм, ваши отношения, позы и язык тела; ваши “украшения” и ваше окружение и те, с кем вы поддерживаете компанию” (Bird, 1994: 1).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Имидж не основывается на абстрактных понятиях (как полагают некоторые журналисты), но на небольших, но убедительных фактах о личности (или компании, марке)” (Bruce, 1992: 72).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аш личный имидж является картинкой вас. Вы не можете не иметь имиджа!” (Sampson, 1994: 1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о все время меняющейся и быстрошагающей культуре у нас нет времени детально и глубоко узнать о каждом человеке, с которым мы пересекаемся во время рабочего дня. Создаваемый ими визуальный имидж является первым, что мы замечаем”(Sampson, 1994: 19).</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аш телефонный имидж является временным заместителем вашего визуального имиджа” (Sampson, 1994: 2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Есть несколько видов имиджа, из которых мы рассмотрим пять: зеркальный, текущий, желаемый, корпоративный и множественный”(Jefkins, 1994: 14).</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ИМИДЖ М. ТЭТЧЕР</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М. Тэтчер удивительно удачно обслуживалась своими имидж-мейкерами в двух направлениях. Во-первых, они никогда не стремились убедить британскую публику, что та должна любить ее, только, что им следует уважать ее, даже если первое было куда как более выгодным для избирательных преимуществ. Во-вторых, они четко идентифицировали ее сильные стороны: смелость, убежденность, видение будущего, затем лишь максимально подчеркивали это” (Bruce, 1992: 76).</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ЛИД </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Лид пресс-релиза очень важен и должен читаться как введение в новость. Вся существенная информация, суммирующая всю ситуацию, должна содержаться в первом абзаце” (Aronson, Spetner, 1993: 7).</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ЛОББИРОВ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Лоббирование является принятой формой демократического процесса, и ее суть определяется типом парламентской или политической системы. ... Последнее исследование высветило сумму “неконтролируемого и некоординируемого” лоббирования, которое обходится британскому бизнесу более ста миллионов фунтов в год...” (Black, 1993: 84).</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Лоббирование должно проводиться в серьезной манере и обычно имеет три базовых элемента: расследование, коммуникация и давление”(Black, 1993: 84-8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Лоббирование является специализированной частью ПР, которая строит и поддерживает отношения с правительством, в первую очередь, для целей влияния на законодательство и применение его” (Cutlip S.V.a.o.,1994: 1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Число лоббистов резко возросло в последнее время. Например, между 1975 и 1990 гг. число лоббистов, зарегистрированных в сенате США, увеличилось с 3000 до более чем 33,000. Около трех из каждых четырех компаний с объемом продаж сто миллионов долларов и более имеют сотрудников, занятых лоббированием. Одна из публикаций указывает более 14,000 человек и фирм, представляющих 12,500 внутренних и иностранных фирм, ассоциаций, союзов и других групп”( Cutlip S.V.a.o.,1994: 17-18).</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ЛОГОТИП</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Корпоративный имидж организации обычно начинается с корпоративного логотипа, известного как лого, который может рассматриваться как символ организации и который предоставляет центральный пункт для всех размышлений о дизайне” (Green, 1994: 113).</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Визуальная презентация, ассоциирующаяся с определенной организацией, и используемая как форма идентификации и как часть схемы корпоративной идентичности” (Jefkins, 1994:319)</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РКЕТИНГ 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 может применяться к любой части маркетингового набора, где реклама является только частью. Маркетинговый набор состоит из каждого элемента стратегии маркетинга, можно назвать только некоторые: имя, упаковка, исследование, определение цены, продажа, дистрибуция и послепродажное обслуживание”(Jefkins, 1994: 1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Сопоставление двух определений делает понятным то, что в то время как они имеют общими ряд характеристик, область практики ПР намного шире, чем в случае маркетинга” (Black, 1993: 40).</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Эффективные ПР способствует усилиям маркетинга, создавая гостеприимное социальное и политическое окружение” (Cutlip S.V.a.o.,1994: 8).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МЕДИ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тношения с медиа являются средством к завершению, но не завершением само по себе. Стремление к освещению масс-медиа ради нее самой и вне контекста наших целей и сообщений может быть более разрушительной, чем полезной, несмотря на внешнее впечатление удачной деятельности” (Green, 1994: 42).</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АССОВАЯ ПСИХОЛОГ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Масса легковерна и чрезвычайно легко поддается влиянию, она некритична, неправдоподобного для нее не существует. Она думает образами, порождающими друг друга ассоциативно - как это бывает у отдельного человека, когда он свободно фантазирует, - не выверяющимися разумом на соответствие с действительностью. Чувства массы всегда весьма просты и весьма гиперболизированы” (Фрейд, 1992: 263).</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 Будучи в основе своей вполне консервативной, она испытывает глубокое отвращение ко всем новшествам и прогрессу и безграничное благоговение перед традицией” (Фрейд, 1992: 264).</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ведение толпы может быть понято лучше с учетом следующих характеристик ее индивидуального члена: потеря им самоконтроля и способности к критическому суждению; наплыв порывов и эмоций, многие из которых обычно подавлены; ощущение возрастания его значимости; подверженность внушению со стороны окружения” (Блумер, 1994: 180).</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МЕСТНЫЕ ОРГАНЫ ВЛАСТИ 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Местный орган власти - это коллективная ответственность, требующая делового партнерства и сотрудничества между общественностью и избранными или назначенными в него лицами. ПР - это наиболее эффективное средство достижения такого сотрудничества. ... Они (цели - Г.П.) заключаются в следующ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Постоянно информировать общественность о политике совета и его повседнев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Предоставлять общественности возможность высказать свое мнение о новых важных проектах и планах до принятия окончательны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Просвещать общественность о работе системы местного самоуправления, информировать людей об их правах и обязанност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4. Развивать у людей чувство гражданской гордости” (Блек, 1990: 175-176)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НОВОСТЬ</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Гипотеза, которая представляется мне наиболее плодотворной, состоит в том, что новости и правда не одно и то же и должны четко разграничиваться. Функцией новостей является сигнализация события, функцией правды - освещение скрытых фактов, постановка их в определенные отношения друг с другом и выработка картины действительности, в рамках которой человек может действовать. Только в тех точках, где социальные условия принимают узнаваемые и измеряемые очертания, начинают совпадать плоскости правды и плоскости новостей. Это небольшая часть из целой области человеческих интересов” (Lippmann, 1960).</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ОБЩЕСТВЕННОСТЬ</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Термин </w:t>
      </w:r>
      <w:r>
        <w:rPr>
          <w:rFonts w:eastAsia="Arial Cyr" w:cs="Arial Cyr" w:ascii="Arial Cyr" w:hAnsi="Arial Cyr"/>
          <w:i/>
          <w:iCs/>
          <w:sz w:val="24"/>
          <w:szCs w:val="24"/>
        </w:rPr>
        <w:t>общественность</w:t>
      </w:r>
      <w:r>
        <w:rPr>
          <w:rFonts w:eastAsia="Arial Cyr" w:cs="Arial Cyr" w:ascii="Arial Cyr" w:hAnsi="Arial Cyr"/>
          <w:sz w:val="24"/>
          <w:szCs w:val="24"/>
        </w:rPr>
        <w:t xml:space="preserve"> используется по отношению к группе людей, которые: а) сталкиваются с какой-то проблемой; б) разделяются во мнениях относительно подхода к решению этой проблемы; в) вступают в дискуссию, посвященную этой проблеме” (Блумер, 1994: 18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Деятельность ПР не направлена на общественность в целом. Она распространяется на тщательно отобранные группы людей, которые являются сегментами общественности в целом”(Jefkins, 1994: 6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сновные причины, по которым следует выделять группы общественности, следующ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идентифицировать все группы людей, относящихся к ПР программ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устанавливать приоритеты в рамках бюджета и ресур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тбирать масс-медиа и технику воз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 готовить сообщение в приемлемом и эффективном виде”(Jefkins, 1994: 64).</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АБЛИК РИЛЕЙШНЗ: определ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аблик рилейшнз состоит из всех форм планируемой коммуникации, направленных внутрь и наружу, между организацией и ее общественностью для целей достижения специфических целей, относящихся к области взаимопонимания” (Jefkins, 1994: 8).</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 - это искусство и наука достижения гармонии посредством взаимопонимания, основанного на правде и полной информированности” (Блек, 1990: 1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 является функцией менеджмента, которая устанавливает и поддерживает взаимовыгодные отношения между организацией и общественностью, от которой зависит успех или неуспех” (Cutlip S.V. a.o.,1994: 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сновная философия практики паблик рилейшнз очень проста. Она исходит из того, что с общественной поддержкой и пониманием намного легче достичь успеха в достижении сформулированных целей, чем в случае общественной оппозиции или безразличия, Паблик рилейшнз могут быть суммированы в нескольких ключевых словах. Речь идет о репутации, восприятии, доверии, уверенности, гармонии и поиске взаимопонимания, основанном на правде и полной информированности. Это не является определением. Но здесь присутствуют необходимые стремления” (Black, 1993: 1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аблик рилейшнз, как я понимаю, является областью деятельности, которая должна иметь дело со взаимодействием между индивидом, группой, представлением или другой единицей с общественностью, от которой зависят. Специалист по паблик рилейшнз является экспертом, который консультирует по взаимоотношениям с этой общественностью” (Bernays, 1986: 1).</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АБЛИК РИЛЕЙШНЗ: професс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Я не согласен с теми, которые говорят, что мы не являемся профессией, а это деловая функция , ремесло, искусство. ПР - это не деловая функция, поскольку покрывает собой гораздо более широкую область деятельности. Это не ремесло, если судить по словарному определению, что такое ремесло. Когда ПР применяется как следует,это искусство, примененное к науке, а не искусство”” (Bernays, 1986: 36).</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ОЗИЦИОНИРОВ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зиционирование в PR (от английского position - положение, нахождение, состояние, позиция и т.п.) это создание и поддержание (воспроизводство) понятного Клиентам образа, имиджа. ... профессионалами PR задача ставится не в оппозиции: иметь - не иметь имидж, а в паре: иметь стихийный или управляемый имидж (Викентьев, 1995: 12).</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Все эффективные коммуникативные стратегии содержат то, что называется позиционированием, а именно четкий анализ того, </w:t>
      </w:r>
      <w:r>
        <w:rPr>
          <w:rFonts w:eastAsia="Arial Cyr" w:cs="Arial Cyr" w:ascii="Arial Cyr" w:hAnsi="Arial Cyr"/>
          <w:i/>
          <w:iCs/>
          <w:sz w:val="24"/>
          <w:szCs w:val="24"/>
        </w:rPr>
        <w:t xml:space="preserve">что </w:t>
      </w:r>
      <w:r>
        <w:rPr>
          <w:rFonts w:eastAsia="Arial Cyr" w:cs="Arial Cyr" w:ascii="Arial Cyr" w:hAnsi="Arial Cyr"/>
          <w:sz w:val="24"/>
          <w:szCs w:val="24"/>
        </w:rPr>
        <w:t xml:space="preserve">представляется собой эта марка (или компания, личность, политическая партия и т.д.) : для </w:t>
      </w:r>
      <w:r>
        <w:rPr>
          <w:rFonts w:eastAsia="Arial Cyr" w:cs="Arial Cyr" w:ascii="Arial Cyr" w:hAnsi="Arial Cyr"/>
          <w:i/>
          <w:iCs/>
          <w:sz w:val="24"/>
          <w:szCs w:val="24"/>
        </w:rPr>
        <w:t>кого</w:t>
      </w:r>
      <w:r>
        <w:rPr>
          <w:rFonts w:eastAsia="Arial Cyr" w:cs="Arial Cyr" w:ascii="Arial Cyr" w:hAnsi="Arial Cyr"/>
          <w:sz w:val="24"/>
          <w:szCs w:val="24"/>
        </w:rPr>
        <w:t xml:space="preserve"> она, </w:t>
      </w:r>
      <w:r>
        <w:rPr>
          <w:rFonts w:eastAsia="Arial Cyr" w:cs="Arial Cyr" w:ascii="Arial Cyr" w:hAnsi="Arial Cyr"/>
          <w:i/>
          <w:iCs/>
          <w:sz w:val="24"/>
          <w:szCs w:val="24"/>
        </w:rPr>
        <w:t>почему</w:t>
      </w:r>
      <w:r>
        <w:rPr>
          <w:rFonts w:eastAsia="Arial Cyr" w:cs="Arial Cyr" w:ascii="Arial Cyr" w:hAnsi="Arial Cyr"/>
          <w:sz w:val="24"/>
          <w:szCs w:val="24"/>
        </w:rPr>
        <w:t xml:space="preserve"> кто-либо может быть заинтересован выбрать ее” (Bruce, 1992: 86-87).</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ЕСС-РЕЛИЗ</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Новостной релиз, или пресс-релиз, является основным элементом почти каждого плана по работе с общественностью. Во-первых, он должен выглядеть как новостной релиз. Это значит, что он должен следовать стандартизированным требованиям для релизов. Во-вторых, он должен предоставлять информацию или новости, которые заинтересуют аудиторию канала, которая их получает. В-третьих, он должен нужной аудитории или редактора в нужное время. Следует также помнить, что пресс-релиз не является рекламой; расхваливающие прилагательные и гиперболизация может гарантировать то, что релиз будет отвергнут” (Wilcox D.L. a.o., 1995: 11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чти шестьдесят процентов редакционного содержания “Нью-Йорк таймс” и “Вашингтон Пост” восходят к усилиям ПР, в соответствии с классическим исследованием, которое анализировало редакционное содержание этих газет. ... В небольших газетах процент неслучайного материала даже выше” (Aronson, Spetner, 1993: 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Чтобы написать хороший пресс-релиз, сначала вам следует понять, что является наиболее важным в вашей теме. Затем вы должны знать, как суммировать информацию в самом начале релиза, быстро подтвердить первое высказывание фактами, оставив менее важные детали на конец. Это известный стиль перевернутой пирамиды. Наиболее важная информация ставится в начале, так что читатель знает, о чем идет речь. Если он прочтет только первое предложение или параграф” (Aronson, Spetner, 1993: 1-2).</w:t>
      </w:r>
    </w:p>
    <w:p>
      <w:pPr>
        <w:pStyle w:val="Normal"/>
        <w:ind w:firstLine="567"/>
        <w:jc w:val="both"/>
        <w:rPr/>
      </w:pPr>
      <w:r>
        <w:rPr>
          <w:rFonts w:eastAsia="Arial Cyr" w:cs="Arial Cyr" w:ascii="Arial Cyr" w:hAnsi="Arial Cyr"/>
          <w:sz w:val="24"/>
          <w:szCs w:val="24"/>
        </w:rPr>
        <w:t>“</w:t>
      </w:r>
      <w:r>
        <w:rPr>
          <w:rFonts w:eastAsia="Arial Cyr" w:cs="Arial Cyr" w:ascii="Arial Cyr" w:hAnsi="Arial Cyr"/>
          <w:sz w:val="24"/>
          <w:szCs w:val="24"/>
        </w:rPr>
        <w:t xml:space="preserve">Никогда не посылайте пресс-релиз в масс-медиа </w:t>
      </w:r>
      <w:r>
        <w:rPr>
          <w:rFonts w:eastAsia="Arial Cyr" w:cs="Arial Cyr" w:ascii="Arial Cyr" w:hAnsi="Arial Cyr"/>
          <w:i/>
          <w:iCs/>
          <w:sz w:val="24"/>
          <w:szCs w:val="24"/>
        </w:rPr>
        <w:t>до того</w:t>
      </w:r>
      <w:r>
        <w:rPr>
          <w:rFonts w:eastAsia="Arial Cyr" w:cs="Arial Cyr" w:ascii="Arial Cyr" w:hAnsi="Arial Cyr"/>
          <w:sz w:val="24"/>
          <w:szCs w:val="24"/>
        </w:rPr>
        <w:t>, как он прошел все ступени согласования”(Aronson, Spetner, 1993: 28).</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ОПАГАНДА 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ПР, напротив, признают долговременную ответственность и стремятся убедить и достичь взаимопонимания через добровольное принятие мнений и идей” (Блек, 1990: 19).</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облема иногда стоит в разграничении между элементами ПР и пропаганды в информации, выпущенной, к примеру, правительственными структурами. Пропаганда будет направлена на удержание правительства у власти, а ПР стремится, чтобы работа правительства была понята и использовалась правильно”( Jefkins, 1994: 13-14).</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w:t>
      </w:r>
      <w:r>
        <w:rPr>
          <w:rFonts w:eastAsia="Arial Cyr" w:cs="Arial Cyr" w:ascii="Arial Cyr" w:hAnsi="Arial Cyr"/>
          <w:sz w:val="24"/>
          <w:szCs w:val="24"/>
        </w:rPr>
        <w:t>Важно осознать, что пропаганда стремится вызвать скорее коллективное, чем только лишь индивидуальное действие. В этом смысле ее следует отличать от рекламы, так как реклама старается влиять на индивидуальное действие. В пропаганде, напротив, налицо попытка создать некое убеждение и добиться действия в соответствии с этим убеждением” (Блумер, 1994: 192).</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РЕКЛАМА 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 не является свободной или бесплатной рекламой. Нет ничего бесплатного в области ПР: они съедают время, а время требует денег. Эти деньги реализуется или в виде зарплаты персоналу, или в виде гонораров за консультации. ... Реклама может не использоваться организацией, но каждая организация включена в ПР. Например, пожарная бригада не рекламирует пожары и даже не рекламирует свои услуги, но имеет связи с разной общественностью. ПР охватывает всех и вся, тогда как реклама ограничена специальными задачами продажи и покупки... ПР имеет дело с общей коммуникацией всей организации, поэтому они более всеохватны и всеобъемлющи, чем реклама” (Jefkins, 1994: 10).</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Наиболее важным отличием является то, что в рекламе покупается место, в рамках которого имеется полный контроль текста и презентации сообщения в соответствии с определенными юридическими и моральными ограничениями. Время появления рекламы и число повторений также находится под полным контролем. Эффект, однако, может оказаться кратковременным или нулевым, если конкретный журнал или газета не будут открыты членами целевой аудитории” (Black, 1993: 38-39).</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 рекламном деле допустимо, купив место на полосе периодического издания, публиковать что и как угодно, лишь бы это было в рамках приличий. В ПР мы стремимся к воздействию на общественное мнение. И если смысл послания мы определяем сами, то на его использование мы повлиять никак не можем” (Блек, 1990: 31).</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РЕПУ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заимопонимание и добрые отношения” могут быть выражены более удобно одним словом “репутация”, Репутация представляет собой ценный вклад любой организации и именно с репутацией имеет в основном имеет дело ПР” (Green, 1994: 2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Совершенно ясно, что плохие ПР могут разрушить или серьезно повредить практически за ночь репутацию, на строительство которой ушли годы, и случается, что это может произойти в результате плохой представленности в прессе, без реальных причин или изменений в условиях” (Green, 1994: 23).</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ПЕЦИАЛЬНЫЕ СОБЫ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Как представитель по ПР, вы часто несете ответственность за то, чтобы привлечь внимание к вашему клиенту или делу. Предлагая и планируя событие, вы должны всегда поставить перед собой основной наиболее важный вопрос “Кого это заинтересует?” (Aronson, Spetner, 1993: 93)</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ТЕРЕОТИП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Современная жизнь носит ускоренный и многофакторный характер, кроме всего прочего и физическое расстояние разделяет людей, которые находятся в жизненном контакте друг с другом, таких, как наниматель и работающие, официальное лицо и избиратель. Нет ни времени, ни возможности для личного знакомства. Вместо этого мы замечаем характерную черту, обозначающую определенный тип, и заполняем остальную часть картинки с помощью стереотипов, которые находятся в наших головах” (Lippmann, 1960).</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ни (стереотипы - Г.П.) представляют собой структурированное, более или менее стойкое представление о мире, к которому приспособились наши привычки, наши возможности, наше утешение и наши надежды. Они не являются полной картиной мира, но они являются картиной возможного мира, к которой мы адаптированы. В этом мире люди и объекты имеют свои известные места и делают предсказуемые поступки. Мы чувствуем себя здесь дома. Мы являемся частью этого мира. Мы знаем все вокруг. Здесь мы находим радость от знакомого, нормального, зависимого; его дорожки и скамейки стоят там, где мы привыкли их видеть”(Lippmann, 1960).</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Человек не может без стереотипов, которые помогают ему хоть как-то упорядочить многообразие мира в своем представлении. Оборотная сторона этого явления: человек создает для себя удобную “псевдореальность”, зачастую имеющую мало общего с реальностью подлинной, ибо даже то, что кажется бесспорным фактом, оказывается лишь очередным стереотипом...”(Викентьев, 1995: 41).</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ТЕЛЕВИД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Сегодня 65 процентов американцев получают 100 процентов своих новостей из телевидения” (Bruce, 1992: 131). </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ФОТОГРАФИЯ</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Прежде всего, портрет кандидата создает личностную связь между ним и избирателями: кандидат представляет на их суд не просто программу, он предлагает им особую телесную атмосферу, совокупность своих бытовых предпочтений, проявляющихся в чертах его лица, одежде, позе. Тем самым фотография стремится воссоздать патерналистскую первооснову выборов, их "представительную" природу... (Барт, 1996: 201-202).</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ЮМО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Ищите любой, даже юмористической возможности для согласия. Юмор хорош еще и тем, что очеловечивает вас в глазах оппонента” (Юри, 1993: 39).</w:t>
      </w:r>
    </w:p>
    <w:p>
      <w:pPr>
        <w:pStyle w:val="Normal"/>
        <w:ind w:firstLine="567"/>
        <w:jc w:val="both"/>
        <w:rPr>
          <w:rFonts w:ascii="Arial Cyr" w:hAnsi="Arial Cyr" w:eastAsia="Arial Cyr" w:cs="Arial Cyr"/>
          <w:b/>
          <w:b/>
          <w:bCs/>
          <w:sz w:val="24"/>
          <w:szCs w:val="24"/>
        </w:rPr>
      </w:pPr>
      <w:r>
        <w:rPr>
          <w:rFonts w:eastAsia="Arial Cyr" w:cs="Arial Cyr" w:ascii="Arial Cyr" w:hAnsi="Arial Cyr"/>
          <w:sz w:val="24"/>
          <w:szCs w:val="24"/>
        </w:rPr>
        <w:t>"Добрый, мягкий юмор всегда приветствуется, будь то остроумное высказывание или доморощенное присловье. Всегда пользуются успехом шутки о том городе, в котором вы выступаете, если они смешны и хорошо подобраны. Юмор расслабляет ваших слушателей и создает атмосферу открытости и доверия между вами" (Браун, 1996: 130).</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ОСНОВНАЯ ЛИТЕРАТУР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i/>
          <w:iCs/>
          <w:sz w:val="24"/>
          <w:szCs w:val="24"/>
        </w:rPr>
        <w:t>Барт Р</w:t>
      </w:r>
      <w:r>
        <w:rPr>
          <w:rFonts w:eastAsia="Arial Cyr" w:cs="Arial Cyr" w:ascii="Arial Cyr" w:hAnsi="Arial Cyr"/>
          <w:sz w:val="24"/>
          <w:szCs w:val="24"/>
        </w:rPr>
        <w:t>. Мифологии. М., 1996</w:t>
      </w:r>
    </w:p>
    <w:p>
      <w:pPr>
        <w:pStyle w:val="Normal"/>
        <w:ind w:firstLine="567"/>
        <w:jc w:val="both"/>
        <w:rPr/>
      </w:pPr>
      <w:r>
        <w:rPr>
          <w:rFonts w:eastAsia="Arial Cyr" w:cs="Arial Cyr" w:ascii="Arial Cyr" w:hAnsi="Arial Cyr"/>
          <w:i/>
          <w:iCs/>
          <w:sz w:val="24"/>
          <w:szCs w:val="24"/>
        </w:rPr>
        <w:t>Бебик В.М.</w:t>
      </w:r>
      <w:r>
        <w:rPr>
          <w:rFonts w:eastAsia="Arial Cyr" w:cs="Arial Cyr" w:ascii="Arial Cyr" w:hAnsi="Arial Cyr"/>
          <w:sz w:val="24"/>
          <w:szCs w:val="24"/>
        </w:rPr>
        <w:t xml:space="preserve"> Політичний маркетинг і менеджмент. Київ, 1996</w:t>
      </w:r>
    </w:p>
    <w:p>
      <w:pPr>
        <w:pStyle w:val="Normal"/>
        <w:ind w:firstLine="567"/>
        <w:jc w:val="both"/>
        <w:rPr/>
      </w:pPr>
      <w:r>
        <w:rPr>
          <w:rFonts w:eastAsia="Arial Cyr" w:cs="Arial Cyr" w:ascii="Arial Cyr" w:hAnsi="Arial Cyr"/>
          <w:i/>
          <w:iCs/>
          <w:sz w:val="24"/>
          <w:szCs w:val="24"/>
        </w:rPr>
        <w:t>Бебик В.</w:t>
      </w:r>
      <w:r>
        <w:rPr>
          <w:rFonts w:eastAsia="Arial Cyr" w:cs="Arial Cyr" w:ascii="Arial Cyr" w:hAnsi="Arial Cyr"/>
          <w:sz w:val="24"/>
          <w:szCs w:val="24"/>
        </w:rPr>
        <w:t xml:space="preserve"> Як стати популярним, перемогти на виборах і утриматись на політичному Олімпі. Київ, 1993</w:t>
      </w:r>
    </w:p>
    <w:p>
      <w:pPr>
        <w:pStyle w:val="Normal"/>
        <w:ind w:firstLine="567"/>
        <w:jc w:val="both"/>
        <w:rPr/>
      </w:pPr>
      <w:r>
        <w:rPr>
          <w:rFonts w:eastAsia="Arial Cyr" w:cs="Arial Cyr" w:ascii="Arial Cyr" w:hAnsi="Arial Cyr"/>
          <w:i/>
          <w:iCs/>
          <w:sz w:val="24"/>
          <w:szCs w:val="24"/>
        </w:rPr>
        <w:t>Безменова Н.А.</w:t>
      </w:r>
      <w:r>
        <w:rPr>
          <w:rFonts w:eastAsia="Arial Cyr" w:cs="Arial Cyr" w:ascii="Arial Cyr" w:hAnsi="Arial Cyr"/>
          <w:sz w:val="24"/>
          <w:szCs w:val="24"/>
        </w:rPr>
        <w:t xml:space="preserve"> Очерки по теории и истории риторики. М., 1991 </w:t>
      </w:r>
    </w:p>
    <w:p>
      <w:pPr>
        <w:pStyle w:val="Normal"/>
        <w:ind w:firstLine="567"/>
        <w:jc w:val="both"/>
        <w:rPr/>
      </w:pPr>
      <w:r>
        <w:rPr>
          <w:rFonts w:eastAsia="Arial Cyr" w:cs="Arial Cyr" w:ascii="Arial Cyr" w:hAnsi="Arial Cyr"/>
          <w:i/>
          <w:iCs/>
          <w:sz w:val="24"/>
          <w:szCs w:val="24"/>
        </w:rPr>
        <w:t>Блумер Г.</w:t>
      </w:r>
      <w:r>
        <w:rPr>
          <w:rFonts w:eastAsia="Arial Cyr" w:cs="Arial Cyr" w:ascii="Arial Cyr" w:hAnsi="Arial Cyr"/>
          <w:sz w:val="24"/>
          <w:szCs w:val="24"/>
        </w:rPr>
        <w:t xml:space="preserve"> Коллективное поведение // Американская социологическая мысль. М., 1994. </w:t>
      </w:r>
    </w:p>
    <w:p>
      <w:pPr>
        <w:pStyle w:val="Normal"/>
        <w:ind w:firstLine="567"/>
        <w:jc w:val="both"/>
        <w:rPr/>
      </w:pPr>
      <w:r>
        <w:rPr>
          <w:rFonts w:eastAsia="Arial Cyr" w:cs="Arial Cyr" w:ascii="Arial Cyr" w:hAnsi="Arial Cyr"/>
          <w:i/>
          <w:iCs/>
          <w:sz w:val="24"/>
          <w:szCs w:val="24"/>
        </w:rPr>
        <w:t>Блэк С</w:t>
      </w:r>
      <w:r>
        <w:rPr>
          <w:rFonts w:eastAsia="Arial Cyr" w:cs="Arial Cyr" w:ascii="Arial Cyr" w:hAnsi="Arial Cyr"/>
          <w:sz w:val="24"/>
          <w:szCs w:val="24"/>
        </w:rPr>
        <w:t>. Паблик рилейшнз. Что это такое? М., 1990</w:t>
      </w:r>
    </w:p>
    <w:p>
      <w:pPr>
        <w:pStyle w:val="Normal"/>
        <w:ind w:firstLine="567"/>
        <w:jc w:val="both"/>
        <w:rPr/>
      </w:pPr>
      <w:r>
        <w:rPr>
          <w:rFonts w:eastAsia="Arial Cyr" w:cs="Arial Cyr" w:ascii="Arial Cyr" w:hAnsi="Arial Cyr"/>
          <w:i/>
          <w:iCs/>
          <w:sz w:val="24"/>
          <w:szCs w:val="24"/>
        </w:rPr>
        <w:t>Борейко В.Е., Листопад О.Г</w:t>
      </w:r>
      <w:r>
        <w:rPr>
          <w:rFonts w:eastAsia="Arial Cyr" w:cs="Arial Cyr" w:ascii="Arial Cyr" w:hAnsi="Arial Cyr"/>
          <w:sz w:val="24"/>
          <w:szCs w:val="24"/>
        </w:rPr>
        <w:t>. Как “зеленым” работать со средствами массовой информации. Киев, 1994</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Браун Л.</w:t>
      </w:r>
      <w:r>
        <w:rPr>
          <w:rFonts w:eastAsia="Arial Cyr" w:cs="Arial Cyr" w:ascii="Arial Cyr" w:hAnsi="Arial Cyr"/>
          <w:sz w:val="24"/>
          <w:szCs w:val="24"/>
        </w:rPr>
        <w:t xml:space="preserve"> Имидж - путь к успеху. Спб., 1996</w:t>
      </w:r>
    </w:p>
    <w:p>
      <w:pPr>
        <w:pStyle w:val="Normal"/>
        <w:ind w:firstLine="567"/>
        <w:jc w:val="both"/>
        <w:rPr/>
      </w:pPr>
      <w:r>
        <w:rPr>
          <w:rFonts w:eastAsia="Arial Cyr" w:cs="Arial Cyr" w:ascii="Arial Cyr" w:hAnsi="Arial Cyr"/>
          <w:i/>
          <w:iCs/>
          <w:sz w:val="24"/>
          <w:szCs w:val="24"/>
        </w:rPr>
        <w:t>Введенская Л.А</w:t>
      </w:r>
      <w:r>
        <w:rPr>
          <w:rFonts w:eastAsia="Arial Cyr" w:cs="Arial Cyr" w:ascii="Arial Cyr" w:hAnsi="Arial Cyr"/>
          <w:sz w:val="24"/>
          <w:szCs w:val="24"/>
        </w:rPr>
        <w:t xml:space="preserve">., </w:t>
      </w:r>
      <w:r>
        <w:rPr>
          <w:rFonts w:eastAsia="Arial Cyr" w:cs="Arial Cyr" w:ascii="Arial Cyr" w:hAnsi="Arial Cyr"/>
          <w:i/>
          <w:iCs/>
          <w:sz w:val="24"/>
          <w:szCs w:val="24"/>
        </w:rPr>
        <w:t>Павлова Л.Г</w:t>
      </w:r>
      <w:r>
        <w:rPr>
          <w:rFonts w:eastAsia="Arial Cyr" w:cs="Arial Cyr" w:ascii="Arial Cyr" w:hAnsi="Arial Cyr"/>
          <w:sz w:val="24"/>
          <w:szCs w:val="24"/>
        </w:rPr>
        <w:t>. Культура и искусство речи. Современная риторика. Ростов-на-Дону, 1995</w:t>
      </w:r>
    </w:p>
    <w:p>
      <w:pPr>
        <w:pStyle w:val="Normal"/>
        <w:ind w:firstLine="567"/>
        <w:jc w:val="both"/>
        <w:rPr/>
      </w:pPr>
      <w:r>
        <w:rPr>
          <w:rFonts w:eastAsia="Arial Cyr" w:cs="Arial Cyr" w:ascii="Arial Cyr" w:hAnsi="Arial Cyr"/>
          <w:i/>
          <w:iCs/>
          <w:sz w:val="24"/>
          <w:szCs w:val="24"/>
        </w:rPr>
        <w:t xml:space="preserve">Викентьев И.Л. </w:t>
      </w:r>
      <w:r>
        <w:rPr>
          <w:rFonts w:eastAsia="Arial Cyr" w:cs="Arial Cyr" w:ascii="Arial Cyr" w:hAnsi="Arial Cyr"/>
          <w:sz w:val="24"/>
          <w:szCs w:val="24"/>
        </w:rPr>
        <w:t>Приемы рекламы и Public Relations. Спб., 1995</w:t>
      </w:r>
    </w:p>
    <w:p>
      <w:pPr>
        <w:pStyle w:val="Normal"/>
        <w:ind w:firstLine="567"/>
        <w:jc w:val="both"/>
        <w:rPr/>
      </w:pPr>
      <w:r>
        <w:rPr>
          <w:rFonts w:eastAsia="Arial Cyr" w:cs="Arial Cyr" w:ascii="Arial Cyr" w:hAnsi="Arial Cyr"/>
          <w:i/>
          <w:iCs/>
          <w:sz w:val="24"/>
          <w:szCs w:val="24"/>
        </w:rPr>
        <w:t xml:space="preserve">Дмитриев А., Кудрявцев В., Кудрявцев С. </w:t>
      </w:r>
      <w:r>
        <w:rPr>
          <w:rFonts w:eastAsia="Arial Cyr" w:cs="Arial Cyr" w:ascii="Arial Cyr" w:hAnsi="Arial Cyr"/>
          <w:sz w:val="24"/>
          <w:szCs w:val="24"/>
        </w:rPr>
        <w:t>Введение в общую теорию конфликтов. М., 1993</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Ершов П.М.</w:t>
      </w:r>
      <w:r>
        <w:rPr>
          <w:rFonts w:eastAsia="Arial Cyr" w:cs="Arial Cyr" w:ascii="Arial Cyr" w:hAnsi="Arial Cyr"/>
          <w:sz w:val="24"/>
          <w:szCs w:val="24"/>
        </w:rPr>
        <w:t xml:space="preserve"> Режиссура как практическая психология. М., 1972</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Здравомыслов А.Г.</w:t>
      </w:r>
      <w:r>
        <w:rPr>
          <w:rFonts w:eastAsia="Arial Cyr" w:cs="Arial Cyr" w:ascii="Arial Cyr" w:hAnsi="Arial Cyr"/>
          <w:sz w:val="24"/>
          <w:szCs w:val="24"/>
        </w:rPr>
        <w:t xml:space="preserve"> Социология конфликта. М., 1995</w:t>
      </w:r>
    </w:p>
    <w:p>
      <w:pPr>
        <w:pStyle w:val="Normal"/>
        <w:ind w:firstLine="567"/>
        <w:jc w:val="both"/>
        <w:rPr/>
      </w:pPr>
      <w:r>
        <w:rPr>
          <w:rFonts w:eastAsia="Arial Cyr" w:cs="Arial Cyr" w:ascii="Arial Cyr" w:hAnsi="Arial Cyr"/>
          <w:i/>
          <w:iCs/>
          <w:sz w:val="24"/>
          <w:szCs w:val="24"/>
        </w:rPr>
        <w:t>Имидж</w:t>
      </w:r>
      <w:r>
        <w:rPr>
          <w:rFonts w:eastAsia="Arial Cyr" w:cs="Arial Cyr" w:ascii="Arial Cyr" w:hAnsi="Arial Cyr"/>
          <w:sz w:val="24"/>
          <w:szCs w:val="24"/>
        </w:rPr>
        <w:t xml:space="preserve"> лидера. Психологическое пособие для политиков. М., 1994</w:t>
      </w:r>
    </w:p>
    <w:p>
      <w:pPr>
        <w:pStyle w:val="Normal"/>
        <w:ind w:firstLine="567"/>
        <w:jc w:val="both"/>
        <w:rPr/>
      </w:pPr>
      <w:r>
        <w:rPr>
          <w:rFonts w:eastAsia="Arial Cyr" w:cs="Arial Cyr" w:ascii="Arial Cyr" w:hAnsi="Arial Cyr"/>
          <w:i/>
          <w:iCs/>
          <w:sz w:val="24"/>
          <w:szCs w:val="24"/>
        </w:rPr>
        <w:t>Іванов В.Ф</w:t>
      </w:r>
      <w:r>
        <w:rPr>
          <w:rFonts w:eastAsia="Arial Cyr" w:cs="Arial Cyr" w:ascii="Arial Cyr" w:hAnsi="Arial Cyr"/>
          <w:sz w:val="24"/>
          <w:szCs w:val="24"/>
        </w:rPr>
        <w:t>. Контент-аналіз. Методологія і методика дослідження ЗМК. Київ, 1994</w:t>
      </w:r>
    </w:p>
    <w:p>
      <w:pPr>
        <w:pStyle w:val="Normal"/>
        <w:ind w:firstLine="567"/>
        <w:jc w:val="both"/>
        <w:rPr/>
      </w:pPr>
      <w:r>
        <w:rPr>
          <w:rFonts w:eastAsia="Arial Cyr" w:cs="Arial Cyr" w:ascii="Arial Cyr" w:hAnsi="Arial Cyr"/>
          <w:i/>
          <w:iCs/>
          <w:sz w:val="24"/>
          <w:szCs w:val="24"/>
        </w:rPr>
        <w:t>Іванов В.Ф</w:t>
      </w:r>
      <w:r>
        <w:rPr>
          <w:rFonts w:eastAsia="Arial Cyr" w:cs="Arial Cyr" w:ascii="Arial Cyr" w:hAnsi="Arial Cyr"/>
          <w:sz w:val="24"/>
          <w:szCs w:val="24"/>
        </w:rPr>
        <w:t>. Теоретико-методологічні основи вивчення змісту масової комунікації. Київ, 1996</w:t>
      </w:r>
    </w:p>
    <w:p>
      <w:pPr>
        <w:pStyle w:val="Normal"/>
        <w:ind w:firstLine="567"/>
        <w:jc w:val="both"/>
        <w:rPr/>
      </w:pPr>
      <w:r>
        <w:rPr>
          <w:rFonts w:eastAsia="Arial Cyr" w:cs="Arial Cyr" w:ascii="Arial Cyr" w:hAnsi="Arial Cyr"/>
          <w:i/>
          <w:iCs/>
          <w:sz w:val="24"/>
          <w:szCs w:val="24"/>
        </w:rPr>
        <w:t>Кохтев Н.Н.</w:t>
      </w:r>
      <w:r>
        <w:rPr>
          <w:rFonts w:eastAsia="Arial Cyr" w:cs="Arial Cyr" w:ascii="Arial Cyr" w:hAnsi="Arial Cyr"/>
          <w:sz w:val="24"/>
          <w:szCs w:val="24"/>
        </w:rPr>
        <w:t xml:space="preserve"> Риторика. М., 1994</w:t>
      </w:r>
    </w:p>
    <w:p>
      <w:pPr>
        <w:pStyle w:val="Normal"/>
        <w:ind w:firstLine="567"/>
        <w:jc w:val="both"/>
        <w:rPr/>
      </w:pPr>
      <w:r>
        <w:rPr>
          <w:rFonts w:eastAsia="Arial Cyr" w:cs="Arial Cyr" w:ascii="Arial Cyr" w:hAnsi="Arial Cyr"/>
          <w:i/>
          <w:iCs/>
          <w:sz w:val="24"/>
          <w:szCs w:val="24"/>
        </w:rPr>
        <w:t>Лебон Г</w:t>
      </w:r>
      <w:r>
        <w:rPr>
          <w:rFonts w:eastAsia="Arial Cyr" w:cs="Arial Cyr" w:ascii="Arial Cyr" w:hAnsi="Arial Cyr"/>
          <w:sz w:val="24"/>
          <w:szCs w:val="24"/>
        </w:rPr>
        <w:t>. Психология народов и масс. Спб., 1995</w:t>
      </w:r>
    </w:p>
    <w:p>
      <w:pPr>
        <w:pStyle w:val="Normal"/>
        <w:ind w:firstLine="567"/>
        <w:jc w:val="both"/>
        <w:rPr/>
      </w:pPr>
      <w:r>
        <w:rPr>
          <w:rFonts w:eastAsia="Arial Cyr" w:cs="Arial Cyr" w:ascii="Arial Cyr" w:hAnsi="Arial Cyr"/>
          <w:i/>
          <w:iCs/>
          <w:sz w:val="24"/>
          <w:szCs w:val="24"/>
        </w:rPr>
        <w:t>Львов М.Р</w:t>
      </w:r>
      <w:r>
        <w:rPr>
          <w:rFonts w:eastAsia="Arial Cyr" w:cs="Arial Cyr" w:ascii="Arial Cyr" w:hAnsi="Arial Cyr"/>
          <w:sz w:val="24"/>
          <w:szCs w:val="24"/>
        </w:rPr>
        <w:t>. Риторика. М., 1995</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Лотман Ю. </w:t>
      </w:r>
      <w:r>
        <w:rPr>
          <w:rFonts w:eastAsia="Arial Cyr" w:cs="Arial Cyr" w:ascii="Arial Cyr" w:hAnsi="Arial Cyr"/>
          <w:sz w:val="24"/>
          <w:szCs w:val="24"/>
        </w:rPr>
        <w:t>Семиотика кино и проблемы киноэстетики. Таллин, 1973</w:t>
      </w:r>
    </w:p>
    <w:p>
      <w:pPr>
        <w:pStyle w:val="Normal"/>
        <w:ind w:firstLine="567"/>
        <w:jc w:val="both"/>
        <w:rPr/>
      </w:pPr>
      <w:r>
        <w:rPr>
          <w:rFonts w:eastAsia="Arial Cyr" w:cs="Arial Cyr" w:ascii="Arial Cyr" w:hAnsi="Arial Cyr"/>
          <w:i/>
          <w:iCs/>
          <w:sz w:val="24"/>
          <w:szCs w:val="24"/>
        </w:rPr>
        <w:t xml:space="preserve">Лотман Ю., Цивьян Ю. </w:t>
      </w:r>
      <w:r>
        <w:rPr>
          <w:rFonts w:eastAsia="Arial Cyr" w:cs="Arial Cyr" w:ascii="Arial Cyr" w:hAnsi="Arial Cyr"/>
          <w:sz w:val="24"/>
          <w:szCs w:val="24"/>
        </w:rPr>
        <w:t>Диалог с экраном. Таллинн, 1994</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Массовое сознание и массовые действия.</w:t>
      </w:r>
      <w:r>
        <w:rPr>
          <w:rFonts w:eastAsia="Arial Cyr" w:cs="Arial Cyr" w:ascii="Arial Cyr" w:hAnsi="Arial Cyr"/>
          <w:sz w:val="24"/>
          <w:szCs w:val="24"/>
        </w:rPr>
        <w:t xml:space="preserve"> М., 1994</w:t>
      </w:r>
    </w:p>
    <w:p>
      <w:pPr>
        <w:pStyle w:val="Normal"/>
        <w:ind w:firstLine="567"/>
        <w:jc w:val="both"/>
        <w:rPr/>
      </w:pPr>
      <w:r>
        <w:rPr>
          <w:rFonts w:eastAsia="Arial Cyr" w:cs="Arial Cyr" w:ascii="Arial Cyr" w:hAnsi="Arial Cyr"/>
          <w:i/>
          <w:iCs/>
          <w:sz w:val="24"/>
          <w:szCs w:val="24"/>
        </w:rPr>
        <w:t>Махний Н.</w:t>
      </w:r>
      <w:r>
        <w:rPr>
          <w:rFonts w:eastAsia="Arial Cyr" w:cs="Arial Cyr" w:ascii="Arial Cyr" w:hAnsi="Arial Cyr"/>
          <w:sz w:val="24"/>
          <w:szCs w:val="24"/>
        </w:rPr>
        <w:t xml:space="preserve"> Фейсбилдинг, или кое-что о строительстве лица. Чернигов, 1995</w:t>
      </w:r>
    </w:p>
    <w:p>
      <w:pPr>
        <w:pStyle w:val="Normal"/>
        <w:ind w:firstLine="567"/>
        <w:jc w:val="both"/>
        <w:rPr/>
      </w:pPr>
      <w:r>
        <w:rPr>
          <w:rFonts w:eastAsia="Arial Cyr" w:cs="Arial Cyr" w:ascii="Arial Cyr" w:hAnsi="Arial Cyr"/>
          <w:i/>
          <w:iCs/>
          <w:sz w:val="24"/>
          <w:szCs w:val="24"/>
        </w:rPr>
        <w:t>Михайличенко Н.А.</w:t>
      </w:r>
      <w:r>
        <w:rPr>
          <w:rFonts w:eastAsia="Arial Cyr" w:cs="Arial Cyr" w:ascii="Arial Cyr" w:hAnsi="Arial Cyr"/>
          <w:sz w:val="24"/>
          <w:szCs w:val="24"/>
        </w:rPr>
        <w:t xml:space="preserve"> Основы риторики. М., 1994</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Михальская А.К. </w:t>
      </w:r>
      <w:r>
        <w:rPr>
          <w:rFonts w:eastAsia="Arial Cyr" w:cs="Arial Cyr" w:ascii="Arial Cyr" w:hAnsi="Arial Cyr"/>
          <w:sz w:val="24"/>
          <w:szCs w:val="24"/>
        </w:rPr>
        <w:t>Русский Сократ. М., 1996</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Невзлин Л.Б. </w:t>
      </w:r>
      <w:r>
        <w:rPr>
          <w:rFonts w:eastAsia="Arial Cyr" w:cs="Arial Cyr" w:ascii="Arial Cyr" w:hAnsi="Arial Cyr"/>
          <w:sz w:val="24"/>
          <w:szCs w:val="24"/>
        </w:rPr>
        <w:t>“Паблик рилейшнз”. Кому это нужно? М., 1993</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Одайник В.</w:t>
      </w:r>
      <w:r>
        <w:rPr>
          <w:rFonts w:eastAsia="Arial Cyr" w:cs="Arial Cyr" w:ascii="Arial Cyr" w:hAnsi="Arial Cyr"/>
          <w:sz w:val="24"/>
          <w:szCs w:val="24"/>
        </w:rPr>
        <w:t xml:space="preserve"> Психология политики. Политические и и социальные идеи Карла Густава Юнга. Спб., 1996</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Пиз А. </w:t>
      </w:r>
      <w:r>
        <w:rPr>
          <w:rFonts w:eastAsia="Arial Cyr" w:cs="Arial Cyr" w:ascii="Arial Cyr" w:hAnsi="Arial Cyr"/>
          <w:sz w:val="24"/>
          <w:szCs w:val="24"/>
        </w:rPr>
        <w:t>Язык телодвижений. Нижний Новгород, 1992</w:t>
      </w:r>
    </w:p>
    <w:p>
      <w:pPr>
        <w:pStyle w:val="Normal"/>
        <w:ind w:firstLine="567"/>
        <w:jc w:val="both"/>
        <w:rPr/>
      </w:pPr>
      <w:r>
        <w:rPr>
          <w:rFonts w:eastAsia="Arial Cyr" w:cs="Arial Cyr" w:ascii="Arial Cyr" w:hAnsi="Arial Cyr"/>
          <w:i/>
          <w:iCs/>
          <w:sz w:val="24"/>
          <w:szCs w:val="24"/>
        </w:rPr>
        <w:t>Почепцов Г.Г.</w:t>
      </w:r>
      <w:r>
        <w:rPr>
          <w:rFonts w:eastAsia="Arial Cyr" w:cs="Arial Cyr" w:ascii="Arial Cyr" w:hAnsi="Arial Cyr"/>
          <w:sz w:val="24"/>
          <w:szCs w:val="24"/>
        </w:rPr>
        <w:t xml:space="preserve"> Имидж-мейкер</w:t>
      </w:r>
      <w:r>
        <w:rPr>
          <w:rFonts w:eastAsia="Arial Cyr" w:cs="Arial Cyr" w:ascii="Arial Cyr" w:hAnsi="Arial Cyr"/>
          <w:i/>
          <w:iCs/>
          <w:sz w:val="24"/>
          <w:szCs w:val="24"/>
        </w:rPr>
        <w:t xml:space="preserve">. </w:t>
      </w:r>
      <w:r>
        <w:rPr>
          <w:rFonts w:eastAsia="Arial Cyr" w:cs="Arial Cyr" w:ascii="Arial Cyr" w:hAnsi="Arial Cyr"/>
          <w:sz w:val="24"/>
          <w:szCs w:val="24"/>
        </w:rPr>
        <w:t>Паблик рилейшнз для политиков и бизнесменов. Киев, 1995</w:t>
      </w:r>
      <w:r>
        <w:rPr>
          <w:rFonts w:eastAsia="Arial Cyr" w:cs="Arial Cyr" w:ascii="Arial Cyr" w:hAnsi="Arial Cyr"/>
          <w:i/>
          <w:iCs/>
          <w:sz w:val="24"/>
          <w:szCs w:val="24"/>
        </w:rPr>
        <w:t xml:space="preserve"> </w:t>
      </w:r>
    </w:p>
    <w:p>
      <w:pPr>
        <w:pStyle w:val="Normal"/>
        <w:ind w:firstLine="567"/>
        <w:jc w:val="both"/>
        <w:rPr/>
      </w:pPr>
      <w:r>
        <w:rPr>
          <w:rFonts w:eastAsia="Arial Cyr" w:cs="Arial Cyr" w:ascii="Arial Cyr" w:hAnsi="Arial Cyr"/>
          <w:i/>
          <w:iCs/>
          <w:sz w:val="24"/>
          <w:szCs w:val="24"/>
        </w:rPr>
        <w:t>Почепцов Г.Г.</w:t>
      </w:r>
      <w:r>
        <w:rPr>
          <w:rFonts w:eastAsia="Arial Cyr" w:cs="Arial Cyr" w:ascii="Arial Cyr" w:hAnsi="Arial Cyr"/>
          <w:sz w:val="24"/>
          <w:szCs w:val="24"/>
        </w:rPr>
        <w:t xml:space="preserve"> Теорія комунікації. Київ, 1996</w:t>
      </w:r>
    </w:p>
    <w:p>
      <w:pPr>
        <w:pStyle w:val="Normal"/>
        <w:ind w:firstLine="567"/>
        <w:jc w:val="both"/>
        <w:rPr/>
      </w:pPr>
      <w:r>
        <w:rPr>
          <w:rFonts w:eastAsia="Arial Cyr" w:cs="Arial Cyr" w:ascii="Arial Cyr" w:hAnsi="Arial Cyr"/>
          <w:i/>
          <w:iCs/>
          <w:sz w:val="24"/>
          <w:szCs w:val="24"/>
        </w:rPr>
        <w:t>Романов А.А.</w:t>
      </w:r>
      <w:r>
        <w:rPr>
          <w:rFonts w:eastAsia="Arial Cyr" w:cs="Arial Cyr" w:ascii="Arial Cyr" w:hAnsi="Arial Cyr"/>
          <w:sz w:val="24"/>
          <w:szCs w:val="24"/>
        </w:rPr>
        <w:t xml:space="preserve"> Грамматика деловых бесед. Тверь, 1995</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Сопер.П.</w:t>
      </w:r>
      <w:r>
        <w:rPr>
          <w:rFonts w:eastAsia="Arial Cyr" w:cs="Arial Cyr" w:ascii="Arial Cyr" w:hAnsi="Arial Cyr"/>
          <w:sz w:val="24"/>
          <w:szCs w:val="24"/>
        </w:rPr>
        <w:t xml:space="preserve"> Основы культуры речи. Ростов-на-Дону, 1995</w:t>
      </w:r>
    </w:p>
    <w:p>
      <w:pPr>
        <w:pStyle w:val="Normal"/>
        <w:ind w:firstLine="567"/>
        <w:jc w:val="both"/>
        <w:rPr/>
      </w:pPr>
      <w:r>
        <w:rPr>
          <w:rFonts w:eastAsia="Arial Cyr" w:cs="Arial Cyr" w:ascii="Arial Cyr" w:hAnsi="Arial Cyr"/>
          <w:i/>
          <w:iCs/>
          <w:sz w:val="24"/>
          <w:szCs w:val="24"/>
        </w:rPr>
        <w:t>Ушакова Т.Н. и др.</w:t>
      </w:r>
      <w:r>
        <w:rPr>
          <w:rFonts w:eastAsia="Arial Cyr" w:cs="Arial Cyr" w:ascii="Arial Cyr" w:hAnsi="Arial Cyr"/>
          <w:sz w:val="24"/>
          <w:szCs w:val="24"/>
        </w:rPr>
        <w:t xml:space="preserve"> Ведение политических дискуссий. Психологический анализ конфликтных выступлений. М., 1995</w:t>
      </w:r>
    </w:p>
    <w:p>
      <w:pPr>
        <w:pStyle w:val="Normal"/>
        <w:ind w:firstLine="567"/>
        <w:jc w:val="both"/>
        <w:rPr/>
      </w:pPr>
      <w:r>
        <w:rPr>
          <w:rFonts w:eastAsia="Arial Cyr" w:cs="Arial Cyr" w:ascii="Arial Cyr" w:hAnsi="Arial Cyr"/>
          <w:i/>
          <w:iCs/>
          <w:sz w:val="24"/>
          <w:szCs w:val="24"/>
        </w:rPr>
        <w:t xml:space="preserve">Фишер Р., Юри У. </w:t>
      </w:r>
      <w:r>
        <w:rPr>
          <w:rFonts w:eastAsia="Arial Cyr" w:cs="Arial Cyr" w:ascii="Arial Cyr" w:hAnsi="Arial Cyr"/>
          <w:sz w:val="24"/>
          <w:szCs w:val="24"/>
        </w:rPr>
        <w:t xml:space="preserve">Путь к согласию, или переговоры без поражения. М., 1990 </w:t>
      </w:r>
    </w:p>
    <w:p>
      <w:pPr>
        <w:pStyle w:val="Normal"/>
        <w:ind w:firstLine="567"/>
        <w:jc w:val="both"/>
        <w:rPr/>
      </w:pPr>
      <w:r>
        <w:rPr>
          <w:rFonts w:eastAsia="Arial Cyr" w:cs="Arial Cyr" w:ascii="Arial Cyr" w:hAnsi="Arial Cyr"/>
          <w:i/>
          <w:iCs/>
          <w:sz w:val="24"/>
          <w:szCs w:val="24"/>
        </w:rPr>
        <w:t>Фрейд З.</w:t>
      </w:r>
      <w:r>
        <w:rPr>
          <w:rFonts w:eastAsia="Arial Cyr" w:cs="Arial Cyr" w:ascii="Arial Cyr" w:hAnsi="Arial Cyr"/>
          <w:sz w:val="24"/>
          <w:szCs w:val="24"/>
        </w:rPr>
        <w:t>Массовая психология и анализ человеческого “я” // Фрейд З. По ту сторону принципа удовольствия. М., 1992</w:t>
      </w:r>
    </w:p>
    <w:p>
      <w:pPr>
        <w:pStyle w:val="Normal"/>
        <w:ind w:firstLine="567"/>
        <w:jc w:val="both"/>
        <w:rPr/>
      </w:pPr>
      <w:r>
        <w:rPr>
          <w:rFonts w:eastAsia="Arial Cyr" w:cs="Arial Cyr" w:ascii="Arial Cyr" w:hAnsi="Arial Cyr"/>
          <w:i/>
          <w:iCs/>
          <w:sz w:val="24"/>
          <w:szCs w:val="24"/>
        </w:rPr>
        <w:t>Шепель В.М</w:t>
      </w:r>
      <w:r>
        <w:rPr>
          <w:rFonts w:eastAsia="Arial Cyr" w:cs="Arial Cyr" w:ascii="Arial Cyr" w:hAnsi="Arial Cyr"/>
          <w:sz w:val="24"/>
          <w:szCs w:val="24"/>
        </w:rPr>
        <w:t>. Имиджелогия. Секреты личного обаяния. М., 1994</w:t>
      </w:r>
    </w:p>
    <w:p>
      <w:pPr>
        <w:pStyle w:val="Normal"/>
        <w:ind w:firstLine="567"/>
        <w:jc w:val="both"/>
        <w:rPr/>
      </w:pPr>
      <w:r>
        <w:rPr>
          <w:rFonts w:eastAsia="Arial Cyr" w:cs="Arial Cyr" w:ascii="Arial Cyr" w:hAnsi="Arial Cyr"/>
          <w:i/>
          <w:iCs/>
          <w:sz w:val="24"/>
          <w:szCs w:val="24"/>
        </w:rPr>
        <w:t>Шерковин Ю.А.</w:t>
      </w:r>
      <w:r>
        <w:rPr>
          <w:rFonts w:eastAsia="Arial Cyr" w:cs="Arial Cyr" w:ascii="Arial Cyr" w:hAnsi="Arial Cyr"/>
          <w:sz w:val="24"/>
          <w:szCs w:val="24"/>
        </w:rPr>
        <w:t xml:space="preserve"> Психологические проблемы массовых информационных процессов. М., 1973</w:t>
      </w:r>
    </w:p>
    <w:p>
      <w:pPr>
        <w:pStyle w:val="Normal"/>
        <w:ind w:firstLine="567"/>
        <w:jc w:val="both"/>
        <w:rPr/>
      </w:pPr>
      <w:r>
        <w:rPr>
          <w:rFonts w:eastAsia="Arial Cyr" w:cs="Arial Cyr" w:ascii="Arial Cyr" w:hAnsi="Arial Cyr"/>
          <w:i/>
          <w:iCs/>
          <w:sz w:val="24"/>
          <w:szCs w:val="24"/>
        </w:rPr>
        <w:t>Шлях до перемоги</w:t>
      </w:r>
      <w:r>
        <w:rPr>
          <w:rFonts w:eastAsia="Arial Cyr" w:cs="Arial Cyr" w:ascii="Arial Cyr" w:hAnsi="Arial Cyr"/>
          <w:sz w:val="24"/>
          <w:szCs w:val="24"/>
        </w:rPr>
        <w:t>, Технологія виборчої компанії. Київ, 1993</w:t>
      </w:r>
    </w:p>
    <w:p>
      <w:pPr>
        <w:pStyle w:val="Normal"/>
        <w:ind w:firstLine="567"/>
        <w:jc w:val="both"/>
        <w:rPr/>
      </w:pPr>
      <w:r>
        <w:rPr>
          <w:rFonts w:eastAsia="Arial Cyr" w:cs="Arial Cyr" w:ascii="Arial Cyr" w:hAnsi="Arial Cyr"/>
          <w:i/>
          <w:iCs/>
          <w:sz w:val="24"/>
          <w:szCs w:val="24"/>
        </w:rPr>
        <w:t>Чередниченко Т.</w:t>
      </w:r>
      <w:r>
        <w:rPr>
          <w:rFonts w:eastAsia="Arial Cyr" w:cs="Arial Cyr" w:ascii="Arial Cyr" w:hAnsi="Arial Cyr"/>
          <w:sz w:val="24"/>
          <w:szCs w:val="24"/>
        </w:rPr>
        <w:t xml:space="preserve"> Типология советской массовой культуры: между “Брежневым” и “Пугачевой”. М., 1994</w:t>
      </w:r>
    </w:p>
    <w:p>
      <w:pPr>
        <w:pStyle w:val="Normal"/>
        <w:ind w:firstLine="567"/>
        <w:jc w:val="both"/>
        <w:rPr/>
      </w:pPr>
      <w:r>
        <w:rPr>
          <w:rFonts w:eastAsia="Arial Cyr" w:cs="Arial Cyr" w:ascii="Arial Cyr" w:hAnsi="Arial Cyr"/>
          <w:i/>
          <w:iCs/>
          <w:sz w:val="24"/>
          <w:szCs w:val="24"/>
        </w:rPr>
        <w:t>Юри У.</w:t>
      </w:r>
      <w:r>
        <w:rPr>
          <w:rFonts w:eastAsia="Arial Cyr" w:cs="Arial Cyr" w:ascii="Arial Cyr" w:hAnsi="Arial Cyr"/>
          <w:sz w:val="24"/>
          <w:szCs w:val="24"/>
        </w:rPr>
        <w:t xml:space="preserve"> Преодолевая “нет”, или переговоры с трудными людьми. М., 1993</w:t>
      </w:r>
    </w:p>
    <w:p>
      <w:pPr>
        <w:pStyle w:val="Normal"/>
        <w:ind w:firstLine="567"/>
        <w:jc w:val="both"/>
        <w:rPr/>
      </w:pPr>
      <w:r>
        <w:rPr>
          <w:rFonts w:eastAsia="Arial Cyr" w:cs="Arial Cyr" w:ascii="Arial Cyr" w:hAnsi="Arial Cyr"/>
          <w:i/>
          <w:iCs/>
          <w:sz w:val="24"/>
          <w:szCs w:val="24"/>
        </w:rPr>
        <w:t>Юридическая конфликтология.</w:t>
      </w:r>
      <w:r>
        <w:rPr>
          <w:rFonts w:eastAsia="Arial Cyr" w:cs="Arial Cyr" w:ascii="Arial Cyr" w:hAnsi="Arial Cyr"/>
          <w:sz w:val="24"/>
          <w:szCs w:val="24"/>
        </w:rPr>
        <w:t xml:space="preserve"> М., 1995</w:t>
      </w:r>
    </w:p>
    <w:p>
      <w:pPr>
        <w:pStyle w:val="Normal"/>
        <w:ind w:firstLine="567"/>
        <w:jc w:val="both"/>
        <w:rPr/>
      </w:pPr>
      <w:r>
        <w:rPr>
          <w:rFonts w:eastAsia="Arial Cyr" w:cs="Arial Cyr" w:ascii="Arial Cyr" w:hAnsi="Arial Cyr"/>
          <w:i/>
          <w:iCs/>
          <w:sz w:val="24"/>
          <w:szCs w:val="24"/>
        </w:rPr>
        <w:t>Язык и моделирование социального взаимодействия.</w:t>
      </w:r>
      <w:r>
        <w:rPr>
          <w:rFonts w:eastAsia="Arial Cyr" w:cs="Arial Cyr" w:ascii="Arial Cyr" w:hAnsi="Arial Cyr"/>
          <w:sz w:val="24"/>
          <w:szCs w:val="24"/>
        </w:rPr>
        <w:t xml:space="preserve"> М., 1987</w:t>
      </w:r>
    </w:p>
    <w:p>
      <w:pPr>
        <w:pStyle w:val="Normal"/>
        <w:ind w:firstLine="567"/>
        <w:jc w:val="both"/>
        <w:rPr/>
      </w:pPr>
      <w:r>
        <w:rPr>
          <w:rFonts w:eastAsia="Arial Cyr" w:cs="Arial Cyr" w:ascii="Arial Cyr" w:hAnsi="Arial Cyr"/>
          <w:i/>
          <w:iCs/>
          <w:sz w:val="24"/>
          <w:szCs w:val="24"/>
        </w:rPr>
        <w:t>Arfin F</w:t>
      </w:r>
      <w:r>
        <w:rPr>
          <w:rFonts w:eastAsia="Arial Cyr" w:cs="Arial Cyr" w:ascii="Arial Cyr" w:hAnsi="Arial Cyr"/>
          <w:sz w:val="24"/>
          <w:szCs w:val="24"/>
        </w:rPr>
        <w:t>. Financial Public Relations. London, 1994</w:t>
      </w:r>
    </w:p>
    <w:p>
      <w:pPr>
        <w:pStyle w:val="Normal"/>
        <w:ind w:firstLine="567"/>
        <w:jc w:val="both"/>
        <w:rPr/>
      </w:pPr>
      <w:r>
        <w:rPr>
          <w:rFonts w:eastAsia="Arial Cyr" w:cs="Arial Cyr" w:ascii="Arial Cyr" w:hAnsi="Arial Cyr"/>
          <w:i/>
          <w:iCs/>
          <w:sz w:val="24"/>
          <w:szCs w:val="24"/>
        </w:rPr>
        <w:t>Aronson M</w:t>
      </w:r>
      <w:r>
        <w:rPr>
          <w:rFonts w:eastAsia="Arial Cyr" w:cs="Arial Cyr" w:ascii="Arial Cyr" w:hAnsi="Arial Cyr"/>
          <w:sz w:val="24"/>
          <w:szCs w:val="24"/>
        </w:rPr>
        <w:t>., Spetner D. The Public Relations writer’s handbook. N.Y., 1993</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Bernays E.L. </w:t>
      </w:r>
      <w:r>
        <w:rPr>
          <w:rFonts w:eastAsia="Arial Cyr" w:cs="Arial Cyr" w:ascii="Arial Cyr" w:hAnsi="Arial Cyr"/>
          <w:sz w:val="24"/>
          <w:szCs w:val="24"/>
        </w:rPr>
        <w:t>The later years. Public relations insights, 1956-1986. Rhinebeck, N.Y., 1986</w:t>
      </w:r>
    </w:p>
    <w:p>
      <w:pPr>
        <w:pStyle w:val="Normal"/>
        <w:ind w:firstLine="567"/>
        <w:jc w:val="both"/>
        <w:rPr/>
      </w:pPr>
      <w:r>
        <w:rPr>
          <w:rFonts w:eastAsia="Arial Cyr" w:cs="Arial Cyr" w:ascii="Arial Cyr" w:hAnsi="Arial Cyr"/>
          <w:i/>
          <w:iCs/>
          <w:sz w:val="24"/>
          <w:szCs w:val="24"/>
        </w:rPr>
        <w:t>Bird P</w:t>
      </w:r>
      <w:r>
        <w:rPr>
          <w:rFonts w:eastAsia="Arial Cyr" w:cs="Arial Cyr" w:ascii="Arial Cyr" w:hAnsi="Arial Cyr"/>
          <w:sz w:val="24"/>
          <w:szCs w:val="24"/>
        </w:rPr>
        <w:t>. Sell yourself. Persuasive tactics to boost your image. London, 1994</w:t>
      </w:r>
    </w:p>
    <w:p>
      <w:pPr>
        <w:pStyle w:val="Normal"/>
        <w:ind w:firstLine="567"/>
        <w:jc w:val="both"/>
        <w:rPr/>
      </w:pPr>
      <w:r>
        <w:rPr>
          <w:rFonts w:eastAsia="Arial Cyr" w:cs="Arial Cyr" w:ascii="Arial Cyr" w:hAnsi="Arial Cyr"/>
          <w:i/>
          <w:iCs/>
          <w:sz w:val="24"/>
          <w:szCs w:val="24"/>
        </w:rPr>
        <w:t>Black S.</w:t>
      </w:r>
      <w:r>
        <w:rPr>
          <w:rFonts w:eastAsia="Arial Cyr" w:cs="Arial Cyr" w:ascii="Arial Cyr" w:hAnsi="Arial Cyr"/>
          <w:sz w:val="24"/>
          <w:szCs w:val="24"/>
        </w:rPr>
        <w:t xml:space="preserve"> The essentials of public relations. London, 1994</w:t>
      </w:r>
    </w:p>
    <w:p>
      <w:pPr>
        <w:pStyle w:val="Normal"/>
        <w:ind w:firstLine="567"/>
        <w:jc w:val="both"/>
        <w:rPr/>
      </w:pPr>
      <w:r>
        <w:rPr>
          <w:rFonts w:eastAsia="Arial Cyr" w:cs="Arial Cyr" w:ascii="Arial Cyr" w:hAnsi="Arial Cyr"/>
          <w:i/>
          <w:iCs/>
          <w:sz w:val="24"/>
          <w:szCs w:val="24"/>
        </w:rPr>
        <w:t xml:space="preserve">Black S. </w:t>
      </w:r>
      <w:r>
        <w:rPr>
          <w:rFonts w:eastAsia="Arial Cyr" w:cs="Arial Cyr" w:ascii="Arial Cyr" w:hAnsi="Arial Cyr"/>
          <w:sz w:val="24"/>
          <w:szCs w:val="24"/>
        </w:rPr>
        <w:t>Introduction to Public relations. London, 1989</w:t>
      </w:r>
    </w:p>
    <w:p>
      <w:pPr>
        <w:pStyle w:val="Normal"/>
        <w:ind w:firstLine="567"/>
        <w:jc w:val="both"/>
        <w:rPr/>
      </w:pPr>
      <w:r>
        <w:rPr>
          <w:rFonts w:eastAsia="Arial Cyr" w:cs="Arial Cyr" w:ascii="Arial Cyr" w:hAnsi="Arial Cyr"/>
          <w:i/>
          <w:iCs/>
          <w:sz w:val="24"/>
          <w:szCs w:val="24"/>
        </w:rPr>
        <w:t>Bruce B.</w:t>
      </w:r>
      <w:r>
        <w:rPr>
          <w:rFonts w:eastAsia="Arial Cyr" w:cs="Arial Cyr" w:ascii="Arial Cyr" w:hAnsi="Arial Cyr"/>
          <w:sz w:val="24"/>
          <w:szCs w:val="24"/>
        </w:rPr>
        <w:t xml:space="preserve"> Images of power. How the image makers shape our leaders. London, 1992</w:t>
      </w:r>
    </w:p>
    <w:p>
      <w:pPr>
        <w:pStyle w:val="Normal"/>
        <w:ind w:firstLine="567"/>
        <w:jc w:val="both"/>
        <w:rPr/>
      </w:pPr>
      <w:r>
        <w:rPr>
          <w:rFonts w:eastAsia="Arial Cyr" w:cs="Arial Cyr" w:ascii="Arial Cyr" w:hAnsi="Arial Cyr"/>
          <w:i/>
          <w:iCs/>
          <w:sz w:val="24"/>
          <w:szCs w:val="24"/>
        </w:rPr>
        <w:t>Campaign’92</w:t>
      </w:r>
      <w:r>
        <w:rPr>
          <w:rFonts w:eastAsia="Arial Cyr" w:cs="Arial Cyr" w:ascii="Arial Cyr" w:hAnsi="Arial Cyr"/>
          <w:sz w:val="24"/>
          <w:szCs w:val="24"/>
        </w:rPr>
        <w:t>: new frontiers in political communication// “American Behavioral Scientist”, 1993, N 2.</w:t>
      </w:r>
    </w:p>
    <w:p>
      <w:pPr>
        <w:pStyle w:val="Normal"/>
        <w:ind w:firstLine="567"/>
        <w:jc w:val="both"/>
        <w:rPr/>
      </w:pPr>
      <w:r>
        <w:rPr>
          <w:rFonts w:eastAsia="Arial Cyr" w:cs="Arial Cyr" w:ascii="Arial Cyr" w:hAnsi="Arial Cyr"/>
          <w:i/>
          <w:iCs/>
          <w:sz w:val="24"/>
          <w:szCs w:val="24"/>
        </w:rPr>
        <w:t>Center A.H., Jackson P</w:t>
      </w:r>
      <w:r>
        <w:rPr>
          <w:rFonts w:eastAsia="Arial Cyr" w:cs="Arial Cyr" w:ascii="Arial Cyr" w:hAnsi="Arial Cyr"/>
          <w:sz w:val="24"/>
          <w:szCs w:val="24"/>
        </w:rPr>
        <w:t>. Public relations practices. Managerial case studies and problems. Englewood Cliffs, N.J., 1990</w:t>
      </w:r>
    </w:p>
    <w:p>
      <w:pPr>
        <w:pStyle w:val="Normal"/>
        <w:ind w:firstLine="567"/>
        <w:jc w:val="both"/>
        <w:rPr/>
      </w:pPr>
      <w:r>
        <w:rPr>
          <w:rFonts w:eastAsia="Arial Cyr" w:cs="Arial Cyr" w:ascii="Arial Cyr" w:hAnsi="Arial Cyr"/>
          <w:i/>
          <w:iCs/>
          <w:sz w:val="24"/>
          <w:szCs w:val="24"/>
        </w:rPr>
        <w:t>Cutlip S.M., Center A.H., Broom G.M</w:t>
      </w:r>
      <w:r>
        <w:rPr>
          <w:rFonts w:eastAsia="Arial Cyr" w:cs="Arial Cyr" w:ascii="Arial Cyr" w:hAnsi="Arial Cyr"/>
          <w:sz w:val="24"/>
          <w:szCs w:val="24"/>
        </w:rPr>
        <w:t>. Effective Public Relations. Englewood Cliffs, N.J., 1994</w:t>
      </w:r>
    </w:p>
    <w:p>
      <w:pPr>
        <w:pStyle w:val="Normal"/>
        <w:ind w:firstLine="567"/>
        <w:jc w:val="both"/>
        <w:rPr/>
      </w:pPr>
      <w:r>
        <w:rPr>
          <w:rFonts w:eastAsia="Arial Cyr" w:cs="Arial Cyr" w:ascii="Arial Cyr" w:hAnsi="Arial Cyr"/>
          <w:i/>
          <w:iCs/>
          <w:sz w:val="24"/>
          <w:szCs w:val="24"/>
        </w:rPr>
        <w:t>Green P.S.</w:t>
      </w:r>
      <w:r>
        <w:rPr>
          <w:rFonts w:eastAsia="Arial Cyr" w:cs="Arial Cyr" w:ascii="Arial Cyr" w:hAnsi="Arial Cyr"/>
          <w:sz w:val="24"/>
          <w:szCs w:val="24"/>
        </w:rPr>
        <w:t xml:space="preserve"> Winning PR tactics. Effective techniques to boost your sales. London, 1994</w:t>
      </w:r>
    </w:p>
    <w:p>
      <w:pPr>
        <w:pStyle w:val="Normal"/>
        <w:ind w:firstLine="567"/>
        <w:jc w:val="both"/>
        <w:rPr/>
      </w:pPr>
      <w:r>
        <w:rPr>
          <w:rFonts w:eastAsia="Arial Cyr" w:cs="Arial Cyr" w:ascii="Arial Cyr" w:hAnsi="Arial Cyr"/>
          <w:i/>
          <w:iCs/>
          <w:sz w:val="24"/>
          <w:szCs w:val="24"/>
        </w:rPr>
        <w:t>Fiske J</w:t>
      </w:r>
      <w:r>
        <w:rPr>
          <w:rFonts w:eastAsia="Arial Cyr" w:cs="Arial Cyr" w:ascii="Arial Cyr" w:hAnsi="Arial Cyr"/>
          <w:sz w:val="24"/>
          <w:szCs w:val="24"/>
        </w:rPr>
        <w:t>. Understanding popular culture. London etc., 1992</w:t>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Harrison D.</w:t>
      </w:r>
      <w:r>
        <w:rPr>
          <w:rFonts w:eastAsia="Arial Cyr" w:cs="Arial Cyr" w:ascii="Arial Cyr" w:hAnsi="Arial Cyr"/>
          <w:sz w:val="24"/>
          <w:szCs w:val="24"/>
        </w:rPr>
        <w:t xml:space="preserve"> Green communication in the age of sustainable development. Geneva, 1993 / IPRA Golden paper N 9.</w:t>
      </w:r>
    </w:p>
    <w:p>
      <w:pPr>
        <w:pStyle w:val="Normal"/>
        <w:ind w:firstLine="567"/>
        <w:jc w:val="both"/>
        <w:rPr/>
      </w:pPr>
      <w:r>
        <w:rPr>
          <w:rFonts w:eastAsia="Arial Cyr" w:cs="Arial Cyr" w:ascii="Arial Cyr" w:hAnsi="Arial Cyr"/>
          <w:i/>
          <w:iCs/>
          <w:sz w:val="24"/>
          <w:szCs w:val="24"/>
        </w:rPr>
        <w:t>Jefkins F</w:t>
      </w:r>
      <w:r>
        <w:rPr>
          <w:rFonts w:eastAsia="Arial Cyr" w:cs="Arial Cyr" w:ascii="Arial Cyr" w:hAnsi="Arial Cyr"/>
          <w:sz w:val="24"/>
          <w:szCs w:val="24"/>
        </w:rPr>
        <w:t>. Public Relations. London, 1994</w:t>
      </w:r>
    </w:p>
    <w:p>
      <w:pPr>
        <w:pStyle w:val="Normal"/>
        <w:ind w:firstLine="567"/>
        <w:jc w:val="both"/>
        <w:rPr/>
      </w:pPr>
      <w:r>
        <w:rPr>
          <w:rFonts w:eastAsia="Arial Cyr" w:cs="Arial Cyr" w:ascii="Arial Cyr" w:hAnsi="Arial Cyr"/>
          <w:i/>
          <w:iCs/>
          <w:sz w:val="24"/>
          <w:szCs w:val="24"/>
        </w:rPr>
        <w:t>Lippmann W.</w:t>
      </w:r>
      <w:r>
        <w:rPr>
          <w:rFonts w:eastAsia="Arial Cyr" w:cs="Arial Cyr" w:ascii="Arial Cyr" w:hAnsi="Arial Cyr"/>
          <w:sz w:val="24"/>
          <w:szCs w:val="24"/>
        </w:rPr>
        <w:t>Public Opinion. N.Y., 1960</w:t>
      </w:r>
    </w:p>
    <w:p>
      <w:pPr>
        <w:pStyle w:val="Normal"/>
        <w:ind w:firstLine="567"/>
        <w:jc w:val="both"/>
        <w:rPr/>
      </w:pPr>
      <w:r>
        <w:rPr>
          <w:rFonts w:eastAsia="Arial Cyr" w:cs="Arial Cyr" w:ascii="Arial Cyr" w:hAnsi="Arial Cyr"/>
          <w:i/>
          <w:iCs/>
          <w:sz w:val="24"/>
          <w:szCs w:val="24"/>
        </w:rPr>
        <w:t>Maltese J. A</w:t>
      </w:r>
      <w:r>
        <w:rPr>
          <w:rFonts w:eastAsia="Arial Cyr" w:cs="Arial Cyr" w:ascii="Arial Cyr" w:hAnsi="Arial Cyr"/>
          <w:sz w:val="24"/>
          <w:szCs w:val="24"/>
        </w:rPr>
        <w:t>. Spin Control. The White House office of communications and the management of presidential news. Chapel Hill - London, 1992</w:t>
      </w:r>
    </w:p>
    <w:p>
      <w:pPr>
        <w:pStyle w:val="Normal"/>
        <w:ind w:firstLine="567"/>
        <w:jc w:val="both"/>
        <w:rPr/>
      </w:pPr>
      <w:r>
        <w:rPr>
          <w:rFonts w:eastAsia="Arial Cyr" w:cs="Arial Cyr" w:ascii="Arial Cyr" w:hAnsi="Arial Cyr"/>
          <w:i/>
          <w:iCs/>
          <w:sz w:val="24"/>
          <w:szCs w:val="24"/>
        </w:rPr>
        <w:t>Sampson E</w:t>
      </w:r>
      <w:r>
        <w:rPr>
          <w:rFonts w:eastAsia="Arial Cyr" w:cs="Arial Cyr" w:ascii="Arial Cyr" w:hAnsi="Arial Cyr"/>
          <w:sz w:val="24"/>
          <w:szCs w:val="24"/>
        </w:rPr>
        <w:t>. The image factor. A guide to effective self-presentation for career enhancement. London, 1994</w:t>
      </w:r>
    </w:p>
    <w:p>
      <w:pPr>
        <w:pStyle w:val="Normal"/>
        <w:ind w:firstLine="567"/>
        <w:jc w:val="both"/>
        <w:rPr/>
      </w:pPr>
      <w:r>
        <w:rPr>
          <w:rFonts w:eastAsia="Arial Cyr" w:cs="Arial Cyr" w:ascii="Arial Cyr" w:hAnsi="Arial Cyr"/>
          <w:i/>
          <w:iCs/>
          <w:sz w:val="24"/>
          <w:szCs w:val="24"/>
        </w:rPr>
        <w:t>Wilcox D.L., Nolte L</w:t>
      </w:r>
      <w:r>
        <w:rPr>
          <w:rFonts w:eastAsia="Arial Cyr" w:cs="Arial Cyr" w:ascii="Arial Cyr" w:hAnsi="Arial Cyr"/>
          <w:sz w:val="24"/>
          <w:szCs w:val="24"/>
        </w:rPr>
        <w:t>.W. Public Relations writing and media techniques. N.Y.,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16:00Z</dcterms:created>
  <dc:creator>www</dc:creator>
  <dc:description>generated by an Aldus application</dc:description>
  <dc:language>en-US</dc:language>
  <cp:lastModifiedBy>Lara</cp:lastModifiedBy>
  <dcterms:modified xsi:type="dcterms:W3CDTF">1998-03-29T01:02:00Z</dcterms:modified>
  <cp:revision>5</cp:revision>
  <dc:subject/>
  <dc:title>ВВЕДЕНИЕ</dc:title>
</cp:coreProperties>
</file>