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ТАНОВИЩЕ ПОВОЄННОЇ ПОЛЬЩІ. СУПЕРЕЧНОСТІ ПРОЦЕСІВ  БУДІВНИЦТВА</w:t>
      </w:r>
    </w:p>
    <w:p>
      <w:pPr>
        <w:pStyle w:val="Normal"/>
        <w:rPr/>
      </w:pPr>
      <w:r>
        <w:rPr/>
        <w:t>НОВОЇ ДЕРЖАВИ</w:t>
      </w:r>
    </w:p>
    <w:p>
      <w:pPr>
        <w:pStyle w:val="Normal"/>
        <w:rPr/>
      </w:pPr>
      <w:r>
        <w:rPr/>
      </w:r>
    </w:p>
    <w:p>
      <w:pPr>
        <w:pStyle w:val="Normal"/>
        <w:rPr/>
      </w:pPr>
      <w:r>
        <w:rPr/>
        <w:t xml:space="preserve">    </w:t>
      </w:r>
      <w:r>
        <w:rPr/>
        <w:t>Після закінчення другої світової війни відносини між США і СРСР почали швидко погіршуватись. Поступове поглинання Сталіним країн Східної Європи підігрівало підозру Америки у відношенні експансіонізму росіян, сприяючи прискоренню гонки ядерного озброєння. З цього часу світова політика буде проводитися в умовах загрози виникнення ядерної війни.</w:t>
      </w:r>
    </w:p>
    <w:p>
      <w:pPr>
        <w:pStyle w:val="Normal"/>
        <w:rPr/>
      </w:pPr>
      <w:r>
        <w:rPr/>
        <w:t xml:space="preserve">    </w:t>
      </w:r>
      <w:r>
        <w:rPr/>
        <w:t>Переходячи до висвітлення данного питання слід відзначити, що наслідки другої світової війни були жахливими. Найбільші втрати поніс СРСР. Втрати Польщі у другій світовій війні склали 320000 військовослужбовців та 600000 мирних жителів.</w:t>
      </w:r>
    </w:p>
    <w:p>
      <w:pPr>
        <w:pStyle w:val="Normal"/>
        <w:rPr/>
      </w:pPr>
      <w:r>
        <w:rPr/>
        <w:t xml:space="preserve">    </w:t>
      </w:r>
      <w:r>
        <w:rPr/>
        <w:t>Як вже зазначалося у попередніх темах, створенний 21 липня 1944р. Крайовою Радою Народовою Польський Комітет Національного Визволення ( ПКНВ ) практично взяв на себе функції тимчасового уряду, ставши тимчасовим органом виконавчої влади. В умовах розпочатого вигнання фашистських окупантів утворення ПКНВ стало вираженням політичної перемоги народно-демократичної революції в Польщі. 22 червня ПКНВ оприлюднив у Хелмі “Червневий маніфест 1944 року, який містив у собі програму корінних політичних і соціально-економічних перетворень. На визволенних територіях відбувалося формування апарату народної влади --- створювались ради народові. Армія Людова і створена в СРСР 1-а Польська армія декретом Крайової Ради Народової від 21 червня 1944р. Були об‘єднані в народне Військо Польське, що продовжувало разом з Радянською Армією боротьбу за повне визволення Польщі. Прагнення польського народу скинути іго німецько-фашистських загарбників і встановити в Польщі демократичний устрій намагалися використати в своїх політичних інтересах емігрантський уряд</w:t>
      </w:r>
      <w:r>
        <w:rPr>
          <w:lang w:val="uk-UA"/>
        </w:rPr>
        <w:t xml:space="preserve">. </w:t>
      </w:r>
      <w:r>
        <w:rPr/>
        <w:t>6 вересня 1944р. був прийнятий декрет про земельну реформу, промислові і транспортні підприємства, банки були взяті під тимчасове управління державою, що фактично ліквідувало на всіх визволенних територіях економічні основи панування монополій, великої буржуазії. 31 грудня 1944р. Крайова Рада Народова ПКНВ у Тимчасовий уряд Польщі. СРСР, що визнав 26 червня 1944р.,ПКНВ, 5 січня встановив дипломатичні відносини з Тимчасовим урядом. Розпочатий 12 січня 1945р. Зимовий наступ Радянської Армії і Війська Польського призвів до визволення всієї території Польщі, включаючи західні і північні польські землі, які входили до 1939р. До складу Німеччини. 17 січня 1945р. була визволена столиця Польщі Варшава. В боях за визволення польських земель загинуло більше 600000 воїнів Радянської Армії. На Кримській конференції 1945р. Керівників СРСР, США і Великобританії було досягнуто угоди про врегулювання польського питання: кордони Польщі на Схід повинні йти вздовж “лінія Керзона” з відступами від неї в деяких районах від 5 до 8 кілометрів на користь Польщі, на Півночі і на Заході Польща повинна отримати споконвічні польські землі вздовж р.Одера ( Одри ) і р.Нейсе ( Ниси-Лужицької ). Рішуче значення для зміцнення місця нової Польщі в міжнародному житті мало підписання 21 квітня 1945р. радянсько-польського договору про дружбу, взаємодопомогу і післявоєнне співробітництво.</w:t>
      </w:r>
    </w:p>
    <w:p>
      <w:pPr>
        <w:pStyle w:val="Normal"/>
        <w:rPr/>
      </w:pPr>
      <w:r>
        <w:rPr/>
        <w:t xml:space="preserve">     </w:t>
      </w:r>
      <w:r>
        <w:rPr/>
        <w:t>В період фашистської окупації Польща понесла великі втрати: в таборах смерті від рук карателів загинуло більше 3,5 млн.польських громадян, а всього, в тому числі на полі бою пало близько 6млн. чол. ( 22% населення ); гітлерівці винищили 38% національного багатства країни, близько 2,5млн.чол. вивезли на примусові роботи до Німеччини, знищили або розгромили близько 70% промислових підприємств, зруйнували транспорт і зв‘язок, сільське господарство. В Польщі приймалися мужні заходи по відбудові економіки. В результаті  проведення в 1944-46рр. Аграрної реформи був ліквідований клас поміщиків, 86,1% загальної площі сільсько-господарських угідь перейшло до рук селян, 13% до державних земельних господарств, 0,9% --- в розпорядження шкіл, наукових закладів та ін. Відбудова і переустрій економіки зустрічали великий опір реакційних сил в особі колишнього прем‘єра емігрантського уряду Миколайчика та його прибічників, які були змушені погодитися на співробітництво з партіями народно-демократичного блоку ( який склався з утворенням ПКНВ ) і ввійти до складу, створеного 28 червня 1945р. коаліційного Тимчасового уряду національної єдності (ТУНЄ). США і Великобританія, зв‘язані рішенням Кримської конференції, припинили стосунки з емігрантським урядом і встановили нормальні дипломатичні відносини з Польщею. Завдяки послідовній позиції СРСР Потсдамська конференція 1945р. підтвердила рішення Тегеранської конференції 1943р. І Кримської конференції 1945р. про повернення Польщі її споконвічних земель і встановила західні кордони по Одеру та Нейсу. Всупереч взятим на себе забов‘язаням про співробітництво в уряді, Миколайчик створив партію Польське сторонництво людове ( ПСЛ ), яка стала політичною базою діяльності правих і націоналістичних сил. Історичне значення в політичному єднанні народно-демократичних сил країни мали рішення 1-го З‘їзда ППР (грудень 1945р.). 3 січня 1946р. КРН прийняла закон про націоналізацію всіх великих та середніх промислових, гірничих, транспортних, банківських, страхових і торгівельних підприємств, що закріплювало раніше проведені корінні соціально-економічні перетворення. В умовах гострої політичної боротьби проходила підготовка до всенародного референдуму ( 30 червня 1946р. ), який показав, що подавляюча більшість народу підтримує політику партій демократичного блоку і народної влади. Рішуча перемога демократичних сил на чолі з ППР на виборах в законодавчоиу сеймі ( 19 січня 1947р. ) над силами внутрішньї реакції ( ПСЛ зазнало на виборах нищівної поразки, а сам Миколайчик втік на Захід) було початком процесу переростання революційно-демократичної влади в диктатуру пролетаріата,яка виступала у формі</w:t>
      </w:r>
      <w:r>
        <w:rPr>
          <w:i/>
          <w:iCs/>
        </w:rPr>
        <w:t xml:space="preserve"> народної демократії</w:t>
      </w:r>
      <w:r>
        <w:rPr/>
        <w:t>.</w:t>
      </w:r>
    </w:p>
    <w:p>
      <w:pPr>
        <w:pStyle w:val="Normal"/>
        <w:rPr/>
      </w:pPr>
      <w:r>
        <w:rPr/>
        <w:t xml:space="preserve">    </w:t>
      </w:r>
      <w:r>
        <w:rPr/>
        <w:t xml:space="preserve">На об‘єднуючому з‘їзді у грудні 1948р. Було утворено ППР і ППС Польської об‘єднаної робочої партії ( ПОРП ). 1-Й З‘їзд ПОРП прийняв Ідеологічну і Статут, намітив головну     політичну лінію партії. Головою ЦК ПОРП був обраний Б.Берут. В жовтні 1949р. Був достроково виконаний 3-х річний план ( 1947-1949рр. ) відбудови і розвитку народного господарства. Після завершення процесу відбудови народного господарства Польща приступила до здійснення соціалістичної індустріалізації країни. Велику роль в цей період зіграла допомога СРСР. Зокрема. СРСР надав Польщі в ці роки близько 415000 тон нафтопродуктів, 2 млн.тон залізної руди, 569 тис.тон алюмінія, 250 тис.тон марганцевої руди, 155 тис.тон бавовни. В січні 1948р. був підписаний перший довгостроковий радянсько-польський договір. В 1946-1949рр. Польща уклала угоди про дружбу та взаємодопомогу з Югославією, Чехословаччиною, Болгарією, Угорщиною, Румунією. В січні 1949р. Польща стала членом Ради економічної взаємодопомоги (РЕВ). 6 липня 1950р. був підписаний Згожелецький договір з НДР, що визнавав кордони по Одеру і Нейсе остаточними і непорушними. 22 липня 1952р. Сейм прийняв Конституцію ПНР, яка закріпила розвиток країни по соціалістичному шляху і принципи державного устрою.На виборах в сейм 26 жовтня 1952 р. народ надав повну підтримку кандидатам тільки що утворенного Нціонального фронту ( з 1956р. --- Фронт єдності народу /ФЄН/ ), у склад якого під керівництвом ПОРП об‘єднались всі партії та масові організації. </w:t>
      </w:r>
    </w:p>
    <w:p>
      <w:pPr>
        <w:pStyle w:val="Normal"/>
        <w:rPr/>
      </w:pPr>
      <w:r>
        <w:rPr/>
        <w:t xml:space="preserve">    </w:t>
      </w:r>
      <w:r>
        <w:rPr/>
        <w:t>8-й пленум ЦК ПОРП ( жовтень 1956р. ) обрав В.Гомулку 1-м секретарем ЦК ПОРП. В січні 1957р. очолюваний ПОРП  ФЄН отримав повну перемогу на виборах  до сейму. 3-й з‘їзд ПОРП ( березень 1959р. ) ухвалив рішення 8-го пленуму ЦК ПОРП і намітив програму подальшої демократизації у всіх сферах життя. В 1964р. 4-й з‘їзд ПОРП вказав на необхідність інтенсифікації виробництва, здійснення суворого режиму економії, підвищення рівня технічного прогресу та продуктивность праці. З‘їзд затвердив контрольні цифри розвитку Польщі на 1966-1970рр.</w:t>
      </w:r>
    </w:p>
    <w:p>
      <w:pPr>
        <w:pStyle w:val="Normal"/>
        <w:rPr/>
      </w:pPr>
      <w:r>
        <w:rPr/>
        <w:t xml:space="preserve">    </w:t>
      </w:r>
      <w:r>
        <w:rPr/>
        <w:t>В 1965р. п‘ятирічний план розвитку народного господарства (1961-1965рр.) був успішно виконаний. Довоєнний рівень промислового виробництва був перевершений в 1965р. У 12 разів. Питома вага промисловості в національному прибутку збільшилася приблизно з 30% (1938р.) до 52% (1965р.), а доля засобів виробництва в загальній промисловій продукції відповідно з 42% до 63%. Рішуча роль у промисловості належала соціалістичяному секторові, що дав більше 99,5% всієї промислової продукції Польщі. Але приватний сектор в сільському господарстві залишався перевагаючим.</w:t>
      </w:r>
    </w:p>
    <w:p>
      <w:pPr>
        <w:pStyle w:val="Normal"/>
        <w:rPr/>
      </w:pPr>
      <w:r>
        <w:rPr/>
        <w:t xml:space="preserve">    </w:t>
      </w:r>
      <w:r>
        <w:rPr/>
        <w:t>20 грудня 1970р. На 7-му пленумі ЦК ПОРП на посаду 1-го Секретаря ЦК ПОРП було обрано Е. Герека.</w:t>
      </w:r>
    </w:p>
    <w:p>
      <w:pPr>
        <w:pStyle w:val="Normal"/>
        <w:rPr/>
      </w:pPr>
      <w:r>
        <w:rPr/>
        <w:t xml:space="preserve">    </w:t>
      </w:r>
      <w:r>
        <w:rPr/>
        <w:t>Після проведення в березні 1972р.виборів в сейм головою Державної ради був обраний Г.Яблонський, Головою Ради Міністрів ---  П, Ярошевич. Польща активізувала участь у міжнародному співробітництві країн соціалістичної співдружності, в розвитку соціалістичної економічної інтеграції. За 1949-1973рр. капіталовкладення   в народне господарство збільшилися в 12 разів, у промисловость відбулося оновлення і 6-ти кратне збільшення основних фондів. Економічному зростанню ПНР у значній мірі сприяла економічна допомога СРСР в роки відбудови господарства країни, а потім в період  індустріалізації. У Польщі діяло більше 100 великих підприємств, плвністю обладнанних радянським устаткуванням, більше 200 підприємств було реконструйовано і побудовано з використанням радянського устаткування, більше ніж на 300 підприємствах були встановленні машини та устаткування, виготовлені у СРСР.</w:t>
      </w:r>
    </w:p>
    <w:p>
      <w:pPr>
        <w:pStyle w:val="Normal"/>
        <w:rPr/>
      </w:pPr>
      <w:r>
        <w:rPr/>
        <w:t xml:space="preserve">     </w:t>
      </w:r>
      <w:r>
        <w:rPr/>
        <w:t>У серпні 1968р. ПНР брала участь у спільних заходах  п‘яти соціалістичних країн-членів Варшавського договору, спрямованих на збереження соціалістичного ладу в Чехословаччині. Широку підтримку отримали пропозиції польського уряду на 12-й сесії Генеральної Асамблеї ООН ( 1957р. ) про створення без‘`ядерної зони в Центральній Європі, виступ ПНР на 15-й сесії Генеральної Асамблеї ООН (1969р.) з пропозицією про нерозповсюдження ядерної і ракетної зброї та відмови від створення військових баз на території інших держав та інші ініціативи, спрямовані на зміцнення миру. Польща підписала Московський договір 1963р. Про заборону випробувань ядерної зброї в атмосфері, космічному просторі та під водою і Угоду 1968р. про нерозповсюдження ядерної зброї. ПНР зробила значний внесок у загальні зусилля країн соціалістичної співдружності, спрямований на пом‘якшення міжнародної напруги. Одним з найважливіших результатів цих зусиль стало підписання в грудні 1970р. Угоди про основи нормалізації відносин між ПНР і ФРН, в якій ФРН визнала несуперечність та непорушність кордону по Одеру та Нейсе. 8 квітня 1965р. був підписаний новий договір про дружбу, співробітництво і взаємодопомогу між ПНР та СРСР. В 1965-1970рр. Аналогічні угоди Польща уклала з Чехословаччиною, НДР, НРБ, Угорщиною, СРР.</w:t>
      </w:r>
    </w:p>
    <w:p>
      <w:pPr>
        <w:pStyle w:val="Normal"/>
        <w:rPr/>
      </w:pPr>
      <w:r>
        <w:rPr/>
        <w:t xml:space="preserve">     </w:t>
      </w:r>
      <w:r>
        <w:rPr/>
        <w:t xml:space="preserve">У 1976р. до Конституції  ПНР були внесені важливі зміни. В ній було закріплено, що ПНР --- “соціалістична держава, в якій керуючою політичною силою суспільства в будівництві соціалізму є ПОРП”. Текст Конституції було також внесено положення про те, що ПНР в своїй політиці “зміцнює дружбу та співробітництво з СРСР та іншими соціалістичними державами”. Низка поправок і доповнень до Конституції зроблено у 1983р.: про принципи функціонування Патріотичного руху національного відродження ( ПРНВ ) в державі і суспільстві; про керівну роль робітничого класу в суспільстві і конституційній відповідальності за те , щоб об‘єктивні інтереси робочого класу були головним критерієм стратегії і політики держави ; про можливості і умови введення надзвичайного і воєнного стану ; про роль і місце одноособного селянства в соціально-економічній структурі країни. </w:t>
      </w:r>
    </w:p>
    <w:p>
      <w:pPr>
        <w:pStyle w:val="Normal"/>
        <w:rPr/>
      </w:pPr>
      <w:r>
        <w:rPr/>
        <w:t xml:space="preserve">    </w:t>
      </w:r>
      <w:r>
        <w:rPr/>
        <w:t>15 грудня 1981р. досяг чергової кризи вже давно триваючий конфлікт у Польщі, коли генерал Ярузельський ввів у країні військовий стан. “Солідарність” була заборонена, а її найбільш відомі лідери, включаючи Л. Валенсу, відправлені за грати. Було тимчасово зупинено здійснення громадянських прав і свобод, а керівництво країною перейшло до рук Військової Ради. Страйки протесту були швидко придушені.</w:t>
      </w:r>
    </w:p>
    <w:p>
      <w:pPr>
        <w:pStyle w:val="Normal"/>
        <w:rPr/>
      </w:pPr>
      <w:r>
        <w:rPr/>
        <w:t xml:space="preserve">     </w:t>
      </w:r>
      <w:r>
        <w:rPr/>
        <w:t>Досягнута між урядом і “Солідарністю” в кінці серпня 1980р. згода стала предметом самих різноманітних тлумачень. Вона намагалась відокремити політичні функції правління від економічних, що важко здійснити в комуністичній країні, а вимоги робітників, які включали проведення вільних демократичних виборів, носили по суті політичний характер. Постійні страйки та часті зміни складу уряду тримали в напрузі Польщу більшу частину 1981р. Правлячий з лютого генерал Ярузельський вважався політичним діячем помірних поглядів, але його реакція на вимоги “Солідарності” почали набувати все більш репресивний характер. Остання криза, що відбулася одразу після візиту Ярузельського до Москви (де його,вирогідно, заохочували до проведення жорсткої політики, натякаючи, що інакше це буде зроблено і без нього), була прямо спровокована намаганням “Солідарності” приймати участь в управлінні зруйнованою економікою країни. Польща ввіїшла в період застою, з якого її вивела в кінці кінців політика “гласності”.</w:t>
      </w:r>
    </w:p>
    <w:p>
      <w:pPr>
        <w:pStyle w:val="Normal"/>
        <w:rPr/>
      </w:pPr>
      <w:r>
        <w:rPr/>
        <w:t xml:space="preserve">    </w:t>
      </w:r>
      <w:r>
        <w:rPr/>
        <w:t>Важливою подією в житті країни у 1987р. став 2-й конгрес ПРНВ, масового суспільно-політичного об‘єднання до складу якого входили ПОРП, Об‘єднана селянська і Демократичні партії, організації радянських католиків, суспільні організації ( всього 129 різноманітних організацій --- колективних членів руху ). Конгрес прийняв Програмну декларацію, резолюцію по проблемам розвитку Польщі, здіснив зміни у статуті ПРНВ, впровадивши 4-х річний термін повноважень для всіх ланок та рад руху, обрав керівні органи ПРНВ.</w:t>
      </w:r>
    </w:p>
    <w:p>
      <w:pPr>
        <w:pStyle w:val="Normal"/>
        <w:rPr/>
      </w:pPr>
      <w:r>
        <w:rPr/>
        <w:t xml:space="preserve">      </w:t>
      </w:r>
      <w:r>
        <w:rPr/>
        <w:t>Навесні 1989р. була легалізована організація “Солідарність”, яка стала рівноправним партнером  правлячої ПОРП. Розвиток подій 1989р. Призвів до завершення розпочатого у 1980р. Процесу. Уході червневих виборів, на яких опозиційні партії могли боротися за певну кількість місць, “Солідарність” одержала повну перемогу. Зазнали поразки практично всі кандидати з ряду вищих урядових чиновників: виборці практично викреслювали їх прізвища з бюлетнів. Колишній режим видався не в силах сформувати прийнятний для “Солідарності” уряд, в результаті влада перейшла до коаліції на чолі з представником “Солідарності” Тадеушем Мазовецьким. Генерал Ярузельський ще залишався президентом, але “Солідарність” та її союзники зайняли домінуючі позиції, і не пройшло і року, як Л. Валенса сам став президентом.</w:t>
      </w:r>
    </w:p>
    <w:p>
      <w:pPr>
        <w:pStyle w:val="Normal"/>
        <w:rPr/>
      </w:pPr>
      <w: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2:59:00Z</dcterms:created>
  <dc:creator>P133</dc:creator>
  <dc:description/>
  <dc:language>en-US</dc:language>
  <cp:lastModifiedBy>P133</cp:lastModifiedBy>
  <dcterms:modified xsi:type="dcterms:W3CDTF">1998-03-31T12:59:00Z</dcterms:modified>
  <cp:revision>2</cp:revision>
  <dc:subject/>
  <dc:title>СТАНОВИЩЕ ПОВОЄННОЇ ПОЛЬЩІ</dc:title>
</cp:coreProperties>
</file>