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 О С Т А Н О В А ВЕРХОВНОЇ РАДИ УКРАЇНСЬКОЇ РСР</w:t>
      </w:r>
    </w:p>
    <w:p>
      <w:pPr>
        <w:pStyle w:val="Normal"/>
        <w:rPr/>
      </w:pPr>
      <w:r>
        <w:rPr/>
        <w:t>Про порядок введення в дію Закону Української РСР "Про освіту"</w:t>
      </w:r>
    </w:p>
    <w:p>
      <w:pPr>
        <w:pStyle w:val="Normal"/>
        <w:rPr/>
      </w:pPr>
      <w:r>
        <w:rPr/>
        <w:t>( Відомості Верховної Ради (ВВР) 1991, N 34, ст. 452 )</w:t>
      </w:r>
    </w:p>
    <w:p>
      <w:pPr>
        <w:pStyle w:val="Normal"/>
        <w:rPr/>
      </w:pPr>
      <w:r>
        <w:rPr/>
        <w:t>Верховна Рада Української Радянської Соціалістичної Республіки п о с т а н о в л я є:</w:t>
      </w:r>
    </w:p>
    <w:p>
      <w:pPr>
        <w:pStyle w:val="Normal"/>
        <w:rPr/>
      </w:pPr>
      <w:r>
        <w:rPr/>
        <w:t>1. Ввести в дію Закон Української РСР "Про освіту" ( 1060-12 ) з дня його опублікування, а частину третю статті 11 і статтю 39 - з 1 серпня 1991 року; статті 18 і 19 - з 1 вересня 1991 року; статтю 12, частину п'яту статті 48 у питанні нових умов оплати праці учнів професійно-технічних училищ, частину першу статті 57 у питанні обсягів фінансування наукових досліджень - з 1 січня 1992 року; частину третю статті 27 - з 1 липня 1992 року, статті 24, 36, 37 в частині, що стосується нових документів про освіту та нових кваліфікацій і наукових ступенів, - з 1 вересня 1992 року; останній абзац частини першої статті 52 - з 1 січня 1993 року.</w:t>
      </w:r>
    </w:p>
    <w:p>
      <w:pPr>
        <w:pStyle w:val="Normal"/>
        <w:rPr/>
      </w:pPr>
      <w:r>
        <w:rPr/>
        <w:t>2. До приведення законодавства Української РСР у відповідність із Законом Української РСР "Про освіту" чинні законодавчі та інші нормативні акти Української РСР застосовуються, якщо вони не суперечать цьому Закону.</w:t>
      </w:r>
    </w:p>
    <w:p>
      <w:pPr>
        <w:pStyle w:val="Normal"/>
        <w:rPr/>
      </w:pPr>
      <w:r>
        <w:rPr/>
        <w:t>3. Закон Української РСР "Про освіту" застосовується до правовідносин в галузі освіти, що виникли після введення в дію Закону.</w:t>
      </w:r>
    </w:p>
    <w:p>
      <w:pPr>
        <w:pStyle w:val="Normal"/>
        <w:rPr/>
      </w:pPr>
      <w:r>
        <w:rPr/>
        <w:t>У правовідносинах в галузі освіти, що виникли до введення в дію цього Закону, права й обов'язки, які виникнуть після введення його в дію, визначаються відповідно до цього Закону.</w:t>
      </w:r>
    </w:p>
    <w:p>
      <w:pPr>
        <w:pStyle w:val="Normal"/>
        <w:rPr/>
      </w:pPr>
      <w:r>
        <w:rPr/>
        <w:t>4. Доручити Кабінету Міністрів Української РСР:</w:t>
      </w:r>
    </w:p>
    <w:p>
      <w:pPr>
        <w:pStyle w:val="Normal"/>
        <w:rPr/>
      </w:pPr>
      <w:r>
        <w:rPr/>
        <w:t>внести на розгляд Верховної Ради Української РСР пропозиції про приведення законодавчих актів Української РСР у відповідність з прийнятим Законом;</w:t>
      </w:r>
    </w:p>
    <w:p>
      <w:pPr>
        <w:pStyle w:val="Normal"/>
        <w:rPr/>
      </w:pPr>
      <w:r>
        <w:rPr/>
        <w:t>привести рішення Уряду Української РСР у відповідність із Законом Української РСР "Про освіту", забезпечити перегляд і скасування міністерствами та відомствами Української РСР їх нормативних актів, що суперечать цьому Закону;</w:t>
      </w:r>
    </w:p>
    <w:p>
      <w:pPr>
        <w:pStyle w:val="Normal"/>
        <w:rPr/>
      </w:pPr>
      <w:r>
        <w:rPr/>
        <w:t>протягом року розробити порядок введення нових кваліфікацій і наукових ступенів та встановити відповідність нині діючих кваліфікацій і наукових ступенів до тих, що вводяться згідно із статтями 36, 37 Закону;</w:t>
      </w:r>
    </w:p>
    <w:p>
      <w:pPr>
        <w:pStyle w:val="Normal"/>
        <w:rPr/>
      </w:pPr>
      <w:r>
        <w:rPr/>
        <w:t>у шестимісячний строк затвердити порядок створення навчально-виховних закладів;</w:t>
      </w:r>
    </w:p>
    <w:p>
      <w:pPr>
        <w:pStyle w:val="Normal"/>
        <w:rPr/>
      </w:pPr>
      <w:r>
        <w:rPr/>
        <w:t>у тримісячний строк затвердити Положення про атестацію та акредитацію навчально-виховних закладів;</w:t>
      </w:r>
    </w:p>
    <w:p>
      <w:pPr>
        <w:pStyle w:val="Normal"/>
        <w:rPr/>
      </w:pPr>
      <w:r>
        <w:rPr/>
        <w:t>протягом трьох років провести атестацію навчальних закладів підвищення кваліфікації та перепідготовки кадрів і привести їх структуру у відповідність із Законом;</w:t>
      </w:r>
    </w:p>
    <w:p>
      <w:pPr>
        <w:pStyle w:val="Normal"/>
        <w:rPr/>
      </w:pPr>
      <w:r>
        <w:rPr/>
        <w:t>розробити і прийняти програму розвитку загальної середньої, професійної та вищої освіти в Українській РСР на період до 2005 року, в якій визначити шляхи реалізації положень Закону Української РСР "Про освіту".</w:t>
      </w:r>
    </w:p>
    <w:p>
      <w:pPr>
        <w:pStyle w:val="Normal"/>
        <w:rPr/>
      </w:pPr>
      <w:r>
        <w:rPr/>
        <w:t>5. Визнати такими, що втратили чинність: Закон Української РСР "Про народну освіту" (Відомості Верховної Ради УРСР, 1974 р., N 28, ст.233) та постанову Верховної Ради Української РСР "Про введення в дію Закону Української РСР про народну освіту" (Відомості Верховної Ради УРСР, 1974 р., N 28, ст.234); Указ Президії Верховної Ради Української РСР від 27 вересня 1974 р. "Про порядок введення в дію Закону Української РСР про народну освіту" (Відомості Верховної Ради УРСР, 1974 р., N 41, ст.412); Указ Президії Верховної Ради Української РСР від 15 травня 1980 р. "Про внесення змін і доповнень до Закону Української РСР про народну освіту" (Відомості Верховної Ради УРСР, 1980 р., N 22, ст.405) і Закон Української РСР від 31 жовтня 1980 р. "Про затвердження указів Президії Верховної Ради Української РСР, якими внесено зміни до деяких законодавчих актів Української РСР" в частині затвердження названого Указу (Відомості Верховної Ради УРСР, 1980 р., N 46, ст.900).</w:t>
      </w:r>
    </w:p>
    <w:p>
      <w:pPr>
        <w:pStyle w:val="Normal"/>
        <w:rPr/>
      </w:pPr>
      <w:r>
        <w:rPr/>
        <w:t>Голова Верховної Ради Української РСР Л.КРАВЧУК</w:t>
      </w:r>
    </w:p>
    <w:p>
      <w:pPr>
        <w:pStyle w:val="Normal"/>
        <w:rPr/>
      </w:pPr>
      <w:r>
        <w:rPr/>
        <w:t xml:space="preserve">м.Київ, 4 червня 1991 року N 1144-XII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20:25:00Z</dcterms:created>
  <dc:creator>Сергей Алексеенко</dc:creator>
  <dc:description/>
  <dc:language>en-US</dc:language>
  <cp:lastModifiedBy>Maksim</cp:lastModifiedBy>
  <dcterms:modified xsi:type="dcterms:W3CDTF">1998-03-29T02:47:00Z</dcterms:modified>
  <cp:revision>3</cp:revision>
  <dc:subject/>
  <dc:title> П О С Т А Н О В А ВЕРХОВНОЇ РАДИ УКРАЇНСЬКОЇ РСР</dc:title>
</cp:coreProperties>
</file>