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 О С Т А Н О В А від 29 серпня 1994 р. N 592 Київ</w:t>
      </w:r>
    </w:p>
    <w:p>
      <w:pPr>
        <w:pStyle w:val="Normal"/>
        <w:rPr/>
      </w:pPr>
      <w:r>
        <w:rPr/>
        <w:t>Про вдосконалення мережі вищих навчальних закладів</w:t>
      </w:r>
    </w:p>
    <w:p>
      <w:pPr>
        <w:pStyle w:val="Normal"/>
        <w:rPr/>
      </w:pPr>
      <w:r>
        <w:rPr/>
        <w:t>Кабінет Міністрів України ПОСТАНОВЛЯЄ:</w:t>
      </w:r>
    </w:p>
    <w:p>
      <w:pPr>
        <w:pStyle w:val="Normal"/>
        <w:rPr/>
      </w:pPr>
      <w:r>
        <w:rPr/>
        <w:t>1. Прийняти пропозицію Міністерства освіти, Міністерства охорони здоров'я, Міністерства сільського господарства і продовольства, погоджену з відповідними Радами народних депутатів, Міністерством фінансів, Міністерством економіки, про створення:</w:t>
      </w:r>
    </w:p>
    <w:p>
      <w:pPr>
        <w:pStyle w:val="Normal"/>
        <w:rPr/>
      </w:pPr>
      <w:r>
        <w:rPr/>
        <w:t>Донбаської державної академії будівництва і архітектури (м.Макієвка Донецької області) на базі Донбаського інженерно-будівельного інституту, що ліквідується; Державної агроекологічної академії України (м.Житомир) на базі Житомирського державного сільськогосподарського інституту, що ліквідується; Запорізької державної інженерної академії на базі Запорізького індустріального інституту, що ліквідується; Київського державного лінгвістичного університету на базі Київського державного педагогічного інституту іноземних мов, що ліквідується; Київського державного торговельно-економічного університету на базі Київського торговельно-економічного інституту, що ліквідується; Луганського державного медичного університету на базі Луганського медичного інституту, що ліквідується; Одеського державного медичного університету на базі Одеського медичного інституту, що ліквідується; Одеського державного морського університету на базі Одеського інституту інженерів морського флоту, що ліквідується; Південноукраїнського педагогічного університету (м.Одеса) на базі Одеського державного педагогічного інституту. Зберегти за новоствореним університетом ім'я К.Д.Ушинського, що його носив педагогічний інститут; Полтавського технічного університету на базі Полтавського інженерно-будівельного інституту, що ліквідується; Севастопольського технічного університету на базі Севастопольського приладобудівного інституту, що ліквідується; Технологічного університету Поділля (м.Хмельницький) на базі Хмельницького технологічного інституту, що ліквідується; Тернопільської академії народного господарства на базі Тернопільського інституту народного господарства. що ліквідується; Українського державного морського технічного університету (м.Миколаїв) на базі Миколаївського кораблебудівного інституту. що ліквідується; Української академії друкарства (м.Львів) на базі Українського поліграфічного інституту імені Івана Федорова, що ліквідується; Української інженерно-педагогічної академії (м.Харків) на базі Харківського інженерно-педагогічного інституту, що ліквідується; Української медичної стоматологічної академії (м.Полтава) на базі Полтавського державного медичного стоматологічного інституту; Українського транспортного університету (м.Київ) на базі Київського автомобільно-дорожнього інституту, що ліквідується.</w:t>
      </w:r>
    </w:p>
    <w:p>
      <w:pPr>
        <w:pStyle w:val="Normal"/>
        <w:rPr/>
      </w:pPr>
      <w:r>
        <w:rPr/>
        <w:t>2. Створення зазначених вищих навчальних закладів здійснити у межах асигнувань на підготовку кадрів, що передбачаються відповідно Міністерству освіти, Міністерству охорони здоров'я, Міністерству сільського господарства і продовольства, у сфері управління яких перебували ліквідовані інститути.</w:t>
      </w:r>
    </w:p>
    <w:p>
      <w:pPr>
        <w:pStyle w:val="Normal"/>
        <w:rPr/>
      </w:pPr>
      <w:r>
        <w:rPr/>
        <w:t>Прем'єр-міністр України В.МАСОЛ</w:t>
      </w:r>
    </w:p>
    <w:p>
      <w:pPr>
        <w:pStyle w:val="Normal"/>
        <w:rPr/>
      </w:pPr>
      <w:r>
        <w:rPr/>
        <w:t>Міністр Кабінету Міністрів України В.ПУСТОВОЙТЕНКО</w:t>
      </w:r>
    </w:p>
    <w:p>
      <w:pPr>
        <w:pStyle w:val="Normal"/>
        <w:rPr/>
      </w:pPr>
      <w:r>
        <w:rPr/>
        <w:t xml:space="preserve">Інд.28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20:19:00Z</dcterms:created>
  <dc:creator>Сергей Алексеенко</dc:creator>
  <dc:description/>
  <dc:language>en-US</dc:language>
  <cp:lastModifiedBy>Maksim</cp:lastModifiedBy>
  <dcterms:modified xsi:type="dcterms:W3CDTF">1998-03-29T02:41:00Z</dcterms:modified>
  <cp:revision>5</cp:revision>
  <dc:subject/>
  <dc:title> П О С Т А Н О В А від 29 серпня 1994 р</dc:title>
</cp:coreProperties>
</file>