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.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Опорний конспект лекції</w:t>
        <w:br/>
      </w:r>
      <w:r>
        <w:rPr>
          <w:rFonts w:eastAsia="Times New Roman Cyr" w:cs="Times New Roman Cyr" w:ascii="Times New Roman Cyr" w:hAnsi="Times New Roman Cyr"/>
          <w:sz w:val="38"/>
          <w:szCs w:val="38"/>
        </w:rPr>
        <w:t>з предмету «Інформаційно-аналітичні дослідження»</w:t>
        <w:br/>
        <w:t>на тему «Роль і значення інформації у сучасному світі»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</w:p>
    <w:p>
      <w:pPr>
        <w:pStyle w:val="Heading2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</w:rPr>
        <w:t>Інформаційні ресурси та інформаційні технології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ік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урс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досягненн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ереваг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ник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нформаційне забезпечення розвинутих країн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ріл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нучк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ов СШ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тенденції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дина-машин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часні комунікаційні технології і політик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еса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мократі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бель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deo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V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-mail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aser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C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N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hone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вання системи національних інформаційних баз дани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лежність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шоджерела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Д (що? де? коли?)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7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лад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97" w:hanging="39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бота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ѕ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ѕ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ѕ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ѕ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</w:pPr>
    <w:rPr>
      <w:b/>
      <w:bCs/>
      <w:smallCaps/>
      <w:color w:val="800000"/>
      <w:sz w:val="24"/>
      <w:szCs w:val="24"/>
    </w:rPr>
  </w:style>
  <w:style w:type="paragraph" w:styleId="Contents2">
    <w:name w:val="TOC 2"/>
    <w:basedOn w:val="Normal"/>
    <w:next w:val="Normal"/>
    <w:pPr>
      <w:ind w:left="26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20" w:hanging="0"/>
    </w:pPr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3:00:00Z</dcterms:created>
  <dc:creator>Maksim</dc:creator>
  <dc:description/>
  <dc:language>en-US</dc:language>
  <cp:lastModifiedBy>Maksim</cp:lastModifiedBy>
  <dcterms:modified xsi:type="dcterms:W3CDTF">1998-03-29T02:03:00Z</dcterms:modified>
  <cp:revision>2</cp:revision>
  <dc:subject/>
  <dc:title>Опорний план лекції</dc:title>
</cp:coreProperties>
</file>