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RECS     ( About the Author - R.R.S.Arni )          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     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is aged 67 and has no computer foundation whatsoever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ttended any Computer Courses and is self-t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 retired from service and started using the Sinclair ZX 81 (1 K Ra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with an add-on of 16 K, then graduated to a Commodore VIC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has learnt only 1 language - BASIC - and since his interest i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ainly to program a large collection of puzzles and recreational 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has not the time ( nor ability ) to learn the much superio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is work. That is one of the reasons why he has not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with the mouse which is a big drawback to this album.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continues to program using the same GWBASIC as he has a lot mo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is prepared, and would welcome, any modifications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ering to this album, if it could promote the subject of recre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s and use of the mouse,etc....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vance information and details are given to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is contribution is acknowledged as a joint 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o costs are to be borne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.R.S.A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The Autho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