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HRECS      by R.R.S.Arni                         (excerpts by exp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THEMATICAL RE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Recreations may take many forms: a puzzle to be solv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game, a magic trick, paradox or fallacy or simply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ort of curious or amusing fillip... There is not much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delight a novice experiences in cracking a clever brain te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elight a mathematician experiences in mastering an advanced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ok on beauty bare-that clean, sharply defined, mysterious, entr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underlies al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Martin Gard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something about a puzzle which appeals to almost everyone,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ld. Perhaps it is a challenge to our thinking powers, the fee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not be conquered by such a small thing.  One pleasant featu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have to know a great deal about it (maths) to get amusemen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Helen A. Mer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people "mathematics" is synonymous with "figuring". Act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is far from truth. ...for mathematics is applied logic in its simp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e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Maurice Kraitchi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act aspect of mathematics attracts a large following of people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y of the complexities  of the human equation in everyday life, tu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isure times to the simplicities of recreational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Eugene E.Nort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and Paradoxes have been popular since antiquity, and, in am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with these playthings men have sharpened their wits and whe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ngenuity. But it was not for amusement alone that Kepler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at, Leibnitz, Euler, Lagrange, Hamilton, Cayley and many others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time to puzzles. Researches in Recreational Mathematics were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principles and required the same faculties as the re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the most profound discoveries in mathematics o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Edward Kasner &amp; James R. New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the Mathematician and his discovery through such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     : Analysis of a puzzle about crossing bridges - the 7 bri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isberg - the birth of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bnitz  : Peg jumping problems . Several inventions and dis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&amp;  : Dice gambling and Stakes: Their discussions on them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at    : insights into the laws of Probability &amp; present day algebr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range  : A coin tossing game engaged the attention of all 3 of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   : the Saint Peters Paradox , again leading to more knowle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   : the field of Probability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M.Turing: Deep analysis of the 15-Puzzle also led him to his Computer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Boole: Both of them were much involved in the famous "4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D.Morgan  : coloring problem " :Co founders of Symbolic Log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W.R.Hamilton: Inventor of puzzles that could be played on a dodec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covered the Quaternion (a new algebra for 3-D Geomet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Von Neumann: His deep interest in the simpest of all games of "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nies" ( a game played by even 6 year olds ). H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a rational strategy and reported it to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ciety in 1928. This may not sound to be a momen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hievement, but it was the beginning of a new bra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ience. The Theory of Games is today regarded 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mising mathematical tool yet devised for the analy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cial, business and economic behaviour. It is now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played at all advanced Managememt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 ........and if this has not made a good case to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ematical Recreations there is als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inivasa Ramanajam 's deep interest in Magic Squares.....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 Einstein's bookshelf stacked with mathematical games &amp; Puzz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difficult to see why all great mathematical minds thri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problems when they were elegantly 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