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-earth M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ull-color version of the Middle-earth m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use on IBM and IBM compatible systems.  Version 1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card, and displayed the map in black-and-whit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tilizes the VGA graphics card, and contains the following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Full color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Population center icons color-coded b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Multiple game handl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Editing functions made mor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Set-up databases for both 1650 and 295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version 1, version 2 was developed as free shareware.  Ga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was not involved in the development of the program,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accuracy of the information it conta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the program.  I make no guarantees myself in this reg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ictly a "use at your own risk"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on an IBM compatible system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Intel processor.  It works on my system, and should work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BM compatible system utilizing Microsoft DOS 3.1 or bet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your system must be equipped with a 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as much fun using this program as I had writing it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in Middle-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P.EXE is the main program file.  In order to run properl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anied by MAP.DAT, which contains the base grid map for 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Also necessary are the files 1650.000 and 2950.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to the best of my knowledge, the 1st turn set-ups for the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nd circa 2950 games.  After you run the progra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d MPARAMS.DAT will appear.  This file ho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program.  README.DOC,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ght now, contains the user's manual.  The files ME-DAT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ar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Version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version 1 of the Middle-earth map utilit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data files for use with version 2.  ME-DATA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ke this conversion.  CONVERT.DOC is a text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keeping purposes, you will probably want to keep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n a separate directory.  To start the program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AP, then press enter.  Every time you start the program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telling you which game you are currently viewing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from the screen by pressing enter.  The firs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be viewing the set-up map for circa 2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main menu appear at the top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accessed b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or by pressing the ALT key,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menu item desired, then pressing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in menu without making a selection, press the ALT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first five menu items causes a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open.  Items on the sub menus can b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e item, or by using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menu item,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will close the menu without a sele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Clicking the left mouse button outside of the menu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 have special functions that allow instant acces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eatures.  These keys will be identified and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s on the map display also produce ef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opens a sub menu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New Game" allows you to create a new data fil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First select the Third Age era in which you wish to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game; only game numbers from 1 to 9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new game file will then be created, using the set-up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selected as a starting point.  This gam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  Selecting a game number already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 Game" allows you to view a game map file you have alread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hird Age era of the game, then enter the number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selected is then automatically located.  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have not created 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ase Game" allows you to delete any game map fil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lthough it will not allow you to delete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, or the se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-up Data" allows you to load the set-up files for each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eras.  This makes it possible for you to change the base set-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gam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" exits the program.  You can also quit the game by pressing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menus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opens a sub menu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H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Go To..." , "Info On...", or "Edit Hex..." will ope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rompting the user to enter a map grid numb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 To.." will redraw the map display centered on the map hex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 On..."  will cause information on the map hex ent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 Hex..." allows the entry or deletion of information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This information includes the presence of armi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s, general information on population centers, and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Locate..." will open an input box prompting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opulation center.  You may enter characters in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or mixed cases, and need not spell out the who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ter.  The map display will be redrawn with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d population center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tems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cons allows you to view the map with or without the map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ters, armies, etc.  When the Icons option is active,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ll appear within the parentheses on the menu: (+) Ic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the parenthese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ight Mouse" allows you to define the function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An input box will open allowing one of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H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Move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di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+" sign will appear within the parentheses befor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Only one function can be active at a time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same way you would make a selection from a sub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mouse butt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iance" allows you to update the alliance status of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You are prompted with a menu to select a neutral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sked to select its alliance.  The color codes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cons belonging to that position on the map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is change in status.  Army icons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dit Hex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opens a sub menu of the following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/Nav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Army/Navy Model" will open an input box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grid number from the keyboard.  Once a valid gr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 input box containing four check list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first list allows you to select the type of un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 second list provides a choice between normal or force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third list asks for a description of the arm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y.  The fourth list allows the use of a normal or e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s are indicated by the appearance of a "+"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next to the items.  Items are selec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n the space between the parentheses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block cursor, and pressing ENT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selections have been made, select "Continue"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model, select "Cancel Model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cons" option from the "Options" sub menu is active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containing two check lists will appear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allows you to direct the model to stop mov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, while the second is used to stop mov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/navies.  Each list allows you to choose the armies/nav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of specific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s are indicated by the appearance of a "+"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next to the items.  Unlike the previous input box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may be made from each list.  Choices are mad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from the previous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l is not aborted, the program will compile a lis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hexes that can be reached from the indicated he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t, conditions, supplies, strategy, and limit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mark all of the hexes on the list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on the screen by reversing their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or mouse button will restore the scree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model.  Note: While modeling ship movement,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will be taken into account only if the "Icon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tions" sub menu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x Distance" opens a calculator that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any two hexes.  Simply enter the origin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, and the distance will appear in the message box above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hange the origin or target hex numbers, th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You may exit this function only by selecting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Last" will appear on the "Movement" sub menu only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vement model has been run.  When selected, the resul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l run will be displayed on the screen.  If no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is function can also be activated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opens a sub menu of the following six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ner" opens the box that appears when you start the program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t informs you of the current game and era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This box can also be ope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rain Key", "Pop Centers", and "Icon Key" provide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ymbols used.  They can also be viewed by pressing F2, F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spectively, providing that no menus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cuts" provides a reminder of the functions of the shortcu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provides a brief descript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of these symbols from the main menu causes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one full screen in the direction indicated, less o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 For instance, selecting the "UP" arrow moves the top rank of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rank, displaying the ranks above it.  If no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, these functions can also be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can also be clicked on individual map he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Clicking the left button on a hex causes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drawn with the selected hex at the center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button on a hex causes information about that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, initiates movement modeling from the h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formation about the hex to be entered, depending o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"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development by Ian Ke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(c) 1994 by Ian Ke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intended for free distribution, and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for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