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b/>
          <w:i/>
          <w:sz w:val="32"/>
          <w:u w:val="single"/>
        </w:rPr>
        <w:t>El Hombre, Por Sí Mismo, Es Valorado</w: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keepNext w:val="true"/>
        <w:pBdr/>
        <w:bidi w:val="0"/>
        <w:spacing w:lineRule="exact" w:line="552"/>
        <w:jc w:val="left"/>
        <w:rPr/>
        <w:framePr w:w="687" w:h="552" w:x="0" w:y="0" w:hSpace="0" w:vSpace="0" w:wrap="notBeside" w:vAnchor="text" w:hAnchor="margin" w:hRule="exact"/>
        <w:pBdr/>
      </w:pPr>
      <w:r>
        <w:rPr>
          <w:position w:val="-6"/>
          <w:sz w:val="65"/>
        </w:rPr>
        <w:t>“</w:t>
      </w:r>
      <w:r>
        <w:rPr>
          <w:position w:val="-6"/>
          <w:sz w:val="65"/>
        </w:rPr>
        <w:t>E</w:t>
      </w:r>
    </w:p>
    <w:p>
      <w:pPr>
        <w:pStyle w:val="Normal"/>
        <w:bidi w:val="0"/>
        <w:spacing w:lineRule="atLeast" w:line="240"/>
        <w:jc w:val="left"/>
        <w:rPr/>
      </w:pPr>
      <w:r>
        <w:rPr>
          <w:sz w:val="24"/>
        </w:rPr>
        <w:t>l amado Juan era el discípulo que estuvo más dispuesto a abrir su corazón a Jesús, el que más fervientemente contempló la vida diaria de Jesús y asimiló las profundas lecciones de mansedumbre y humildad que encerraban todas sus acciones. Él fue quien comprendió más ampliamente el principio de la abnegación, de completa devoción a la causa que la vida de Jesús ilustró. Él empezó temprano y continuó dominando sus tendencias naturales, buscando ser exactamente como Aquel a quien amaba.</w:t>
      </w:r>
    </w:p>
    <w:p>
      <w:pPr>
        <w:pStyle w:val="Normal"/>
        <w:bidi w:val="0"/>
        <w:spacing w:lineRule="atLeast" w:line="240"/>
        <w:jc w:val="left"/>
        <w:rPr/>
      </w:pPr>
      <w:r>
        <w:rPr>
          <w:sz w:val="24"/>
        </w:rPr>
        <w:tab/>
        <w:t>Posiblemente, si no fuera por los escritos de Juan en los cuales el amor de Dios a través de su Hijo Jesús es tan hermosamente ilustrado, puede ser que todavía no tuviéramos una comprensión de la conexión tan íntima que puede haber entre el gran y todopoderoso Creador del universo y la pequeña criatura, el hombre, a quien él da el privilegio y honor de llamarle “Padre”. Las epístolas de Juan sugieren el espíritu del amor. Parece como si él hubiera escrito con una pluma sumergida en amor. ¡Qué agradecidos estamos por la tierna descripción de ese amor que tanto necesitamos!</w:t>
      </w:r>
    </w:p>
    <w:p>
      <w:pPr>
        <w:pStyle w:val="Normal"/>
        <w:bidi w:val="0"/>
        <w:spacing w:lineRule="atLeast" w:line="240"/>
        <w:jc w:val="left"/>
        <w:rPr/>
      </w:pPr>
      <w:r>
        <w:rPr>
          <w:sz w:val="24"/>
        </w:rPr>
        <w:tab/>
        <w:t>¿Y qué diremos acerca de la personalidad y la vida de aquel que fue capaz de dejar tras sí, para nosotros, un tributo tan grandioso? La Inspiración nos ha dado muchas evidencias que ayudan a completar nuestra historia bíblica de Juan. Sabemos que cuando Jesús escogió a los doce, para trabajar con ellos y para ser enseñados por Él, Él llamó a Santiago y a Juan, hijos de un pescador para que Lo siguieran.</w:t>
      </w:r>
    </w:p>
    <w:p>
      <w:pPr>
        <w:pStyle w:val="Normal"/>
        <w:bidi w:val="0"/>
        <w:spacing w:lineRule="atLeast" w:line="240"/>
        <w:jc w:val="left"/>
        <w:rPr/>
      </w:pPr>
      <w:r>
        <w:rPr>
          <w:sz w:val="24"/>
        </w:rPr>
        <w:tab/>
        <w:t>Santiago y Juan fueron llamados los “hijos del trueno”. La pluma Inspirada nos dice que Juan era orgulloso, dominante, ambicioso, impetuoso y se resentía ante la injuria. No poseía amabilidad natural de carácter. Tenía un carácter violento y estaba lleno de un deseo de venganza y de un espíritu de crítica.</w:t>
      </w:r>
    </w:p>
    <w:p>
      <w:pPr>
        <w:pStyle w:val="Normal"/>
        <w:bidi w:val="0"/>
        <w:spacing w:lineRule="atLeast" w:line="240"/>
        <w:jc w:val="left"/>
        <w:rPr/>
      </w:pPr>
      <w:r>
        <w:rPr>
          <w:sz w:val="24"/>
        </w:rPr>
        <w:tab/>
        <w:t>Cuando recordamos que ellos deseaban obtener permiso de Jesús para hacer que descendiera fuego del cielo para destruir a los samaritanos, los cuales, ellos pensaban que habían insultado a su Maestro, podemos ver muy bien que el término “hijos del trueno” armonizaba con Santiago y Juan.</w:t>
      </w:r>
    </w:p>
    <w:p>
      <w:pPr>
        <w:pStyle w:val="Normal"/>
        <w:bidi w:val="0"/>
        <w:spacing w:lineRule="atLeast" w:line="240"/>
        <w:jc w:val="left"/>
        <w:rPr/>
      </w:pPr>
      <w:r>
        <w:rPr>
          <w:sz w:val="24"/>
        </w:rPr>
        <w:tab/>
        <w:t>Si usted y yo hubiéramos estado allí para presenciar cuando Jesús escogió a los doce, sabiendo el alcance de los resultados que dependían de su elección, me pregunto qué hubiéramos pensado - y dicho. Posiblemente, uno de los errores más grandes que podemos cometer como seres humanos, es en el área de juzgar el carácter. Podemos juzgar solamente por la apariencia exterior, por lo que vemos, oímos y sentimos. Pero no importa cuántas conclusiones psicológicamente correctas pensemos que podemos sacar de estas señales exteriores, no podemos leer el corazón como Jesús lo hace. No puede siempre ser el que está alto en nuestra estimación, un candidato para el cielo que probará que posee estos atributos en último análisis.</w:t>
      </w:r>
    </w:p>
    <w:p>
      <w:pPr>
        <w:pStyle w:val="Normal"/>
        <w:bidi w:val="0"/>
        <w:spacing w:lineRule="atLeast" w:line="240"/>
        <w:jc w:val="left"/>
        <w:rPr/>
      </w:pPr>
      <w:r>
        <w:rPr>
          <w:sz w:val="24"/>
        </w:rPr>
        <w:tab/>
        <w:t>Podríamos habernos sentido desanimados por el futuro de la iglesia cuando miramos a Juan, Pedro, al incrédulo Tomás y algunos de los otros. ¿Y me pregunto si el joven alto y agradable que llevaba la bolsa de dinero no podía habernos impresionado un poquito mejor? ¡Ahora había un discípulo con una apariencia impresionante! No tomó mucho tiempo evaluar su personalidad y observar que tenía un discernimiento profundo y una habilidad ejecutiva. Se advertía en su propia apariencia llena de confianza propia y en el modo en que los otros discípulos lo respetaban.</w:t>
      </w:r>
    </w:p>
    <w:p>
      <w:pPr>
        <w:pStyle w:val="Normal"/>
        <w:bidi w:val="0"/>
        <w:spacing w:lineRule="atLeast" w:line="240"/>
        <w:jc w:val="left"/>
        <w:rPr/>
      </w:pPr>
      <w:r>
        <w:rPr>
          <w:sz w:val="24"/>
        </w:rPr>
        <w:tab/>
        <w:t>Se nos dice que Juan y Judas personifican a los que profesan ser seguidores de Cristo; que representan las dos clases que componen al profeso pueblo de Dios. Uno era la demostración de la verdadera santificación; el otro poseía sólo una forma de piedad. Así que hoy en día, cada uno de nosotros está en la categoría ya sea de Juan o de Judas.</w:t>
      </w:r>
    </w:p>
    <w:p>
      <w:pPr>
        <w:pStyle w:val="Normal"/>
        <w:bidi w:val="0"/>
        <w:spacing w:lineRule="atLeast" w:line="240"/>
        <w:jc w:val="left"/>
        <w:rPr/>
      </w:pPr>
      <w:r>
        <w:rPr>
          <w:sz w:val="24"/>
        </w:rPr>
        <w:tab/>
        <w:t>Posiblemente, usted está pensando que no es justo comparar con Judas a alguien que está tratando sinceramente de ser un cristiano, pero esa es una mala interpretación, en la cual puede haber grandes peligros. Permítanos considerar muy seriamente cuáles fueron las diferencias en las experiencias de estos dos hombres. ¿Por qué uno llegó a estar verdaderamente santificado mientras que el otro nunca progresó más allá de una forma de piedad? ¿Cuál es la instrucción y ayuda que se nos ha dado para que podamos seguir a Jesús como lo hizo el amado Juan? ¿Y cuáles son las señales de advertencia que nos ayudarán a evitar que imitemos el terrible fracaso de Judas, el traidor?</w:t>
      </w:r>
    </w:p>
    <w:p>
      <w:pPr>
        <w:pStyle w:val="Normal"/>
        <w:bidi w:val="0"/>
        <w:spacing w:lineRule="atLeast" w:line="240"/>
        <w:jc w:val="left"/>
        <w:rPr/>
      </w:pPr>
      <w:r>
        <w:rPr>
          <w:sz w:val="24"/>
        </w:rPr>
        <w:tab/>
        <w:t>Si podemos comprender y ayudar a otros a entender esta diferencia en la experiencia religiosa de estos dos hombres que fueron escogidos al principio de la misión de Cristo, podemos tener las respuestas para estas importantes preguntas que nos conciernen tan urgentemente ahora, en la terminación de la tarea. ¿Cómo puedo asegurar la vida eterna? ¿Cómo puedo estar seguro de que Satanás no evitará que yo obtenga la santificación?</w:t>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pPr>
      <w:r>
        <w:rPr>
          <w:sz w:val="24"/>
        </w:rPr>
        <w:tab/>
        <w:t>Ambos discípulos tuvieron la misma oportunidad de estudiar y de seguir el Patrón Divino. Ambos estuvieron íntimamente asociados con Jesús y tuvieron el privilegio de escuchar su enseñanza. Cada uno tenía graves defectos de carácter y tuvo acceso a la gracia divina que transforma el carácter.</w:t>
      </w:r>
    </w:p>
    <w:p>
      <w:pPr>
        <w:pStyle w:val="Normal"/>
        <w:bidi w:val="0"/>
        <w:spacing w:lineRule="atLeast" w:line="240"/>
        <w:jc w:val="left"/>
        <w:rPr/>
      </w:pPr>
      <w:r>
        <w:rPr>
          <w:sz w:val="24"/>
        </w:rPr>
        <w:tab/>
        <w:t>Judas ciertamente amó al gran Maestro y deseaba estar con Él. Sintió un verdadero deseo de que su vida y carácter fueran transformados y esperaba, tal como usted y yo, experimentar ese cambio a través de su conexión con Jesús. Cuando él fue solicitando un lugar entre los doce, Jesús vio que Judas realmente tenía rasgos de carácter preciosos que podrían ser una bendición para la iglesia. Él no era insensible a la belleza del carácter de Cristo y a menudo cuando escuchó las palabras del Salvador, la convicción vino a su corazón. Jesús confió en ese hombre para que hiciera la obra de un evangelista. Le dio poder para sanar al enfermo y para sacar demonios. Judas creía que Jesús era el Mesías y su corazón experimentó una viva emoción, junto con los corazones de los otros discípulos, cuando él trajo al enfermo, al ciego y al cojo a Jesús para su curación. También sintió la satisfacción que siempre viene del servicio a Dios.</w:t>
      </w:r>
    </w:p>
    <w:p>
      <w:pPr>
        <w:pStyle w:val="Normal"/>
        <w:bidi w:val="0"/>
        <w:spacing w:lineRule="atLeast" w:line="240"/>
        <w:jc w:val="left"/>
        <w:rPr/>
      </w:pPr>
      <w:r>
        <w:rPr>
          <w:sz w:val="24"/>
        </w:rPr>
        <w:tab/>
        <w:t>Jesús leyó el corazón de Judas. Al conectar a ese hombre consigo mismo, lo colocó, como hizo con el resto de los doce, donde día a día pudiera estar en contacto con el raudal de abnegación que salía de Su propio corazón. Si él hubiera abierto su corazón a Cristo, la gracia divina hubiera desterrado al demonio del egoísmo, y aún Judas, hubiera llegado a ser un súbdito del reino de Dios y uno de los principales discípulos.</w:t>
      </w:r>
    </w:p>
    <w:p>
      <w:pPr>
        <w:pStyle w:val="Normal"/>
        <w:bidi w:val="0"/>
        <w:spacing w:lineRule="atLeast" w:line="240"/>
        <w:jc w:val="left"/>
        <w:rPr/>
      </w:pPr>
      <w:r>
        <w:rPr>
          <w:sz w:val="24"/>
        </w:rPr>
        <w:tab/>
        <w:t>Tanto Juan como Judas codiciaban la posición de ser el que más cerca estuviera de Jesús cuando Él ascendiera a Su reino. Ambos sostenían ideas equivocadas acerca de Su reino, y de su propia relación con éste. Pero bajo todo el trueno de Juan, Jesús, quien escudriñaba el corazón, percibió una personalidad enérgica, sincera, amorosa y cálida. Juan se adhirió a Cristo como la vid se aferra a un majestuoso pilar. Él correspondió al amor de Jesús con toda la fuerza de una ferviente devoción. Fue su amor por Cristo lo que siempre lo llevó a desear estar a Su lado.</w:t>
      </w:r>
    </w:p>
    <w:p>
      <w:pPr>
        <w:pStyle w:val="Normal"/>
        <w:bidi w:val="0"/>
        <w:spacing w:lineRule="atLeast" w:line="240"/>
        <w:jc w:val="left"/>
        <w:rPr/>
      </w:pPr>
      <w:r>
        <w:rPr>
          <w:sz w:val="24"/>
        </w:rPr>
        <w:tab/>
        <w:t>Algunas de las lecciones más importantes que Jesús encontró necesario enseñar a Juan, le fueron dadas debido a su orgullo y ambición de ser grande. Jesús conocía los motivos de su corazón y lo reprendió. De esa manera, Juan aprendió que el Hijo del hombre no vino para ser servido, sino para servir y que si uno quiere ser el primero en el reino, debe en esta tierra seguir a Jesús llegando a ser el más humilde en el servicio. Él descubrió que en el reino de Dios, la posición no se gana por favoritismo ni es recibida a través de una concesión arbitraria. Es simplemente un resultado del carácter. La cruz y el trono son pruebas de una condición que se ha alcanzado, muestras de la conquista del yo a través de la gracia de nuestro Señor Jesucristo. Éstas no eran otorgadas por Jesús, sino por su Padre.</w:t>
      </w:r>
    </w:p>
    <w:p>
      <w:pPr>
        <w:pStyle w:val="Normal"/>
        <w:bidi w:val="0"/>
        <w:spacing w:lineRule="atLeast" w:line="240"/>
        <w:jc w:val="left"/>
        <w:rPr/>
      </w:pPr>
      <w:r>
        <w:rPr>
          <w:sz w:val="24"/>
        </w:rPr>
        <w:tab/>
        <w:t>Juan no resintió las amonestaciones que Jesús le dio. Empezó a examinar sus motivos en las cosas que había hecho. Reconoció sus errores y aceptó la reprensión. Día tras día, en contraste con su propio espíritu violento, contempló la ternura y la condescendencia de Jesús y oyó sus lecciones de humildad y paciencia. Día tras día, su corazón fue atraído hacia Cristo, hasta que perdió de vista al yo por amor a su Maestro. Vio poder, y sin embargo, amabilidad, majestad, mansedumbre, fortaleza, paciencia, en la vida diaria del Hijo de Dios y esto llenó su corazón de tanta admiración, que rindió su temperamento resentido al poder transformador de Cristo.</w:t>
      </w:r>
    </w:p>
    <w:p>
      <w:pPr>
        <w:pStyle w:val="Normal"/>
        <w:bidi w:val="0"/>
        <w:spacing w:lineRule="atLeast" w:line="240"/>
        <w:jc w:val="left"/>
        <w:rPr/>
      </w:pPr>
      <w:r>
        <w:rPr>
          <w:sz w:val="24"/>
        </w:rPr>
        <w:tab/>
        <w:t>Esas lecciones, estableciendo la mansedumbre, la humildad y el amor como esenciales para crecer en la gracia y en la idoneidad para su obra, le parecieron a Juan ser del más alto valor.</w:t>
      </w:r>
    </w:p>
    <w:p>
      <w:pPr>
        <w:pStyle w:val="Normal"/>
        <w:bidi w:val="0"/>
        <w:spacing w:lineRule="atLeast" w:line="240"/>
        <w:jc w:val="left"/>
        <w:rPr/>
      </w:pPr>
      <w:r>
        <w:rPr>
          <w:sz w:val="24"/>
        </w:rPr>
        <w:tab/>
        <w:t>Atesoró cada lección y constantemente buscó ponerse en armonía con el Patrón Divino. Juan deseó ser como Jesús y bajo la influencia transformadora del amor de Cristo, llegó a ser manso y humilde. El yo fue escondido en Cristo. Por encima de todos sus compañeros, Juan se rindió a sí mismo al poder de esa vida maravillosa.</w:t>
      </w:r>
    </w:p>
    <w:p>
      <w:pPr>
        <w:pStyle w:val="Normal"/>
        <w:bidi w:val="0"/>
        <w:spacing w:lineRule="atLeast" w:line="240"/>
        <w:jc w:val="left"/>
        <w:rPr/>
      </w:pPr>
      <w:r>
        <w:rPr>
          <w:sz w:val="24"/>
        </w:rPr>
        <w:tab/>
        <w:t>El Salvador amó a los doce, pero Juan fue el espíritu más receptivo. Él era más joven que los otros, y con la confianza de un niño, abrió su corazón a Jesús. De ese modo, se identificó cada vez más con Cristo y a través de él, las enseñanzas espirituales más profundas del salvador han sido comunicadas al mundo. Jesús reprendió el egoísmo de Juan, desilusionó sus ambiciones y probó su fe, pero Juan abrió su corazón a Jesús y entonces, el Maestro fue capaz de revelarle aquello que su alma anhelaba, la belleza de la santidad, el poder transformador del amor de Dios. Juan se relacionó con el Salvador a través de un conocimiento experimental. Las lecciones de su Maestro fueron grabadas en su alma. Empezó a discernir que la gloria de Cristo no era la pompa mundanal y el poder que él había sido enseñado a esperar, sino la gloria como del “unigénito del Padre, lleno de gracia y de verdad”. Juan 1:14. Mientras Juan testificaba de la gracia del Salvador, su sencillo lenguaje era elocuente con el amor que penetraba en todo su ser.</w:t>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pPr>
      <w:r>
        <w:rPr>
          <w:sz w:val="24"/>
        </w:rPr>
        <w:tab/>
        <w:t>Mucho después, cuando él había sido llevado a una completa unión con Cristo a través del compañerismo del sufrimiento, Jesús le reveló a Juan cuál era la condición para estar más cerca de Él en su reino. “Al que venza”, Cristo dijo, “le daré que se siente conmigo en mi trono, así como yo he vencido, y me he sentado con mi Padre en su trono”. Apoc. 3:21.</w:t>
      </w:r>
    </w:p>
    <w:p>
      <w:pPr>
        <w:pStyle w:val="Normal"/>
        <w:bidi w:val="0"/>
        <w:spacing w:lineRule="atLeast" w:line="240"/>
        <w:jc w:val="left"/>
        <w:rPr/>
      </w:pPr>
      <w:r>
        <w:rPr>
          <w:sz w:val="24"/>
        </w:rPr>
        <w:tab/>
        <w:t>Juan entonces comprendió que el que estará más cerca de Cristo será aquel que haya bebido más profundamente de Su espíritu de amor abnegado. Ese amor que “no es jactancioso, no se engríe ... no busca su propio interés, no se irrita, no toma en cuenta el mal”. 1 Cor. 13:4-5. Ese fue el amor que impulsó a Juan, como el que movió    a su Señor a darlo todo, a trabajar y a sacrificar, aún hasta la muerte, por la salvación de la humanidad. Jesús ama a aquellos que representan a su Padre y Juan podía hablar del amor del Padre como ningún otro de los discípulos podía hacerlo. Reveló lo que sentía en su propia alma, representando en su carácter los atributos de Dios.</w:t>
      </w:r>
    </w:p>
    <w:p>
      <w:pPr>
        <w:pStyle w:val="Normal"/>
        <w:bidi w:val="0"/>
        <w:spacing w:lineRule="atLeast" w:line="240"/>
        <w:jc w:val="left"/>
        <w:rPr/>
      </w:pPr>
      <w:r>
        <w:rPr>
          <w:sz w:val="24"/>
        </w:rPr>
        <w:tab/>
        <w:t>Aunque Judas también había tenido acceso a la gracia divina que transforma el carácter, no pudo renunciar a sus propias ideas para recibir sabiduría del cielo. Tenía una opinión muy elevada de sus propias cualidades y consideraba a todos los otros discípulos en una forma censuradora. Ciertamente, ellos nunca estarían capacitados para tener una posición directiva en ayudar a establecer el reino de Jesús. Pedro era impetuoso; Juan era un mal financiero; Mateo era tan exigente en cuanto a la honradez que no se le podía confiar el hacer negocios que no fueran honestos. Y con respecto a Jesús, ¿por qué tenía que enfatizar tanto lo que era desalentador? ¿Por qué predecía constantemente juicio y persecución para él y para sus discípulos?</w:t>
      </w:r>
    </w:p>
    <w:p>
      <w:pPr>
        <w:pStyle w:val="Normal"/>
        <w:bidi w:val="0"/>
        <w:spacing w:lineRule="atLeast" w:line="240"/>
        <w:jc w:val="left"/>
        <w:rPr/>
      </w:pPr>
      <w:r>
        <w:rPr>
          <w:sz w:val="24"/>
        </w:rPr>
        <w:tab/>
        <w:t>Judas se consideraba a sí mismo como el más capacitado (de los discípulos). En su propia estimación, él era un honor para la causa y como tal se presentaba siempre. Aunque Judas aceptó la posición de un ministro de Cristo, no se conformó al molde divino. Sintió que podía conservar su propio juicio y opiniones y cultivó un espíritu de crítica y de acusación. Tenía un fuerte amor natural por el dinero y fomentó el espíritu maligno de la avaricia hasta que ésta llegó a ser el motivo que lo dirigía en su vida. Trágicamente, el amor a Mamón superó su amor por Cristo.</w:t>
      </w:r>
    </w:p>
    <w:p>
      <w:pPr>
        <w:pStyle w:val="Normal"/>
        <w:bidi w:val="0"/>
        <w:spacing w:lineRule="atLeast" w:line="240"/>
        <w:jc w:val="left"/>
        <w:rPr/>
      </w:pPr>
      <w:r>
        <w:rPr>
          <w:sz w:val="24"/>
        </w:rPr>
        <w:tab/>
        <w:t>Judas estaba ciego acerca de su propia debilidad de carácter, pero Jesús lo colocó donde podía tener una oportunidad de ver y de corregir ese problema. Al ministrar a otros, él podía haber desarrollado un carácter desinteresado. Sin embargo, mientras escuchaba diariamente las lecciones de Cristo y presenciaba Su vida de abnegación, Judas satisfizo su disposición codiciosa. A menudo, cuando prestaba un pequeño servicio a Cristo, o dedicaba tiempo a propósitos religiosos, él se pagaba a sí mismo de los escasos recursos que habían sido confiados a su cuidado. Esos pretextos servían para excusar sus actos ante sus propios ojos, pero a la vista de Dios él era un ladrón. Al llegar a ser un esclavo de eso solo vicio, se entregó a Satanás para ser llevado a ser capaz de hacer cualquier cosa en el pecado.</w:t>
      </w:r>
    </w:p>
    <w:p>
      <w:pPr>
        <w:pStyle w:val="Normal"/>
        <w:bidi w:val="0"/>
        <w:spacing w:lineRule="atLeast" w:line="240"/>
        <w:jc w:val="left"/>
        <w:rPr/>
      </w:pPr>
      <w:r>
        <w:rPr>
          <w:sz w:val="24"/>
        </w:rPr>
        <w:tab/>
        <w:t>La declaración repetida con frecuencia por Cristo, de que Su reino no era de este mundo, ofendía a Judas. A pesar de la propia enseñanza de Jesús, estaba de continuo surgiendo la idea de que Cristo reinaría en Jerusalén. En la ocasión cuando los cinco mil fueron alimentados, él fue el primero en tomar ventaja del entusiasmo, excitado por el milagro de los panes y nutriendo el plan de tomar a Cristo por la fuerza y hacerlo rey. Sus esperanzas eran grandes; su desencanto fue amargo. Cuando finalmente empezó a comprender que Cristo estaba ofreciendo bienes espirituales en lugar de terrenales, que ningún honor o posiciones altas iban a ser dadas a sus seguidores, resolvió no unirse tan íntimamente con Cristo que no pudiera apartarse.</w:t>
      </w:r>
    </w:p>
    <w:p>
      <w:pPr>
        <w:pStyle w:val="Normal"/>
        <w:bidi w:val="0"/>
        <w:spacing w:lineRule="atLeast" w:line="240"/>
        <w:jc w:val="left"/>
        <w:rPr/>
      </w:pPr>
      <w:r>
        <w:rPr>
          <w:sz w:val="24"/>
        </w:rPr>
        <w:tab/>
        <w:t>Hasta ese tiempo, Judas no había decidido que Jesús no era el Hijo de Dios, pero se había preguntado esto en su mente. Ahora, empezó sutilmente a expresar sus dudas y a confundir a los discípulos. De una manera religiosa y aparentemente astuta, introdujo controversias y sentimientos engañosos y mientras los discípulos buscaban evidencias para confirmar las palabras del gran Maestro, Judas los conducía casi imperceptiblemente por otro camino, dando a las palabras de Cristo un significado que Él no les había impartido. Todas las dificultades y las cruces grandes o pequeñas, las contrariedades y aparentes estorbos para el adelantamiento del Evangelio, eran interpretados por Judas como evidencias contra su veracidad. Sin embargo, todo esto era hecho de una manera que parecía concienzuda.</w:t>
      </w:r>
    </w:p>
    <w:p>
      <w:pPr>
        <w:pStyle w:val="Normal"/>
        <w:bidi w:val="0"/>
        <w:spacing w:lineRule="atLeast" w:line="240"/>
        <w:jc w:val="left"/>
        <w:rPr/>
      </w:pPr>
      <w:r>
        <w:rPr>
          <w:sz w:val="24"/>
        </w:rPr>
        <w:tab/>
        <w:t>No se oponía abiertamente, ni parecía poner en duda las lecciones del Salvador. No murmuró abiertamente, pero en todo lo que Cristo decía a sus discípulos, había algo con lo cual Judas no estaba de acuerdo en su corazón. La práctica de las verdades que Cristo enseñaba difería de sus deseos y propósitos.</w:t>
      </w:r>
    </w:p>
    <w:p>
      <w:pPr>
        <w:pStyle w:val="Normal"/>
        <w:bidi w:val="0"/>
        <w:spacing w:lineRule="atLeast" w:line="240"/>
        <w:jc w:val="left"/>
        <w:rPr/>
      </w:pPr>
      <w:r>
        <w:rPr>
          <w:sz w:val="24"/>
        </w:rPr>
        <w:tab/>
        <w:t>Cuando María ungió los pies del salvador, Judas manifestó su disposición codiciosa y cuando Jesús lo reprendió, su espíritu se transformó en hiel. Su orgullo herido y un deseo de venganza quebrantaron las barreras. Los deseos malignos, codiciosos, vengativos, los pensamientos oscuros y ásperos fueron acariciados, y Satanás obtuvo el control completo sobre él.</w:t>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pPr>
      <w:r>
        <w:rPr>
          <w:sz w:val="24"/>
        </w:rPr>
        <w:tab/>
        <w:t>De esa manera, un discípulo en humildad aprende de Jesús, mientras que otro revela que él no es un hacedor de la Palabra, sino sólo un oidor. Uno, muriendo diariamente al yo y venciendo al pecado está siendo santificado a través de la verdad. El otro, resistiendo el poder transformador de la gracia y acariciando deseos egoístas, es llevado a la esclavitud de Satanás.</w:t>
      </w:r>
    </w:p>
    <w:p>
      <w:pPr>
        <w:pStyle w:val="Normal"/>
        <w:bidi w:val="0"/>
        <w:spacing w:lineRule="atLeast" w:line="240"/>
        <w:jc w:val="left"/>
        <w:rPr/>
      </w:pPr>
      <w:r>
        <w:rPr>
          <w:sz w:val="24"/>
        </w:rPr>
        <w:tab/>
        <w:t>Juan y Judas empezaron su relación con Jesús con las mismas ventajas y desventajas. Uno llegó a ser conocido como el “discípulo amado”; el otro como el que entregó al “Hijo de Dios”.</w:t>
      </w:r>
    </w:p>
    <w:p>
      <w:pPr>
        <w:pStyle w:val="Normal"/>
        <w:bidi w:val="0"/>
        <w:spacing w:lineRule="atLeast" w:line="240"/>
        <w:jc w:val="left"/>
        <w:rPr/>
      </w:pPr>
      <w:r>
        <w:rPr>
          <w:sz w:val="24"/>
        </w:rPr>
        <w:tab/>
        <w:t>Podemos preguntarnos esto: ¿Podía Jesús haber amado a Judas tanto como amó a Juan? Es interesante notar que aunque Judas traicionó a Jesús, esto no alteró su actitud hacia él. Uno de los registros más maravillosos es el que Jesús llamando a Judas “amigo” cuando éste le dio el beso traidor.</w:t>
      </w:r>
    </w:p>
    <w:p>
      <w:pPr>
        <w:pStyle w:val="Normal"/>
        <w:bidi w:val="0"/>
        <w:spacing w:lineRule="atLeast" w:line="240"/>
        <w:jc w:val="left"/>
        <w:rPr/>
      </w:pPr>
      <w:r>
        <w:rPr>
          <w:sz w:val="24"/>
        </w:rPr>
        <w:tab/>
        <w:t>En el pretorio, cuando Judas se arrojó a los pies de Jesús, reconociéndole como el Hijo de Dios y rogándole que se salvara a Sí mismo, Jesús no le hizo ningún reproche. Él sabía que Judas no se había arrepentido y que su confesión fue arrancada a su alma culpable, por un sentido espantoso de condenación y una horrenda esperanza de juicio, pero que no sentía un profundo pesar por haber traicionado al inmaculado Hijo de Dios. Sin embargo, Jesús no pronunció ninguna palabra de condenación. Aún entonces, compasivamente mostró Su amor y paciencia al decir simplemente: “Para esta hora he venido al mundo”.</w:t>
      </w:r>
    </w:p>
    <w:p>
      <w:pPr>
        <w:pStyle w:val="Normal"/>
        <w:bidi w:val="0"/>
        <w:spacing w:lineRule="atLeast" w:line="240"/>
        <w:jc w:val="left"/>
        <w:rPr/>
      </w:pPr>
      <w:r>
        <w:rPr>
          <w:sz w:val="24"/>
        </w:rPr>
        <w:tab/>
        <w:t>Fue este amor de Jesús, a pesar de lo que Judas había hecho, lo que hizo que fuera imposible para él vivir consigo mismo. Es una cosa terrible traicionar a alguien y después recibir solamente amor a cambio. De un trato tal sólo puede venir un desprecio insoportable por uno mismo. Fue este desprecio de Judas hacia sí mismo lo que lo llevó al suicidio. Sin embargo, el amor de Jesús hacia Judas no cambió. Puede estar seguro de que Jesús sintió una gran tristeza por la muerte de Judas.</w:t>
      </w:r>
    </w:p>
    <w:p>
      <w:pPr>
        <w:pStyle w:val="Normal"/>
        <w:bidi w:val="0"/>
        <w:spacing w:lineRule="atLeast" w:line="240"/>
        <w:jc w:val="left"/>
        <w:rPr/>
      </w:pPr>
      <w:r>
        <w:rPr>
          <w:sz w:val="24"/>
        </w:rPr>
        <w:tab/>
        <w:t>No es parte de la misión de Cristo obligar a los hombres a que lo reciban. Es Satanás y los hombres que actúan guiados por su espíritu, los que buscan obligar a la conciencia. Con el pretexto de un celo por la justicia, los hombres que están unidos con los ángeles malos algunas veces ocasionan sufrimiento a sus semejantes para convertirlos a sus propias ideas religiosas, pero Cristo está siempre mostrando misericordia, siempre buscando ganar al revelar su amor. Él no puede admitir ningún rival en el alma, ni acepta un servicio parcial, sólo pide un servicio voluntario, la entrega voluntaria del corazón.</w:t>
      </w:r>
    </w:p>
    <w:p>
      <w:pPr>
        <w:pStyle w:val="Normal"/>
        <w:bidi w:val="0"/>
        <w:spacing w:lineRule="atLeast" w:line="240"/>
        <w:jc w:val="left"/>
        <w:rPr/>
      </w:pPr>
      <w:r>
        <w:rPr>
          <w:sz w:val="24"/>
        </w:rPr>
        <w:tab/>
        <w:t>Nuestro amor por el pequeño recién nacido en nuestro hogar no depende de su capacidad subdesarrollada para corresponder a nuestro amor. En vez de eso, cultivamos y atraemos su amor al demostrar nuestro deleite hacia él. Ni nunca se nos ocurrirá el tratar de forzarlo a amarnos. Su reacción aumenta gradualmente cuando él siente que lo amamos. De esa manera, la profundidad y el fervor del afecto de Juan por su Maestro no fueron la causa del amor de Cristo hacia él, sino sólo el efecto de éste; mientras que Judas nunca llegó al punto de entregarse completamente a Cristo. Él no renunciaría a su ambición mundana o a su amor por el dinero. Si, Jesús amó a Judas más de lo necesario. No había la menor excusa para su fracaso.</w:t>
      </w:r>
    </w:p>
    <w:p>
      <w:pPr>
        <w:pStyle w:val="Normal"/>
        <w:bidi w:val="0"/>
        <w:spacing w:lineRule="atLeast" w:line="240"/>
        <w:jc w:val="left"/>
        <w:rPr/>
      </w:pPr>
      <w:r>
        <w:rPr>
          <w:sz w:val="24"/>
        </w:rPr>
        <w:tab/>
        <w:t>Todavía, como antaño, el hombre por sí mismo es valorado. Por treinta piezas Judas se vendió a sí mismo, no a Cristo.</w:t>
      </w:r>
    </w:p>
    <w:p>
      <w:pPr>
        <w:pStyle w:val="Normal"/>
        <w:bidi w:val="0"/>
        <w:spacing w:lineRule="atLeast" w:line="240"/>
        <w:jc w:val="left"/>
        <w:rPr/>
      </w:pPr>
      <w:r>
        <w:rPr>
          <w:sz w:val="24"/>
        </w:rPr>
        <w:tab/>
        <w:t>“Un asunto que debería ser meditado, estudiado e investigado sinceramente es: ¿Qué debemos hacer para ser salvos? ?Cuál debería ser nuestra conducta para que podamos presentarnos a Dios aprobados? ... ¿Permaneceré sin culpa ante el trono de Dios? Sólo el que no tiene mancha podrá estar allí. Ninguno será llevado al cielo si su corazón está lleno de la inmundicia de la tierra. Cada defecto en el carácter moral debe ser primero remediado, cada mancha removida por la sangre purificadora de Cristo y todos los rasgos feos y desagradables de carácter, deben ser vencidos”. 1 Testimonios: 705. “Cuando Cristo aparezca, no será para corregir esos males y entonces darnos la aptitud moral para su venida. Esta preparación debe ser hecha antes de que Él venga”. Ídem.</w:t>
      </w:r>
    </w:p>
    <w:p>
      <w:pPr>
        <w:pStyle w:val="Normal"/>
        <w:bidi w:val="0"/>
        <w:spacing w:lineRule="atLeast" w:line="240"/>
        <w:jc w:val="left"/>
        <w:rPr/>
      </w:pPr>
      <w:r>
        <w:rPr>
          <w:sz w:val="24"/>
        </w:rPr>
        <w:tab/>
        <w:t>“Un carácter celestial debe ser adquirido en la tierra ... o nunca lo poseeréis; por lo tanto, debéis comprometeros de inmediato en la obra que tenéis que hacer. Debéis trabajar fervientemente para obtener una idoneidad para el cielo”. 2 Testimonios: 430.</w:t>
      </w:r>
    </w:p>
    <w:p>
      <w:pPr>
        <w:pStyle w:val="Normal"/>
        <w:bidi w:val="0"/>
        <w:spacing w:lineRule="atLeast" w:line="240"/>
        <w:jc w:val="left"/>
        <w:rPr/>
      </w:pPr>
      <w:r>
        <w:rPr>
          <w:sz w:val="24"/>
        </w:rPr>
        <w:tab/>
        <w:t>“El apóstol Pablo escribió: 'Porque la voluntad de Dios es vuestra santificación'. 1 Tes. 4:3. La santificación de la iglesia es el propósito de Dios en todo su trato con Su pueblo. Lo escogió desde la eternidad, para que fuese santo. Dio a Su Hijo para que muriese por él, a fin de que fuese santificado por medio de la obediencia a la verdad, despojándose de todas las pequeñeces del yo. Requiere de él una obra personal, una entrega individual”. Hechos de los Apóstoles: 446-447.</w:t>
      </w:r>
    </w:p>
    <w:p>
      <w:pPr>
        <w:pStyle w:val="Normal"/>
        <w:bidi w:val="0"/>
        <w:spacing w:lineRule="atLeast" w:line="240"/>
        <w:jc w:val="left"/>
        <w:rPr/>
      </w:pPr>
      <w:r>
        <w:rPr>
          <w:sz w:val="24"/>
        </w:rPr>
        <w:tab/>
        <w:t xml:space="preserve">La razón por la cual muchos en esta época del mundo no progresan grandemente en la vida divina es porque interpretan la voluntad de Dios de la manera que ellos quieren. Los que obtendrán la bendición de la santificación deben aprender el significado de la abnegación. Las instrucciones colocadas en la Palabra de Dios no permiten transigir con el maligno. Sus hijos deben seguir por donde Él ha </w:t>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rFonts w:ascii="Times New Roman" w:hAnsi="Times New Roman"/>
          <w:sz w:val="24"/>
        </w:rPr>
      </w:pPr>
      <w:r>
        <w:rPr>
          <w:sz w:val="24"/>
        </w:rPr>
      </w:r>
    </w:p>
    <w:p>
      <w:pPr>
        <w:pStyle w:val="Normal"/>
        <w:bidi w:val="0"/>
        <w:spacing w:lineRule="atLeast" w:line="240"/>
        <w:jc w:val="left"/>
        <w:rPr/>
      </w:pPr>
      <w:r>
        <w:rPr>
          <w:sz w:val="24"/>
        </w:rPr>
        <w:t>marcado el camino, sacrificando cualquier conveniencia o indulgencia egoísta, a cualquier costo de trabajo o sufrimiento. Deben mantener una constante batalla con el yo. “Poned vuestra voluntad de parte de Cristo. Quered servirle, y al obrar de acuerdo con Su palabra, recibiréis fuerza”. Ministerio de Curación: 56.</w:t>
      </w:r>
    </w:p>
    <w:p>
      <w:pPr>
        <w:pStyle w:val="Normal"/>
        <w:bidi w:val="0"/>
        <w:spacing w:lineRule="atLeast" w:line="240"/>
        <w:jc w:val="left"/>
        <w:rPr/>
      </w:pPr>
      <w:r>
        <w:rPr>
          <w:sz w:val="24"/>
        </w:rPr>
        <w:tab/>
        <w:t>Juan no enseñó que la salvación se obtendría mediante la obediencia, sino que la obediencia es el fruto de la fe y del amor. El Señor quiere que todos sus hijos sean felices, pacíficos y obedientes. A través de la fe, toda deficiencia de carácter puede ser suplida, toda mancha limpiada, toda falta corregida, toda excelencia desarrollada. Cualquiera que sea la mala práctica, la pasión dominante que haya llegado a esclavizar vuestra alma y vuestro cuerpo, por haber cedido largo tiempo a ella, Cristo puede y anhela libraros. Él infundirá vida al alma de los que 'estabais muertos en vuestros delitos'. Efe. 2:1. Librará al cautivo que está sujeto por la debilidad, la desgracia y las cadenas del pecado” Ministerio de Curación: 56.</w:t>
      </w:r>
    </w:p>
    <w:p>
      <w:pPr>
        <w:pStyle w:val="Normal"/>
        <w:bidi w:val="0"/>
        <w:spacing w:lineRule="atLeast" w:line="240"/>
        <w:jc w:val="left"/>
        <w:rPr/>
      </w:pPr>
      <w:r>
        <w:rPr>
          <w:sz w:val="24"/>
        </w:rPr>
        <w:tab/>
        <w:t>Sus pecados pueden ser como montañas ante usted, pero si humilla su corazón y confiesa sus pecados, confiando en los méritos de un Salvador resucitado, Él lo perdonará y lo limpiará de todas sus iniquidades.</w:t>
      </w:r>
    </w:p>
    <w:p>
      <w:pPr>
        <w:pStyle w:val="Normal"/>
        <w:bidi w:val="0"/>
        <w:spacing w:lineRule="atLeast" w:line="240"/>
        <w:jc w:val="left"/>
        <w:rPr/>
      </w:pPr>
      <w:r>
        <w:rPr>
          <w:sz w:val="24"/>
        </w:rPr>
        <w:tab/>
        <w:t>Pero Dios exige de usted una absoluta conformidad a su ley. No le rehusemos aquello que, aunque no puede ser dado con mérito, sin embargo, no puede ser negado sin sufrir la ruina. Él requiere el homenaje de un corazón santificado que se ha preparado a sí mismo mediante el ejercicio de la fe que obra por amor para servirle. Él pide todo el corazón. Déselo. Le pertenece tanto por creación como por redención. Él pide su inteligencia. Désela, es suya. Él pide su dinero. Déselo, es suyo. Ustedes no se pertenecen, son comprados por precio. Véase 1 Cor. 6:20. Desee la plenitud de la gracia de Cristo. Deje que su corazón se llene con un intenso deseo por Su justicia. Porque la voluntad de Dios es su santificación. ¿Es también su deseo? ¿O se contentará solamente con una forma de santidad?</w:t>
      </w:r>
    </w:p>
    <w:p>
      <w:pPr>
        <w:pStyle w:val="Normal"/>
        <w:bidi w:val="0"/>
        <w:spacing w:lineRule="atLeast" w:line="240"/>
        <w:jc w:val="left"/>
        <w:rPr/>
      </w:pPr>
      <w:r>
        <w:rPr>
          <w:sz w:val="24"/>
        </w:rPr>
        <w:tab/>
        <w:t>¿Es usted uno de los profesos seguidores de Cristo que no es hacedor de la Palabra, sino sólo oidor? ¿O se está rindiendo al poder modelador de Cristo, procurando colocarse en armonía con el Modelo Divino? ¿Está abriendo su propio corazón al poder transformador del Evangelio, muriendo diariamente al yo y venciendo el pecado, o está la práctica de la verdad en desacuerdo con sus deseos y propósitos?</w:t>
      </w:r>
    </w:p>
    <w:p>
      <w:pPr>
        <w:pStyle w:val="Normal"/>
        <w:bidi w:val="0"/>
        <w:spacing w:lineRule="atLeast" w:line="240"/>
        <w:jc w:val="left"/>
        <w:rPr/>
      </w:pPr>
      <w:r>
        <w:rPr>
          <w:sz w:val="24"/>
        </w:rPr>
        <w:tab/>
        <w:t>¿Está usted tan seguro de sí mismo, y es tan exigente que no puede renunciar a sus ideas, su juicio, sus opiniones, para recibir sabiduría del cielo? ¿O conoce al manso y humilde Jesús por medio de un conocimiento experimental, aceptando la reprensión, confesando sus pecados y pidiendo perdón?</w:t>
      </w:r>
    </w:p>
    <w:p>
      <w:pPr>
        <w:pStyle w:val="Normal"/>
        <w:bidi w:val="0"/>
        <w:spacing w:lineRule="atLeast" w:line="240"/>
        <w:jc w:val="left"/>
        <w:rPr/>
      </w:pPr>
      <w:r>
        <w:rPr>
          <w:sz w:val="24"/>
        </w:rPr>
        <w:tab/>
        <w:t>¿Está usted resistiendo el poder transformador de la gracia, para que el amor por un sólo pecado pese más que su amor por Cristo? ¿O aprecia grandemente las lecciones de mansedumbre y humildad que Él busca enseñarle? ¿Es sólida y firme su fe en las promesas de Jesús y su determinación de poner en práctica Su Palabra? Y, ¿cree usted que cuando es guiado por Su Palabra recibirá fortaleza para vencer o ¿está esperando algún milagro que remueva sus defectos y manchas de pecado?</w:t>
      </w:r>
    </w:p>
    <w:p>
      <w:pPr>
        <w:pStyle w:val="Normal"/>
        <w:bidi w:val="0"/>
        <w:spacing w:lineRule="atLeast" w:line="240"/>
        <w:jc w:val="left"/>
        <w:rPr/>
      </w:pPr>
      <w:r>
        <w:rPr>
          <w:sz w:val="24"/>
        </w:rPr>
        <w:tab/>
        <w:t>¿Puede usted hablar del amor de Jesús como lo hizo Juan porque lo conoce como a un amigo personal? ¿O se siente molesto de una manera extraña si alguien le habla acerca de Dios en una forma muy personal? ¿Es posible que aunque usted sabe cómo debatir y predicar, sólo tiene una religión de argumentos e ideas, una religión que está sólo en su mente? ¿Puede ser que haya aceptado el trabajo de ser un ministro de Cristo, haciendo con sus manos su obra, ejercitando sus dones y creyendo en Él como una religión de la mente, mientras que su corazón está todavía cautivado con la pompa y el poder del mundo, sin haber llegado nunca al punto de una entrega completa?</w:t>
      </w:r>
    </w:p>
    <w:p>
      <w:pPr>
        <w:pStyle w:val="Normal"/>
        <w:bidi w:val="0"/>
        <w:spacing w:lineRule="atLeast" w:line="240"/>
        <w:jc w:val="left"/>
        <w:rPr/>
      </w:pPr>
      <w:r>
        <w:rPr>
          <w:sz w:val="24"/>
        </w:rPr>
        <w:tab/>
        <w:t>Mientras hoy nos hacemos estas preguntas y examinamos nuestras propias vidas, ¿qué es lo que vemos? ¿Vemos que nuestros caracteres todavía poseen algunos de los atributos de los hijos del trueno? ¿Algo de la confianza propia, la ambición y la avaricia egoísta del hijo de la perdición? Reconociendo el amor de Jesús por nosotros y la transformación que mediante el poder del amor Él nos ofrece, ¿cuál será la respuesta de nuestro corazón, y a dónde nos conducirá esto?</w:t>
      </w:r>
    </w:p>
    <w:p>
      <w:pPr>
        <w:pStyle w:val="Normal"/>
        <w:bidi w:val="0"/>
        <w:spacing w:lineRule="atLeast" w:line="240"/>
        <w:jc w:val="left"/>
        <w:rPr/>
      </w:pPr>
      <w:r>
        <w:rPr>
          <w:sz w:val="24"/>
        </w:rPr>
        <w:tab/>
        <w:t>Cuando el tiempo de gracia se cierre, ¿cuál será la emoción que sentiremos en nuestros corazones, la de una condenación que nos hará clamar a las rocas y a las montañas para que caigan sobre nosotros, mientras nos damos cuenta de que también hemos traicionado Su amor y que es demasiado tarde? ¿O con Juan, exclamaremos con asombro y admiración: “Mirad qué amor tan sublime nos ha dado el Padre, para que seamos llamados hijos de Dios”? 1 Juan 3:1.</w:t>
      </w:r>
    </w:p>
    <w:p>
      <w:pPr>
        <w:pStyle w:val="Normal"/>
        <w:bidi w:val="0"/>
        <w:spacing w:lineRule="atLeast" w:line="240"/>
        <w:jc w:val="left"/>
        <w:rPr>
          <w:rFonts w:ascii="Times New Roman" w:hAnsi="Times New Roman"/>
          <w:sz w:val="16"/>
        </w:rPr>
      </w:pPr>
      <w:r>
        <w:rPr>
          <w:sz w:val="16"/>
        </w:rPr>
      </w:r>
    </w:p>
    <w:p>
      <w:pPr>
        <w:pStyle w:val="Normal"/>
        <w:bidi w:val="0"/>
        <w:spacing w:lineRule="atLeast" w:line="240"/>
        <w:jc w:val="left"/>
        <w:rPr/>
      </w:pPr>
      <w:r>
        <w:rPr>
          <w:b/>
          <w:sz w:val="24"/>
        </w:rPr>
        <w:t>Autora: Helen Bond, Paradise, California, EUA.</w:t>
      </w:r>
    </w:p>
    <w:p>
      <w:pPr>
        <w:pStyle w:val="Normal"/>
        <w:bidi w:val="0"/>
        <w:spacing w:lineRule="atLeast" w:line="240"/>
        <w:jc w:val="left"/>
        <w:rPr>
          <w:rFonts w:ascii="Times New Roman" w:hAnsi="Times New Roman"/>
          <w:sz w:val="16"/>
        </w:rPr>
      </w:pPr>
      <w:r>
        <w:rPr>
          <w:sz w:val="16"/>
        </w:rPr>
      </w:r>
    </w:p>
    <w:p>
      <w:pPr>
        <w:pStyle w:val="Normal"/>
        <w:bidi w:val="0"/>
        <w:spacing w:lineRule="atLeast" w:line="240"/>
        <w:jc w:val="left"/>
        <w:rPr/>
      </w:pPr>
      <w:r>
        <w:rPr>
          <w:sz w:val="24"/>
        </w:rPr>
        <w:t>Este artículo está basado en Hechos de los Apóstoles: 539-566 y El Deseado de Todas las Gentes: 717-718; 193-295, porciones de las cuales han sido parafraseadas en este artículo. Todos los énfasis son de la autora.</w:t>
      </w:r>
    </w:p>
    <w:sectPr>
      <w:headerReference w:type="default" r:id="rId2"/>
      <w:type w:val="nextPage"/>
      <w:pgSz w:w="12240" w:h="20160"/>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ág.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738</Words>
  <Characters>26166</Characters>
  <CharactersWithSpaces>21307</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57:00Z</dcterms:created>
  <dc:creator>Norberto Deocares Ulloa</dc:creator>
  <dc:description/>
  <dc:language>en-US</dc:language>
  <cp:lastModifiedBy/>
  <dcterms:modified xsi:type="dcterms:W3CDTF">1999-05-13T20:23:00Z</dcterms:modified>
  <cp:revision>54</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Bueno</vt:lpwstr>
  </property>
</Properties>
</file>