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i/>
          <w:sz w:val="28"/>
          <w:u w:val="single"/>
        </w:rPr>
        <w:t>Enoc</w:t>
      </w:r>
    </w:p>
    <w:p>
      <w:pPr>
        <w:pStyle w:val="Normal"/>
        <w:bidi w:val="0"/>
        <w:jc w:val="left"/>
        <w:rPr>
          <w:rFonts w:ascii="Times New Roman" w:hAnsi="Times New Roman"/>
        </w:rPr>
      </w:pPr>
      <w:r>
        <w:rPr/>
      </w:r>
    </w:p>
    <w:p>
      <w:pPr>
        <w:pStyle w:val="Normal"/>
        <w:widowControl/>
        <w:suppressAutoHyphens w:val="false"/>
        <w:bidi w:val="0"/>
        <w:jc w:val="left"/>
        <w:rPr/>
      </w:pPr>
      <w:r>
        <w:rPr/>
        <w:t>1.-</w:t>
        <w:tab/>
        <w:t>“Cuando os relacionáis estrechamente con Jesús, veis cosas maravillosas en su ley, que ahora no alcanzáis a apreciar.    La influencia suavizadora y subyugadora del Espíritu de Dios sobre los corazones y las mentes de los hombres hará que los verdaderos hijos de Dios se sienten con Cristo en los lugares celestiales.    El Espíritu Santo establecerá la cultura cristiana en cada corazón.    Todos los que contemplan a Jesús manifestarán un espíritu suave y humilde.    El amor de Jesús siempre conduce a la cortesía cristiana, al lenguaje refinado y la pureza de expresión, los cuales testifican de la compañía que frecuentamos: que como Enoc estamos caminando con Dios...”</w:t>
      </w:r>
    </w:p>
    <w:p>
      <w:pPr>
        <w:pStyle w:val="Normal"/>
        <w:bidi w:val="0"/>
        <w:jc w:val="right"/>
        <w:rPr/>
      </w:pPr>
      <w:r>
        <w:rPr/>
        <w:t>A Fin de Conocerle: 11 de Julio</w:t>
        <w:tab/>
      </w:r>
    </w:p>
    <w:p>
      <w:pPr>
        <w:pStyle w:val="Normal"/>
        <w:bidi w:val="0"/>
        <w:jc w:val="left"/>
        <w:rPr>
          <w:rFonts w:ascii="Times New Roman" w:hAnsi="Times New Roman"/>
        </w:rPr>
      </w:pPr>
      <w:r>
        <w:rPr/>
      </w:r>
    </w:p>
    <w:p>
      <w:pPr>
        <w:pStyle w:val="Normal"/>
        <w:widowControl/>
        <w:suppressAutoHyphens w:val="false"/>
        <w:bidi w:val="0"/>
        <w:jc w:val="left"/>
        <w:rPr/>
      </w:pPr>
      <w:r>
        <w:rPr/>
        <w:t>2.-</w:t>
        <w:tab/>
        <w:t>“El Dios que anduvo con Enoc era nuestro Dios y Salvador Jesucristo.    Era la luz del mundo como lo es ahora”</w:t>
      </w:r>
    </w:p>
    <w:p>
      <w:pPr>
        <w:pStyle w:val="Normal"/>
        <w:bidi w:val="0"/>
        <w:jc w:val="right"/>
        <w:rPr/>
      </w:pPr>
      <w:r>
        <w:rPr/>
        <w:t xml:space="preserve">3JT:    43; A Fin de Conocerle: 21 de Julio </w:t>
      </w:r>
    </w:p>
    <w:p>
      <w:pPr>
        <w:pStyle w:val="Normal"/>
        <w:bidi w:val="0"/>
        <w:jc w:val="left"/>
        <w:rPr>
          <w:rFonts w:ascii="Times New Roman" w:hAnsi="Times New Roman"/>
        </w:rPr>
      </w:pPr>
      <w:r>
        <w:rPr/>
      </w:r>
    </w:p>
    <w:p>
      <w:pPr>
        <w:pStyle w:val="Normal"/>
        <w:widowControl/>
        <w:suppressAutoHyphens w:val="false"/>
        <w:bidi w:val="0"/>
        <w:jc w:val="left"/>
        <w:rPr/>
      </w:pPr>
      <w:r>
        <w:rPr/>
        <w:t>3.-</w:t>
        <w:tab/>
        <w:t>“Encoc anduvo con Dios. Pensaba como Dios. El profeta pregunta: Andarán dos juntos si no estuvieren de acuerdo? Amós 3:3. Si pensamos como Dios, nuestra voluntad se sumergirá en la de Dios, e iremos a cualquier parte donde Dios nos dirija. Así como un niño amante pone su mano en la de su padre, y camina junto a él con plena confianza, haya oscuridad o luz, así también los hijos de Dios deben andar con Jesús en tiempo de gozo o de aflicción, a la luz o en las sombras, en el camino de la vida ...”</w:t>
      </w:r>
    </w:p>
    <w:p>
      <w:pPr>
        <w:pStyle w:val="Normal"/>
        <w:bidi w:val="0"/>
        <w:jc w:val="right"/>
        <w:rPr/>
      </w:pPr>
      <w:r>
        <w:rPr/>
        <w:t>A Fin de Conocerle: 1 de Septiembre</w:t>
      </w:r>
    </w:p>
    <w:p>
      <w:pPr>
        <w:pStyle w:val="Normal"/>
        <w:bidi w:val="0"/>
        <w:jc w:val="left"/>
        <w:rPr>
          <w:rFonts w:ascii="Times New Roman" w:hAnsi="Times New Roman"/>
        </w:rPr>
      </w:pPr>
      <w:r>
        <w:rPr/>
      </w:r>
    </w:p>
    <w:p>
      <w:pPr>
        <w:pStyle w:val="Normal"/>
        <w:widowControl/>
        <w:suppressAutoHyphens w:val="false"/>
        <w:bidi w:val="0"/>
        <w:jc w:val="left"/>
        <w:rPr/>
      </w:pPr>
      <w:r>
        <w:rPr/>
        <w:t>4.-</w:t>
        <w:tab/>
        <w:t>“Caminó, pues, Enoc con Dios, y desapareció, porque le llevó Dios (Gén. 5: 24). Enoc vivió en una época corrompida, cuando el poder moral estaba muy debilitado.    La contaminación abundaba a su alrededor.    Sin embargo, caminó con Dios.    Educó su mente en la devoción, para que pensara en las cosas que eran puras y santas; y su conversación se refería a temas santos y divinos.    Fue compañero de Dios.    Caminó con él, y recibió su consejo.    Tuvo que luchar con las mismas tentaciones que nosotros.    La sociedad que lo rodeaba no era más amiga de la justicia que la sociedad que nos rodea en la actualidad.    La atmósfera que respiraba estaba contaminada por el pecado y la corrupción, tal</w:t>
      </w:r>
    </w:p>
    <w:p>
      <w:pPr>
        <w:pStyle w:val="Normal"/>
        <w:widowControl/>
        <w:suppressAutoHyphens w:val="false"/>
        <w:bidi w:val="0"/>
        <w:jc w:val="left"/>
        <w:rPr/>
      </w:pPr>
      <w:r>
        <w:rPr/>
        <w:t>como lo está la nuestra; y sin embargo no se ensució con los pecados que prevalecían en su tiempo.    Así también nosotros podemos permanecer puros y sin corrompernos como el fiel Enoc”.</w:t>
      </w:r>
    </w:p>
    <w:p>
      <w:pPr>
        <w:pStyle w:val="Normal"/>
        <w:bidi w:val="0"/>
        <w:jc w:val="right"/>
        <w:rPr/>
      </w:pPr>
      <w:r>
        <w:rPr/>
        <w:t>Review and Herald, 23-8-1881; A Fin de Conocerle: 10 de Noviembre</w:t>
      </w:r>
    </w:p>
    <w:p>
      <w:pPr>
        <w:pStyle w:val="Normal"/>
        <w:bidi w:val="0"/>
        <w:jc w:val="left"/>
        <w:rPr>
          <w:rFonts w:ascii="Times New Roman" w:hAnsi="Times New Roman"/>
        </w:rPr>
      </w:pPr>
      <w:r>
        <w:rPr/>
      </w:r>
    </w:p>
    <w:p>
      <w:pPr>
        <w:pStyle w:val="Normal"/>
        <w:widowControl/>
        <w:suppressAutoHyphens w:val="false"/>
        <w:bidi w:val="0"/>
        <w:jc w:val="left"/>
        <w:rPr/>
      </w:pPr>
      <w:r>
        <w:rPr/>
        <w:t>5.-</w:t>
        <w:tab/>
        <w:t>“Caminó, pues, Enoc con Dios, y desapareció, porque le llevó Dios (Gén. 5: 24). Dios tenía una iglesia cuando Adán, Eva y Abel recibieron con gozo las buenas nuevas de que Jesús era su Redentor.    Comprendieron tan plenamente entonces como nosotros ahora, la promesa de la presencia del Señor en medio de ellos.    Dondequiera que Enoc se encontraba con uno o dos que estuvieran deseosos de oír el mensaje que tenía para ellos, Jesús se les unía en su adoración.    En los días de Enoc había algunos, entre los inicuos habitantes, de la tierra, que creían.    El Señor, sin embargo, nunca dejó a sus pocos fieles sin su presencia, ni al mundo sin un testigo.</w:t>
      </w:r>
    </w:p>
    <w:p>
      <w:pPr>
        <w:pStyle w:val="Normal"/>
        <w:widowControl/>
        <w:suppressAutoHyphens w:val="false"/>
        <w:bidi w:val="0"/>
        <w:jc w:val="left"/>
        <w:rPr/>
      </w:pPr>
      <w:r>
        <w:rPr/>
        <w:tab/>
        <w:t>Enoc fue un maestro público de la verdad en la época en que vivió.    Enseñó la verdad; vivió la verdad; y el carácter del instructor que caminó con Dios estuvo en todo sentido en armonía con la grandeza y la santidad de su misión.    Enoc fue un profeta que habló a medida que era impulsado por el Espíritu Santo.    Fue una luz en medio de la tinieblas morales, un hombre ejemplar, un ser humano que anduvo con Dios, que fue obediente a su ley, aquella ley que Satanás rehusó obedecer, que Adán transgredió, que Abel obedeció y por cuya obediencia fue asesinado.    Y ahora Dios demostraría al universo la falsedad de la acusación del enemigo de que el hombre no puede guardar la ley divina. Demostraría que aunque el hombre había pecado podría relacionarse con Dios de tal manera que poseería la mente y el espíritu del Señor, y sería un símbolo representativo de Cristo.    Este hombre santo fue el elegido de Dios para denunciar la iniquidad del mundo y para dar testimonio de que es posible para el hombre guardar toda la ley de Dios.</w:t>
      </w:r>
    </w:p>
    <w:p>
      <w:pPr>
        <w:pStyle w:val="Normal"/>
        <w:widowControl/>
        <w:suppressAutoHyphens w:val="false"/>
        <w:bidi w:val="0"/>
        <w:jc w:val="left"/>
        <w:rPr/>
      </w:pPr>
      <w:r>
        <w:rPr/>
        <w:tab/>
        <w:t>Dondequiera haya piedad genuina, habrá moralidad pura. ¡Qué poco se dice de Enoc, un hombre que caminó con Dios, un ser al cual el Señor no permitió que cayera bajo el imperio de la muerte! ¡Cuán breve es su biografía!. . . "Caminó</w:t>
      </w:r>
    </w:p>
    <w:p>
      <w:pPr>
        <w:pStyle w:val="Normal"/>
        <w:widowControl/>
        <w:suppressAutoHyphens w:val="false"/>
        <w:bidi w:val="0"/>
        <w:jc w:val="left"/>
        <w:rPr/>
      </w:pPr>
      <w:r>
        <w:rPr/>
        <w:t>pues, Enoc con Dios, y desapareció, porque le llevó Dios".    Cuánto se expresa en estas pocas palabras. . .</w:t>
      </w:r>
    </w:p>
    <w:p>
      <w:pPr>
        <w:pStyle w:val="Normal"/>
        <w:widowControl/>
        <w:suppressAutoHyphens w:val="false"/>
        <w:bidi w:val="0"/>
        <w:jc w:val="left"/>
        <w:rPr/>
      </w:pPr>
      <w:r>
        <w:rPr/>
        <w:tab/>
        <w:t>Enoc no solo meditó, oró, y se colocó la armadura de la vigilancia, sino que de implorar a Dios pasó a suplicar a sus semejantes.    No enmascaró la verdad para ganarse la estima de los incrédulos, descuidando así sus almas.    Esta estrecha</w:t>
      </w:r>
    </w:p>
    <w:p>
      <w:pPr>
        <w:pStyle w:val="Normal"/>
        <w:widowControl/>
        <w:suppressAutoHyphens w:val="false"/>
        <w:bidi w:val="0"/>
        <w:jc w:val="left"/>
        <w:rPr/>
      </w:pPr>
      <w:r>
        <w:rPr/>
        <w:t>relación con Dios le dio valor para realizar las obras del Señor.    Caminó con El y "tuvo testimonio de haber agradado a    Dios".    Este es el privilegio de todo creyente hoy.    El hombre habita con Dios y Dios establece su morada con el hombre.    "Yo en ellos, y tú en mí", dijo Jesús.    Andar con Dios y tener las pruebas de que sus caminos agradan al Señor no es una experiencia limitada a Enoc, Elías, los patriarcas, profetas, apóstoles y mártires.    No es sólo el privilegio sino también el deber de todo seguidor de Cristo guardar a Jesús en el corazón y llevarlo en su vida.    Y ciertamente ellos serán árboles que darán</w:t>
      </w:r>
    </w:p>
    <w:p>
      <w:pPr>
        <w:pStyle w:val="Normal"/>
        <w:widowControl/>
        <w:suppressAutoHyphens w:val="false"/>
        <w:bidi w:val="0"/>
        <w:jc w:val="left"/>
        <w:rPr/>
      </w:pPr>
      <w:r>
        <w:rPr/>
        <w:t>abundantes frutos”.</w:t>
      </w:r>
    </w:p>
    <w:p>
      <w:pPr>
        <w:pStyle w:val="Normal"/>
        <w:bidi w:val="0"/>
        <w:jc w:val="right"/>
        <w:rPr/>
      </w:pPr>
      <w:r>
        <w:rPr/>
        <w:t xml:space="preserve">Alza Tus Ojos: 2 de Agosto </w:t>
      </w:r>
    </w:p>
    <w:p>
      <w:pPr>
        <w:pStyle w:val="Normal"/>
        <w:bidi w:val="0"/>
        <w:jc w:val="left"/>
        <w:rPr>
          <w:rFonts w:ascii="Times New Roman" w:hAnsi="Times New Roman"/>
        </w:rPr>
      </w:pPr>
      <w:r>
        <w:rPr/>
      </w:r>
    </w:p>
    <w:p>
      <w:pPr>
        <w:pStyle w:val="Normal"/>
        <w:widowControl/>
        <w:suppressAutoHyphens w:val="false"/>
        <w:bidi w:val="0"/>
        <w:jc w:val="left"/>
        <w:rPr/>
      </w:pPr>
      <w:r>
        <w:rPr/>
        <w:t>6.-</w:t>
        <w:tab/>
        <w:t>“Todos deben ver y comprender por sí mismos cuáles son sus deberes, después de solicitar sabiduría a Dios.    A él solamente se le puede encomendar la protección del alma. Si acuden a Dios con fe, les revelará personalmente sus misterios. Se pueden sentar en lugares celestiales con Cristo. Podemos comprender individualmente cuál es la voluntad de Dios. Podemos saber por nosotros mismos qué quiere que hagamos. Porque nos dirigirá si nos disponemos a consagrarnos y a ser humildes de corazón delante de él. A menudo nuestros corazones arderán dentro de nosotros cuando Alguien se acerque para comulgar con nosotros como lo hizo con Enoc.    "¿Quién es ése que oscurece el consejo con palabras sin sabiduría?" (Job 38: 2).    Necesitamos al que es la luz verdadera que alumbra a todo hombre que viene a este mundo”.</w:t>
      </w:r>
    </w:p>
    <w:p>
      <w:pPr>
        <w:pStyle w:val="Normal"/>
        <w:bidi w:val="0"/>
        <w:jc w:val="right"/>
        <w:rPr/>
      </w:pPr>
      <w:r>
        <w:rPr/>
        <w:t>Cada Día con Dios: 11 de Ener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suppressAutoHyphens w:val="false"/>
        <w:bidi w:val="0"/>
        <w:jc w:val="left"/>
        <w:rPr/>
      </w:pPr>
      <w:r>
        <w:rPr/>
        <w:t>7.-</w:t>
        <w:tab/>
        <w:t>“Enoc caminó con el Dios invisible. En los lugares más atestados de la tierra él era su compañero.    Recuerden esto todos los que guardan su verdad con sencillez y amor. Los hombres más ocupados tienen más necesidad aún de mantener a Dios delante de ellos. Cuando Satanás intente introducir sus insinuaciones en sus mentes, pueden entrar en el secreto pabellón del Altísimo con sólo decir: "Así dice Jehová". Sus promesas serán su salvaguardia. En medio de la confusión y las presiones de los negocios encontrarán un lugar tranquilo para descansar. Si quieren confiar en Dios, él será su lugar de descanso”.</w:t>
      </w:r>
    </w:p>
    <w:p>
      <w:pPr>
        <w:pStyle w:val="Normal"/>
        <w:bidi w:val="0"/>
        <w:jc w:val="right"/>
        <w:rPr/>
      </w:pPr>
      <w:r>
        <w:rPr/>
        <w:t>Cada Día con Dios: 11 de Agosto</w:t>
      </w:r>
    </w:p>
    <w:p>
      <w:pPr>
        <w:pStyle w:val="Normal"/>
        <w:bidi w:val="0"/>
        <w:jc w:val="left"/>
        <w:rPr>
          <w:rFonts w:ascii="Times New Roman" w:hAnsi="Times New Roman"/>
        </w:rPr>
      </w:pPr>
      <w:r>
        <w:rPr/>
      </w:r>
    </w:p>
    <w:p>
      <w:pPr>
        <w:pStyle w:val="Normal"/>
        <w:widowControl/>
        <w:suppressAutoHyphens w:val="false"/>
        <w:bidi w:val="0"/>
        <w:jc w:val="left"/>
        <w:rPr/>
      </w:pPr>
      <w:r>
        <w:rPr/>
        <w:t>8.-</w:t>
        <w:tab/>
        <w:t>"Bienaventurados los de limpio corazón, porque ellos verán a Dios" (Mat. 5: 8). ¿Cómo podrían ver a Dios?    Tal como Enoc lo vio.    Tenían el privilegio de andar y hablar con Dios.    Enoc vivió por fe en la presencia de Dios por trescientos años.    Por fe vio la fe de Jesús.    Gozó de su favor especial.    Los sacerdotes y dirigentes necesitaban precisamente una experiencia como la de Enoc.    Necesitaban la permanente sensación de la presencia de Dios. ¡Oh, qué riquezas de gracia anhelaba derramar el Señor sobre el pueblo elegido!    Este anhelo está representado mediante la invitación a la cena preparada para ellos: "Todo está dispuesto: venid".</w:t>
      </w:r>
    </w:p>
    <w:p>
      <w:pPr>
        <w:pStyle w:val="Normal"/>
        <w:bidi w:val="0"/>
        <w:jc w:val="right"/>
        <w:rPr/>
      </w:pPr>
      <w:r>
        <w:rPr/>
        <w:t>Cada Día con Dios: 23 de Septiembre</w:t>
      </w:r>
    </w:p>
    <w:p>
      <w:pPr>
        <w:pStyle w:val="Normal"/>
        <w:bidi w:val="0"/>
        <w:jc w:val="left"/>
        <w:rPr>
          <w:rFonts w:ascii="Times New Roman" w:hAnsi="Times New Roman"/>
        </w:rPr>
      </w:pPr>
      <w:r>
        <w:rPr/>
      </w:r>
    </w:p>
    <w:p>
      <w:pPr>
        <w:pStyle w:val="Normal"/>
        <w:widowControl/>
        <w:suppressAutoHyphens w:val="false"/>
        <w:bidi w:val="0"/>
        <w:jc w:val="left"/>
        <w:rPr/>
      </w:pPr>
      <w:r>
        <w:rPr/>
        <w:t>9.-</w:t>
        <w:tab/>
        <w:t>“¡Cuán a menudo los que confiaron en la Palabra de Dios, aunque eran en sí mismos completamente impotentes, han resistido el poder del mundo entero!    Enoc, de corazón puro y vida santa, puso su fe en el triunfo de la justicia contra una generación corrupta y mofadora; Noé y su casa resistieron a los hombres de su época, hombres de mucha fuerza física y mental y de la más degradada moralidad; los hijos de Israel, que junto al mar Rojo no eran más que una multitud indefensa y aterrorizada de esclavos, resistieron al más poderoso ejército de la más poderosa nación del globo; David, siendo tan sólo un pastorcillo que tenía la promesa del trono dada por Dios, resistió a Saúl, el monarca reinante, dispuesto a no ceder su poder.    El mismo hecho se destaca en el caso de Sadrac y sus compañeros en el horno de fuego, y Nabucodonosor en el trono; Daniel entre los leones, y sus enemigos en los puestos elevados del reino; Jesús en la cruz, y los sacerdotes y príncipes judíos forzando al gobernador romano para que hiciese su voluntad; Pablo encadenado y llevado a sufrir la muerte de un criminal, y Nerón, déspota de un imperio mundial”.</w:t>
      </w:r>
    </w:p>
    <w:p>
      <w:pPr>
        <w:pStyle w:val="Normal"/>
        <w:bidi w:val="0"/>
        <w:jc w:val="right"/>
        <w:rPr/>
      </w:pPr>
      <w:r>
        <w:rPr/>
        <w:t>Conflicto y Valor: 3 de Enero</w:t>
        <w:tab/>
      </w:r>
    </w:p>
    <w:p>
      <w:pPr>
        <w:pStyle w:val="Normal"/>
        <w:bidi w:val="0"/>
        <w:jc w:val="left"/>
        <w:rPr>
          <w:rFonts w:ascii="Times New Roman" w:hAnsi="Times New Roman"/>
        </w:rPr>
      </w:pPr>
      <w:r>
        <w:rPr/>
      </w:r>
    </w:p>
    <w:p>
      <w:pPr>
        <w:pStyle w:val="Normal"/>
        <w:widowControl/>
        <w:suppressAutoHyphens w:val="false"/>
        <w:bidi w:val="0"/>
        <w:jc w:val="left"/>
        <w:rPr/>
      </w:pPr>
      <w:r>
        <w:rPr/>
        <w:t>10.-</w:t>
        <w:tab/>
        <w:t>“Si Ud. decide desechar la influencia sagrada y refrenadora de la verdad, Satanás le conducirá cautivo a su voluntad.    Ud. estará en peligro de caer víctima de sus apetitos y pasiones, y de dar rienda suelta a las concupiscencias, al mal y a los deseos abominables.    En vez de reflejar en su rostro una calma serena bajo la prueba y la aflicción, como el fiel Enoc, e irradiar la esperanza y la paz que sobrepujan el entendimiento, estampará en su rostro la huella de los pensamientos carnales y los deseos concupiscentes.    Llevará la impresión de lo satánico en vez de lo divino”.</w:t>
      </w:r>
    </w:p>
    <w:p>
      <w:pPr>
        <w:pStyle w:val="Normal"/>
        <w:bidi w:val="0"/>
        <w:jc w:val="right"/>
        <w:rPr/>
      </w:pPr>
      <w:r>
        <w:rPr/>
        <w:t>1JT: 199-200; Conflicto y Valor: 20 de Enero</w:t>
      </w:r>
    </w:p>
    <w:p>
      <w:pPr>
        <w:pStyle w:val="Normal"/>
        <w:bidi w:val="0"/>
        <w:jc w:val="left"/>
        <w:rPr>
          <w:rFonts w:ascii="Times New Roman" w:hAnsi="Times New Roman"/>
        </w:rPr>
      </w:pPr>
      <w:r>
        <w:rPr/>
      </w:r>
    </w:p>
    <w:p>
      <w:pPr>
        <w:pStyle w:val="Normal"/>
        <w:widowControl/>
        <w:suppressAutoHyphens w:val="false"/>
        <w:bidi w:val="0"/>
        <w:jc w:val="left"/>
        <w:rPr/>
      </w:pPr>
      <w:r>
        <w:rPr/>
        <w:t>11.-</w:t>
        <w:tab/>
        <w:t>“Vivió Enoc sesenta y cinco años, y engendró a Matusalén. Y caminó Enoc con Dios, después que engendró a Matusalén, trescientos años (Gén. 5: 21-22). Las Escrituras dicen que Enoc tuvo un hijo a los sesenta y cinco años. . . En la primera parte de su vida, Enoc había amado y temido a Dios y guardado sus mandamientos. . . Pero después del nacimiento de su primer hijo, Enoc alcanzó una experiencia más elevada, fue atraído a más íntima relación con Dios.    Comprendió más cabalmente sus propias obligaciones y responsabilidades como hijo de Dios.    Cuando conoció el amor de su hijo hacia él, y la sencilla confianza del niño en su protección; cuando sintió la profunda y anhelante ternura de su corazón hacia su primogénito, aprendió la preciosa lección del maravilloso amor de Dios hacia el hombre manifestado en la dádiva de su Hijo, y la confianza que los hijos de Dios podían tener en el Padre celestial.    El infinito e inescrutable amor de Dios, manifestado mediante Cristo, se convirtió en el tema de su meditación de día y de noche; y con todo el fervor de su alma trató de manifestar este amor a la gente entre la cual vivía.</w:t>
      </w:r>
    </w:p>
    <w:p>
      <w:pPr>
        <w:pStyle w:val="Normal"/>
        <w:widowControl/>
        <w:suppressAutoHyphens w:val="false"/>
        <w:bidi w:val="0"/>
        <w:jc w:val="left"/>
        <w:rPr/>
      </w:pPr>
      <w:r>
        <w:rPr/>
        <w:tab/>
        <w:t>El andar de Enoc con Dios no era en arrobamiento o en visión, sino en el cumplimiento de los deberes de su vida diaria.    No se aisló de la gente convirtiéndose en ermitaño, pues tenía una obra que hacer para Dios en el mundo.    En el seno de la familia y en sus relaciones con los hombres, ora como esposo o padre, ora como amigo o ciudadano, fue firme y constante siervo de Dios. . .</w:t>
      </w:r>
    </w:p>
    <w:p>
      <w:pPr>
        <w:pStyle w:val="Normal"/>
        <w:widowControl/>
        <w:suppressAutoHyphens w:val="false"/>
        <w:bidi w:val="0"/>
        <w:jc w:val="left"/>
        <w:rPr/>
      </w:pPr>
      <w:r>
        <w:rPr/>
        <w:tab/>
        <w:t>Y este santo andar continuó durante trescientos años.    Muchos cristianos serían más fervientes y devotos si supiesen que tienen sólo poco tiempo que vivir, o que la venida de Cristo está por suceder.    Pero en el caso de Enoc su fe se fortalecía y su amor se hacía más ardiente a medida que pasaban los siglos”.</w:t>
      </w:r>
    </w:p>
    <w:p>
      <w:pPr>
        <w:pStyle w:val="Normal"/>
        <w:bidi w:val="0"/>
        <w:jc w:val="right"/>
        <w:rPr/>
      </w:pPr>
      <w:r>
        <w:rPr/>
        <w:t>PP: 71-72; Conflicto y Valor: 22 de Enero</w:t>
      </w:r>
    </w:p>
    <w:p>
      <w:pPr>
        <w:pStyle w:val="Normal"/>
        <w:bidi w:val="0"/>
        <w:jc w:val="left"/>
        <w:rPr>
          <w:rFonts w:ascii="Times New Roman" w:hAnsi="Times New Roman"/>
        </w:rPr>
      </w:pPr>
      <w:r>
        <w:rPr/>
      </w:r>
    </w:p>
    <w:p>
      <w:pPr>
        <w:pStyle w:val="Normal"/>
        <w:widowControl/>
        <w:suppressAutoHyphens w:val="false"/>
        <w:bidi w:val="0"/>
        <w:jc w:val="left"/>
        <w:rPr/>
      </w:pPr>
      <w:r>
        <w:rPr/>
        <w:t>12.-</w:t>
        <w:tab/>
        <w:t>“Caminó, pues, Enoc con Dios, y desapareció, porque le llevó Dios (Gén. 5: 24). Las Escrituras dicen que Enoc caminó con Dios trescientos años.    Durante ese largo tiempo estuvo en comunión con él. . . El estuvo en comunión con Dios porque le deleitaba. . . y amaba la compañía de Dios (Manuscrito 169 1887).</w:t>
      </w:r>
    </w:p>
    <w:p>
      <w:pPr>
        <w:pStyle w:val="Normal"/>
        <w:widowControl/>
        <w:suppressAutoHyphens w:val="false"/>
        <w:bidi w:val="0"/>
        <w:jc w:val="left"/>
        <w:rPr/>
      </w:pPr>
      <w:r>
        <w:rPr/>
        <w:tab/>
        <w:t>Enoc tenía un notable carácter.    Muchos miran a su vida como a algo que está por encima de lo que la generalidad de los mortales pueda alcanzar alguna vez.    Pero la vida y el carácter de Enoc. .    representan lo que deben ser la vida y el carácter de todos aquellos que, como Enoc, sean dignos de ser trasladados cuando Cristo regrese.    Su vida fue lo que debe ser la vida de cada individuo si se relaciona íntimamente con Dios.    Debemos recordar que Enoc estuvo rodeado por influencias tan depravadas que Dios trajo un diluvio de aguas para destruir a los habitantes del mundo a causa de su corrupción (Signs of the Times, 30-10-1879).</w:t>
      </w:r>
    </w:p>
    <w:p>
      <w:pPr>
        <w:pStyle w:val="Normal"/>
        <w:widowControl/>
        <w:suppressAutoHyphens w:val="false"/>
        <w:bidi w:val="0"/>
        <w:jc w:val="left"/>
        <w:rPr/>
      </w:pPr>
      <w:r>
        <w:rPr/>
        <w:tab/>
        <w:t>El caso de Enoc está delante de nosotros. . . Vivió en una edad corrupta, cuando la contaminación moral abundaba a su alrededor; sin embargo disciplinó su mente para la devoción, para amar la pureza.    Su conversación trataba de las cosas celestiales.    Educó su mente para que se espaciara en esas cosas y llevó el sello de lo divino.    Su semblante estaba iluminado con la luz que brilla en el rostro de Jesús.</w:t>
      </w:r>
    </w:p>
    <w:p>
      <w:pPr>
        <w:pStyle w:val="Normal"/>
        <w:widowControl/>
        <w:suppressAutoHyphens w:val="false"/>
        <w:bidi w:val="0"/>
        <w:jc w:val="left"/>
        <w:rPr/>
      </w:pPr>
      <w:r>
        <w:rPr/>
        <w:tab/>
        <w:t>Enoc tuvo tentaciones como nosotros.    Estaba rodeado por una sociedad tan poco amiga de la justicia como la que nos rodea a nosotros.    La atmósfera que respiraba, como la nuestra, estaba manchada por el pecado y la corrupción, si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suppressAutoHyphens w:val="false"/>
        <w:bidi w:val="0"/>
        <w:jc w:val="left"/>
        <w:rPr/>
      </w:pPr>
      <w:r>
        <w:rPr/>
        <w:t>embargo vivió una vida de santidad.    Se mantuvo limpio de los pecados que prevalecían en la época en que vivió.    Así nosotros podemos mantenernos puros e incontaminados.    Era un representante de los santos que viven entre los peligros y corrupciones de los últimos días.    Fue trasladado a causa de su fiel obediencia a Dios.    De esa forma, también, los fieles que estén vivos y habrán quedado, serán trasladados.    Serán llevados de un mundo pecador y corrupto a los puros goces del cielo”.</w:t>
      </w:r>
    </w:p>
    <w:p>
      <w:pPr>
        <w:pStyle w:val="Normal"/>
        <w:bidi w:val="0"/>
        <w:jc w:val="right"/>
        <w:rPr/>
      </w:pPr>
      <w:r>
        <w:rPr/>
        <w:t>2 T: 121-122; Conflicto y Valor: 23 de Enero</w:t>
      </w:r>
    </w:p>
    <w:p>
      <w:pPr>
        <w:pStyle w:val="Normal"/>
        <w:bidi w:val="0"/>
        <w:jc w:val="left"/>
        <w:rPr>
          <w:rFonts w:ascii="Times New Roman" w:hAnsi="Times New Roman"/>
        </w:rPr>
      </w:pPr>
      <w:r>
        <w:rPr/>
      </w:r>
    </w:p>
    <w:p>
      <w:pPr>
        <w:pStyle w:val="Normal"/>
        <w:widowControl/>
        <w:suppressAutoHyphens w:val="false"/>
        <w:bidi w:val="0"/>
        <w:jc w:val="left"/>
        <w:rPr/>
      </w:pPr>
      <w:r>
        <w:rPr/>
        <w:t>13.-</w:t>
        <w:tab/>
        <w:t>“En medio de una vida de labor activa, Enoc mantuvo constantemente su comunión con Dios.    Cuanto mayores y más apremiantes eran sus labores, tanto más constantes y fervientes eran sus oraciones.    El seguía excluyéndose de toda sociedad en ciertos períodos.    Después de permanecer por un tiempo entre la gente, trabajando para beneficiarla por su instrucción y ejemplo, se retiraba, para pasar un tiempo en la soledad, con hambre y sed de aquel conocimiento divino que sólo Dios puede impartir.    Al comulgar así con Dios, Enoc llegó a reflejar más y más la imagen divina.    Su rostro irradiaba una santa luz, la luz</w:t>
      </w:r>
    </w:p>
    <w:p>
      <w:pPr>
        <w:pStyle w:val="Normal"/>
        <w:widowControl/>
        <w:suppressAutoHyphens w:val="false"/>
        <w:bidi w:val="0"/>
        <w:jc w:val="left"/>
        <w:rPr/>
      </w:pPr>
      <w:r>
        <w:rPr/>
        <w:t>que brilla en el rostro de Jesús.    Al terminar estos períodos de comunión divina, hasta los impíos contemplaban con reverente temor el sello que el cielo había puesto sobre su rostro (OE: 53; PP: 74-75).</w:t>
      </w:r>
    </w:p>
    <w:p>
      <w:pPr>
        <w:pStyle w:val="Normal"/>
        <w:widowControl/>
        <w:suppressAutoHyphens w:val="false"/>
        <w:bidi w:val="0"/>
        <w:jc w:val="left"/>
        <w:rPr/>
      </w:pPr>
      <w:r>
        <w:rPr/>
        <w:tab/>
        <w:t>Enoc tenía al Señor siempre delante de él.    Hizo de Cristo su compañero constante.    Estaba en el mundo, y cumplía sus deberes para con el mundo, pero siempre estaba bajo la influencia de Jesús.    Reflejaba el carácter de Cristo, haciendo gala de las mismas cualidades de bondad, misericordia, tierna compasión, simpatía, perdón, mansedumbre, humildad y amor.    Su unión diaria con Cristo lo transformó a la imagen de Aquel con quien estaba tan íntimamente relacionado (6 SDABC: 1097- 1098).</w:t>
      </w:r>
    </w:p>
    <w:p>
      <w:pPr>
        <w:pStyle w:val="Normal"/>
        <w:widowControl/>
        <w:suppressAutoHyphens w:val="false"/>
        <w:bidi w:val="0"/>
        <w:jc w:val="left"/>
        <w:rPr/>
      </w:pPr>
      <w:r>
        <w:rPr/>
        <w:tab/>
        <w:t>Si mantenemos al Señor constantemente delante de nosotros, permitiendo que nuestros corazones expresen el agradecimiento y la alabanza a él debidos, tendremos una frescura perdurable en nuestra vida religiosa.    Nuestras oraciones tomarán la forma de una conversación con Dios, como si habláramos con un amigo.    El nos dirá personalmente sus misterios.    A menudo nos vendrá un dulce y gozoso sentimiento de la presencia de Jesús.    A menudo nuestros corazones arderán dentro de nosotros mientras él se acerque para ponerse en comunión con nosotros como lo hizo con Enoc.    Cuando ésta es en verdad la</w:t>
      </w:r>
    </w:p>
    <w:p>
      <w:pPr>
        <w:pStyle w:val="Normal"/>
        <w:widowControl/>
        <w:suppressAutoHyphens w:val="false"/>
        <w:bidi w:val="0"/>
        <w:jc w:val="left"/>
        <w:rPr/>
      </w:pPr>
      <w:r>
        <w:rPr/>
        <w:t>experiencia del cristiano, se ven en su vida una sencillez, una humildad, una mansedumbre y bondad de corazón que muestran a todo aquel con quien se relacione que ha estado con Jesús y aprendido de él (PVGM: 118).</w:t>
      </w:r>
    </w:p>
    <w:p>
      <w:pPr>
        <w:pStyle w:val="Normal"/>
        <w:bidi w:val="0"/>
        <w:jc w:val="right"/>
        <w:rPr/>
      </w:pPr>
      <w:r>
        <w:rPr/>
        <w:t>Conflicto y Valor: 24 de Enero</w:t>
      </w:r>
    </w:p>
    <w:p>
      <w:pPr>
        <w:pStyle w:val="Normal"/>
        <w:bidi w:val="0"/>
        <w:jc w:val="left"/>
        <w:rPr>
          <w:rFonts w:ascii="Times New Roman" w:hAnsi="Times New Roman"/>
        </w:rPr>
      </w:pPr>
      <w:r>
        <w:rPr/>
      </w:r>
    </w:p>
    <w:p>
      <w:pPr>
        <w:pStyle w:val="Normal"/>
        <w:widowControl/>
        <w:suppressAutoHyphens w:val="false"/>
        <w:bidi w:val="0"/>
        <w:jc w:val="left"/>
        <w:rPr/>
      </w:pPr>
      <w:r>
        <w:rPr/>
        <w:t>14.-</w:t>
        <w:tab/>
        <w:t>“Por la fe Enoc fue traspuesto para no ver muerte, y no fue hallado, porque lo traspuso Dios; y antes que fuese traspuesto, tuvo testimonio de haber agradado a Dios (Heb. 11: 5). Cuando aprendamos a andar por fe y no por sentimientos, recibiremos ayuda de Dios precisamente cuando la necesitemos, y su paz descenderá a nuestro corazón.    Tal fue la vida sencilla de obediencia y confianza que Enoc vivió.    Si aprendemos esta lección de sencilla confianza, será nuestro el testimonio que él recibió: agradó a Dios (Meditaciones Matinales, pág. 14).Debéis agradar a Dios en todos los aspectos de la formación de vuestro carácter.    Podéis hacerlo, pues Enoc agradó al Señor aunque vivía en una época degenerada. Y en nuestros días también hay Enocs (PVGM: 311).</w:t>
      </w:r>
    </w:p>
    <w:p>
      <w:pPr>
        <w:pStyle w:val="Normal"/>
        <w:widowControl/>
        <w:suppressAutoHyphens w:val="false"/>
        <w:bidi w:val="0"/>
        <w:jc w:val="left"/>
        <w:rPr/>
      </w:pPr>
      <w:r>
        <w:rPr/>
        <w:tab/>
        <w:t>Durante trescientos años Enoc había estado buscando la pureza de corazón, a fin de estar en armonía con el cielo.    Durante tres siglos había andado con Dios.    Día tras día había anhelado una unión más íntima; la comunión se había vuelto</w:t>
      </w:r>
    </w:p>
    <w:p>
      <w:pPr>
        <w:pStyle w:val="Normal"/>
        <w:widowControl/>
        <w:suppressAutoHyphens w:val="false"/>
        <w:bidi w:val="0"/>
        <w:jc w:val="left"/>
        <w:rPr/>
      </w:pPr>
      <w:r>
        <w:rPr/>
        <w:t>más y más cercana, hasta que Dios lo tomó a sí mismo.    El había estado en los umbrales del mundo eterno, había mediado tan sólo un paso entre él y la tierra de los bienaventurados; y ahora se abrieron los portales; el andar con Dios, tanto tiempo seguido en la tierra, continuó, y él pasó por las puertas de la santa ciudad el primer hombre que entrase allí” (OE: 54-55).</w:t>
      </w:r>
    </w:p>
    <w:p>
      <w:pPr>
        <w:pStyle w:val="Normal"/>
        <w:bidi w:val="0"/>
        <w:jc w:val="right"/>
        <w:rPr/>
      </w:pPr>
      <w:r>
        <w:rPr/>
        <w:t>Conflicto y Valor: 25 de Enero</w:t>
      </w:r>
    </w:p>
    <w:p>
      <w:pPr>
        <w:pStyle w:val="Normal"/>
        <w:bidi w:val="0"/>
        <w:jc w:val="left"/>
        <w:rPr>
          <w:rFonts w:ascii="Times New Roman" w:hAnsi="Times New Roman"/>
        </w:rPr>
      </w:pPr>
      <w:r>
        <w:rPr/>
      </w:r>
    </w:p>
    <w:p>
      <w:pPr>
        <w:pStyle w:val="Normal"/>
        <w:widowControl/>
        <w:suppressAutoHyphens w:val="false"/>
        <w:bidi w:val="0"/>
        <w:jc w:val="left"/>
        <w:rPr/>
      </w:pPr>
      <w:r>
        <w:rPr/>
        <w:t>15.-</w:t>
        <w:tab/>
        <w:t>“Al adquirir la sabiduría de los babilonios, Daniel y sus compañeros tuvieron mucho más éxito que los demás estudiantes; pero su saber no les llegó por casualidad. . . Se relacionaron con la Fuente de toda sabiduría, e hicieron del conocimiento de Dios el fundamento de su educación.    Con fe, oraron por sabiduría y vivieron de acuerdo con sus oraciones.    Se colocaron donde Dios podía bendecirlos.    Evitaron lo que habría debilitado sus facultades, y aprovecharon toda oportunidad para familiarizarse con todos los ramos del saber.    Siguieron las reglas de la vida que no podían menos que darles fuerza intelectual.    Procuraron adquirir conocimiento con un propósito: el de poder honrar a Dios. . . A fin de destacarse como representantes de la religión verdadera en medio de las falsas religiones del paganismo, necesitaban tener un intelecto claro y perfeccionar un carácter cristiano.    Y Dios mismo fue su Maestro.    Orando constantemente, estudiando concienzudamente y manteniéndose en relación con el Invisible, anduvieron con Dios como lo hizo Enoc”.</w:t>
      </w:r>
    </w:p>
    <w:p>
      <w:pPr>
        <w:pStyle w:val="Normal"/>
        <w:bidi w:val="0"/>
        <w:jc w:val="right"/>
        <w:rPr/>
      </w:pPr>
      <w:r>
        <w:rPr/>
        <w:t>Conflicto y Valor: 29 de Agosto</w:t>
      </w:r>
    </w:p>
    <w:p>
      <w:pPr>
        <w:pStyle w:val="Normal"/>
        <w:bidi w:val="0"/>
        <w:jc w:val="left"/>
        <w:rPr>
          <w:rFonts w:ascii="Times New Roman" w:hAnsi="Times New Roman"/>
        </w:rPr>
      </w:pPr>
      <w:r>
        <w:rPr/>
      </w:r>
    </w:p>
    <w:p>
      <w:pPr>
        <w:pStyle w:val="Normal"/>
        <w:widowControl/>
        <w:suppressAutoHyphens w:val="false"/>
        <w:bidi w:val="0"/>
        <w:jc w:val="left"/>
        <w:rPr/>
      </w:pPr>
      <w:r>
        <w:rPr/>
        <w:t>16.-</w:t>
        <w:tab/>
        <w:t>“Dios no conduce nunca a sus hijos de otra manera que la que ellos elegirían si pudiesen ver el fin desde el principio, y discernir la gloria del propósito que están cumpliendo como colaboradores suyos.    Ni Enoc, que fue trasladado al cielo, ni Elías, que ascendió en un carro de fuego, fueron mayores o más honrados que Juan el Bautista, que pereció solo en la mazmorra.    "A vosotros es concedido por Cristo, no sólo que creáis en él, sino también que padezcáis por él" (Fil. 1: 29).    Y de todos los dones que el Cielo puede conceder a los hombres, la comunión con Cristo en sus sufrimientos es el más grave cometido y el más alto honor”.</w:t>
      </w:r>
    </w:p>
    <w:p>
      <w:pPr>
        <w:pStyle w:val="Normal"/>
        <w:bidi w:val="0"/>
        <w:jc w:val="right"/>
        <w:rPr/>
      </w:pPr>
      <w:r>
        <w:rPr/>
        <w:t>DTG: 195-197; Conflicto y Valor: 29 de Septiembre</w:t>
      </w:r>
    </w:p>
    <w:p>
      <w:pPr>
        <w:pStyle w:val="Normal"/>
        <w:bidi w:val="0"/>
        <w:jc w:val="left"/>
        <w:rPr>
          <w:rFonts w:ascii="Times New Roman" w:hAnsi="Times New Roman"/>
        </w:rPr>
      </w:pPr>
      <w:r>
        <w:rPr/>
      </w:r>
    </w:p>
    <w:p>
      <w:pPr>
        <w:pStyle w:val="Normal"/>
        <w:widowControl/>
        <w:suppressAutoHyphens w:val="false"/>
        <w:bidi w:val="0"/>
        <w:jc w:val="left"/>
        <w:rPr/>
      </w:pPr>
      <w:r>
        <w:rPr/>
        <w:t>17.-</w:t>
        <w:tab/>
        <w:t>“Como Enoc, el médico debe ser hombre que ande con Dios.    Esto será para él una salvaguardia contra todos los sentimientos engañosos y perniciosos que hacen a muchos infieles y escépticos.    La verdad de Dios, practicada en la (471) vida y</w:t>
      </w:r>
    </w:p>
    <w:p>
      <w:pPr>
        <w:pStyle w:val="Normal"/>
        <w:widowControl/>
        <w:suppressAutoHyphens w:val="false"/>
        <w:bidi w:val="0"/>
        <w:jc w:val="left"/>
        <w:rPr/>
      </w:pPr>
      <w:r>
        <w:rPr/>
        <w:t>seguida constantemente como guía en todo lo que concierne a los intereses de los demás, hará de los principios celestiales una barricada para el alma.    Dios no se olvidará de nuestras luchas por mantener la verdad.    Cuando pongamos toda palabra que procede de la boca de Dios por encima de la política mundana, por encima de todos los asertos del hombre falible y    errante, seremos guiados en todo camino bueno y santo”.</w:t>
      </w:r>
    </w:p>
    <w:p>
      <w:pPr>
        <w:pStyle w:val="Normal"/>
        <w:bidi w:val="0"/>
        <w:jc w:val="right"/>
        <w:rPr/>
      </w:pPr>
      <w:r>
        <w:rPr/>
        <w:t>Consejos para Maestros, Padres y Alumnos: 68</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suppressAutoHyphens w:val="false"/>
        <w:bidi w:val="0"/>
        <w:jc w:val="left"/>
        <w:rPr/>
      </w:pPr>
      <w:r>
        <w:rPr/>
        <w:t>18.-</w:t>
        <w:tab/>
        <w:t>“Los seres humanos no son lo que podrían ser y lo que la voluntad de Dios se propone que sean.    El gran poder de Satanás sobre la humanidad los mantiene en un nivel inferior, pero esto no debe ser así, porque entonces Enoc no hubiera podido elevarse y ennoblecerse de tal manera que llegara a caminar con Dios.    Los seres humanos no necesitan dejar de crecer intelectual y espiritualmente durante toda la vida.    Pero muchos tienen la mente de tal manera ocupada con sí mismos y con sus propios intereses que no les queda lugar para pensamientos más elevados y nobles.    Y la norma de las realizaciones intelectuales tanto como (256) espirituales es demasiado baja.    Para muchos, cuanto mayor responsabilidad tiene la posición que ocupan, tanto más complacidos se encuentran con ellos mismos; y abrigan la idea de que la posición es la que da carácter a la persona.    Pocos comprenden que tienen ante ellos la tarea constante de desarrollar paciencia, simpatía, caridad, escrupulosidad y fidelidad, que son rasgos de carácter indispensables para quienes ocupan posiciones de responsabilidad. Todos los que trabajan en el sanatorio debieran poseer una consideración sagrada por los derechos de los demás, lo cual no es otra cosa</w:t>
      </w:r>
    </w:p>
    <w:p>
      <w:pPr>
        <w:pStyle w:val="Normal"/>
        <w:widowControl/>
        <w:suppressAutoHyphens w:val="false"/>
        <w:bidi w:val="0"/>
        <w:jc w:val="left"/>
        <w:rPr/>
      </w:pPr>
      <w:r>
        <w:rPr/>
        <w:t>sino obedecer los principios de la ley de Dios”.</w:t>
      </w:r>
    </w:p>
    <w:p>
      <w:pPr>
        <w:pStyle w:val="Normal"/>
        <w:bidi w:val="0"/>
        <w:jc w:val="right"/>
        <w:rPr/>
      </w:pPr>
      <w:r>
        <w:rPr/>
        <w:t>Consejos Sobre la Salud: 255-256</w:t>
      </w:r>
    </w:p>
    <w:p>
      <w:pPr>
        <w:pStyle w:val="Normal"/>
        <w:bidi w:val="0"/>
        <w:jc w:val="left"/>
        <w:rPr>
          <w:rFonts w:ascii="Times New Roman" w:hAnsi="Times New Roman"/>
        </w:rPr>
      </w:pPr>
      <w:r>
        <w:rPr/>
      </w:r>
    </w:p>
    <w:p>
      <w:pPr>
        <w:pStyle w:val="Normal"/>
        <w:widowControl/>
        <w:suppressAutoHyphens w:val="false"/>
        <w:bidi w:val="0"/>
        <w:jc w:val="left"/>
        <w:rPr/>
      </w:pPr>
      <w:r>
        <w:rPr/>
        <w:t>19.-</w:t>
        <w:tab/>
        <w:t>“El que es un ciudadano del reino celestial contemplará constantemente las cosas invisibles.    El poder de la tierra sobre la mente y el carácter es quebrantado.    Tiene la presencia permanente del Huésped celestial, de acuerdo con esta promesa:    "Yo le amaré, y me manifestaré a él" (Juan 14: 21). El anda con Dios tal como anduvo Enoc, en una constante comunión”.</w:t>
      </w:r>
    </w:p>
    <w:p>
      <w:pPr>
        <w:pStyle w:val="Normal"/>
        <w:bidi w:val="0"/>
        <w:jc w:val="right"/>
        <w:rPr/>
      </w:pPr>
      <w:r>
        <w:rPr/>
        <w:t>RH, 10-11-1910; Consejos Sobre Mayordomía Cristiana: 360-361</w:t>
      </w:r>
    </w:p>
    <w:p>
      <w:pPr>
        <w:pStyle w:val="Normal"/>
        <w:bidi w:val="0"/>
        <w:jc w:val="left"/>
        <w:rPr>
          <w:rFonts w:ascii="Times New Roman" w:hAnsi="Times New Roman"/>
        </w:rPr>
      </w:pPr>
      <w:r>
        <w:rPr/>
      </w:r>
    </w:p>
    <w:p>
      <w:pPr>
        <w:pStyle w:val="Normal"/>
        <w:widowControl/>
        <w:suppressAutoHyphens w:val="false"/>
        <w:bidi w:val="0"/>
        <w:jc w:val="left"/>
        <w:rPr/>
      </w:pPr>
      <w:r>
        <w:rPr/>
        <w:t>20.-</w:t>
        <w:tab/>
        <w:t xml:space="preserve">“Orad en vuestro gabinete; y al ir a vuestro trabajo cotidiano, levantad a menudo vuestro corazón a Dios.    De este modo anduvo Enoc con Dios.    Esas oraciones silenciosas llegan como precioso incienso al trono de la gracia.    Satanás no puede vencer a aquel cuyo corazón está así apoyado en Dios”. </w:t>
      </w:r>
    </w:p>
    <w:p>
      <w:pPr>
        <w:pStyle w:val="Normal"/>
        <w:bidi w:val="0"/>
        <w:jc w:val="right"/>
        <w:rPr/>
      </w:pPr>
      <w:r>
        <w:rPr/>
        <w:t>CC: Capítulo 11; Dios nos Cuida: 21 de Agosto</w:t>
      </w:r>
    </w:p>
    <w:p>
      <w:pPr>
        <w:pStyle w:val="Normal"/>
        <w:bidi w:val="0"/>
        <w:jc w:val="left"/>
        <w:rPr>
          <w:rFonts w:ascii="Times New Roman" w:hAnsi="Times New Roman"/>
        </w:rPr>
      </w:pPr>
      <w:r>
        <w:rPr/>
      </w:r>
    </w:p>
    <w:p>
      <w:pPr>
        <w:pStyle w:val="Normal"/>
        <w:widowControl/>
        <w:suppressAutoHyphens w:val="false"/>
        <w:bidi w:val="0"/>
        <w:jc w:val="left"/>
        <w:rPr/>
      </w:pPr>
      <w:r>
        <w:rPr/>
        <w:t>21.-</w:t>
        <w:tab/>
        <w:t>“Una de las verdades más solemnes y más gloriosas que revela la Biblia, es la de la segunda venida de Cristo para    completar la gran obra de la redención.    Al pueblo peregrino de Dios, que por tanto tiempo hubo de morar "en región y sombra de muerte", le es dada una valiosa esperanza inspiradora de alegría en la promesa de la venida de Aquel que es "la resurrección y la vida" para hacer "volver al hogar a sus hijos exiliados".    La doctrina del segundo advenimiento es verdaderamente la nota tónica de las Sagradas Escrituras.    Desde el día en que la primera pareja se alejara apesadumbrada del Edén, los hijos de la fe han esperado la venida del Prometido que había de aniquilar el poder destructor de Satanás y volverlos a llevar al paraíso perdido... Enoc, que se contó entre la séptima generación descendiente de los que moraran en el Edén y que por tres</w:t>
      </w:r>
    </w:p>
    <w:p>
      <w:pPr>
        <w:pStyle w:val="Normal"/>
        <w:widowControl/>
        <w:suppressAutoHyphens w:val="false"/>
        <w:bidi w:val="0"/>
        <w:jc w:val="left"/>
        <w:rPr/>
      </w:pPr>
      <w:r>
        <w:rPr/>
        <w:t>siglos anduvo con Dios en la tierra, pudo contemplar desde lejos la venida del Libertador.    "He aquí que viene el Señor, con las huestes innumerables de sus santos ángeles, para ejecutar juicio sobre todos" (Jud. 14-15, VM).    El patriarca Job, en la lobreguez de su aflicción, exclamaba con confianza inquebrantable. "Pues yo sé que mi Redentor vive, y que en lo venidero ha de levantarse sobre la tierra;... aun desde mi carne he de ver a Dios; a quien yo tengo de ver por mí mismo, y mis ojos le mirarán; y ya no como a un extraño" (Job 19: 25-27, VM).</w:t>
      </w:r>
    </w:p>
    <w:p>
      <w:pPr>
        <w:pStyle w:val="Normal"/>
        <w:bidi w:val="0"/>
        <w:jc w:val="right"/>
        <w:rPr/>
      </w:pPr>
      <w:r>
        <w:rPr/>
        <w:t>CC: Capítulo 18; Dios Nos Cuida: 1 de Diciembre</w:t>
      </w:r>
    </w:p>
    <w:p>
      <w:pPr>
        <w:pStyle w:val="Normal"/>
        <w:bidi w:val="0"/>
        <w:jc w:val="left"/>
        <w:rPr>
          <w:rFonts w:ascii="Times New Roman" w:hAnsi="Times New Roman"/>
        </w:rPr>
      </w:pPr>
      <w:r>
        <w:rPr/>
      </w:r>
    </w:p>
    <w:p>
      <w:pPr>
        <w:pStyle w:val="Normal"/>
        <w:widowControl/>
        <w:suppressAutoHyphens w:val="false"/>
        <w:bidi w:val="0"/>
        <w:jc w:val="left"/>
        <w:rPr/>
      </w:pPr>
      <w:r>
        <w:rPr/>
        <w:t>22.-</w:t>
        <w:tab/>
        <w:t>“Como pueblo que guarda los mandamientos de Dios, debemos salir de las ciudades.    Tal    como lo hizo Enoc, debemos trabajar en las ciudades pero no vivir en ellas”.</w:t>
      </w:r>
    </w:p>
    <w:p>
      <w:pPr>
        <w:pStyle w:val="Normal"/>
        <w:bidi w:val="0"/>
        <w:jc w:val="right"/>
        <w:rPr/>
      </w:pPr>
      <w:r>
        <w:rPr/>
        <w:t>Manuscrito 85, 1899; Ev: 81, 1899</w:t>
      </w:r>
    </w:p>
    <w:p>
      <w:pPr>
        <w:pStyle w:val="Normal"/>
        <w:bidi w:val="0"/>
        <w:jc w:val="left"/>
        <w:rPr>
          <w:rFonts w:ascii="Times New Roman" w:hAnsi="Times New Roman"/>
        </w:rPr>
      </w:pPr>
      <w:r>
        <w:rPr/>
      </w:r>
    </w:p>
    <w:p>
      <w:pPr>
        <w:pStyle w:val="Normal"/>
        <w:widowControl/>
        <w:suppressAutoHyphens w:val="false"/>
        <w:bidi w:val="0"/>
        <w:jc w:val="left"/>
        <w:rPr/>
      </w:pPr>
      <w:r>
        <w:rPr/>
        <w:t>23.-</w:t>
        <w:tab/>
        <w:t>“Cuando la iniquidad abunda en una nación siempre ha de escucharse una voz que dé la amonestación y la instrucción, como la voz de Lot fuera oída en Sodoma.    Sin embargo, Lot pudo haber preservado a su familia de muchos males si él no hubiera hecho su hogar en esa ciudad malvada y corrompida.    Todo lo que Lot y su familia hicieron en Sodoma podría haber sido hecho por ella, aun cuando hubieran vivido en un lugar a cierta distancia de la ciudad.    Enoc caminó con Dios, y sin embargo no vivió en 62 medio de alguna ciudad mancillada, con toda clase de violencia y maldad, como lo hizo Lot en Sodoma”.</w:t>
      </w:r>
    </w:p>
    <w:p>
      <w:pPr>
        <w:pStyle w:val="Normal"/>
        <w:bidi w:val="0"/>
        <w:jc w:val="right"/>
        <w:rPr/>
      </w:pPr>
      <w:r>
        <w:rPr/>
        <w:t xml:space="preserve"> </w:t>
      </w:r>
      <w:r>
        <w:rPr/>
        <w:t>Manuscrito 94, 1903; Ev.: Capítulo 4</w:t>
      </w:r>
    </w:p>
    <w:p>
      <w:pPr>
        <w:pStyle w:val="Normal"/>
        <w:bidi w:val="0"/>
        <w:jc w:val="left"/>
        <w:rPr>
          <w:rFonts w:ascii="Times New Roman" w:hAnsi="Times New Roman"/>
        </w:rPr>
      </w:pPr>
      <w:r>
        <w:rPr/>
      </w:r>
    </w:p>
    <w:p>
      <w:pPr>
        <w:pStyle w:val="Normal"/>
        <w:widowControl/>
        <w:suppressAutoHyphens w:val="false"/>
        <w:bidi w:val="0"/>
        <w:jc w:val="left"/>
        <w:rPr/>
      </w:pPr>
      <w:r>
        <w:rPr/>
        <w:t>24.-</w:t>
        <w:tab/>
        <w:t>“Quisiera impresionar a cada obrero de la causa dé Dios con la gran necesidad de orar continuamente y con fervor.    No pueden estar constantemente de rodillas, pero pueden elevar sus corazones a Dios.    Esta es la forma como Enoc anduvo con Dios”.</w:t>
      </w:r>
    </w:p>
    <w:p>
      <w:pPr>
        <w:pStyle w:val="Normal"/>
        <w:bidi w:val="0"/>
        <w:jc w:val="right"/>
        <w:rPr/>
      </w:pPr>
      <w:r>
        <w:rPr/>
        <w:t>Review and Herald, 10-11-1885</w:t>
      </w:r>
    </w:p>
    <w:p>
      <w:pPr>
        <w:pStyle w:val="Normal"/>
        <w:bidi w:val="0"/>
        <w:jc w:val="left"/>
        <w:rPr>
          <w:rFonts w:ascii="Times New Roman" w:hAnsi="Times New Roman"/>
        </w:rPr>
      </w:pPr>
      <w:r>
        <w:rPr/>
      </w:r>
    </w:p>
    <w:p>
      <w:pPr>
        <w:pStyle w:val="Normal"/>
        <w:widowControl/>
        <w:suppressAutoHyphens w:val="false"/>
        <w:bidi w:val="0"/>
        <w:jc w:val="left"/>
        <w:rPr/>
      </w:pPr>
      <w:r>
        <w:rPr/>
        <w:t>25.-</w:t>
        <w:tab/>
        <w:t>El padre. . . ligará a sus hijos con el trono de Dios por una fe viva.    Desconfiando de su propia fuerza, entrega a Jesús su alma desamparada y traba de la fortaleza del Altísimo.    Hermanos, orad en casa, en vuestra (190) familia, a la mañana y a la noche.    Orad fervorosamente en vuestra cámara; y mientras os dedicáis a vuestra labor diaria, elevad vuestra alma a Dios en oración.    Así fue como Enoc anduvo con Dios.    La plegaria silenciosa y ferviente del alma se elevará al trono de gracia como santo incienso y será tan aceptable para Dios como si fuese ofrecida en el santuario.    Para todos los que le busquen, Cristo llega a ser una ayuda oportuna en tiempo de necesidad.    Serán fuertes en el día de la prueba”.</w:t>
      </w:r>
    </w:p>
    <w:p>
      <w:pPr>
        <w:pStyle w:val="Normal"/>
        <w:bidi w:val="0"/>
        <w:jc w:val="right"/>
        <w:rPr/>
      </w:pPr>
      <w:r>
        <w:rPr/>
        <w:t>Hogar Cristiano: 189-190</w:t>
      </w:r>
    </w:p>
    <w:p>
      <w:pPr>
        <w:pStyle w:val="Normal"/>
        <w:bidi w:val="0"/>
        <w:jc w:val="left"/>
        <w:rPr>
          <w:rFonts w:ascii="Times New Roman" w:hAnsi="Times New Roman"/>
        </w:rPr>
      </w:pPr>
      <w:r>
        <w:rPr/>
      </w:r>
    </w:p>
    <w:p>
      <w:pPr>
        <w:pStyle w:val="Normal"/>
        <w:widowControl/>
        <w:suppressAutoHyphens w:val="false"/>
        <w:bidi w:val="0"/>
        <w:jc w:val="left"/>
        <w:rPr/>
      </w:pPr>
      <w:r>
        <w:rPr/>
        <w:t>26.-</w:t>
        <w:tab/>
        <w:t>“De todos los dones que el Cielo pueda conceder a los hombres, la comunión con Cristo en sus padecimientos es el mayor cometido y el más alto honor.    Ni Enoc, el que fue trasladado al cielo, ni Elías, el que ascendió en un carro de fuego, fueron mayores o más honrados que Juan el Bautista, que murió en la soledad de un calabozo.    "A vosotros es concedido por Cristo, no sólo que creáis en él, sino también que padezcáis    por él" (Filipenses 1:29).</w:t>
      </w:r>
    </w:p>
    <w:p>
      <w:pPr>
        <w:pStyle w:val="Normal"/>
        <w:bidi w:val="0"/>
        <w:jc w:val="right"/>
        <w:rPr/>
      </w:pPr>
      <w:r>
        <w:rPr/>
        <w:t>Ministerio de Curación: 379-38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suppressAutoHyphens w:val="false"/>
        <w:bidi w:val="0"/>
        <w:jc w:val="left"/>
        <w:rPr/>
      </w:pPr>
      <w:r>
        <w:rPr/>
        <w:t>27.-</w:t>
        <w:tab/>
        <w:t>“Es nuestro privilegio estar con la luz del cielo sobre nosotros.    Así fue como Enoc caminó con Dios.    No era más fácil para Enoc vivir una vida justa de lo que lo es para nosotros en nuestros días.    El mundo de su tiempo no era más favorable para el crecimiento en gracia y santidad de lo que lo es ahora.</w:t>
      </w:r>
    </w:p>
    <w:p>
      <w:pPr>
        <w:pStyle w:val="Normal"/>
        <w:widowControl/>
        <w:suppressAutoHyphens w:val="false"/>
        <w:bidi w:val="0"/>
        <w:jc w:val="left"/>
        <w:rPr/>
      </w:pPr>
      <w:r>
        <w:rPr/>
        <w:tab/>
        <w:t>Mediante la oración y la comunión con Dios Enoc pudo escapar de la corrupción que hay en el mundo a causa de la concupiscencia.    Estamos viviendo en los peligros de los últimos días, y debemos recibir nuestra fuerza de la misma Fuente.    Debemos caminar con Dios.    Se nos pide una separación del mundo, porque no podemos quedar libres de su contaminación a menos que sigamos el ejemplo del fiel Enoc. . .”.</w:t>
      </w:r>
    </w:p>
    <w:p>
      <w:pPr>
        <w:pStyle w:val="Normal"/>
        <w:bidi w:val="0"/>
        <w:jc w:val="right"/>
        <w:rPr/>
      </w:pPr>
      <w:r>
        <w:rPr/>
        <w:t>En Los Lugares Celestiales: 4 de Marzo</w:t>
      </w:r>
    </w:p>
    <w:p>
      <w:pPr>
        <w:pStyle w:val="Normal"/>
        <w:bidi w:val="0"/>
        <w:jc w:val="left"/>
        <w:rPr>
          <w:rFonts w:ascii="Times New Roman" w:hAnsi="Times New Roman"/>
        </w:rPr>
      </w:pPr>
      <w:r>
        <w:rPr/>
      </w:r>
    </w:p>
    <w:p>
      <w:pPr>
        <w:pStyle w:val="Normal"/>
        <w:widowControl/>
        <w:suppressAutoHyphens w:val="false"/>
        <w:bidi w:val="0"/>
        <w:jc w:val="left"/>
        <w:rPr/>
      </w:pPr>
      <w:r>
        <w:rPr/>
        <w:t>28.-</w:t>
        <w:tab/>
        <w:t>“El ciudadano del reino celestial estará mirando constantemente cosas no vistas.    El poder terrenal sobre la mente y el carácter está quebrantado.    Tiene la presencia del Huésped celestial, de acuerdo con su promesa: "Y yo le amaré, y me manifestaré a él" (Juan 14: 21).    Camina con Dios como Enoc, en comunión permanente. . .”.</w:t>
      </w:r>
    </w:p>
    <w:p>
      <w:pPr>
        <w:pStyle w:val="Normal"/>
        <w:bidi w:val="0"/>
        <w:jc w:val="right"/>
        <w:rPr/>
      </w:pPr>
      <w:r>
        <w:rPr/>
        <w:t>En Los Lugares Celestiales: 19 de Marzo</w:t>
      </w:r>
    </w:p>
    <w:p>
      <w:pPr>
        <w:pStyle w:val="Normal"/>
        <w:bidi w:val="0"/>
        <w:jc w:val="left"/>
        <w:rPr>
          <w:rFonts w:ascii="Times New Roman" w:hAnsi="Times New Roman"/>
        </w:rPr>
      </w:pPr>
      <w:r>
        <w:rPr/>
      </w:r>
    </w:p>
    <w:p>
      <w:pPr>
        <w:pStyle w:val="Normal"/>
        <w:widowControl/>
        <w:suppressAutoHyphens w:val="false"/>
        <w:bidi w:val="0"/>
        <w:jc w:val="left"/>
        <w:rPr/>
      </w:pPr>
      <w:r>
        <w:rPr/>
        <w:t>29.-</w:t>
        <w:tab/>
        <w:t>“Muchos no han tenido esa experiencia religiosa que es esencial para ellos que les permita estar sin falta delante del trono de Dios.    El permite que los fuegos del horno de aflicción se enciendan sobre ellos para consumir la escoria, para refinarlos, purificarlos y limpiarlos de la contaminación del pecado, del amor propio, y llevarlos a conocer a Dios y a intimar con</w:t>
      </w:r>
    </w:p>
    <w:p>
      <w:pPr>
        <w:pStyle w:val="Normal"/>
        <w:widowControl/>
        <w:suppressAutoHyphens w:val="false"/>
        <w:bidi w:val="0"/>
        <w:jc w:val="left"/>
        <w:rPr/>
      </w:pPr>
      <w:r>
        <w:rPr/>
        <w:t>Jesucristo caminando con él como Enoc... Lo que es llamado oración matutina y vespertina, de acuerdo con la costumbre no siempre es ferviente y eficaz.    Para muchos es una repetición de palabras adormecedora, aburrida y sin alma, que no alcanza el oído del Señor.    Dios no necesita ni requiere vuestros cumplidos ceremoniosos, sino que prestará atención al corazón quebrantado, a la confesión de los pecados, a la contrición del alma.    No desoirá el clamor del corazón humilde y contrito. . .”.</w:t>
      </w:r>
    </w:p>
    <w:p>
      <w:pPr>
        <w:pStyle w:val="Normal"/>
        <w:bidi w:val="0"/>
        <w:jc w:val="right"/>
        <w:rPr/>
      </w:pPr>
      <w:r>
        <w:rPr/>
        <w:t>En Los Lugares Celestiales: 21 de Marzo</w:t>
      </w:r>
    </w:p>
    <w:p>
      <w:pPr>
        <w:pStyle w:val="Normal"/>
        <w:bidi w:val="0"/>
        <w:jc w:val="left"/>
        <w:rPr>
          <w:rFonts w:ascii="Times New Roman" w:hAnsi="Times New Roman"/>
        </w:rPr>
      </w:pPr>
      <w:r>
        <w:rPr/>
      </w:r>
    </w:p>
    <w:p>
      <w:pPr>
        <w:pStyle w:val="Normal"/>
        <w:widowControl/>
        <w:suppressAutoHyphens w:val="false"/>
        <w:bidi w:val="0"/>
        <w:jc w:val="left"/>
        <w:rPr/>
      </w:pPr>
      <w:r>
        <w:rPr/>
        <w:t>30.-</w:t>
        <w:tab/>
        <w:t>“El que verdaderamente ama y teme a Dios, y lucha con entereza de propósito para hacer su voluntad, pondrá su cuerpo, su mente, su corazón, su alma y su fuerza al servicio de Dios. Tal fue el caso de Enoc. Caminó con Dios. su mente no estaba contaminada por una visión impura, defectuosa. Los que están decididos a hacer de la voluntad de Dios la suya, deben servir y agradar a Dios en todo. Entonces el carácter será armonioso y bien equilibrado, consistente, agradable y verdadero”.</w:t>
      </w:r>
    </w:p>
    <w:p>
      <w:pPr>
        <w:pStyle w:val="Normal"/>
        <w:bidi w:val="0"/>
        <w:jc w:val="right"/>
        <w:rPr/>
      </w:pPr>
      <w:r>
        <w:rPr/>
        <w:t>En Los Lugares Celestiales: 2 de Julio</w:t>
      </w:r>
    </w:p>
    <w:p>
      <w:pPr>
        <w:pStyle w:val="Normal"/>
        <w:bidi w:val="0"/>
        <w:jc w:val="left"/>
        <w:rPr>
          <w:rFonts w:ascii="Times New Roman" w:hAnsi="Times New Roman"/>
        </w:rPr>
      </w:pPr>
      <w:r>
        <w:rPr/>
      </w:r>
    </w:p>
    <w:p>
      <w:pPr>
        <w:pStyle w:val="Normal"/>
        <w:widowControl/>
        <w:suppressAutoHyphens w:val="false"/>
        <w:bidi w:val="0"/>
        <w:jc w:val="left"/>
        <w:rPr/>
      </w:pPr>
      <w:r>
        <w:rPr/>
        <w:t>31.-</w:t>
        <w:tab/>
        <w:t>“Enoc tuvo al Señor siempre ante sí y la Palabra inspirada dice que "caminó con Dios".    Hizo de Cristo su compañero permanente.    Estaba en el mundo y realizó sus tareas en el mundo; pero estuvo siempre bajo la influencia de Jesús.    Reflejó el carácter de Cristo, manifestando sus mismas cualidades: la bondad, la misericordia, la tierna compasión, la simpatía, la paciencia, la humildad, la mansedumbre y el amor.    Su asociación diaria con Cristo lo transformó a la imagen de Aquél con quien se había relacionado tan estrechamente. . . En esto consiste la santificación genuina”.</w:t>
      </w:r>
    </w:p>
    <w:p>
      <w:pPr>
        <w:pStyle w:val="Normal"/>
        <w:bidi w:val="0"/>
        <w:jc w:val="right"/>
        <w:rPr/>
      </w:pPr>
      <w:r>
        <w:rPr/>
        <w:t>En Los Lugares Celestiales: 26 de Noviembre</w:t>
      </w:r>
    </w:p>
    <w:p>
      <w:pPr>
        <w:pStyle w:val="Normal"/>
        <w:bidi w:val="0"/>
        <w:jc w:val="left"/>
        <w:rPr>
          <w:rFonts w:ascii="Times New Roman" w:hAnsi="Times New Roman"/>
        </w:rPr>
      </w:pPr>
      <w:r>
        <w:rPr/>
      </w:r>
    </w:p>
    <w:p>
      <w:pPr>
        <w:pStyle w:val="Normal"/>
        <w:widowControl/>
        <w:suppressAutoHyphens w:val="false"/>
        <w:bidi w:val="0"/>
        <w:jc w:val="left"/>
        <w:rPr/>
      </w:pPr>
      <w:r>
        <w:rPr/>
        <w:t>32.-</w:t>
        <w:tab/>
        <w:t>“¡Cuán egoísta fue la expresión de que viviría una vida diferente si supiera que el Señor vendría en diez años!    Enoc caminó con Dios 300 años.    Esta es una lección para nosotros para que caminemos con Dios cada día, sabiendo que no estamos seguros a menos que estemos esperando y velando”.</w:t>
      </w:r>
    </w:p>
    <w:p>
      <w:pPr>
        <w:pStyle w:val="Normal"/>
        <w:bidi w:val="0"/>
        <w:jc w:val="right"/>
        <w:rPr/>
      </w:pPr>
      <w:r>
        <w:rPr/>
        <w:t xml:space="preserve">Ms 10, 1886; Eventos de los Últimos Días: 42 </w:t>
      </w:r>
    </w:p>
    <w:p>
      <w:pPr>
        <w:pStyle w:val="Normal"/>
        <w:bidi w:val="0"/>
        <w:jc w:val="left"/>
        <w:rPr>
          <w:rFonts w:ascii="Times New Roman" w:hAnsi="Times New Roman"/>
        </w:rPr>
      </w:pPr>
      <w:r>
        <w:rPr/>
      </w:r>
    </w:p>
    <w:p>
      <w:pPr>
        <w:pStyle w:val="Normal"/>
        <w:widowControl/>
        <w:suppressAutoHyphens w:val="false"/>
        <w:bidi w:val="0"/>
        <w:jc w:val="left"/>
        <w:rPr/>
      </w:pPr>
      <w:r>
        <w:rPr/>
        <w:t>33.-</w:t>
        <w:tab/>
        <w:t>“Enoc caminó con Dios por trescientos años antes de su traslación al cielo, y el estado del mundo no era entonces más favorable para la perfección del carácter cristiano que lo que es ahora. ¿Y cómo caminó Enoc con Dios?    Educó su mente y</w:t>
      </w:r>
    </w:p>
    <w:p>
      <w:pPr>
        <w:pStyle w:val="Normal"/>
        <w:widowControl/>
        <w:suppressAutoHyphens w:val="false"/>
        <w:bidi w:val="0"/>
        <w:jc w:val="left"/>
        <w:rPr/>
      </w:pPr>
      <w:r>
        <w:rPr/>
        <w:t>corazón para sentir siempre que estaba en la presencia de Dios, y cuando se encontraba en perplejidad, sus oraciones ascendían para que Dios lo guardase.</w:t>
      </w:r>
    </w:p>
    <w:p>
      <w:pPr>
        <w:pStyle w:val="Normal"/>
        <w:widowControl/>
        <w:suppressAutoHyphens w:val="false"/>
        <w:bidi w:val="0"/>
        <w:jc w:val="left"/>
        <w:rPr/>
      </w:pPr>
      <w:r>
        <w:rPr/>
        <w:tab/>
        <w:t>Enoc fue un representante de aquellos que estarán sobre la tierra cuando Cristo venga, que serán trasladados al cielo sin ver muerte”.</w:t>
      </w:r>
    </w:p>
    <w:p>
      <w:pPr>
        <w:pStyle w:val="Normal"/>
        <w:bidi w:val="0"/>
        <w:jc w:val="right"/>
        <w:rPr/>
      </w:pPr>
      <w:r>
        <w:rPr/>
        <w:t>Eventos de los Últimos Días: 72-73</w:t>
      </w:r>
    </w:p>
    <w:p>
      <w:pPr>
        <w:pStyle w:val="Normal"/>
        <w:bidi w:val="0"/>
        <w:jc w:val="left"/>
        <w:rPr>
          <w:rFonts w:ascii="Times New Roman" w:hAnsi="Times New Roman"/>
        </w:rPr>
      </w:pPr>
      <w:r>
        <w:rPr/>
      </w:r>
    </w:p>
    <w:p>
      <w:pPr>
        <w:pStyle w:val="Normal"/>
        <w:widowControl/>
        <w:suppressAutoHyphens w:val="false"/>
        <w:bidi w:val="0"/>
        <w:jc w:val="left"/>
        <w:rPr/>
      </w:pPr>
      <w:r>
        <w:rPr/>
        <w:t>34.-</w:t>
        <w:tab/>
        <w:t>“Las ofrendas de los sacrificios y el sacerdocio del sistema judaico, estaban constituidos para representar la muerte y la obra mediadora de Cristo.    Todas estas ceremonias estaban desprovistas de significado.    No tenían virtud alguna excepto en lo que se referían a Cristo, en quien no sólo se cimentaba todo el sistema, sino que también era la persona que lo había traído a la existencia.    El Señor había dado a conocer a Adán, Abel, Set, Enoc, Noé, Abrahán y las demás personas ilustres de la antigüedad, especialmente a Moisés, que el sistema ceremonial de los sacrificios Y del sacerdocio, por sí mismos, no eran</w:t>
      </w:r>
    </w:p>
    <w:p>
      <w:pPr>
        <w:pStyle w:val="Normal"/>
        <w:widowControl/>
        <w:suppressAutoHyphens w:val="false"/>
        <w:bidi w:val="0"/>
        <w:jc w:val="left"/>
        <w:rPr/>
      </w:pPr>
      <w:r>
        <w:rPr/>
        <w:t>suficientes para obtener la salvación de una sola alma...”.</w:t>
      </w:r>
    </w:p>
    <w:p>
      <w:pPr>
        <w:pStyle w:val="Normal"/>
        <w:bidi w:val="0"/>
        <w:jc w:val="right"/>
        <w:rPr/>
      </w:pPr>
      <w:r>
        <w:rPr/>
        <w:t>Exaltad a Jesús: 10 de Enero</w:t>
      </w:r>
    </w:p>
    <w:p>
      <w:pPr>
        <w:pStyle w:val="Normal"/>
        <w:bidi w:val="0"/>
        <w:jc w:val="left"/>
        <w:rPr>
          <w:rFonts w:ascii="Times New Roman" w:hAnsi="Times New Roman"/>
        </w:rPr>
      </w:pPr>
      <w:r>
        <w:rPr/>
      </w:r>
    </w:p>
    <w:p>
      <w:pPr>
        <w:pStyle w:val="Normal"/>
        <w:widowControl/>
        <w:suppressAutoHyphens w:val="false"/>
        <w:bidi w:val="0"/>
        <w:jc w:val="left"/>
        <w:rPr/>
      </w:pPr>
      <w:r>
        <w:rPr/>
        <w:t>35.-</w:t>
        <w:tab/>
        <w:t>“Esta esperanza de redención por el advenimiento del Hijo de Dios como Salvador y Rey, no se extinguió nunca en los corazones de los hombres.    Desde el principio hubo algunos cuya fe se extendió más allá de las sombras del presente hasta las realidades futuras.    Mediante Adán, Set, Enoc, Matusalén, Noé, Sem, Abrahán, Isaac, Jacob y otros notables, el Señor conservó las preciosas revelaciones de su voluntad.    Y fue así como a los hijos de Israel... Dios hizo conocer los requerimientos de su ley y la salvación que se obtendría mediante el sacrificio expiatorio de su amado Hijo”.</w:t>
      </w:r>
    </w:p>
    <w:p>
      <w:pPr>
        <w:pStyle w:val="Normal"/>
        <w:bidi w:val="0"/>
        <w:jc w:val="right"/>
        <w:rPr/>
      </w:pPr>
      <w:r>
        <w:rPr/>
        <w:t>PR: 502-503; Exaltad a Jesús: 13 de Enero</w:t>
      </w:r>
    </w:p>
    <w:p>
      <w:pPr>
        <w:pStyle w:val="Normal"/>
        <w:bidi w:val="0"/>
        <w:jc w:val="left"/>
        <w:rPr>
          <w:rFonts w:ascii="Times New Roman" w:hAnsi="Times New Roman"/>
        </w:rPr>
      </w:pPr>
      <w:r>
        <w:rPr/>
      </w:r>
    </w:p>
    <w:p>
      <w:pPr>
        <w:pStyle w:val="Normal"/>
        <w:widowControl/>
        <w:suppressAutoHyphens w:val="false"/>
        <w:bidi w:val="0"/>
        <w:jc w:val="left"/>
        <w:rPr/>
      </w:pPr>
      <w:r>
        <w:rPr/>
        <w:t>36.-</w:t>
        <w:tab/>
        <w:t xml:space="preserve">“Nuestra vida ha de estar unida con la de Cristo; hemos de recibir constantemente de él, participando de él, el pan vivo que descendió del cielo, bebiendo de una fuente siempre fresca, que siempre ofrece sus abundantes tesoros.    Si mantenemos al Señor constantemente delante de nosotros, permitiendo que nuestros corazones expresen el agradecimiento y la alabanza a él debidos, tendremos una frescura perdurable en nuestra vida religiosa.    Nuestras oraciones tomarán la forma de una conversación con Dios, como si habláramos con un amigo.    El nos dirá personalmente sus misterios.    A menudo nos vendrá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suppressAutoHyphens w:val="false"/>
        <w:bidi w:val="0"/>
        <w:jc w:val="left"/>
        <w:rPr/>
      </w:pPr>
      <w:r>
        <w:rPr/>
        <w:t>un dulce y gozoso sentimiento de la presencia de Jesús.    A menudo nuestros corazones arderán dentro de nosotros mientras él se acerque para ponerse en comunión con nosotros como lo hizo con Enoc.    Cuando ésta es en verdad la experiencia del cristiano, se ven en su vida una sencillez, una humildad, una mansedumbre y bondad de corazón que muestran a todo aquel con quien se relacione que ha estado con Jesús y aprendido de él”.</w:t>
      </w:r>
    </w:p>
    <w:p>
      <w:pPr>
        <w:pStyle w:val="Normal"/>
        <w:bidi w:val="0"/>
        <w:jc w:val="right"/>
        <w:rPr/>
      </w:pPr>
      <w:r>
        <w:rPr/>
        <w:t>Exaltad a Jesús: 9 de Abri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suppressAutoHyphens w:val="false"/>
        <w:bidi w:val="0"/>
        <w:jc w:val="left"/>
        <w:rPr/>
      </w:pPr>
      <w:r>
        <w:rPr/>
        <w:t>37.-</w:t>
        <w:tab/>
        <w:t>“Así como Cristo; vivió la ley en la humanidad, podemos vivirla nosotros si tan sólo nos asimos del Fuerte para obtener fortaleza.    Pero no hemos de colocar la responsabilidad de nuestro deber en otros, y esperar que ellos nos digan lo que debemos hacer.    No podemos depender de la humanidad para obtener consejos.    El Señor nos enseñará nuestro deber tan voluntariamente como a alguna otra persona.    Si acudimos a él con fe, nos dirá sus misterios a nosotros personalmente.    Nuestro corazón arderá con frecuencia en nosotros mismos cuando él se ponga en comunión con nosotros como lo hizo con Enoc.    Los que decidan no hacer, en ningún ramo, algo que desagrade a Dios, sabrán, después de presentarle su caso, exactamente qué conducta seguir.    Y recibirán no solamente sabiduría, sino fuerza.    Se les impartirá poder para obedecer, para servir, según lo prometió Cristo”.</w:t>
      </w:r>
    </w:p>
    <w:p>
      <w:pPr>
        <w:pStyle w:val="Normal"/>
        <w:bidi w:val="0"/>
        <w:jc w:val="right"/>
        <w:rPr/>
      </w:pPr>
      <w:r>
        <w:rPr/>
        <w:t>DTG: 621-622; Exaltad a Jesús: 13 de Junio</w:t>
      </w:r>
    </w:p>
    <w:p>
      <w:pPr>
        <w:pStyle w:val="Normal"/>
        <w:bidi w:val="0"/>
        <w:jc w:val="left"/>
        <w:rPr>
          <w:rFonts w:ascii="Times New Roman" w:hAnsi="Times New Roman"/>
        </w:rPr>
      </w:pPr>
      <w:r>
        <w:rPr/>
      </w:r>
    </w:p>
    <w:p>
      <w:pPr>
        <w:pStyle w:val="Normal"/>
        <w:widowControl/>
        <w:suppressAutoHyphens w:val="false"/>
        <w:bidi w:val="0"/>
        <w:jc w:val="left"/>
        <w:rPr/>
      </w:pPr>
      <w:r>
        <w:rPr/>
        <w:t>38.-</w:t>
        <w:tab/>
        <w:t>“Si ustedes se acostumbran a pensar en Cristo, y en su obra y carácter, serán inducidos a cavar profundo en la veta de la verdad, y serán hechos aptos para poseer sus preciosas joyas. Mediante la apreciación del carácter de Cristo y la comunión con Dios, el pecado llegará a serles odioso. A medida que mediten en las cosas celestiales y caminen con Dios, como lo hizo Enoc, se desprenderán de todo peso, y del pecado que los asedia tan fácilmente, y correrán con paciencia la carrera que está delante de ustedes... Nuestro edificio debe estar cimentado sobre la roca de Cristo Jesús o no pasará la prueba de la tempestad”.</w:t>
      </w:r>
    </w:p>
    <w:p>
      <w:pPr>
        <w:pStyle w:val="Normal"/>
        <w:bidi w:val="0"/>
        <w:jc w:val="right"/>
        <w:rPr/>
      </w:pPr>
      <w:r>
        <w:rPr/>
        <w:t>Signs of the Times, 01-12-1890; Exaltad a Jesús: 11 de Agosto</w:t>
      </w:r>
    </w:p>
    <w:p>
      <w:pPr>
        <w:pStyle w:val="Normal"/>
        <w:bidi w:val="0"/>
        <w:jc w:val="left"/>
        <w:rPr>
          <w:rFonts w:ascii="Times New Roman" w:hAnsi="Times New Roman"/>
        </w:rPr>
      </w:pPr>
      <w:r>
        <w:rPr/>
      </w:r>
    </w:p>
    <w:p>
      <w:pPr>
        <w:pStyle w:val="Normal"/>
        <w:widowControl/>
        <w:suppressAutoHyphens w:val="false"/>
        <w:bidi w:val="0"/>
        <w:jc w:val="left"/>
        <w:rPr/>
      </w:pPr>
      <w:r>
        <w:rPr/>
        <w:t>39.-</w:t>
        <w:tab/>
        <w:t>“Enoc "caminó con Dios"; ¿pero cómo obtuvo esta dulce comunión?    Fue manteniendo continuamente pensamientos de Dios delante de sí.    Al salir y al entrar, sus meditaciones se concentraban en la bondad, la perfección y la hermosura del carácter divino.    Y al ocuparse de esto, fue transformado a la gloriosa imagen de su Señor; porque es mediante la contemplación como somos cambiados”.</w:t>
      </w:r>
    </w:p>
    <w:p>
      <w:pPr>
        <w:pStyle w:val="Normal"/>
        <w:bidi w:val="0"/>
        <w:jc w:val="right"/>
        <w:rPr/>
      </w:pPr>
      <w:r>
        <w:rPr/>
        <w:t>Signs of the Times, 18-08-1887; Exaltad a Jesús: 8 de Septiembre</w:t>
      </w:r>
    </w:p>
    <w:p>
      <w:pPr>
        <w:pStyle w:val="Normal"/>
        <w:bidi w:val="0"/>
        <w:jc w:val="left"/>
        <w:rPr>
          <w:rFonts w:ascii="Times New Roman" w:hAnsi="Times New Roman"/>
        </w:rPr>
      </w:pPr>
      <w:r>
        <w:rPr/>
      </w:r>
    </w:p>
    <w:p>
      <w:pPr>
        <w:pStyle w:val="Normal"/>
        <w:widowControl/>
        <w:suppressAutoHyphens w:val="false"/>
        <w:bidi w:val="0"/>
        <w:jc w:val="left"/>
        <w:rPr/>
      </w:pPr>
      <w:r>
        <w:rPr/>
        <w:t>40.-</w:t>
        <w:tab/>
        <w:t>“Enoc estaba preocupado por los muertos. Le parecía que los justos y los impíos irían juntos al polvo y que ése sería su final. No comprendía claramente el tema de la vida de los justos más allá de la tumba. En visión profética se lo instruyó con respecto al Hijo de Dios, que habría de morir como sacrificio en favor del hombre, y se le mostró la venida de Cristo en las nubes de los cielos, acompañado por una hueste de ángeles, para dar vida a los justos muertos y rescatarlos de sus sepulturas. También vio la corrupción que prevalecería en el mundo cuando Cristo apareciera por segunda vez, que habría una generación jactancioso, presuntuosa y testaruda, en abierta rebelión contra la ley de Jehová, para negar al único Dios soberano y a nuestro Señor Jesucristo, pisotear su sangre y despreciar su expiación. Vio a los justos coronados de gloria y honor mientras se separaba a los impíos de la presencia del Señor para ser consumidos por el fuego . . .</w:t>
      </w:r>
    </w:p>
    <w:p>
      <w:pPr>
        <w:pStyle w:val="Normal"/>
        <w:widowControl/>
        <w:suppressAutoHyphens w:val="false"/>
        <w:bidi w:val="0"/>
        <w:jc w:val="left"/>
        <w:rPr/>
      </w:pPr>
      <w:r>
        <w:rPr/>
        <w:tab/>
        <w:t>Enoc crecía en espiritualidad a medida que se comunicaba con Dios. Su rostro irradiaba un fulgor santo que perduraba mientras instruía a los que escuchaban sus palabras llenas de sabiduría.    Su apariencia digna y celestial llenaba de reverencia a la gente. El Señor amaba a Enoc porque éste lo seguía consecuentemente, aborrecía la iniquidad y buscaba con fervor el conocimiento celestial para cumplir a la perfección la voluntad divina. Anhelaba unirse aun más estrechamente a Dios, a quien temía, reverenciaba y adoraba. El Señor no podía permitir que Enoc muriera como los demás hombres; envió pues a sus ángeles para que se lo llevaran al cielo sin que experimentara la muerte. En presencia de los justos e impíos Enoc fue retirado de entre ellos. Los que lo amaban pensaron que Dios podía haberlo dejado en alguno de los lugares donde solía retirarse, pero después de buscarlo diligentemente, en vista de que no lo pudieron encontrar, informaron que no estaba en ninguna parte,    pues el Señor se lo había llevado”.</w:t>
      </w:r>
    </w:p>
    <w:p>
      <w:pPr>
        <w:pStyle w:val="Normal"/>
        <w:bidi w:val="0"/>
        <w:jc w:val="right"/>
        <w:rPr/>
      </w:pPr>
      <w:r>
        <w:rPr/>
        <w:t>HR: 60- 62; Exaltad a Jesús: 2 de Diciembre</w:t>
      </w:r>
    </w:p>
    <w:p>
      <w:pPr>
        <w:pStyle w:val="Normal"/>
        <w:bidi w:val="0"/>
        <w:jc w:val="left"/>
        <w:rPr>
          <w:rFonts w:ascii="Times New Roman" w:hAnsi="Times New Roman"/>
        </w:rPr>
      </w:pPr>
      <w:r>
        <w:rPr/>
      </w:r>
    </w:p>
    <w:p>
      <w:pPr>
        <w:pStyle w:val="Normal"/>
        <w:widowControl/>
        <w:suppressAutoHyphens w:val="false"/>
        <w:bidi w:val="0"/>
        <w:jc w:val="left"/>
        <w:rPr/>
      </w:pPr>
      <w:r>
        <w:rPr/>
        <w:t>41.-</w:t>
        <w:tab/>
        <w:t>“El sermón predicado por Enoc y su traslación al cielo fueron un argumento convincente para todos los que vivían en el tiempo de Enoc.    Fueron un argumento que Matusalén y Noé podían usar con poder para mostrar que los justos podían ser trasladados”.</w:t>
      </w:r>
    </w:p>
    <w:p>
      <w:pPr>
        <w:pStyle w:val="Normal"/>
        <w:bidi w:val="0"/>
        <w:jc w:val="right"/>
        <w:rPr/>
      </w:pPr>
      <w:r>
        <w:rPr/>
        <w:t>19 CBA: 1102; Exaltad a Jesús: 23 de Diciembre</w:t>
      </w:r>
    </w:p>
    <w:p>
      <w:pPr>
        <w:pStyle w:val="Normal"/>
        <w:widowControl/>
        <w:suppressAutoHyphens w:val="false"/>
        <w:bidi w:val="0"/>
        <w:jc w:val="left"/>
        <w:rPr/>
      </w:pPr>
      <w:r>
        <w:rPr/>
        <w:t xml:space="preserve"> </w:t>
      </w:r>
    </w:p>
    <w:p>
      <w:pPr>
        <w:pStyle w:val="Normal"/>
        <w:widowControl/>
        <w:suppressAutoHyphens w:val="false"/>
        <w:bidi w:val="0"/>
        <w:jc w:val="left"/>
        <w:rPr/>
      </w:pPr>
      <w:r>
        <w:rPr/>
        <w:t>42.-</w:t>
        <w:tab/>
        <w:t>“Los que quieran seguir a Cristo, deben creer en él; deben abrir el corazón para recibirlo como huésped permanente.    Deben morar en Cristo como el pámpano mora en la vid viviente.    Existe una unión vital que se ha formado entre la cepa y</w:t>
      </w:r>
    </w:p>
    <w:p>
      <w:pPr>
        <w:pStyle w:val="Normal"/>
        <w:widowControl/>
        <w:suppressAutoHyphens w:val="false"/>
        <w:bidi w:val="0"/>
        <w:jc w:val="left"/>
        <w:rPr/>
      </w:pPr>
      <w:r>
        <w:rPr/>
        <w:t>el sarmiento, y el mismo fruto que aparece en éste es el que se ve en el resto de la planta.    Así el Señor obrará mediante los instrumentos humanos que se unen a Cristo.    Los que tienen confianza permanente en Cristo, tendrán, como Enoc, un sentido de la constante presencia de Dios. ¿Por qué sucede que hay tantos que experimentan incertidumbre y se sienten huérfanos?    Se debe a que no cultivan la fe en la certidumbre preciosa de que Cristo es el portador de sus pecados.    Jesús tomó sobre sí la naturaleza humana en favor de los que habían transgredido la ley, y llegó a ser semejante a nosotros para que pudiéramos tener seguridad y paz eternas.    Tenemos un abogado en los cielos, y quienquiera que lo acepte como su Salvador personal, no queda huérfano para soportar la maldición de sus propios pecados”.</w:t>
      </w:r>
    </w:p>
    <w:p>
      <w:pPr>
        <w:pStyle w:val="Normal"/>
        <w:bidi w:val="0"/>
        <w:jc w:val="right"/>
        <w:rPr/>
      </w:pPr>
      <w:r>
        <w:rPr/>
        <w:t>Hijos e Hijas de Dios: Cristo es la Vid Verdader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suppressAutoHyphens w:val="false"/>
        <w:bidi w:val="0"/>
        <w:jc w:val="left"/>
        <w:rPr/>
      </w:pPr>
      <w:r>
        <w:rPr/>
        <w:t>43.-</w:t>
        <w:tab/>
        <w:t>“Nosotros todos, mirando a cara descubierta como en un espejo la gloria del Señor, somos transformados de gloria en gloria en la misma semejanza, como por el Espíritu del Señor".    Debemos mantener al Señor siempre ante nosotros.    Los que hacen esto, caminan con Dios como lo hizo Enoc, e imperceptiblemente llegan a ser uno con el Padre y el Hijo.    Día a día se obra un cambio en la mente y el corazón;    las inclinaciones y los hábitos naturales se conforman a las normas y el Espíritu de Dios.    Aumentan el conocimiento espiritual y crecen hasta la estatura completa de hombres y mujeres en Cristo Jesús.    Reflejan ante el mundo el carácter de Cristo, y moran en él y él en ellos.    Cumplen la misión para los que fueron llamados a ser hijos de Dios.    Se transforman en la luz del mundo, una ciudad fundada sobre un monte y que no se puede ocultar.    "Ninguno que encienda la antorcha la cubre con vasija, o la pone debajo de la cama; mas la pone en un candelero, para que los que entran vean la luz".    Los que han recibido la luz de lo alto, despiden los brillantes rayos del Sol de justicia”.</w:t>
      </w:r>
    </w:p>
    <w:p>
      <w:pPr>
        <w:pStyle w:val="Normal"/>
        <w:bidi w:val="0"/>
        <w:jc w:val="right"/>
        <w:rPr/>
      </w:pPr>
      <w:r>
        <w:rPr/>
        <w:t>YI, 25-10-1894; Hijos e Hijas de Dios: Reflejemos a Cristo</w:t>
      </w:r>
    </w:p>
    <w:p>
      <w:pPr>
        <w:pStyle w:val="Normal"/>
        <w:widowControl/>
        <w:suppressAutoHyphens w:val="false"/>
        <w:bidi w:val="0"/>
        <w:jc w:val="left"/>
        <w:rPr/>
      </w:pPr>
      <w:r>
        <w:rPr/>
        <w:t xml:space="preserve"> </w:t>
      </w:r>
    </w:p>
    <w:p>
      <w:pPr>
        <w:pStyle w:val="Normal"/>
        <w:widowControl/>
        <w:suppressAutoHyphens w:val="false"/>
        <w:bidi w:val="0"/>
        <w:jc w:val="left"/>
        <w:rPr/>
      </w:pPr>
      <w:r>
        <w:rPr/>
        <w:t>44.-</w:t>
        <w:tab/>
        <w:t>“Las Escrituras dicen que Enoc tuvo un hijo a los sesenta y cinco años.    Después anduvo con Dios durante trescientos años.    En la primera parte de su vida, Enoc había amado y temido a Dios y guardado sus mandamientos.    Pertenecía al santo</w:t>
      </w:r>
    </w:p>
    <w:p>
      <w:pPr>
        <w:pStyle w:val="Normal"/>
        <w:widowControl/>
        <w:suppressAutoHyphens w:val="false"/>
        <w:bidi w:val="0"/>
        <w:jc w:val="left"/>
        <w:rPr/>
      </w:pPr>
      <w:r>
        <w:rPr/>
        <w:t>linaje, a los depositarios de la verdadera fe, a los progenitores de la simiente prometida.    De labios de Adán había aprendido la triste historia de la caída y las gozosas nuevas de la gracia de Dios contenidas en la promesa; y confiaba en el Redentor que vendría.    Pero después del nacimiento de su primer hijo, Enoc alcanzó una experiencia más elevada, fue atraído a más íntima</w:t>
      </w:r>
    </w:p>
    <w:p>
      <w:pPr>
        <w:pStyle w:val="Normal"/>
        <w:widowControl/>
        <w:suppressAutoHyphens w:val="false"/>
        <w:bidi w:val="0"/>
        <w:jc w:val="left"/>
        <w:rPr/>
      </w:pPr>
      <w:r>
        <w:rPr/>
        <w:t>relación con Dios.    Comprendió más cabalmente sus propias obligaciones y responsabilidades como hijo de Dios.    Cuando conoció el amor de su hijo hacia él, y la sencilla confianza del niño en su protección; cuando sintió la profunda y anhelante ternura de su corazón hacia su primogénito, aprendió la preciosa lección del maravilloso amor de Dios hacia el hombre manifestado en la dádiva de su Hijo, y la confianza que los hijos de Dios podían tener en el Padre celestial.    El infinito e inescrutable amor de Dios, manifestado mediante Cristo, se convirtió en el tema de su meditación de día y de noche; y con todo el fervor de su alma trató de manifestar este amor a la gente entre la cual vivía.</w:t>
      </w:r>
    </w:p>
    <w:p>
      <w:pPr>
        <w:pStyle w:val="Normal"/>
        <w:widowControl/>
        <w:suppressAutoHyphens w:val="false"/>
        <w:bidi w:val="0"/>
        <w:jc w:val="left"/>
        <w:rPr/>
      </w:pPr>
      <w:r>
        <w:rPr/>
        <w:tab/>
        <w:t>El andar de Enoc con Dios no era en arrobamiento o en visión, sino en el cumplimiento de los deberes de su vida diaria.    No se aisló de la gente convirtiéndose en ermitaño, pues tenía una obra que hacer para Dios en el mundo.    En el seno de la familia y en sus relaciones con los hombres, ora como esposo o padre, ora como amigo o ciudadano, fue firme y constante siervo de Dios.</w:t>
      </w:r>
    </w:p>
    <w:p>
      <w:pPr>
        <w:pStyle w:val="Normal"/>
        <w:widowControl/>
        <w:suppressAutoHyphens w:val="false"/>
        <w:bidi w:val="0"/>
        <w:jc w:val="left"/>
        <w:rPr/>
      </w:pPr>
      <w:r>
        <w:rPr/>
        <w:tab/>
        <w:t>Su corazón estaba en armonía con la voluntad de Dios; pues "¿andarán dos juntos, si no estuvieren de concierto?"    (Amós 3:3.) Y este santo andar continuó durante trescientos años.    Muchos cristianos serían más fervientes y devotos si supiesen que tienen sólo poco tiempo que vivir, o que la venida de Cristo está por suceder.    Pero en el caso de Enoc su fe se fortalecía y su amor se hacia más ardiente a medida que pasaban los siglos.</w:t>
      </w:r>
    </w:p>
    <w:p>
      <w:pPr>
        <w:pStyle w:val="Normal"/>
        <w:widowControl/>
        <w:suppressAutoHyphens w:val="false"/>
        <w:bidi w:val="0"/>
        <w:jc w:val="left"/>
        <w:rPr/>
      </w:pPr>
      <w:r>
        <w:rPr/>
        <w:tab/>
        <w:t>Enoc poseía una mente poderosa, bien cultivada, y profundos conocimientos.    Dios le había honrado con revelaciones especiales; sin embargo, por el hecho de que estaba en continua comunión con el cielo, y reconocía constantemente la grandeza y perfección divinas, fue uno de los hombres más humildes.    Cuanto más intima era su unión con Dios, tanto más profundo era el sentido de su propia debilidad e imperfección.</w:t>
      </w:r>
    </w:p>
    <w:p>
      <w:pPr>
        <w:pStyle w:val="Normal"/>
        <w:widowControl/>
        <w:suppressAutoHyphens w:val="false"/>
        <w:bidi w:val="0"/>
        <w:jc w:val="left"/>
        <w:rPr/>
      </w:pPr>
      <w:r>
        <w:rPr/>
        <w:tab/>
        <w:t>Afligido por la maldad creciente de los impíos, y temiendo que la infidelidad de esos hombres pudiese aminorar su veneración hacia Dios, Enoc eludía el asociarse continuamente con ellos, y pasaba mucho tiempo en la soledad, dedicándose a la meditación y a la oración.    Así esperaba ante el Señor, buscando un conocimiento más claro de su voluntad a fin de    cumplirla.    Para él la oración era el aliento del alma.    Vivía en la misma atmósfera del cielo.</w:t>
      </w:r>
    </w:p>
    <w:p>
      <w:pPr>
        <w:pStyle w:val="Normal"/>
        <w:widowControl/>
        <w:suppressAutoHyphens w:val="false"/>
        <w:bidi w:val="0"/>
        <w:jc w:val="left"/>
        <w:rPr/>
      </w:pPr>
      <w:r>
        <w:rPr/>
        <w:tab/>
        <w:t>Por medio de santos ángeles, Dios reveló a Enoc su propósito de destruir al mundo mediante un diluvio, y también le hizo más manifiesto el plan de la redención.    Mediante el espíritu de profecía lo llevó a través de las generaciones que vivirían después del diluvio, y le mostró los grandes eventos relacionados con la segunda venida de Cristo y el fin del mundo.</w:t>
      </w:r>
    </w:p>
    <w:p>
      <w:pPr>
        <w:pStyle w:val="Normal"/>
        <w:widowControl/>
        <w:suppressAutoHyphens w:val="false"/>
        <w:bidi w:val="0"/>
        <w:jc w:val="left"/>
        <w:rPr/>
      </w:pPr>
      <w:r>
        <w:rPr/>
        <w:tab/>
        <w:t>Enoc había estado preocupado acerca de los muertos.    Le había parecido que los justos y los impíos se convertirían igualmente en polvo, y que ése sería su fin.    No podía concebir que los justos vivieran más allá de la tumba.    En visión profética se le instruyó concerniente a la muerte de Cristo y se le mostró su venida en gloria, acompañado de todos los santos ángeles, para rescatar a su pueblo de la tumba.    También vio la corrupción que habría en el mundo cuando Cristo viniera por segunda vez, y habría una generación presumida, jactanciosa y empecinada, que negaría al único Dios y al Señor Jesucristo,</w:t>
      </w:r>
    </w:p>
    <w:p>
      <w:pPr>
        <w:pStyle w:val="Normal"/>
        <w:widowControl/>
        <w:suppressAutoHyphens w:val="false"/>
        <w:bidi w:val="0"/>
        <w:jc w:val="left"/>
        <w:rPr/>
      </w:pPr>
      <w:r>
        <w:rPr/>
        <w:t>pisoteando la ley y despreciando la redención.    Vio a los justos coronados de gloria y honor, y a los impíos desechados de la presencia del Señor, y destruidos por el fuego.</w:t>
      </w:r>
    </w:p>
    <w:p>
      <w:pPr>
        <w:pStyle w:val="Normal"/>
        <w:widowControl/>
        <w:suppressAutoHyphens w:val="false"/>
        <w:bidi w:val="0"/>
        <w:jc w:val="left"/>
        <w:rPr/>
      </w:pPr>
      <w:r>
        <w:rPr/>
        <w:tab/>
        <w:t>Enoc se convirtió en el predicador de la justicia e hizo saber al pueblo lo que Dios le había revelado.    Los que temían al Señor buscaban a este hombre santo, para compartir su instrucción y sus oraciones.    También trabajó públicamente, dando los mensajes de Dios a todos los que querían oír las palabras de advertencia.    Su obra no se limitaba a los descendientes de Set.    En la tierra adonde Caín había tratado de huir de la divina presencia, el profeta de Dios dio a conocer las maravillosas escenas que había presenciado en visión.</w:t>
      </w:r>
    </w:p>
    <w:p>
      <w:pPr>
        <w:pStyle w:val="Normal"/>
        <w:widowControl/>
        <w:suppressAutoHyphens w:val="false"/>
        <w:bidi w:val="0"/>
        <w:jc w:val="left"/>
        <w:rPr/>
      </w:pPr>
      <w:r>
        <w:rPr/>
        <w:tab/>
        <w:t>Enoc condenaba intrépidamente el pecado.    Mientras predicaba el amor de Dios en Cristo a la gente de aquel entonces, y les rogaba que abandonaran sus malos caminos, reprobaba la prevaleciente iniquidad, y amonestaba a los hombres de su generación manifestándoles que vendría el juicio sobre los transgresores.    El Espíritu de Cristo habló por medio de Enoc, y se manifestaba no sólo en expresiones de amor, compasión y súplica; pues los santos hombres no hablan sólo palabras halagadoras, Dios pone en el corazón y en los labios de sus mensajeros las verdades que han de expresar a la gente, verdades agudas y cortantes como una espada de dos filos.</w:t>
      </w:r>
    </w:p>
    <w:p>
      <w:pPr>
        <w:pStyle w:val="Normal"/>
        <w:widowControl/>
        <w:suppressAutoHyphens w:val="false"/>
        <w:bidi w:val="0"/>
        <w:jc w:val="left"/>
        <w:rPr/>
      </w:pPr>
      <w:r>
        <w:rPr/>
        <w:tab/>
        <w:t>En medio de una vida de activa labor, Enoc mantenía fielmente su comunión con Dios.    Cuanto más intensas y urgentes eran sus labores, tanto más constantes y fervorosas eran sus oraciones.    Seguía apartándose, durante ciertos lapsos, de</w:t>
      </w:r>
    </w:p>
    <w:p>
      <w:pPr>
        <w:pStyle w:val="Normal"/>
        <w:widowControl/>
        <w:suppressAutoHyphens w:val="false"/>
        <w:bidi w:val="0"/>
        <w:jc w:val="left"/>
        <w:rPr/>
      </w:pPr>
      <w:r>
        <w:rPr/>
        <w:t>todo trato humano.    Después de permanecer algún tiempo entre la gente, trabajando para beneficiarla mediante la instrucción y el ejemplo, se retiraba con el fin de estar solo, para satisfacer su sed y hambre de aquella divina sabiduría que sólo Dios    puede dar.    Manteniéndose así en comunión con Dios; Enoc llegó a reflejar más y más la imagen divina.</w:t>
      </w:r>
    </w:p>
    <w:p>
      <w:pPr>
        <w:pStyle w:val="Normal"/>
        <w:widowControl/>
        <w:suppressAutoHyphens w:val="false"/>
        <w:bidi w:val="0"/>
        <w:jc w:val="left"/>
        <w:rPr/>
      </w:pPr>
      <w:r>
        <w:rPr/>
        <w:tab/>
        <w:t>La iniquidad de los hombres había llegado a tal grado que su destrucción quedó decretada.    A medida que los años pasaban, crecía más la ola de la culpabilidad humana, y se volvían más obscuras las nubes del juicio divino.    Con todo, Enoc,</w:t>
      </w:r>
    </w:p>
    <w:p>
      <w:pPr>
        <w:pStyle w:val="Normal"/>
        <w:widowControl/>
        <w:suppressAutoHyphens w:val="false"/>
        <w:bidi w:val="0"/>
        <w:jc w:val="left"/>
        <w:rPr/>
      </w:pPr>
      <w:r>
        <w:rPr/>
        <w:t>el testigo de la fe, perseveró en su camino, amonestando, suplicando, implorando, tratando de rechazar la ola de culpabilidad y detener los dardos de la venganza.    Aunque sus amonestaciones eran menospreciadas por el pueblo pecaminoso y amante del placer, tenía el testimonio de la aprobación de Dios, y continuó fielmente la lucha contra la iniquidad reinante, hasta que Dios lo trasladó de un mundo de pecado al gozo puro del ciel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suppressAutoHyphens w:val="false"/>
        <w:bidi w:val="0"/>
        <w:jc w:val="left"/>
        <w:rPr/>
      </w:pPr>
      <w:r>
        <w:rPr/>
        <w:tab/>
        <w:t>Los hombres de aquel entonces se burlaron de la insensatez del que no procuraba acumular oro o plata, ni adquirir bienes terrenales.    Pero el corazón de Enoc estaba puesto en los tesoros eternos, Había contemplado la ciudad celestial.    Había visto al Rey en su gloria en medio de Sión.    Su mente, su corazón y su conversación se concentraban en el cielo.    Cuanto mayor era la iniquidad prevaleciente, tanto más intensa era su nostalgia del hogar de Dios.    Mientras estaba aún en la tierra, vivió por la fe en el reino de luz.</w:t>
      </w:r>
    </w:p>
    <w:p>
      <w:pPr>
        <w:pStyle w:val="Normal"/>
        <w:widowControl/>
        <w:suppressAutoHyphens w:val="false"/>
        <w:bidi w:val="0"/>
        <w:jc w:val="left"/>
        <w:rPr/>
      </w:pPr>
      <w:r>
        <w:rPr/>
        <w:tab/>
        <w:t>"Bienaventurados los de limpio corazón: porque ellos verán a Dios." (Mat. 5:8.) Durante trescientos años Enoc buscó la pureza del alma, para estar en armonía con el Cielo.    Durante tres siglos anduvo con Dios.    Día tras día anheló una unión más íntima; esa comunión se hizo más y más estrecha, hasta que Dios lo llevó consigo.    Había llegado al umbral del mundo eterno, a un paso de la tierra de los bienaventurados; se le abrieron los portales, y continuando su andar con Dios, tanto tiempo proseguido en la tierra, entró por las puertas de la santa ciudad.    Fue el primero de los hombres que llegó allí.</w:t>
      </w:r>
    </w:p>
    <w:p>
      <w:pPr>
        <w:pStyle w:val="Normal"/>
        <w:widowControl/>
        <w:suppressAutoHyphens w:val="false"/>
        <w:bidi w:val="0"/>
        <w:jc w:val="left"/>
        <w:rPr/>
      </w:pPr>
      <w:r>
        <w:rPr/>
        <w:tab/>
        <w:t>La desaparición de Enoc se sintió en la tierra.    La voz de instrucción y amonestación que se había escuchado día tras día se echó de menos.    Hubo algunos, entre los justos y los impíos, que presenciaron su partida; y con la esperanza de que se le hubiese llevado a uno de sus lugares de retiro, los que le amaban hicieron una diligente búsqueda, así como más tarde los hijos de los profetas buscaron a Elías; pero fue sin resultado.    Informaron que no estaba en ninguna parte, porque Dios lo había llevado consigo.</w:t>
      </w:r>
    </w:p>
    <w:p>
      <w:pPr>
        <w:pStyle w:val="Normal"/>
        <w:widowControl/>
        <w:suppressAutoHyphens w:val="false"/>
        <w:bidi w:val="0"/>
        <w:jc w:val="left"/>
        <w:rPr/>
      </w:pPr>
      <w:r>
        <w:rPr/>
        <w:tab/>
        <w:t>Mediante la traslación de Enoc, el Señor quiso dar una importante lección.    Había peligro de que los hombres cedieran al desaliento, debido a los temibles resultados del pecado de Adán.    Muchos estaban dispuestos a exclamar: " ¿De qué nos sirve haber temido al Señor y guardado sus ordenanzas, ya que una terrible maldición pesa sobre la humanidad, y a todos nos espera la muerte?" Pero las instrucciones que Dios dio a Adán, repetidas por Set y practicadas por Enoc, despejaron las tinieblas y la tristeza e infundieron al hombre la esperanza de que, como por Adán vino la muerte, por el Redentor prometido vendría la vida y la inmortalidad.</w:t>
      </w:r>
    </w:p>
    <w:p>
      <w:pPr>
        <w:pStyle w:val="Normal"/>
        <w:widowControl/>
        <w:suppressAutoHyphens w:val="false"/>
        <w:bidi w:val="0"/>
        <w:jc w:val="left"/>
        <w:rPr/>
      </w:pPr>
      <w:r>
        <w:rPr/>
        <w:tab/>
        <w:t>Satanás procuraba inculcar a los hombres la creencia de que no había premio para los justos ni castigo para los impíos, y que era imposible para el hombre obedecer los estatutos divinos.    Pero en el caso de Enoc, Dios declara de si mismo que "existe y que es remunerador de los que le buscan." (Heb. 11 : 6, Torres Amat.) Revela lo que hará en bien de los que guardan sus mandamientos.    A los hombres se les demostró que se puede obedecer la ley de Dios; que aun viviendo entre pecadores corruptos, podían, mediante la gracia de Dios, resistir la tentación y llegar a ser puros y santos.    Vieron en su ejemplo la</w:t>
      </w:r>
    </w:p>
    <w:p>
      <w:pPr>
        <w:pStyle w:val="Normal"/>
        <w:widowControl/>
        <w:suppressAutoHyphens w:val="false"/>
        <w:bidi w:val="0"/>
        <w:jc w:val="left"/>
        <w:rPr/>
      </w:pPr>
      <w:r>
        <w:rPr/>
        <w:t>bienaventuranza de esa vida; y su traslación fue una evidencia de la veracidad de su profecía acerca del porvenir que traerá un galardón de felicidad, gloria y vida eterna para los obedientes, y de condenación, pesar y muerte para el transgresor.</w:t>
      </w:r>
    </w:p>
    <w:p>
      <w:pPr>
        <w:pStyle w:val="Normal"/>
        <w:widowControl/>
        <w:suppressAutoHyphens w:val="false"/>
        <w:bidi w:val="0"/>
        <w:jc w:val="left"/>
        <w:rPr/>
      </w:pPr>
      <w:r>
        <w:rPr/>
        <w:tab/>
        <w:t>"Por la fe Enoc fue traspuesto para no ver muerte, ... y antes que fuese traspuesto, tuvo testimonio de haber agradado a Dios." (Vers. 5.) En medio de un mundo condenado a la destrucción por su iniquidad, Enoc pasó su vida en tan íntima comunión con Dios, que no se le permitió caer bajo el poder de la muerte.    El piadoso carácter de este profeta representa el estado de santidad que deben alcanzar todos los que serán "comprados de entre los de la tierra" (Apoc.    14:3) en el tiempo de la segunda venida de Cristo.    En ese entonces, así como en el mundo antediluviano, prevalecerá la iniquidad.    Siguiendo los</w:t>
      </w:r>
    </w:p>
    <w:p>
      <w:pPr>
        <w:pStyle w:val="Normal"/>
        <w:widowControl/>
        <w:suppressAutoHyphens w:val="false"/>
        <w:bidi w:val="0"/>
        <w:jc w:val="left"/>
        <w:rPr/>
      </w:pPr>
      <w:r>
        <w:rPr/>
        <w:t>impulsos de su corrupto corazón y las enseñanzas de una filosofía engañosa, el hombre se rebelará contra la autoridad del Cielo.    Pero, así como Enoc, el pueblo de Dios buscará la pureza de corazón y la conformidad con la voluntad de su Señor, hasta que refleje la imagen de Cristo.    Tal como lo hizo Enoc, anunciarán al mundo la segunda venida del Señor, y los juicios que merecerá la transgresión; y mediante su conversación y ejemplo santos condenarán los pecados de los impíos.</w:t>
      </w:r>
    </w:p>
    <w:p>
      <w:pPr>
        <w:pStyle w:val="Normal"/>
        <w:widowControl/>
        <w:suppressAutoHyphens w:val="false"/>
        <w:bidi w:val="0"/>
        <w:jc w:val="left"/>
        <w:rPr/>
      </w:pPr>
      <w:r>
        <w:rPr/>
        <w:tab/>
        <w:t>Así como Enoc fue trasladado al cielo antes de la destrucción del mundo por el diluvio, así también los justos vivos serán traspuestos de la tierra antes de la destrucción por el fuego.    Dice el apóstol: "Todos ciertamente no dormiremos, mas todos seremos transformados, en un momento, en un abrir de ojo, a la final trompeta." "Porque el mismo Señor con aclamación, con voz de arcángel, y con trompeta de Dios, descenderá del cielo." "Porque será tocada la trompeta, y los muertos serán levantados sin corrupción, y nosotros seremos transformados." "Los muertos en Cristo resucitarán primero: luego nosotros, los que vivimos, los que quedamos, juntamente con ellos seremos arrebatados en las nubes a recibir al Señor en el aire, y así estaremos siempre con el Señor.    Por tanto, consolaos los unos a los otros en estas palabras." (1 Cor. 15:51, 52; 1</w:t>
      </w:r>
    </w:p>
    <w:p>
      <w:pPr>
        <w:pStyle w:val="Normal"/>
        <w:widowControl/>
        <w:suppressAutoHyphens w:val="false"/>
        <w:bidi w:val="0"/>
        <w:jc w:val="left"/>
        <w:rPr/>
      </w:pPr>
      <w:r>
        <w:rPr/>
        <w:t>Tes. 4:16-18).</w:t>
      </w:r>
    </w:p>
    <w:p>
      <w:pPr>
        <w:pStyle w:val="Normal"/>
        <w:bidi w:val="0"/>
        <w:jc w:val="right"/>
        <w:rPr/>
      </w:pPr>
      <w:r>
        <w:rPr/>
        <w:t>PP: 72-78</w:t>
      </w:r>
    </w:p>
    <w:p>
      <w:pPr>
        <w:pStyle w:val="Normal"/>
        <w:bidi w:val="0"/>
        <w:jc w:val="left"/>
        <w:rPr>
          <w:rFonts w:ascii="Times New Roman" w:hAnsi="Times New Roman"/>
        </w:rPr>
      </w:pPr>
      <w:r>
        <w:rPr/>
      </w:r>
    </w:p>
    <w:p>
      <w:pPr>
        <w:pStyle w:val="Normal"/>
        <w:widowControl/>
        <w:suppressAutoHyphens w:val="false"/>
        <w:bidi w:val="0"/>
        <w:jc w:val="left"/>
        <w:rPr/>
      </w:pPr>
      <w:r>
        <w:rPr/>
        <w:t>45.-</w:t>
        <w:tab/>
        <w:t>“En medio de la corrupción reinante, Matusalén, Noé y muchos más, trabajaron para conservar el conocimiento del verdadero Dios y para detener la ola del mal.    Ciento veinte años antes del diluvio, el Señor, mediante un santo ángel, comunicó a Noé su propósito, y le ordenó que construyese un arca.    Mientras la construía, había de predicar que Dios iba a traer sobre la tierra un diluvio para destruir a los impíos, Los que creyesen en el mensaje, y se preparasen para ese acontecimiento mediante el arrepentimiento y la reforma, obtendrían perdón y serían salvos.    Enoc habla repetido a sus hijos lo que Dios le habla manifestado tocante al diluvio, y Matusalén y sus hijos, que alcanzaron a oír las prédicas de Noé, le ayudaron en la construcción del arca”.</w:t>
      </w:r>
    </w:p>
    <w:p>
      <w:pPr>
        <w:pStyle w:val="Normal"/>
        <w:bidi w:val="0"/>
        <w:jc w:val="right"/>
        <w:rPr/>
      </w:pPr>
      <w:r>
        <w:rPr/>
        <w:t>PP: 81</w:t>
      </w:r>
    </w:p>
    <w:p>
      <w:pPr>
        <w:pStyle w:val="Normal"/>
        <w:bidi w:val="0"/>
        <w:jc w:val="left"/>
        <w:rPr>
          <w:rFonts w:ascii="Times New Roman" w:hAnsi="Times New Roman"/>
        </w:rPr>
      </w:pPr>
      <w:r>
        <w:rPr/>
      </w:r>
    </w:p>
    <w:p>
      <w:pPr>
        <w:pStyle w:val="Normal"/>
        <w:widowControl/>
        <w:suppressAutoHyphens w:val="false"/>
        <w:bidi w:val="0"/>
        <w:jc w:val="left"/>
        <w:rPr/>
      </w:pPr>
      <w:r>
        <w:rPr/>
        <w:t>46.-</w:t>
        <w:tab/>
        <w:t xml:space="preserve">“Abrahán se había criado en un ambiente de superstición y paganismo.    Aun la familia de su padre, en la cual se había conservado el conocimiento de Dios, estaba cediendo a las seductoras influencias que la rodeaban, "y servían a dioses extraños" (Jos. 24: 2), en vez de servir a Jehová.    Pero la verdadera fe no había de extinguirse.    Dios ha conservado siempre un remanente para que le sirva.    Adán, Set, Enoc, Matusalén, Noé, Sem (véase el Apéndice, nota 2), en línea ininterrumpida, transmitieron de generación en generación las preciosas revelaciones de su voluntad.    El hijo de Taré se convirtió en el heredero de este santo cometido.    Por doquiera le invitaba la idolatría, pero en vano.    Fiel entre los fieles, incorrupto en medio de la prevaleciente apostasía, se mantuvo firme en la adoración del único Dios verdadero.    "Cercano está Jehová a todos los que </w:t>
      </w:r>
    </w:p>
    <w:p>
      <w:pPr>
        <w:pStyle w:val="Normal"/>
        <w:widowControl/>
        <w:suppressAutoHyphens w:val="false"/>
        <w:bidi w:val="0"/>
        <w:jc w:val="left"/>
        <w:rPr/>
      </w:pPr>
      <w:r>
        <w:rPr/>
        <w:t>le invocan, a todos los que le invocan de veras." (Sal.    145: 18.) El comunicó su voluntad a Abrahán, y le dio un conocimiento claro de los requerimientos de su ley, y de la salvación que alcanzaría mediante Cristo”.</w:t>
      </w:r>
    </w:p>
    <w:p>
      <w:pPr>
        <w:pStyle w:val="Normal"/>
        <w:bidi w:val="0"/>
        <w:jc w:val="right"/>
        <w:rPr/>
      </w:pPr>
      <w:r>
        <w:rPr/>
        <w:t>PP: 117</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suppressAutoHyphens w:val="false"/>
        <w:bidi w:val="0"/>
        <w:jc w:val="left"/>
        <w:rPr/>
      </w:pPr>
      <w:r>
        <w:rPr/>
        <w:t>47.-</w:t>
        <w:tab/>
        <w:t>“Como su Maestro, los seguidores de Cristo debían ser en todas las edades la luz del mundo.    El Salvador dijo: "Una ciudad asentada sobre un monte no se puede esconder.    Ni se enciende una lámpara y se pone debajo de un almud, mas sobre</w:t>
      </w:r>
    </w:p>
    <w:p>
      <w:pPr>
        <w:pStyle w:val="Normal"/>
        <w:widowControl/>
        <w:suppressAutoHyphens w:val="false"/>
        <w:bidi w:val="0"/>
        <w:jc w:val="left"/>
        <w:rPr/>
      </w:pPr>
      <w:r>
        <w:rPr/>
        <w:t>el candelero, y alumbra a todos los que están en casa;" es decir, en el mundo.    Y agrega: "Así alumbre vuestra luz delante de los hombres, para que vean vuestras obras buenas, y glorifiquen a vuestro Padre que está en los cielos." (Mat. 5: 14-16) Esto es exactamente lo que hicieron Enoc, Noé, Abrahán, José y Moisés.    Y es precisamente lo que Dios quería que hiciera su pueblo Israel.</w:t>
      </w:r>
    </w:p>
    <w:p>
      <w:pPr>
        <w:pStyle w:val="Normal"/>
        <w:bidi w:val="0"/>
        <w:jc w:val="left"/>
        <w:rPr>
          <w:rFonts w:ascii="Times New Roman" w:hAnsi="Times New Roman"/>
        </w:rPr>
      </w:pPr>
      <w:r>
        <w:rPr/>
      </w:r>
    </w:p>
    <w:p>
      <w:pPr>
        <w:pStyle w:val="Normal"/>
        <w:widowControl/>
        <w:suppressAutoHyphens w:val="false"/>
        <w:bidi w:val="0"/>
        <w:jc w:val="left"/>
        <w:rPr/>
      </w:pPr>
      <w:r>
        <w:rPr/>
        <w:t>48.-</w:t>
        <w:tab/>
        <w:t>“Enoc era santo.    Sirvió a Dios con corazón indiviso. Se dio cuenta de la corrupción de la familia humana y se apartó de los descendientes de Caín a quienes reprendió por su gran maldad. Había en la tierra quienes reconocían al Señor, lo temían y lo adoraban. Pero el justo Enoc se sentía tan perturbado por la creciente maldad de los impíos, que no se relacionaba con ellos cada día, por temor de verse afectado por su infidelidad y que sus pensamientos no siempre se dirigieran a Dios con la santa reverencia que merecía su carácter excelso. Su alma se afligía pues todos los días veía cómo pisoteaban la autoridad divina.    Decidió apartarse de ellos, y pasar la mayor parte del tiempo en soledad, que dedicaba a la meditación y la oración. Permanecía ante el Señor y oraba para saber su voluntad más perfectamente, de manera que la pudiera cumplir. Dios se comunicaba con Enoc por medio de sus ángeles y le daba sus divinas instrucciones. Le hizo saber que no siempre contendería con el hombre en su rebelión, que su propósito era destruir la raza pecadora mediante las aguas de un diluvio que caería sobre la tierra.</w:t>
      </w:r>
    </w:p>
    <w:p>
      <w:pPr>
        <w:pStyle w:val="Normal"/>
        <w:widowControl/>
        <w:suppressAutoHyphens w:val="false"/>
        <w:bidi w:val="0"/>
        <w:jc w:val="left"/>
        <w:rPr/>
      </w:pPr>
      <w:r>
        <w:rPr/>
        <w:tab/>
        <w:t>El Señor desplegó más ampliamente ante Enoc el plan de salvación, y por medio del espíritu de profecía lo condujo a lo largo de las generaciones que vivirían después del diluvio, y le mostró los grandes acontecimientos relacionados con la segunda venida de Cristo y el fin del mundo.*</w:t>
      </w:r>
    </w:p>
    <w:p>
      <w:pPr>
        <w:pStyle w:val="Normal"/>
        <w:widowControl/>
        <w:suppressAutoHyphens w:val="false"/>
        <w:bidi w:val="0"/>
        <w:jc w:val="left"/>
        <w:rPr/>
      </w:pPr>
      <w:r>
        <w:rPr/>
        <w:tab/>
        <w:t>Enoc estaba preocupado por los muertos.    Le parecía que los justos y los impíos irían juntos al polvo y que ése sería su final.    No comprendía claramente el tema de la vida de los justos más allá de la tumba.    En visión profética se le instruyó con respecto al Hijo de Dios, que habría de morir como sacrificio en favor del hombre, y se le mostró la venida de Cristo en las nubes de los cielos, acompañado por una hueste de ángeles, para dar vida a los justos muertos y rescatarlos de sus sepulturas.    También vio la corrupción que prevalecería en el mundo cuando Cristo apareciera por segunda vez, que habría una generación jactanciosa, presuntuosa y testaruda, en abierta rebelión contra la ley de Jehová, para negar al único Dios soberano y a nuestro Señor Jesucristo, pisotear su sangre y despreciar su expiación.    Vio a los justos coronados de gloria y honor mientras se separaba a los impíos de la presencia del Señor para ser consumidos por el fuego.</w:t>
      </w:r>
    </w:p>
    <w:p>
      <w:pPr>
        <w:pStyle w:val="Normal"/>
        <w:widowControl/>
        <w:suppressAutoHyphens w:val="false"/>
        <w:bidi w:val="0"/>
        <w:jc w:val="left"/>
        <w:rPr/>
      </w:pPr>
      <w:r>
        <w:rPr/>
        <w:tab/>
        <w:t>Enoc repitió fielmente al pueblo todo lo que Dios le había revelado por medio del espíritu de profecía.    Algunos creyeron sus palabras y se apartaron de su impiedad para temer y adorar al Altísimo.</w:t>
      </w:r>
    </w:p>
    <w:p>
      <w:pPr>
        <w:pStyle w:val="Normal"/>
        <w:widowControl/>
        <w:suppressAutoHyphens w:val="false"/>
        <w:bidi w:val="0"/>
        <w:jc w:val="left"/>
        <w:rPr/>
      </w:pPr>
      <w:r>
        <w:rPr/>
        <w:tab/>
        <w:t>Enoc crecía en espiritualidad a medida que se comunicaba con Dios. Su rostro irradiaba un fulgor santo que perduraba mientras instruía a los que escuchaban sus palabras llenas de sabiduría. Su apariencia digna y celestial llenaba de reverencia a la gente. El Señor amaba a Enoc porque éste lo seguía consecuentemente, aborrecía la iniquidad y buscaba con fervor el conocimiento celestial para cumplir a la perfección la voluntad divina. Anhelaba unirse aun más estrechamente a Dios, a quien temía, reverenciaba y adoraba.    El Señor no podía permitir que Enoc muriera como los demás hombres; envió pues a sus ángeles para que se lo llevaran al cielo sin que experimentara la muerte.    En presencia de los justos e impíos Enoc fue retirado de entre ellos. Los que lo amaban pensaron que Dios podía haberlo dejado en alguno de los lugares donde solía retirarse, pero después de buscarlo diligentemente, en vista de que no lo pudieron encontrar, informaron que no estaba en ninguna parte, pues el Señor se lo había llevado.</w:t>
      </w:r>
    </w:p>
    <w:p>
      <w:pPr>
        <w:pStyle w:val="Normal"/>
        <w:widowControl/>
        <w:suppressAutoHyphens w:val="false"/>
        <w:bidi w:val="0"/>
        <w:jc w:val="left"/>
        <w:rPr/>
      </w:pPr>
      <w:r>
        <w:rPr/>
        <w:tab/>
        <w:t>Mediante la traslación de Enoc, descendiente del caído Adán, el Altísimo nos enseña una lección de suma importancia: que todos los que por fe confían en el Sacrificio prometido y obedecen fielmente sus mandamientos serán recompensados.</w:t>
      </w:r>
    </w:p>
    <w:p>
      <w:pPr>
        <w:pStyle w:val="Normal"/>
        <w:widowControl/>
        <w:suppressAutoHyphens w:val="false"/>
        <w:bidi w:val="0"/>
        <w:jc w:val="left"/>
        <w:rPr/>
      </w:pPr>
      <w:r>
        <w:rPr/>
        <w:t>Aquí se presentan nuevamente las dos clases que existirían hasta la segunda venida de Cristo: los justos y los malvados, los rebeldes y los leales.    Dios recordará a los justos, los que lo temen.    Los respetará, honrará y les dará la vida eterna por causa de su amado Hijo. Pero a los malvados, que pisotean su autoridad, los destruirá y los eliminará de la tierra, y serán como si nunca hubieran existido.</w:t>
      </w:r>
    </w:p>
    <w:p>
      <w:pPr>
        <w:pStyle w:val="Normal"/>
        <w:widowControl/>
        <w:suppressAutoHyphens w:val="false"/>
        <w:bidi w:val="0"/>
        <w:jc w:val="left"/>
        <w:rPr/>
      </w:pPr>
      <w:r>
        <w:rPr/>
        <w:tab/>
        <w:t>Puesto que Adán cayó de su estado de perfecta felicidad al de miseria y pecado, corría el peligro de que se desalentara y se preguntase: "¿Qué aprovecha que guardemos su ley, y que andemos afligidos en presencia de Jehová de los ejércitos" (Mal. 3: 14),    puesto que una pesada maldición descansa sobre la raza humana, y la muerte es la suerte de todos nosotros?    Pero las instrucciones que Dios dio a Adán, y que fueron repetidas por Set y ejemplificadas por Enoc, eliminaron las tinieblas y la oscuridad, y dieron al hombre la esperanza de que así como por medio de Adán vino la muerte, por medio de Jesús, el Redentor prometido, vendrían la vida y la inmortalidad.</w:t>
      </w:r>
    </w:p>
    <w:p>
      <w:pPr>
        <w:pStyle w:val="Normal"/>
        <w:widowControl/>
        <w:suppressAutoHyphens w:val="false"/>
        <w:bidi w:val="0"/>
        <w:jc w:val="left"/>
        <w:rPr/>
      </w:pPr>
      <w:r>
        <w:rPr/>
        <w:tab/>
        <w:t>Mediante el caso de Enoc se enseñó a los descorazonados fieles que aunque estaban entre gente corrupta y pecadora, que vivía en abierta y osada rebelión contra Dios, su Creador, si obedecían y tenían fe en el Redentor prometido podrían vivir una vida justa como el fiel Enoc, serían aceptados por el Señor y finalmente llegarían al trono celestial.</w:t>
      </w:r>
    </w:p>
    <w:p>
      <w:pPr>
        <w:pStyle w:val="Normal"/>
        <w:widowControl/>
        <w:suppressAutoHyphens w:val="false"/>
        <w:bidi w:val="0"/>
        <w:jc w:val="left"/>
        <w:rPr/>
      </w:pPr>
      <w:r>
        <w:rPr/>
        <w:tab/>
        <w:t>Enoc, que se apartó del mundo y dedicó mucho tiempo a la oración y a la comunión con Dios, representa a los fieles de los últimos días, que se apartarán del mundo.    La injusticia prevalecerá en proporción terrible sobre la tierra.    Los hombres se entregarán a toda imaginación de sus corrompidos corazones para llevar a cabo su filosofía engañosa y su rebeldía contra    la autoridad del cielo.</w:t>
      </w:r>
    </w:p>
    <w:p>
      <w:pPr>
        <w:pStyle w:val="Normal"/>
        <w:widowControl/>
        <w:suppressAutoHyphens w:val="false"/>
        <w:bidi w:val="0"/>
        <w:jc w:val="left"/>
        <w:rPr/>
      </w:pPr>
      <w:r>
        <w:rPr/>
        <w:tab/>
        <w:t>El pueblo de Dios se apartará de las costumbres injustas de los que los rodean y buscará la pureza de pensamiento y santa conformidad con la voluntad divina hasta que su excelsa imagen se refleje en él.    Como Enoc, se estarán preparando para la traslación al cielo.    Mientras se esfuerzan por instruir y amonestar al mundo, no se amoldarán al espíritu y las costumbres de los incrédulos, sino que los condenarán mediante su santa manera de vivir y su ejemplo piadoso.    La traslación de Enoc poco antes de la destrucción del mundo por medio del diluvio representa la traslación de todos los justos que vivirán en la tierra antes de la destrucción de ésta por medio del fuego. Los santos serán glorificados en presencia de los que los odiaron por su leal obediencia a los justos mandamientos de Dios.</w:t>
      </w:r>
    </w:p>
    <w:p>
      <w:pPr>
        <w:pStyle w:val="Normal"/>
        <w:bidi w:val="0"/>
        <w:jc w:val="right"/>
        <w:rPr/>
      </w:pPr>
      <w:r>
        <w:rPr/>
        <w:t>HR: 59-64</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suppressAutoHyphens w:val="false"/>
        <w:bidi w:val="0"/>
        <w:jc w:val="left"/>
        <w:rPr/>
      </w:pPr>
      <w:r>
        <w:rPr/>
        <w:t>49.-</w:t>
        <w:tab/>
        <w:t>“Si Ud. decide desechar la influencia sagrada y refrenadora de la verdad, Satanás le conducirá cautivo a su voluntad. Ud. estará en peligro de caer víctima de sus apetitos y pasiones y de dar rienda suelta a las concupiscencias, al mal y a los deseos abominables. En vez de reflejar en su rostro una calma serena bajo la prueba y la aflicción, como el fiel Enoc, e irradiar la esperanza y la paz que sobrepujan el entendimiento, estampará 200 en su rostro la huella de los pensamientos carnales y los deseos concupiscentes. Llevará la impresión de lo satánico en vez de lo divino”.</w:t>
      </w:r>
    </w:p>
    <w:p>
      <w:pPr>
        <w:pStyle w:val="Normal"/>
        <w:bidi w:val="0"/>
        <w:jc w:val="right"/>
        <w:rPr/>
      </w:pPr>
      <w:r>
        <w:rPr/>
        <w:t>1JT: 199</w:t>
      </w:r>
    </w:p>
    <w:p>
      <w:pPr>
        <w:pStyle w:val="Normal"/>
        <w:bidi w:val="0"/>
        <w:jc w:val="left"/>
        <w:rPr>
          <w:rFonts w:ascii="Times New Roman" w:hAnsi="Times New Roman"/>
        </w:rPr>
      </w:pPr>
      <w:r>
        <w:rPr/>
      </w:r>
    </w:p>
    <w:p>
      <w:pPr>
        <w:pStyle w:val="Normal"/>
        <w:widowControl/>
        <w:suppressAutoHyphens w:val="false"/>
        <w:bidi w:val="0"/>
        <w:jc w:val="left"/>
        <w:rPr/>
      </w:pPr>
      <w:r>
        <w:rPr/>
        <w:t>50.-</w:t>
        <w:tab/>
        <w:t>“Enoc anduvo con Dios por medio de un conflicto constante y una fe sencilla.    Todos podéis hacer lo mismo.    Podéis convertiros, transformaras cabalmente, ser de veras hijos de Dios, y disfrutar no sólo del conocimiento de su voluntad, sino conducir también por vuestro ejemplo a otros por la misma senda de humilde obediencia y consagración.    La verdadera piedad se difunde y comunica.    El salmista dice: "No encubrí tu justicia dentro de mi corazón: tu verdad y tu salvación he dicho: no oculté tu misericordia y tu verdad en grande concurso." (Sal. 40:10.) Dondequiera que haya amor de Dios, hay también deseo de expresarlo.</w:t>
      </w:r>
    </w:p>
    <w:p>
      <w:pPr>
        <w:pStyle w:val="Normal"/>
        <w:bidi w:val="0"/>
        <w:jc w:val="right"/>
        <w:rPr/>
      </w:pPr>
      <w:r>
        <w:rPr/>
        <w:t>1JT: 429</w:t>
      </w:r>
    </w:p>
    <w:p>
      <w:pPr>
        <w:pStyle w:val="Normal"/>
        <w:bidi w:val="0"/>
        <w:jc w:val="left"/>
        <w:rPr>
          <w:rFonts w:ascii="Times New Roman" w:hAnsi="Times New Roman"/>
        </w:rPr>
      </w:pPr>
      <w:r>
        <w:rPr/>
      </w:r>
    </w:p>
    <w:p>
      <w:pPr>
        <w:pStyle w:val="Normal"/>
        <w:widowControl/>
        <w:suppressAutoHyphens w:val="false"/>
        <w:bidi w:val="0"/>
        <w:jc w:val="left"/>
        <w:rPr/>
      </w:pPr>
      <w:r>
        <w:rPr/>
        <w:t>51.-</w:t>
        <w:tab/>
        <w:t>“Debemos saber lo que debemos hacer para ser salvos.    Hermanos y hermanas, no debemos flotar a la deriva con la corriente popular.    Nuestra obra actual consiste en salir del mundo y separarnos de él.    Esta es la única manera en que podemos andar con Dios, como anduvo Enoc.    Las influencias divinas estaban obrando constantemente con sus esfuerzos humanos.    Como él, somos llamados a tener una fe fuerte, viva y activa, y ésta es la única manera en que podemos ser colaboradores con Dios.    Debemos cumplir las condiciones trazadas en la Palabra de Dios, o morir en nuestros pecados.    Debemos saber qué cambios morales es esencial hacer en nuestro carácter, por la gracia de Cristo, a fin de ser aptos para las mansiones celestiales.    Os digo, en el temor de Dios, que estamos en peligro de vivir como los judíos: destituidos del amor de Dios, e ignorantes de su poder, mientras que la resplandeciente luz de la verdad brilla en derredor nuestro”.</w:t>
      </w:r>
    </w:p>
    <w:p>
      <w:pPr>
        <w:pStyle w:val="Normal"/>
        <w:bidi w:val="0"/>
        <w:jc w:val="right"/>
        <w:rPr/>
      </w:pPr>
      <w:r>
        <w:rPr/>
        <w:t>2JT: 207; 4T: La Piedad Práctica; Capítulo 26</w:t>
      </w:r>
    </w:p>
    <w:p>
      <w:pPr>
        <w:pStyle w:val="Normal"/>
        <w:bidi w:val="0"/>
        <w:jc w:val="left"/>
        <w:rPr>
          <w:rFonts w:ascii="Times New Roman" w:hAnsi="Times New Roman"/>
        </w:rPr>
      </w:pPr>
      <w:r>
        <w:rPr/>
      </w:r>
    </w:p>
    <w:p>
      <w:pPr>
        <w:pStyle w:val="Normal"/>
        <w:widowControl/>
        <w:suppressAutoHyphens w:val="false"/>
        <w:bidi w:val="0"/>
        <w:jc w:val="left"/>
        <w:rPr/>
      </w:pPr>
      <w:r>
        <w:rPr/>
        <w:t>52.-</w:t>
        <w:tab/>
        <w:t>“Quisiera poder inculcar en cada obrero de la causa de Dios la gran necesidad de orar continua y fervientemente.    No pueden estar constantemente de rodillas, pero pueden elevar su corazón a Dios.    Así es como Enoc andaba con Dios.    Sed</w:t>
      </w:r>
    </w:p>
    <w:p>
      <w:pPr>
        <w:pStyle w:val="Normal"/>
        <w:widowControl/>
        <w:suppressAutoHyphens w:val="false"/>
        <w:bidi w:val="0"/>
        <w:jc w:val="left"/>
        <w:rPr/>
      </w:pPr>
      <w:r>
        <w:rPr/>
        <w:t>cuidadosos, no sea que la suficiencia propia os embargue, os separéis de Jesús y obréis por vuestra propia fuerza más bien que por el espíritu y la fuerza del Maestro.    No desperdiciéis los momentos áureos en conversaciones frívolas.    Cuando volvéis de hacer obra misionera, no os alabéis a vosotros mismos; antes bien ensalzad a Jesús; alzad la cruz del Calvario.</w:t>
      </w:r>
    </w:p>
    <w:p>
      <w:pPr>
        <w:pStyle w:val="Normal"/>
        <w:bidi w:val="0"/>
        <w:jc w:val="right"/>
        <w:rPr/>
      </w:pPr>
      <w:r>
        <w:rPr/>
        <w:t>2JT: 237</w:t>
      </w:r>
    </w:p>
    <w:p>
      <w:pPr>
        <w:pStyle w:val="Normal"/>
        <w:bidi w:val="0"/>
        <w:jc w:val="left"/>
        <w:rPr>
          <w:rFonts w:ascii="Times New Roman" w:hAnsi="Times New Roman"/>
        </w:rPr>
      </w:pPr>
      <w:r>
        <w:rPr/>
      </w:r>
    </w:p>
    <w:p>
      <w:pPr>
        <w:pStyle w:val="Normal"/>
        <w:widowControl/>
        <w:suppressAutoHyphens w:val="false"/>
        <w:bidi w:val="0"/>
        <w:jc w:val="left"/>
        <w:rPr/>
      </w:pPr>
      <w:r>
        <w:rPr/>
        <w:t>53.-</w:t>
        <w:tab/>
        <w:t>“Abel creía en Cristo, y fue tan ciertamente salvado por su poder, como lo fueron Pedro y Pablo.    Enoc fue representante de Cristo tan seguramente como el amado discípulo Juan.    Enoc anduvo con Dios, y ya no fue hallado, porque Dios lo llevó consigo.    A él fue confiado el mensaje de la segunda venida de Cristo. "De los cuales también profetizó Enoc, séptimo desde Adán, diciendo: He aquí, el Señor es venido con sus santos millares." (Judas 14.)    El mensaje predicado por Enoc, y su traslado al cielo, fueron un argumento convincente para todos los que vivían en su tiempo; fueron un argumento que Matusalén y Noé pudieron usar con poder para demostrar que los justos podían ser trasladados.</w:t>
      </w:r>
    </w:p>
    <w:p>
      <w:pPr>
        <w:pStyle w:val="Normal"/>
        <w:widowControl/>
        <w:suppressAutoHyphens w:val="false"/>
        <w:bidi w:val="0"/>
        <w:jc w:val="left"/>
        <w:rPr/>
      </w:pPr>
      <w:r>
        <w:rPr/>
        <w:tab/>
        <w:t xml:space="preserve">El Dios que anduvo con Enoc era nuestro Dios y Salvador Jesucristo.    Era la luz del mundo como lo es ahora.    Los que vivían entonces no estuvieron sin maestros que los instruyesen en la senda de la vida; porque Noé y Enoc eran cristianos. </w:t>
      </w:r>
    </w:p>
    <w:p>
      <w:pPr>
        <w:pStyle w:val="Normal"/>
        <w:widowControl/>
        <w:suppressAutoHyphens w:val="false"/>
        <w:bidi w:val="0"/>
        <w:jc w:val="left"/>
        <w:rPr/>
      </w:pPr>
      <w:r>
        <w:rPr/>
        <w:t>El Evangelio se da en preceptos en Levítico.    Se requiere ahora obediencia implícita como entonces. ¡Cuán esencial es que comprendamos la importancia de esta palabra!”</w:t>
      </w:r>
    </w:p>
    <w:p>
      <w:pPr>
        <w:pStyle w:val="Normal"/>
        <w:bidi w:val="0"/>
        <w:jc w:val="right"/>
        <w:rPr/>
      </w:pPr>
      <w:r>
        <w:rPr/>
        <w:t>3JT: 43</w:t>
      </w:r>
    </w:p>
    <w:p>
      <w:pPr>
        <w:pStyle w:val="Normal"/>
        <w:bidi w:val="0"/>
        <w:jc w:val="left"/>
        <w:rPr>
          <w:rFonts w:ascii="Times New Roman" w:hAnsi="Times New Roman"/>
        </w:rPr>
      </w:pPr>
      <w:r>
        <w:rPr/>
      </w:r>
    </w:p>
    <w:p>
      <w:pPr>
        <w:pStyle w:val="Normal"/>
        <w:widowControl/>
        <w:suppressAutoHyphens w:val="false"/>
        <w:bidi w:val="0"/>
        <w:jc w:val="left"/>
        <w:rPr/>
      </w:pPr>
      <w:r>
        <w:rPr/>
        <w:t>54.-</w:t>
        <w:tab/>
        <w:t>“Dedíquense nuestros periódicos a la publicación de un material vivo y serio.    Rebose cada artículo de pensamientos prácticos, elevadores y ennoblecedores, pensamientos que darán al lector ayuda, luz y fuerza.    Debe honrarse como nunca</w:t>
      </w:r>
    </w:p>
    <w:p>
      <w:pPr>
        <w:pStyle w:val="Normal"/>
        <w:widowControl/>
        <w:suppressAutoHyphens w:val="false"/>
        <w:bidi w:val="0"/>
        <w:jc w:val="left"/>
        <w:rPr/>
      </w:pPr>
      <w:r>
        <w:rPr/>
        <w:t>antes la religión y la santidad en la familia.    Si hubo un pueblo que necesitase andar ante Dios como Enoc, es el pueblo adventista del séptimo día ahora, que debe demostrar su sinceridad por sus palabras puras, limpias y llenas de simpatía, ternura y amor.</w:t>
      </w:r>
    </w:p>
    <w:p>
      <w:pPr>
        <w:pStyle w:val="Normal"/>
        <w:bidi w:val="0"/>
        <w:jc w:val="right"/>
        <w:rPr/>
      </w:pPr>
      <w:r>
        <w:rPr/>
        <w:t>3JT: 155</w:t>
      </w:r>
    </w:p>
    <w:p>
      <w:pPr>
        <w:pStyle w:val="Normal"/>
        <w:bidi w:val="0"/>
        <w:jc w:val="left"/>
        <w:rPr>
          <w:rFonts w:ascii="Times New Roman" w:hAnsi="Times New Roman"/>
        </w:rPr>
      </w:pPr>
      <w:r>
        <w:rPr/>
      </w:r>
    </w:p>
    <w:p>
      <w:pPr>
        <w:pStyle w:val="Normal"/>
        <w:widowControl/>
        <w:suppressAutoHyphens w:val="false"/>
        <w:bidi w:val="0"/>
        <w:jc w:val="left"/>
        <w:rPr/>
      </w:pPr>
      <w:r>
        <w:rPr/>
        <w:t>55.-</w:t>
        <w:tab/>
        <w:t>“¡Cuán a menudo los que confiaron en la Palabra de Dios, aunque eran en sí mismos completamente impotentes, han resistido el poder del mundo entero! Enoc, de corazón puro y vida santa, puso su fe en el triunfo de la justicia frente a una generación corrupta y burladora; Noé y su casa resistieron a los hombres de su época, hombres de gran fuerza física y mental, y de la más degradada moralidad; los hijos de Israel, que junto al Mar Rojo no eran más que una indefensa y aterrorizada    multitud de esclavos, resistieron al más poderoso ejército de la más poderosa nación del globo; David, que era sólo un pastorcillo a quien Dios le había prometido el trono, resistió a Saúl, el monarca reinante, dispuesto a no ceder su poder.    El mismo hecho se destaca en el caso de Sadrac y sus compañeros en el horno de fuego y Nabucodonosor en el trono; Daniel entre los leones y sus enemigos en los puestos elevados del reino; Jesús en la cruz y los sacerdotes y príncipes judíos que presionaron al gobernador romano para que hiciera su voluntad; Pablo encadenado y condenado a sufrir la muerte de un criminal, y Nerón, déspota de un imperio mundial.</w:t>
      </w:r>
    </w:p>
    <w:p>
      <w:pPr>
        <w:pStyle w:val="Normal"/>
        <w:bidi w:val="0"/>
        <w:jc w:val="right"/>
        <w:rPr/>
      </w:pPr>
      <w:r>
        <w:rPr/>
        <w:t>Educación: 248; Reflejemos a Jesús: 23 de Abril</w:t>
      </w:r>
    </w:p>
    <w:p>
      <w:pPr>
        <w:pStyle w:val="Normal"/>
        <w:bidi w:val="0"/>
        <w:jc w:val="left"/>
        <w:rPr>
          <w:rFonts w:ascii="Times New Roman" w:hAnsi="Times New Roman"/>
        </w:rPr>
      </w:pPr>
      <w:r>
        <w:rPr/>
      </w:r>
    </w:p>
    <w:p>
      <w:pPr>
        <w:pStyle w:val="Normal"/>
        <w:widowControl/>
        <w:suppressAutoHyphens w:val="false"/>
        <w:bidi w:val="0"/>
        <w:jc w:val="left"/>
        <w:rPr/>
      </w:pPr>
      <w:r>
        <w:rPr/>
        <w:t>56.-</w:t>
        <w:tab/>
        <w:t>"Después del nacimiento de su primer hijo, Enoc alcanzó una experiencia más elevada, fue atraído a más intima relación con Dios. . . . Cuando conoció el amor de su hijo hacia él y la sencilla confianza del niño en su protección; cuando sintió la profunda y anhelante ternura de su corazón hacia su primogénito, aprendió la preciosa lección del maravilloso amor de    Dios hacia el hombre manifestado en la dádiva de su Hijo y la confianza que los hijos de Dios podían tener en el Padre celestial."</w:t>
      </w:r>
    </w:p>
    <w:p>
      <w:pPr>
        <w:pStyle w:val="Normal"/>
        <w:bidi w:val="0"/>
        <w:jc w:val="right"/>
        <w:rPr/>
      </w:pPr>
      <w:r>
        <w:rPr/>
        <w:t>PP: 71; La Fe por la Cual Vivo: 12 de Septiembr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suppressAutoHyphens w:val="false"/>
        <w:bidi w:val="0"/>
        <w:jc w:val="left"/>
        <w:rPr/>
      </w:pPr>
      <w:r>
        <w:rPr/>
        <w:t>57.-</w:t>
        <w:tab/>
        <w:t>“Si alguna vez, un pueblo necesitó caminar con Dios como lo hizo Enoc, los adventistas del séptimo día necesitan hacerlo ahora, mostrando su sinceridad mediante palabras puras, limpias, llenas de simpatía, ternura y amor.</w:t>
      </w:r>
    </w:p>
    <w:p>
      <w:pPr>
        <w:pStyle w:val="Normal"/>
        <w:widowControl/>
        <w:suppressAutoHyphens w:val="false"/>
        <w:bidi w:val="0"/>
        <w:jc w:val="left"/>
        <w:rPr/>
      </w:pPr>
      <w:r>
        <w:rPr/>
        <w:tab/>
        <w:t>Presente la Palabra de Dios, como el    medio de alcanzar una fe santificada y un carácter puro. Ofrezca una salvación completa y gratuita, no como proviniendo de usted mismo, sino de Cristo.    Muestre a sus oyentes la necesidad de regresar</w:t>
      </w:r>
    </w:p>
    <w:p>
      <w:pPr>
        <w:pStyle w:val="Normal"/>
        <w:widowControl/>
        <w:suppressAutoHyphens w:val="false"/>
        <w:bidi w:val="0"/>
        <w:jc w:val="left"/>
        <w:rPr/>
      </w:pPr>
      <w:r>
        <w:rPr/>
        <w:t>a la lealtad mediante el arrepentimiento y la fe; porque todos estamos, en el mismo nivel; todos estamos condenados igualmente por la gran norma moral de justicia.    Proclame la remisión de los pecados mediante Cristo, el único que llevó los pecados, el único que    puede perdonar los pecados.    Proclame la remisión de los pecados, mediante el arrepentimiento hacia Dios y la fe en Cristo, y Dios ratificará su testimonio.    Usted puede con toda garantía proclamar los medios por los cuales se puede obtener un carácter santo como lo obtuvo Enoc, mediante Cristo Jesús.</w:t>
      </w:r>
    </w:p>
    <w:p>
      <w:pPr>
        <w:pStyle w:val="Normal"/>
        <w:bidi w:val="0"/>
        <w:jc w:val="right"/>
        <w:rPr/>
      </w:pPr>
      <w:r>
        <w:rPr/>
        <w:t>La Voz: Su Educación y Uso Correcto, Capítulo28; Idem Página 343</w:t>
      </w:r>
    </w:p>
    <w:p>
      <w:pPr>
        <w:pStyle w:val="Normal"/>
        <w:bidi w:val="0"/>
        <w:jc w:val="left"/>
        <w:rPr>
          <w:rFonts w:ascii="Times New Roman" w:hAnsi="Times New Roman"/>
        </w:rPr>
      </w:pPr>
      <w:r>
        <w:rPr/>
      </w:r>
    </w:p>
    <w:p>
      <w:pPr>
        <w:pStyle w:val="Normal"/>
        <w:widowControl/>
        <w:suppressAutoHyphens w:val="false"/>
        <w:bidi w:val="0"/>
        <w:jc w:val="left"/>
        <w:rPr/>
      </w:pPr>
      <w:r>
        <w:rPr/>
        <w:t>58.-</w:t>
        <w:tab/>
        <w:t>“A medida que transcurría año tras año, más y más caudalosa se volvía la corriente de la culpabilidad humana, más y más sombríos eran los nubarrones del juicio divino que se amontonaban.    Sin embargo, Enoc, el testigo de la fe, proseguía su camino, amonestando, intercediendo y enseñando, esforzándose por rechazar el flujo de culpabilidad, y detener los rayos de la venganza”.</w:t>
      </w:r>
    </w:p>
    <w:p>
      <w:pPr>
        <w:pStyle w:val="Normal"/>
        <w:bidi w:val="0"/>
        <w:jc w:val="right"/>
        <w:rPr/>
      </w:pPr>
      <w:r>
        <w:rPr/>
        <w:t>OE: 53-54</w:t>
      </w:r>
    </w:p>
    <w:p>
      <w:pPr>
        <w:pStyle w:val="Normal"/>
        <w:bidi w:val="0"/>
        <w:jc w:val="left"/>
        <w:rPr>
          <w:rFonts w:ascii="Times New Roman" w:hAnsi="Times New Roman"/>
        </w:rPr>
      </w:pPr>
      <w:r>
        <w:rPr/>
      </w:r>
    </w:p>
    <w:p>
      <w:pPr>
        <w:pStyle w:val="Normal"/>
        <w:widowControl/>
        <w:suppressAutoHyphens w:val="false"/>
        <w:bidi w:val="0"/>
        <w:jc w:val="left"/>
        <w:rPr/>
      </w:pPr>
      <w:r>
        <w:rPr/>
        <w:t>59.-</w:t>
        <w:tab/>
        <w:t xml:space="preserve">“Enoc condenaba intrépidamente el pecado.    Mientras predicaba el amor de Dios en Cristo a la gente de aquel entonces, y les rogaba que abandonaran sus malos caminos, reprobaba la prevaleciente iniquidad, y amonestaba a los hombres </w:t>
      </w:r>
    </w:p>
    <w:p>
      <w:pPr>
        <w:pStyle w:val="Normal"/>
        <w:widowControl/>
        <w:suppressAutoHyphens w:val="false"/>
        <w:bidi w:val="0"/>
        <w:jc w:val="left"/>
        <w:rPr/>
      </w:pPr>
      <w:r>
        <w:rPr/>
        <w:t>de su generación, manifestándoles que vendría    el juicio sobre los transgresores.    El Espíritu de Cristo habló por medio de Enoc, y se manifestaba no sólo en expresiones de amor, compasión y súplica; pues, los santos hombres no hablan sólo palabras halagadoras.</w:t>
      </w:r>
    </w:p>
    <w:p>
      <w:pPr>
        <w:pStyle w:val="Normal"/>
        <w:widowControl/>
        <w:suppressAutoHyphens w:val="false"/>
        <w:bidi w:val="0"/>
        <w:jc w:val="left"/>
        <w:rPr/>
      </w:pPr>
      <w:r>
        <w:rPr/>
        <w:tab/>
        <w:t>Dios pone en el corazón y en los labios de sus mensajeros, las verdades que han de expresar a la gente, verdades agudas y cortantes como una espada de dos filos”</w:t>
      </w:r>
    </w:p>
    <w:p>
      <w:pPr>
        <w:pStyle w:val="Normal"/>
        <w:bidi w:val="0"/>
        <w:jc w:val="right"/>
        <w:rPr/>
      </w:pPr>
      <w:r>
        <w:rPr/>
        <w:t>PP: 74</w:t>
      </w:r>
    </w:p>
    <w:p>
      <w:pPr>
        <w:pStyle w:val="Normal"/>
        <w:bidi w:val="0"/>
        <w:jc w:val="left"/>
        <w:rPr>
          <w:rFonts w:ascii="Times New Roman" w:hAnsi="Times New Roman"/>
        </w:rPr>
      </w:pPr>
      <w:r>
        <w:rPr/>
      </w:r>
    </w:p>
    <w:p>
      <w:pPr>
        <w:pStyle w:val="Normal"/>
        <w:widowControl/>
        <w:suppressAutoHyphens w:val="false"/>
        <w:bidi w:val="0"/>
        <w:jc w:val="left"/>
        <w:rPr/>
      </w:pPr>
      <w:r>
        <w:rPr/>
        <w:t>60.-</w:t>
        <w:tab/>
        <w:t>“La venida del Salvador había sido predicha en el Edén.    Cuando Adán y Eva oyeron por primera vez la promesa, esperaban que se cumpliese pronto. Dieron    gozosamente la bienvenida a su primogénito, esperando que fuese el Libertador.    Pero el cumplimiento de la promesa tardó. Los que la recibieron primero, murieron sin verlo. Desde los días de Enoc, la promesa fue repetida por medio de los patriarcas y los profetas, manteniendo viva la esperanza de su aparición, y sin embargo no había venido. La profecía de Daniel revelaba el tiempo de su advenimiento, pero no todos interpretaban correctamente el</w:t>
      </w:r>
    </w:p>
    <w:p>
      <w:pPr>
        <w:pStyle w:val="Normal"/>
        <w:widowControl/>
        <w:suppressAutoHyphens w:val="false"/>
        <w:bidi w:val="0"/>
        <w:jc w:val="left"/>
        <w:rPr/>
      </w:pPr>
      <w:r>
        <w:rPr/>
        <w:t>mensaje.    Transcurrió un siglo tras otro, y las voces de los profetas cesaron.    La mano del opresor pesaba sobre Israel, y muchos estaban listos para exclamar:    "Se van prolongando los días, y desaparecerá toda visión". (Eze. 12:22).</w:t>
      </w:r>
    </w:p>
    <w:p>
      <w:pPr>
        <w:pStyle w:val="Normal"/>
        <w:bidi w:val="0"/>
        <w:jc w:val="right"/>
        <w:rPr/>
      </w:pPr>
      <w:r>
        <w:rPr/>
        <w:t>Maranata: 7</w:t>
      </w:r>
    </w:p>
    <w:p>
      <w:pPr>
        <w:pStyle w:val="Normal"/>
        <w:bidi w:val="0"/>
        <w:jc w:val="left"/>
        <w:rPr>
          <w:rFonts w:ascii="Times New Roman" w:hAnsi="Times New Roman"/>
        </w:rPr>
      </w:pPr>
      <w:r>
        <w:rPr/>
      </w:r>
    </w:p>
    <w:p>
      <w:pPr>
        <w:pStyle w:val="Normal"/>
        <w:widowControl/>
        <w:suppressAutoHyphens w:val="false"/>
        <w:bidi w:val="0"/>
        <w:jc w:val="left"/>
        <w:rPr/>
      </w:pPr>
      <w:r>
        <w:rPr/>
        <w:t>61.-</w:t>
        <w:tab/>
        <w:t>“Una de las verdades más solemnes y más gloriosas que revela la Biblia, es la de la segunda venida de Cristo para    completar la gran obra de la redención.    Al pueblo peregrino de Dios, que por tanto tiempo hubo de morar "en región y sombra de muerte", le es dada una valiosa esperanza inspiradora de alegría en la promesa de la venida de Aquel que es "la resurrección y la vida" para hacer "volver al hogar a sus hijos exiliados".    La doctrina del segundo advenimiento es verdaderamente la nota tónica de las Sagradas Escrituras.    Desde el día en que la primera pareja se alejara apesadumbrada del Edén, los hijos de la fe han esperado la venida del Prometido que había de aniquilar el poder destructor de Satanás y volverlos a llevar al paraíso perdido. . . Enoc, que se contó entre la séptima generación descendiente de los que moraran en el Edén    y que por</w:t>
      </w:r>
    </w:p>
    <w:p>
      <w:pPr>
        <w:pStyle w:val="Normal"/>
        <w:widowControl/>
        <w:suppressAutoHyphens w:val="false"/>
        <w:bidi w:val="0"/>
        <w:jc w:val="left"/>
        <w:rPr/>
      </w:pPr>
      <w:r>
        <w:rPr/>
        <w:t>tres siglos anduvo con Dios en la tierra, pudo contemplar desde lejos la venida del Libertador. "He aquí que viene el Señor, con las huestes innumerables de sus santos ángeles, para ejecutar juicio sobre todos"    (Jud. 14,15, VM).    El patriarca Job, en la lobreguez de su aflicción, exclamaba con confianza inquebrantable: "Pues yo sé que mi Redentor vive, y que en lo venidero ha de levantarse sobre la tierra. . . aun desde mi carne he de ver a Dios; a quien yo tengo de ver por mí mismo, y mis ojos le mirarán; y ya no como a un extraño"(Job 19:25-27, VM).</w:t>
      </w:r>
    </w:p>
    <w:p>
      <w:pPr>
        <w:pStyle w:val="Normal"/>
        <w:bidi w:val="0"/>
        <w:jc w:val="right"/>
        <w:rPr/>
      </w:pPr>
      <w:r>
        <w:rPr/>
        <w:t>Maranata: 11</w:t>
      </w:r>
    </w:p>
    <w:p>
      <w:pPr>
        <w:pStyle w:val="Normal"/>
        <w:bidi w:val="0"/>
        <w:jc w:val="left"/>
        <w:rPr>
          <w:rFonts w:ascii="Times New Roman" w:hAnsi="Times New Roman"/>
        </w:rPr>
      </w:pPr>
      <w:r>
        <w:rPr/>
      </w:r>
    </w:p>
    <w:p>
      <w:pPr>
        <w:pStyle w:val="Normal"/>
        <w:widowControl/>
        <w:suppressAutoHyphens w:val="false"/>
        <w:bidi w:val="0"/>
        <w:jc w:val="left"/>
        <w:rPr/>
      </w:pPr>
      <w:r>
        <w:rPr/>
        <w:t>62.-</w:t>
        <w:tab/>
        <w:t>“Por cuanto no sabemos la hora exacta de su venida, se nos ordena que velemos.    "Bienaventurados aquellos siervos, a los cuales su Señor cuando venga, halle velando".    Los que velan esperando la venida de su Señor no aguardan en ociosa expectativa.    La espera de la venida de Cristo debe inducir a los hombres a temer al Señor y sus juicios sobre los transgresores.    Les ha de hacer sentir cuán grande pecado es rechazar sus ofrecimientos de misericordia.    Los que aguardan al Señor purifican sus almas obedeciendo la verdad.    Con la vigilancia combinan el    trabajo ferviente.    Por cuanto saben que el Señor está a las puertas, su celo se vivifica para cooperar con los seres divinos y trabajar para la salvación de las almas. Estos son los siervos fieles y prudentes que dan a la familia del Señor    "a tiempo. . . su ración" (Luc. 12: 42). Declaran la verdad que tiene aplicación especial a su tiempo. Como Enoc, Noé, Abrahán y Moisés declararon cada uno la verdad para su tiempo, así también los siervos de Cristo dan ahora la amonestación especial para su generación”.</w:t>
      </w:r>
    </w:p>
    <w:p>
      <w:pPr>
        <w:pStyle w:val="Normal"/>
        <w:bidi w:val="0"/>
        <w:jc w:val="right"/>
        <w:rPr/>
      </w:pPr>
      <w:r>
        <w:rPr/>
        <w:t>Maranata: 34</w:t>
      </w:r>
    </w:p>
    <w:p>
      <w:pPr>
        <w:pStyle w:val="Normal"/>
        <w:bidi w:val="0"/>
        <w:jc w:val="left"/>
        <w:rPr>
          <w:rFonts w:ascii="Times New Roman" w:hAnsi="Times New Roman"/>
        </w:rPr>
      </w:pPr>
      <w:r>
        <w:rPr/>
      </w:r>
    </w:p>
    <w:p>
      <w:pPr>
        <w:pStyle w:val="Normal"/>
        <w:widowControl/>
        <w:suppressAutoHyphens w:val="false"/>
        <w:bidi w:val="0"/>
        <w:jc w:val="left"/>
        <w:rPr/>
      </w:pPr>
      <w:r>
        <w:rPr/>
        <w:t>63.-</w:t>
        <w:tab/>
        <w:t>“Estamos viviendo en una época perversa ... Debido al aumento de la iniquidad, el amor de muchos se ha enfriado. Enoc caminó trecientos años con Dios. Parecería que actualmente se está empleando el hecho de que el tiempo es corto como motivo para instar a la gente a practicar la justicia. ¿Será necesario que se nos tengan que presentar los terrores del día de Dios para inducirnos a obrar correctamente? El caso de Enoc está delante de nosotros. Caminó por cientos de años con Dios. Vivió en una época corrompida, cuando la contaminación moral abundaba a su alrededor; no obstante, orientó su mente hacia la devoción, el amor y la pureza. Su conversación se refería a las cosas celestiales. Educó su mente para que discurriera por esas vías, y llevó el sello de lo divino. Su rostro resplandecía con la luz que emana del rostro de Jesú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suppressAutoHyphens w:val="false"/>
        <w:bidi w:val="0"/>
        <w:jc w:val="left"/>
        <w:rPr/>
      </w:pPr>
      <w:r>
        <w:rPr/>
        <w:tab/>
        <w:t>Enoc fue tentado como nosotros. Vivió en medio de una sociedad que no era más amiga de la justicia que la nuestra. La atmósfera que respiraba estaba contaminada de pecado y corrupción, como la nuestra; no obstante, vivió una vida santa. Los pecados que prevalecían en la época en que vivió, no lo mancillaron. Del mismo modo nosotros podemos mantenernos puros e incorruptos. Enoc representaba a los santos que han de vivir en medio de los peligros y las corrupciones de los últimos días. Fue trasladado al cielo gracias a su fiel obediencia a Dios. De esa misma manera serán trasladados los fieles que estén vivos y subsistan.</w:t>
      </w:r>
    </w:p>
    <w:p>
      <w:pPr>
        <w:pStyle w:val="Normal"/>
        <w:widowControl/>
        <w:suppressAutoHyphens w:val="false"/>
        <w:bidi w:val="0"/>
        <w:jc w:val="left"/>
        <w:rPr/>
      </w:pPr>
      <w:r>
        <w:rPr/>
        <w:tab/>
        <w:t>Bienaventurados los de limpio corazón, porque ellos verán a Dios ". (Mat. 5: 8).    Durante trescientos años Enoc procuró la pureza de corazón, para poder estar en armonía con el cielo.    Durante trescientos años caminó con Dios.    Día tras día anhelaba una unión más íntima; la comunión se hizo cada vez más estrecha, hasta que Dios se    lo llevó consigo.    Había permanecido en los umbrales del mundo eterno, con sólo un paso de separación entre él y la tierra de los bienaventurados; y entonces los portales se abrieron; su caminar con Dios, por tanto tiempo proseguido en la tierra, continuó en el cielo, y así pasó por las puertas de la santa ciudad, el primero de los hombres que entró allí”.</w:t>
      </w:r>
    </w:p>
    <w:p>
      <w:pPr>
        <w:pStyle w:val="Normal"/>
        <w:bidi w:val="0"/>
        <w:jc w:val="right"/>
        <w:rPr/>
      </w:pPr>
      <w:r>
        <w:rPr/>
        <w:t>Maranata: 63</w:t>
      </w:r>
    </w:p>
    <w:p>
      <w:pPr>
        <w:pStyle w:val="Normal"/>
        <w:bidi w:val="0"/>
        <w:jc w:val="left"/>
        <w:rPr>
          <w:rFonts w:ascii="Times New Roman" w:hAnsi="Times New Roman"/>
        </w:rPr>
      </w:pPr>
      <w:r>
        <w:rPr/>
      </w:r>
    </w:p>
    <w:p>
      <w:pPr>
        <w:pStyle w:val="Normal"/>
        <w:widowControl/>
        <w:suppressAutoHyphens w:val="false"/>
        <w:bidi w:val="0"/>
        <w:jc w:val="left"/>
        <w:rPr/>
      </w:pPr>
      <w:r>
        <w:rPr/>
        <w:t>64.-</w:t>
        <w:tab/>
        <w:t>“La iglesia necesita hoy hombres que, como Enoc, caminen con Dios, y revelen a Cristo al mundo.    Los miembros de iglesia necesitan alcanzar una norma más elevada.    Los mensajeros celestiales están esperando para comunicarse con los que han anulado el yo, cuyas vidas son un cumplimiento de las palabras: "Ya no vivo yo, mas vive Cristo en mí; y lo que ahora vivo en la carne, lo vivo en la fe del Hijo de Dios, el cual me amó y se entregó a sí mismo por mí" (Gál. 2: 20).    De tales hombres y mujeres debe estar compuesta la iglesia antes que su luz pueda alumbrar al mundo con rayos claros y nítidos.    Nuestro concepto del Sol de justicia está oscurecido por el egoísmo.    Cristo es crucificado de nuevo por muchos que por su complacencia propia permiten que Satanás los domine. . .”.</w:t>
      </w:r>
    </w:p>
    <w:p>
      <w:pPr>
        <w:pStyle w:val="Normal"/>
        <w:bidi w:val="0"/>
        <w:jc w:val="right"/>
        <w:rPr/>
      </w:pPr>
      <w:r>
        <w:rPr/>
        <w:t>Maranata: 108</w:t>
      </w:r>
    </w:p>
    <w:p>
      <w:pPr>
        <w:pStyle w:val="Normal"/>
        <w:bidi w:val="0"/>
        <w:jc w:val="left"/>
        <w:rPr>
          <w:rFonts w:ascii="Times New Roman" w:hAnsi="Times New Roman"/>
        </w:rPr>
      </w:pPr>
      <w:r>
        <w:rPr/>
      </w:r>
    </w:p>
    <w:p>
      <w:pPr>
        <w:pStyle w:val="Normal"/>
        <w:widowControl/>
        <w:suppressAutoHyphens w:val="false"/>
        <w:bidi w:val="0"/>
        <w:jc w:val="left"/>
        <w:rPr/>
      </w:pPr>
      <w:r>
        <w:rPr/>
        <w:t>65.-</w:t>
        <w:tab/>
        <w:t>“Como pueblo que guarda los mandamientos de Dios, debemos salir de las ciudades.    Tal como lo hizo Enoc, debemos trabajar en las ciudades pero no vivir en ellas.</w:t>
      </w:r>
    </w:p>
    <w:p>
      <w:pPr>
        <w:pStyle w:val="Normal"/>
        <w:widowControl/>
        <w:suppressAutoHyphens w:val="false"/>
        <w:bidi w:val="0"/>
        <w:jc w:val="left"/>
        <w:rPr/>
      </w:pPr>
      <w:r>
        <w:rPr/>
        <w:tab/>
        <w:t>Cuando la iniquidad abunda en una nación, siempre se ha de escuchar una voz de amonestación e instrucción, tal como la de Lot, que fue oída en Sodoma.    Pero Lot podría haber evitado muchos males a su familia, si no hubiera instalado su</w:t>
      </w:r>
    </w:p>
    <w:p>
      <w:pPr>
        <w:pStyle w:val="Normal"/>
        <w:widowControl/>
        <w:suppressAutoHyphens w:val="false"/>
        <w:bidi w:val="0"/>
        <w:jc w:val="left"/>
        <w:rPr/>
      </w:pPr>
      <w:r>
        <w:rPr/>
        <w:t>hogar en esa ciudad malvada y corrompida.    Todo lo que Lot y su familia hicieron en Sodoma podría haber sido hecho aun cuando hubieran vivido a cierta distancia de la ciudad.    Enoc caminó con Dios, y sin embargo no vivió en medio de una ciudad contaminada con toda clase de violencia y maldad, como Lot en Sodoma.</w:t>
      </w:r>
    </w:p>
    <w:p>
      <w:pPr>
        <w:pStyle w:val="Normal"/>
        <w:widowControl/>
        <w:suppressAutoHyphens w:val="false"/>
        <w:bidi w:val="0"/>
        <w:jc w:val="left"/>
        <w:rPr/>
      </w:pPr>
      <w:r>
        <w:rPr/>
        <w:tab/>
        <w:t>[Enoc] no instaló su morada entre los impíos. . . Se ubicó con su familia donde la atmósfera fuera lo más pura posible.    De vez en cuando visitaba a los habitantes del mundo para darles el mensaje que Dios le había dado. . . Después de proclamar su mensaje, siempre llevaba consigo a su lugar de retiro a algunos que habían aceptado la amonestación”.</w:t>
      </w:r>
    </w:p>
    <w:p>
      <w:pPr>
        <w:pStyle w:val="Normal"/>
        <w:bidi w:val="0"/>
        <w:jc w:val="right"/>
        <w:rPr/>
      </w:pPr>
      <w:r>
        <w:rPr/>
        <w:t>Maranata: 182</w:t>
      </w:r>
    </w:p>
    <w:p>
      <w:pPr>
        <w:pStyle w:val="Normal"/>
        <w:bidi w:val="0"/>
        <w:jc w:val="left"/>
        <w:rPr>
          <w:rFonts w:ascii="Times New Roman" w:hAnsi="Times New Roman"/>
        </w:rPr>
      </w:pPr>
      <w:r>
        <w:rPr/>
      </w:r>
    </w:p>
    <w:p>
      <w:pPr>
        <w:pStyle w:val="Normal"/>
        <w:widowControl/>
        <w:suppressAutoHyphens w:val="false"/>
        <w:bidi w:val="0"/>
        <w:jc w:val="left"/>
        <w:rPr/>
      </w:pPr>
      <w:r>
        <w:rPr/>
        <w:t>66.-</w:t>
        <w:tab/>
        <w:t>“Es nuestro privilegio que la luz del cielo resplandezca sobre nosotros.    De este modo caminó Enoc con Dios.    No fue más fácil para Enoc vivir una vida recta que para nosotros vivirla en el momento presente.    El mundo de su tiempo no era    más favorable al crecimiento en la gracia y la santidad que el actual.</w:t>
      </w:r>
    </w:p>
    <w:p>
      <w:pPr>
        <w:pStyle w:val="Normal"/>
        <w:widowControl/>
        <w:suppressAutoHyphens w:val="false"/>
        <w:bidi w:val="0"/>
        <w:jc w:val="left"/>
        <w:rPr/>
      </w:pPr>
      <w:r>
        <w:rPr/>
        <w:tab/>
        <w:t>Por medio de la oración y la comunión con Dios Enoc pudo evitar la corrupción que está en el mundo por concupiscencia.    Vivimos en medio de los peligros de los últimos días, y debemos recibir nuestra fortaleza de la misma fuente, debemos caminar con Dios.    Se        requiere de nosotros que nos separemos del mundo, porque no podemos permanecer libres de su contaminación a menos que sigamos el ejemplo del fiel Enoc...”.</w:t>
      </w:r>
    </w:p>
    <w:p>
      <w:pPr>
        <w:pStyle w:val="Normal"/>
        <w:bidi w:val="0"/>
        <w:jc w:val="right"/>
        <w:rPr/>
      </w:pPr>
      <w:r>
        <w:rPr/>
        <w:t>La Maravillosa Gracia: De Una Sola Fuente</w:t>
      </w:r>
    </w:p>
    <w:p>
      <w:pPr>
        <w:pStyle w:val="Normal"/>
        <w:bidi w:val="0"/>
        <w:jc w:val="left"/>
        <w:rPr>
          <w:rFonts w:ascii="Times New Roman" w:hAnsi="Times New Roman"/>
        </w:rPr>
      </w:pPr>
      <w:r>
        <w:rPr/>
      </w:r>
    </w:p>
    <w:p>
      <w:pPr>
        <w:pStyle w:val="Normal"/>
        <w:widowControl/>
        <w:suppressAutoHyphens w:val="false"/>
        <w:bidi w:val="0"/>
        <w:jc w:val="left"/>
        <w:rPr/>
      </w:pPr>
      <w:r>
        <w:rPr/>
        <w:t>67.-</w:t>
        <w:tab/>
        <w:t>“Comprendamos la debilidad de la humanidad y veamos dónde falla el hombre en su suficiencia propia. Entonces nos llenaremos del deseo de ser exactamente lo que Dios quiere que seamos: puros, nobles, santificados. Tendremos hambre y sed de la justicia de Cristo. Ser semejantes a Dios será el deseo supremo del alma. Este fue el deseo que llenó el corazón de Enoc. Y leemos que caminó con Dios. Estudió el carácter de Dios con un propósito.    No trazaba su propio camino ni hacía su propia voluntad... Luchó para conformarse a la semejanza divina”.</w:t>
      </w:r>
    </w:p>
    <w:p>
      <w:pPr>
        <w:pStyle w:val="Normal"/>
        <w:bidi w:val="0"/>
        <w:jc w:val="right"/>
        <w:rPr/>
      </w:pPr>
      <w:r>
        <w:rPr/>
        <w:t>1 SDABC: 1087; La Maravillosa Gracia: Solo Por Gracia; Para el Hambriento ...</w:t>
      </w:r>
    </w:p>
    <w:p>
      <w:pPr>
        <w:pStyle w:val="Normal"/>
        <w:bidi w:val="0"/>
        <w:jc w:val="left"/>
        <w:rPr>
          <w:rFonts w:ascii="Times New Roman" w:hAnsi="Times New Roman"/>
        </w:rPr>
      </w:pPr>
      <w:r>
        <w:rPr/>
      </w:r>
    </w:p>
    <w:p>
      <w:pPr>
        <w:pStyle w:val="Normal"/>
        <w:widowControl/>
        <w:suppressAutoHyphens w:val="false"/>
        <w:bidi w:val="0"/>
        <w:jc w:val="left"/>
        <w:rPr/>
      </w:pPr>
      <w:r>
        <w:rPr/>
        <w:t>68.-</w:t>
        <w:tab/>
        <w:t>“Para gloria del Maestro, ambicionad cultivar toda las gracias del carácter.    Debéis agradar a Dios en todos los aspectos de la formación de vuestro carácter.    Podéis hacerlo, pues Enoc agradó al Señor aunque vivía en una época degenerada.    Y en nuestros día también hay Enocs.</w:t>
      </w:r>
    </w:p>
    <w:p>
      <w:pPr>
        <w:pStyle w:val="Normal"/>
        <w:bidi w:val="0"/>
        <w:jc w:val="right"/>
        <w:rPr/>
      </w:pPr>
      <w:r>
        <w:rPr/>
        <w:t>MJ: 98; PVGM: 267; Reflejemos a Jesús: 12 de Octubre</w:t>
      </w:r>
    </w:p>
    <w:p>
      <w:pPr>
        <w:pStyle w:val="Normal"/>
        <w:bidi w:val="0"/>
        <w:jc w:val="left"/>
        <w:rPr>
          <w:rFonts w:ascii="Times New Roman" w:hAnsi="Times New Roman"/>
        </w:rPr>
      </w:pPr>
      <w:r>
        <w:rPr/>
      </w:r>
    </w:p>
    <w:p>
      <w:pPr>
        <w:pStyle w:val="Normal"/>
        <w:widowControl/>
        <w:suppressAutoHyphens w:val="false"/>
        <w:bidi w:val="0"/>
        <w:jc w:val="left"/>
        <w:rPr/>
      </w:pPr>
      <w:r>
        <w:rPr/>
        <w:t>69.-</w:t>
        <w:tab/>
        <w:t>“Permanecemos en Cristo por medio de una fe viva.    El mora en nuestros corazones cuando nos apropiamos individualmente de la fe.    Tenemos la compañía de la presencia divina, y al darnos cuenta de su presencia, nuestros pensamientos son traídos en cautiverio a Cristo Jesús.    Nuestros ejercicios espirituales están de acuerdo con la vividez de nuestro sentido de esta compañía.    Enoc anduvo con Dios en este camino; y Cristo vive en nuestros corazones por la fe cuando consideramos lo que él es para nosotros, y la obra que ha realizado por nosotros en el plan de redención.    Nos sentiremos muy felices al cultivar un sentido de este gran don que Dios dio a nuestro mundo y nos dio a nosotros personalmente”.</w:t>
      </w:r>
    </w:p>
    <w:p>
      <w:pPr>
        <w:pStyle w:val="Normal"/>
        <w:bidi w:val="0"/>
        <w:jc w:val="right"/>
        <w:rPr/>
      </w:pPr>
      <w:r>
        <w:rPr/>
        <w:t>MJ: 157</w:t>
      </w:r>
    </w:p>
    <w:p>
      <w:pPr>
        <w:pStyle w:val="Normal"/>
        <w:bidi w:val="0"/>
        <w:jc w:val="left"/>
        <w:rPr>
          <w:rFonts w:ascii="Times New Roman" w:hAnsi="Times New Roman"/>
        </w:rPr>
      </w:pPr>
      <w:r>
        <w:rPr/>
      </w:r>
    </w:p>
    <w:p>
      <w:pPr>
        <w:pStyle w:val="Normal"/>
        <w:widowControl/>
        <w:suppressAutoHyphens w:val="false"/>
        <w:bidi w:val="0"/>
        <w:jc w:val="left"/>
        <w:rPr/>
      </w:pPr>
      <w:r>
        <w:rPr/>
        <w:t>70.-</w:t>
        <w:tab/>
        <w:t>“Fue en el monte con Dios donde Moisés contempló el modelo de aquel edificio maravilloso que había de ser morada de la gloria divina.    Es en el monte con Dios -el lugar secreto de comunión-, donde hemos de contemplar su glorioso ideal para la humanidad.    Así seremos habilitados para dirigir de tal manera la edificación de nuestro carácter que se realice para nosotros la promesa: "Habitaré y andaré entre ellos, y seré su Dios, y ellos serán mi pueblo".* Mientras atendemos a nuestros quehaceres diarios, deberíamos elevar el alma al cielo en oración.    Estas peticiones silenciosas suben como incienso ante el</w:t>
      </w:r>
    </w:p>
    <w:p>
      <w:pPr>
        <w:pStyle w:val="Normal"/>
        <w:widowControl/>
        <w:suppressAutoHyphens w:val="false"/>
        <w:bidi w:val="0"/>
        <w:jc w:val="left"/>
        <w:rPr/>
      </w:pPr>
      <w:r>
        <w:rPr/>
        <w:t xml:space="preserve">trono de gracia y los esfuerzos del enemigo quedan frustrados.    El cristiano cuyo corazón se apoya así en Dios, no puede ser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suppressAutoHyphens w:val="false"/>
        <w:bidi w:val="0"/>
        <w:jc w:val="left"/>
        <w:rPr/>
      </w:pPr>
      <w:r>
        <w:rPr/>
        <w:t>vencido.    No hay malas artes que puedan destruir su paz.    Todas las promesas de la Palabra de Dios, todo el poder de la gracia divina, todos los recursos de Jehová están puestos a contribución para asegurar su libramiento.    Así fue como anduvo Enoc con Dios.    Y Dios estaba con él, sirviéndole de fuerte auxilio en todo momento de necesidad. . .”.</w:t>
      </w:r>
    </w:p>
    <w:p>
      <w:pPr>
        <w:pStyle w:val="Normal"/>
        <w:bidi w:val="0"/>
        <w:jc w:val="right"/>
        <w:rPr/>
      </w:pPr>
      <w:r>
        <w:rPr/>
        <w:t>MJ: 247</w:t>
      </w:r>
    </w:p>
    <w:p>
      <w:pPr>
        <w:pStyle w:val="Normal"/>
        <w:bidi w:val="0"/>
        <w:jc w:val="left"/>
        <w:rPr>
          <w:rFonts w:ascii="Times New Roman" w:hAnsi="Times New Roman"/>
        </w:rPr>
      </w:pPr>
      <w:r>
        <w:rPr/>
      </w:r>
    </w:p>
    <w:p>
      <w:pPr>
        <w:pStyle w:val="Normal"/>
        <w:widowControl/>
        <w:suppressAutoHyphens w:val="false"/>
        <w:bidi w:val="0"/>
        <w:jc w:val="left"/>
        <w:rPr/>
      </w:pPr>
      <w:r>
        <w:rPr/>
        <w:t>71.-</w:t>
        <w:tab/>
        <w:t>“A partir de Adán, unas pocas personas de cada generación, resistieron toda astucia y se mantuvieron como nobles representantes de lo que está en el poder del hombre hacer y ser: Cristo obrando con los esfuerzos humanos, ayudando al hombre a vencer el poder de Satanás. Enoc y Elías son los correctos representantes de lo que la raza podría ser mediante la fe en Jesucristo, si eligiera serlo. Satanás se veía grandemente perturbado porque estos hombres nobles y santos se mantenían inmaculados en medio de la corrupción moral que los rodeaba, perfeccionando caracteres justos, y fueron contados dignos de ser trasladados al cielo. Como mantuvieron inquebrantable su poder moral en noble rectitud, venciendo las tentaciones de Satanás, éste no pudo colocarlos bajo el dominio de la muerte. El se alegró de que tuvo el poder de vencer a Moisés con sus tentaciones, y de que pudiera echar a perder su ilustre carácter e inducirlo al pecado al arrogarse para sí, ante el pueblo, la gloria que pertenecía a Dios”.</w:t>
      </w:r>
    </w:p>
    <w:p>
      <w:pPr>
        <w:pStyle w:val="Normal"/>
        <w:bidi w:val="0"/>
        <w:jc w:val="right"/>
        <w:rPr/>
      </w:pPr>
      <w:r>
        <w:rPr/>
        <w:t>RH: 03-03-1874; 3MS: 165</w:t>
      </w:r>
    </w:p>
    <w:p>
      <w:pPr>
        <w:pStyle w:val="Normal"/>
        <w:bidi w:val="0"/>
        <w:jc w:val="left"/>
        <w:rPr>
          <w:rFonts w:ascii="Times New Roman" w:hAnsi="Times New Roman"/>
        </w:rPr>
      </w:pPr>
      <w:r>
        <w:rPr/>
      </w:r>
    </w:p>
    <w:p>
      <w:pPr>
        <w:pStyle w:val="Normal"/>
        <w:widowControl/>
        <w:suppressAutoHyphens w:val="false"/>
        <w:bidi w:val="0"/>
        <w:jc w:val="left"/>
        <w:rPr/>
      </w:pPr>
      <w:r>
        <w:rPr/>
        <w:t>72.-</w:t>
        <w:tab/>
        <w:t>“Por medio de la contemplación el hombre no podrá menos que admirar y ser más atraído hacia él; queda más encantado y con más deseos de ser semejante a Jesús, hasta que se asimile a su imagen y tenga la mente de Cristo. Anda con Dios como Enoc. Su mente queda llena de los pensamientos de Jesús. El es su mejor amigo”.</w:t>
      </w:r>
    </w:p>
    <w:p>
      <w:pPr>
        <w:pStyle w:val="Normal"/>
        <w:bidi w:val="0"/>
        <w:jc w:val="right"/>
        <w:rPr/>
      </w:pPr>
      <w:r>
        <w:rPr/>
        <w:t>3MS: 192</w:t>
      </w:r>
    </w:p>
    <w:p>
      <w:pPr>
        <w:pStyle w:val="Normal"/>
        <w:bidi w:val="0"/>
        <w:jc w:val="left"/>
        <w:rPr>
          <w:rFonts w:ascii="Times New Roman" w:hAnsi="Times New Roman"/>
        </w:rPr>
      </w:pPr>
      <w:r>
        <w:rPr/>
      </w:r>
    </w:p>
    <w:p>
      <w:pPr>
        <w:pStyle w:val="Normal"/>
        <w:widowControl/>
        <w:suppressAutoHyphens w:val="false"/>
        <w:bidi w:val="0"/>
        <w:jc w:val="left"/>
        <w:rPr/>
      </w:pPr>
      <w:r>
        <w:rPr/>
        <w:t>73.-</w:t>
        <w:tab/>
        <w:t>“La Biblia ha sido vuestro libro de estudio. Está bien que lo sea, porque es el verdadero consejo de Dios, y es el conductor de todas las santas influencias que el mundo ha contenido desde la creación. Tenemos el relato animador de que Enoc caminó con Dios. Si Enoc caminó con Dios, en esa época de degeneración justamente antes de la destrucción del mundo por el diluvio, debemos recibir valor y ser estimulados con su ejemplo, en el sentido de que no necesitamos ser contaminados por el mundo, sino que, en medio de todas sus influencias y tendencias corruptoras, podemos caminar con Dios. Podemos tener la mente de Cristo.</w:t>
      </w:r>
    </w:p>
    <w:p>
      <w:pPr>
        <w:pStyle w:val="Normal"/>
        <w:widowControl/>
        <w:suppressAutoHyphens w:val="false"/>
        <w:bidi w:val="0"/>
        <w:jc w:val="left"/>
        <w:rPr/>
      </w:pPr>
      <w:r>
        <w:rPr/>
        <w:tab/>
        <w:t>Enoc, séptimo desde Adán, estuvo profetizando siempre la venida del Señor. Este gran acontecimiento le había sido revelado en visión. Abel, aunque muerto, está siempre hablando de la sangre de Cristo, que es la única que puede hacer nuestras ofrendas y nuestros dones perfectos. La Biblia ha acumulado y reunido sus tesoros para esta última generación. Todos los grandes eventos y las solemnes transacciones de la historia del Antiguo Testamento, han sido repetidas y se están    repitiendo en la iglesia en estos últimos días. Moisés todavía habla, enseñando la negación de sí mismo al desear que el mismo fuera borrado del libro de la vida en favor de sus semejantes, a fin de que ellos se salvaran. David encabeza la [el acto de] intercesión de la iglesia a favor de la salvación de almas hasta los confines de la tierra. Los profetas todavía testifican de los sufrimientos de Cristo y de la gloria que debía seguir. Allí todas las verdades acumuladas se nos presentan con fuerza para que aprovechemos sus enseñanzas. Estamos bajo la influencia de todas ellas. ¿Qué clase de personas debemos ser nosotros, a quienes ha sido dada toda esta rica luz como herencia? Al concentrarse toda la influencia del pasado con una luz nueva y acrecentada del presente, a todos los que la siguen se les da un poder intensificado. Su fe aumentará y se pondrá en ejercicio en el tiempo presente, despertando una energía y un fervor intensamente ampliado; y en base a una dependencia de Dios y de su poder, llenarán el mundo y enviarán la luz del Sol de Justicia hasta los confines de la tierra”.</w:t>
      </w:r>
    </w:p>
    <w:p>
      <w:pPr>
        <w:pStyle w:val="Normal"/>
        <w:bidi w:val="0"/>
        <w:jc w:val="right"/>
        <w:rPr/>
      </w:pPr>
      <w:r>
        <w:rPr/>
        <w:t>3MS: 386-387</w:t>
      </w:r>
    </w:p>
    <w:p>
      <w:pPr>
        <w:pStyle w:val="Normal"/>
        <w:bidi w:val="0"/>
        <w:jc w:val="left"/>
        <w:rPr>
          <w:rFonts w:ascii="Times New Roman" w:hAnsi="Times New Roman"/>
        </w:rPr>
      </w:pPr>
      <w:r>
        <w:rPr/>
      </w:r>
    </w:p>
    <w:p>
      <w:pPr>
        <w:pStyle w:val="Normal"/>
        <w:widowControl/>
        <w:suppressAutoHyphens w:val="false"/>
        <w:bidi w:val="0"/>
        <w:jc w:val="left"/>
        <w:rPr/>
      </w:pPr>
      <w:r>
        <w:rPr/>
        <w:t>74.-</w:t>
        <w:tab/>
        <w:t xml:space="preserve">“El que verdaderamente ama y teme a Dios, luchando con entereza de propósito para hacer su voluntad, pondrá su    cuerpo, su mente, su corazón, su alma, su fuerza al servicio de Dios.    Tal fue el caso de Enoc.    Caminó con Dios.    Su mente no estaba contaminada por una visión impura, defectuosa.    Los que están decididos a hacer de la voluntad de Dios la suya, deben servir y agradar a Dios en todo.    Entonces el carácter será armonioso y bien equilibrado, consistente, agradable y verdadero”. </w:t>
      </w:r>
    </w:p>
    <w:p>
      <w:pPr>
        <w:pStyle w:val="Normal"/>
        <w:bidi w:val="0"/>
        <w:jc w:val="right"/>
        <w:rPr/>
      </w:pPr>
      <w:r>
        <w:rPr/>
        <w:t>ELC: 192; 1897; 1MCP: 51</w:t>
      </w:r>
    </w:p>
    <w:p>
      <w:pPr>
        <w:pStyle w:val="Normal"/>
        <w:bidi w:val="0"/>
        <w:jc w:val="left"/>
        <w:rPr>
          <w:rFonts w:ascii="Times New Roman" w:hAnsi="Times New Roman"/>
        </w:rPr>
      </w:pPr>
      <w:r>
        <w:rPr/>
      </w:r>
    </w:p>
    <w:p>
      <w:pPr>
        <w:pStyle w:val="Normal"/>
        <w:widowControl/>
        <w:suppressAutoHyphens w:val="false"/>
        <w:bidi w:val="0"/>
        <w:jc w:val="left"/>
        <w:rPr/>
      </w:pPr>
      <w:r>
        <w:rPr/>
        <w:t>75.-</w:t>
        <w:tab/>
        <w:t>“El conocimiento está al alcance de todos los que lo desean.    Dios quiere que la mente llegue a ser fuerte, que piense en forma más profunda, plena y clara.    Camine con Dios como lo hizo Enoc; haga de Dios su Consejero y no podrán hacer más que progresos”.</w:t>
      </w:r>
    </w:p>
    <w:p>
      <w:pPr>
        <w:pStyle w:val="Normal"/>
        <w:bidi w:val="0"/>
        <w:jc w:val="right"/>
        <w:rPr/>
      </w:pPr>
      <w:r>
        <w:rPr/>
        <w:t>Carta 26d, 1887; 1MCP: 105</w:t>
      </w:r>
    </w:p>
    <w:p>
      <w:pPr>
        <w:pStyle w:val="Normal"/>
        <w:bidi w:val="0"/>
        <w:jc w:val="left"/>
        <w:rPr>
          <w:rFonts w:ascii="Times New Roman" w:hAnsi="Times New Roman"/>
        </w:rPr>
      </w:pPr>
      <w:r>
        <w:rPr/>
      </w:r>
    </w:p>
    <w:p>
      <w:pPr>
        <w:pStyle w:val="Normal"/>
        <w:widowControl/>
        <w:suppressAutoHyphens w:val="false"/>
        <w:bidi w:val="0"/>
        <w:jc w:val="left"/>
        <w:rPr/>
      </w:pPr>
      <w:r>
        <w:rPr/>
        <w:t>76.-</w:t>
        <w:tab/>
        <w:t>“Sean hombres de Dios, estén del lado ganador.    El conocimiento está al alcance de todos los que lo desean.    Dios    quiere que la mente llegue a ser fuerte, que el pensamiento sea más profundo, más pleno y más claro. Caminen con Dios como lo hizo Enoc; hagan de Dios su consejero y no podrán sino mejorar...”.</w:t>
      </w:r>
    </w:p>
    <w:p>
      <w:pPr>
        <w:pStyle w:val="Normal"/>
        <w:bidi w:val="0"/>
        <w:jc w:val="right"/>
        <w:rPr/>
      </w:pPr>
      <w:r>
        <w:rPr/>
        <w:t>1MCP: 226</w:t>
      </w:r>
    </w:p>
    <w:p>
      <w:pPr>
        <w:pStyle w:val="Normal"/>
        <w:bidi w:val="0"/>
        <w:jc w:val="left"/>
        <w:rPr>
          <w:rFonts w:ascii="Times New Roman" w:hAnsi="Times New Roman"/>
        </w:rPr>
      </w:pPr>
      <w:r>
        <w:rPr/>
      </w:r>
    </w:p>
    <w:p>
      <w:pPr>
        <w:pStyle w:val="Normal"/>
        <w:widowControl/>
        <w:suppressAutoHyphens w:val="false"/>
        <w:bidi w:val="0"/>
        <w:jc w:val="left"/>
        <w:rPr/>
      </w:pPr>
      <w:r>
        <w:rPr/>
        <w:t>77.-</w:t>
        <w:tab/>
        <w:t>“El amor revelado en la vida de abnegación y sacrificio de Cristo ha de verse en la vida de sus seguidores.    Se nos llama a "andar como él anduvo"... Es nuestro privilegio tener la luz del cielo sobre nosotros.    Así anduvo Enoc con Dios.    No fue más fácil para Enoc vivir una vida justa que lo que es para nosotros, en el tiempo actual.    El mundo en su tiempo no favorecía más el crecimiento en la gracia y la santidad que el mundo actual... Vivimos en los peligros de los últimos días, y debemos recibir nuestra fuerza de la misma fuente. Debemos andar con Dios...”.</w:t>
      </w:r>
    </w:p>
    <w:p>
      <w:pPr>
        <w:pStyle w:val="Normal"/>
        <w:bidi w:val="0"/>
        <w:jc w:val="right"/>
        <w:rPr/>
      </w:pPr>
      <w:r>
        <w:rPr/>
        <w:t>1MCP: 245</w:t>
      </w:r>
    </w:p>
    <w:p>
      <w:pPr>
        <w:pStyle w:val="Normal"/>
        <w:bidi w:val="0"/>
        <w:jc w:val="left"/>
        <w:rPr>
          <w:rFonts w:ascii="Times New Roman" w:hAnsi="Times New Roman"/>
        </w:rPr>
      </w:pPr>
      <w:r>
        <w:rPr/>
      </w:r>
    </w:p>
    <w:p>
      <w:pPr>
        <w:pStyle w:val="Normal"/>
        <w:widowControl/>
        <w:suppressAutoHyphens w:val="false"/>
        <w:bidi w:val="0"/>
        <w:jc w:val="left"/>
        <w:rPr/>
      </w:pPr>
      <w:r>
        <w:rPr/>
        <w:t>78.-</w:t>
        <w:tab/>
        <w:t xml:space="preserve">“Cuando reciban auxilio y consuelo, canten alabanzas a Dios. Hablen con el Señor. Así llegarán a ser amigos del Altísimo. Confiarán en él. Tendrán una fe que confiará ya sea que sientan que están confiando o no. Recuerden que el sentimiento no es una evidencia de que son cristianos. La fe inconmovible en Dios pone de manifiesto que ustedes son sus hijos. Confíen en Dios. Nunca los defraudará. Dice: "No os dejaré huérfanos; vendré a vosotros. Todavía un poco, y el mundo no me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suppressAutoHyphens w:val="false"/>
        <w:bidi w:val="0"/>
        <w:jc w:val="left"/>
        <w:rPr/>
      </w:pPr>
      <w:r>
        <w:rPr/>
        <w:t>verá más, pero vosotros me veréis; porque yo vivo, y vosotros también viviréis" (Juan 14: 18, 19). No vemos a Cristo en 558 persona. Por fe lo contemplamos. Nuestra fe se aferra de sus promesas. Así caminó Enoc con Dios”.</w:t>
      </w:r>
    </w:p>
    <w:p>
      <w:pPr>
        <w:pStyle w:val="Normal"/>
        <w:bidi w:val="0"/>
        <w:jc w:val="right"/>
        <w:rPr/>
      </w:pPr>
      <w:r>
        <w:rPr/>
        <w:t>Ms 27, 1901; 2MCP: 539</w:t>
      </w:r>
    </w:p>
    <w:p>
      <w:pPr>
        <w:pStyle w:val="Normal"/>
        <w:bidi w:val="0"/>
        <w:jc w:val="left"/>
        <w:rPr>
          <w:rFonts w:ascii="Times New Roman" w:hAnsi="Times New Roman"/>
        </w:rPr>
      </w:pPr>
      <w:r>
        <w:rPr/>
      </w:r>
    </w:p>
    <w:p>
      <w:pPr>
        <w:pStyle w:val="Normal"/>
        <w:widowControl/>
        <w:suppressAutoHyphens w:val="false"/>
        <w:bidi w:val="0"/>
        <w:jc w:val="left"/>
        <w:rPr/>
      </w:pPr>
      <w:r>
        <w:rPr/>
        <w:t>79.-</w:t>
        <w:tab/>
        <w:t>“En todo período de la historia de esta tierra, Dios tuvo hombres a quienes podía usar como instrumentos oportunos a los cuales dijo: "Sois mis testigos." En toda edad hubo hombres piadosos, que recogieron los rayos de luz que fulguraban en su senda, y hablaron al pueblo las palabras de Dios.    Enoc, Noé, Moisés, Daniel y la larga lista de patriarcas y profetas, todos fueron ministros de justicia.    No fueron infalibles; eran hombres débiles, sujetos a yerro; pero el Señor obró por su medio a medida que se entregaban a su servicio.</w:t>
      </w:r>
    </w:p>
    <w:p>
      <w:pPr>
        <w:pStyle w:val="Normal"/>
        <w:bidi w:val="0"/>
        <w:jc w:val="right"/>
        <w:rPr/>
      </w:pPr>
      <w:r>
        <w:rPr/>
        <w:t>OE: 13</w:t>
      </w:r>
    </w:p>
    <w:p>
      <w:pPr>
        <w:pStyle w:val="Normal"/>
        <w:bidi w:val="0"/>
        <w:jc w:val="left"/>
        <w:rPr>
          <w:rFonts w:ascii="Times New Roman" w:hAnsi="Times New Roman"/>
        </w:rPr>
      </w:pPr>
      <w:r>
        <w:rPr/>
      </w:r>
    </w:p>
    <w:p>
      <w:pPr>
        <w:pStyle w:val="Normal"/>
        <w:widowControl/>
        <w:suppressAutoHyphens w:val="false"/>
        <w:bidi w:val="0"/>
        <w:jc w:val="left"/>
        <w:rPr/>
      </w:pPr>
      <w:r>
        <w:rPr/>
        <w:t>80.-</w:t>
        <w:tab/>
        <w:t>“La experiencia de Enoc y de Juan el Bautista representa lo que debiera ser la nuestra.    Debemos estudiar mucho más de lo que lo hacemos las vidas de estos hombres -aquel que fue trasladado al cielo sin ver la muerte; y aquel que, antes del primer advenimiento de Cristo, fue llamado a preparar el camino del Señor, y aderezar calzada para él.</w:t>
      </w:r>
    </w:p>
    <w:p>
      <w:pPr>
        <w:pStyle w:val="Normal"/>
        <w:widowControl/>
        <w:suppressAutoHyphens w:val="false"/>
        <w:bidi w:val="0"/>
        <w:jc w:val="left"/>
        <w:rPr/>
      </w:pPr>
      <w:r>
        <w:rPr/>
        <w:tab/>
        <w:t>Acerca de Enoc fue escrito que vivió sesenta y cinco años y engendró un hijo; después de lo cual anduvo con Dios trescientos años.    Durante aquellos primeros años, Enoc había amado y temido a Dios y guardado sus mandamientos.    Después del nacimiento de su primer hijo, alcanzó una experiencia más elevada; fue atraído en relación más íntima con Dios.    Al notar el amor del niño por su padre, su sencilla confianza en la protección de él; al sentir la profunda y anhelante ternura de su corazón hacia aquel hijo primogénito, aprendió una preciosa lección del prodigioso amor de Dios hacia el hombre en el don de su Hijo, y la confianza que los hijos de Dios pueden depositar en su Padre celestial.    El amor infinito, insondable, de Dios por Cristo, vino a ser el tema de sus meditaciones día y noche.    Con todo el fervor de su alma trató de revelar aquel amor a la gente entre la cual vivía.</w:t>
      </w:r>
    </w:p>
    <w:p>
      <w:pPr>
        <w:pStyle w:val="Normal"/>
        <w:widowControl/>
        <w:suppressAutoHyphens w:val="false"/>
        <w:bidi w:val="0"/>
        <w:jc w:val="left"/>
        <w:rPr/>
      </w:pPr>
      <w:r>
        <w:rPr/>
        <w:tab/>
        <w:t>El andar de Enoc con Dios no era en éxtasis o visión, sino en todos los deberes de su vida diaria.    No se hizo ermitaño, ni se separó completamente del mundo; porque tenía, en este mundo, una obra que hacer para Dios.    En la familia y en su trato con los hombres, como esposo y padre, como amigo y ciudadano, fue el leal y firme siervo de Dios.</w:t>
      </w:r>
    </w:p>
    <w:p>
      <w:pPr>
        <w:pStyle w:val="Normal"/>
        <w:widowControl/>
        <w:suppressAutoHyphens w:val="false"/>
        <w:bidi w:val="0"/>
        <w:jc w:val="left"/>
        <w:rPr/>
      </w:pPr>
      <w:r>
        <w:rPr/>
        <w:tab/>
        <w:t>En medio de una vida de labor activa, Enoc mantuvo constantemente su comunión con Dios.    Cuanto mayores y más apremiantes eran sus labores, tanto más constantes y fervientes eran sus oraciones.    El seguía excluyéndose de toda sociedad en ciertos períodos.    Después de permanecer por un tiempo entre la gente, trabajando para beneficiarla por su instrucción y ejemplo, se retiraba, para pasar un tiempo en la soledad, con hambre y sed de aquel conocimiento divino que sólo Dios puede impartir.</w:t>
      </w:r>
    </w:p>
    <w:p>
      <w:pPr>
        <w:pStyle w:val="Normal"/>
        <w:widowControl/>
        <w:suppressAutoHyphens w:val="false"/>
        <w:bidi w:val="0"/>
        <w:jc w:val="left"/>
        <w:rPr/>
      </w:pPr>
      <w:r>
        <w:rPr/>
        <w:tab/>
        <w:t>Al comulgar así con Dios, Enoc llegó a reflejar más y más la imagen divina.    Su rostro irradiaba una santa luz, la luz que brilla en el rostro de Jesús.    Al terminar estos períodos de comunión divina, hasta los impíos contemplaban con reverente temor el sello que el cielo habla puesto sobre su rostro.</w:t>
      </w:r>
    </w:p>
    <w:p>
      <w:pPr>
        <w:pStyle w:val="Normal"/>
        <w:widowControl/>
        <w:suppressAutoHyphens w:val="false"/>
        <w:bidi w:val="0"/>
        <w:jc w:val="left"/>
        <w:rPr/>
      </w:pPr>
      <w:r>
        <w:rPr/>
        <w:tab/>
        <w:t>Al serle presentadas las escenas del futuro, Enoc se hizo predicador de la justicia, para dar el mensaje de Dios a todos los que quisieran oír las palabras de amonestación.    En la tierra donde Caín había tratado de huir de la presencia divina, el profeta de Dios dió a conocer las maravillosas escenas que habían pasado ante su visión.    "He aquí -declaraba,- el Señor es venido con sus santos millares, a hacer juicio contra todos, y a convencer a todos los impíos de entre ellos tocante a todas sus obras de impiedad."</w:t>
      </w:r>
    </w:p>
    <w:p>
      <w:pPr>
        <w:pStyle w:val="Normal"/>
        <w:widowControl/>
        <w:suppressAutoHyphens w:val="false"/>
        <w:bidi w:val="0"/>
        <w:jc w:val="left"/>
        <w:rPr/>
      </w:pPr>
      <w:r>
        <w:rPr/>
        <w:tab/>
        <w:t>A medida que transcurría año tras año, más y más caudalosa se volvía la corriente de la culpabilidad humana, más y más sombríos eran los nubarrones del juicio divino que se amontonaban.    Sin embargo, Enoc, el testigo de la fe, proseguía su camino, amonestando, intercediendo y enseñando, esforzándose por rechazar el flujo de culpabilidad y detener los rayos de la venganza.</w:t>
      </w:r>
    </w:p>
    <w:p>
      <w:pPr>
        <w:pStyle w:val="Normal"/>
        <w:widowControl/>
        <w:suppressAutoHyphens w:val="false"/>
        <w:bidi w:val="0"/>
        <w:jc w:val="left"/>
        <w:rPr/>
      </w:pPr>
      <w:r>
        <w:rPr/>
        <w:tab/>
        <w:t xml:space="preserve">Los hombres de aquella generación se burlaban de la locura de aquel que no trataba de allegar oro o plata, ni amontonar posesiones en esta tierra.    Pero el corazón de Enoc estaba puesto en los tesoros eternos.    El había contemplado la ciudad celestial.    Había visto al Rey en su gloria en medio de Sión.    Cuanto mayor era la iniquidad existente, tanto más ferviente era su anhelo por el hogar de Dios.    Mientras estaba todavía en la tierra, él moraba por la fe en las regiones de luz.    </w:t>
      </w:r>
    </w:p>
    <w:p>
      <w:pPr>
        <w:pStyle w:val="Normal"/>
        <w:widowControl/>
        <w:suppressAutoHyphens w:val="false"/>
        <w:bidi w:val="0"/>
        <w:jc w:val="left"/>
        <w:rPr/>
      </w:pPr>
      <w:r>
        <w:rPr/>
        <w:tab/>
        <w:t>"Bienaventurados los de limpio corazón: porque ellos verán a Dios."* Durante trescientos años Enoc había estado buscando la pureza de corazón, a fin de estar en armonía con el cielo.    Durante tres siglos habla andado con Dios.    Día tras día había anhelado 55 una unión más íntima; la comunión se había vuelto más y más cercana, hasta que Dios lo tomó a si mismo. El había estado en los umbrales del mundo eterno, había mediado tan sólo un paso entre él y la tierra de los bienaventurados; y ahora se abrieron los portales; el andar con Dios, tanto tiempo seguido en la tierra, continuó, y él pasó por las puertas de la santa ciudad, el primer hombre que entrase allí.</w:t>
      </w:r>
    </w:p>
    <w:p>
      <w:pPr>
        <w:pStyle w:val="Normal"/>
        <w:widowControl/>
        <w:suppressAutoHyphens w:val="false"/>
        <w:bidi w:val="0"/>
        <w:jc w:val="left"/>
        <w:rPr/>
      </w:pPr>
      <w:r>
        <w:rPr/>
        <w:tab/>
        <w:t xml:space="preserve">Por la fe Enoc fue traspuesto para no ver muerte; . . . antes que fuese traspuesto, tuvo testimonio de haber agradado a Dios." </w:t>
        <w:tab/>
        <w:t>Dios nos llama a una comunión tal.    Como fue la de Enoc debe ser la santidad de carácter de aquellos que serán redimidos de entre los hombres en la segunda venida del Señor”.</w:t>
      </w:r>
    </w:p>
    <w:p>
      <w:pPr>
        <w:pStyle w:val="Normal"/>
        <w:bidi w:val="0"/>
        <w:jc w:val="right"/>
        <w:rPr/>
      </w:pPr>
      <w:r>
        <w:rPr/>
        <w:t>OE: 52-55</w:t>
      </w:r>
    </w:p>
    <w:p>
      <w:pPr>
        <w:pStyle w:val="Normal"/>
        <w:bidi w:val="0"/>
        <w:jc w:val="left"/>
        <w:rPr>
          <w:rFonts w:ascii="Times New Roman" w:hAnsi="Times New Roman"/>
        </w:rPr>
      </w:pPr>
      <w:r>
        <w:rPr/>
      </w:r>
    </w:p>
    <w:p>
      <w:pPr>
        <w:pStyle w:val="Normal"/>
        <w:widowControl/>
        <w:suppressAutoHyphens w:val="false"/>
        <w:bidi w:val="0"/>
        <w:jc w:val="left"/>
        <w:rPr/>
      </w:pPr>
      <w:r>
        <w:rPr/>
        <w:t>81.-</w:t>
        <w:tab/>
        <w:t>“Mientras atendemos a nuestros quehaceres diarios, deberíamos elevar el alma al cielo en oración.    Estas peticiones silenciosas suben como incienso ante el trono de gracia; y los esfuerzos del enemigo quedan frustrados.    El cristiano cuyo corazón se apoya así en Dios no puede ser vencido.    No hay malas artes que puedan destruir su paz.    Todas las promesas de la Palabra de Dios, todo el poder de la gracia divina, todos los recursos de Jehová, están puestos a contribución para asegurar su libramiento.    Así fue como anduvo Enoc con Dios.    Y Dios estaba con él, sirviéndole de fuerte auxilio en todo momento de necesidad”.</w:t>
      </w:r>
    </w:p>
    <w:p>
      <w:pPr>
        <w:pStyle w:val="Normal"/>
        <w:bidi w:val="0"/>
        <w:jc w:val="right"/>
        <w:rPr/>
      </w:pPr>
      <w:r>
        <w:rPr/>
        <w:t>OE: 267</w:t>
      </w:r>
    </w:p>
    <w:p>
      <w:pPr>
        <w:pStyle w:val="Normal"/>
        <w:bidi w:val="0"/>
        <w:jc w:val="left"/>
        <w:rPr>
          <w:rFonts w:ascii="Times New Roman" w:hAnsi="Times New Roman"/>
        </w:rPr>
      </w:pPr>
      <w:r>
        <w:rPr/>
      </w:r>
    </w:p>
    <w:p>
      <w:pPr>
        <w:pStyle w:val="Normal"/>
        <w:widowControl/>
        <w:suppressAutoHyphens w:val="false"/>
        <w:bidi w:val="0"/>
        <w:jc w:val="left"/>
        <w:rPr/>
      </w:pPr>
      <w:r>
        <w:rPr/>
        <w:t>82.-</w:t>
        <w:tab/>
        <w:t>“Enoc anduvo con Dios.    Así puede andar todo aquel que trabaja por Cristo.    Podéis decir con el Salmista: "A Jehová he puesto siempre delante de mí: porque está a mi diestra no seré conmovido."* Mientras sintáis que no tenéis suficiencia propia, vuestra suficiencia estará en Jesús.    Si esperáis que todo vuestro consejo y sabiduría provengan de los hombres, mortales y limitados como vosotros, recibiréis tan sólo ayuda humana.    Si os allegáis a Dios para obtener ayuda y sabiduría, él no frustrará nunca vuestra fe”.</w:t>
      </w:r>
    </w:p>
    <w:p>
      <w:pPr>
        <w:pStyle w:val="Normal"/>
        <w:bidi w:val="0"/>
        <w:jc w:val="right"/>
        <w:rPr/>
      </w:pPr>
      <w:r>
        <w:rPr/>
        <w:t>OE: 432</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suppressAutoHyphens w:val="false"/>
        <w:bidi w:val="0"/>
        <w:jc w:val="left"/>
        <w:rPr/>
      </w:pPr>
      <w:r>
        <w:rPr/>
        <w:t>83.-</w:t>
        <w:tab/>
        <w:t>“La Palabra de Dios incluye las escrituras del Antiguo Testamento así como las del Nuevo.    El uno no es completo sin el otro.    Cristo declaró que las verdades del Antiguo Testamento son tan valiosas como las del Nuevo.    Cristo fue el Redentor del hombre en el principio del mundo en igual grado en que lo es hoy.    Antes de revestir él su divinidad de humanidad y venir a nuestro mundo, el mensaje evangélico fue dado por Adán, Set, Enoc, Matusalén y Noé.    Abrahán en Canaán y Lot en Sodoma llevaron el mensaje, y de generación en generación fieles mensajeros proclamaron a Aquel que había de venir.    Los ritos del sistema de culto judío fueron establecidos por Cristo mismo.    El fue el fundador de su sistema de sacrificios, la gran realidad simbolizada por todo su servicio religioso.    La sangre que se vertía al ofrecerse los sacrificios señalaba el sacrificio del Cordero de Dios.    Todos los sacrificios simbólicos se cumplieron en él”.</w:t>
      </w:r>
    </w:p>
    <w:p>
      <w:pPr>
        <w:pStyle w:val="Normal"/>
        <w:bidi w:val="0"/>
        <w:jc w:val="right"/>
        <w:rPr/>
      </w:pPr>
      <w:r>
        <w:rPr/>
        <w:t>PVGM: 97</w:t>
      </w:r>
    </w:p>
    <w:p>
      <w:pPr>
        <w:pStyle w:val="Normal"/>
        <w:bidi w:val="0"/>
        <w:jc w:val="left"/>
        <w:rPr>
          <w:rFonts w:ascii="Times New Roman" w:hAnsi="Times New Roman"/>
        </w:rPr>
      </w:pPr>
      <w:r>
        <w:rPr/>
      </w:r>
    </w:p>
    <w:p>
      <w:pPr>
        <w:pStyle w:val="Normal"/>
        <w:widowControl/>
        <w:suppressAutoHyphens w:val="false"/>
        <w:bidi w:val="0"/>
        <w:jc w:val="left"/>
        <w:rPr/>
      </w:pPr>
      <w:r>
        <w:rPr/>
        <w:t>84.-</w:t>
        <w:tab/>
        <w:t>“Nuestra vida ha de estar unida con la de Cristo; hemos de recibir constantemente de él, participando de él, el pan vivo que descendió del cielo, bebiendo de una fuente siempre fresca, que siempre ofrece sus abundantes tesoros. Si mantenemos al Señor constantemente delante de nosotros, permitiendo que nuestros corazones expresen el agradecimiento y la alabanza a él debidos, tendremos una frescura perdurable en nuestra vida religiosa.    Nuestras oraciones tomarán la forma de una conversación con Dios, como si habláramos con un amigo.    El nos dirá personalmente sus misterios.    A menudo nos vendrá un dulce y gozoso sentimiento de la presencia de Jesús.    A menudo nuestros corazones arderán dentro de nosotros mientras él se acerque para ponerse en comunión con nosotros como lo hizo con Enoc. Cuando ésta es en verdad la experiencia del cristiano, se ven en su vida una sencillez, una humildad, una mansedumbre y bondad de corazón que muestran a todo aquel con quien se relacione que ha estado con Jesús y aprendido de él”.</w:t>
      </w:r>
    </w:p>
    <w:p>
      <w:pPr>
        <w:pStyle w:val="Normal"/>
        <w:bidi w:val="0"/>
        <w:jc w:val="right"/>
        <w:rPr/>
      </w:pPr>
      <w:r>
        <w:rPr/>
        <w:t>PVGM: 100</w:t>
      </w:r>
    </w:p>
    <w:p>
      <w:pPr>
        <w:pStyle w:val="Normal"/>
        <w:bidi w:val="0"/>
        <w:jc w:val="left"/>
        <w:rPr>
          <w:rFonts w:ascii="Times New Roman" w:hAnsi="Times New Roman"/>
        </w:rPr>
      </w:pPr>
      <w:r>
        <w:rPr/>
      </w:r>
    </w:p>
    <w:p>
      <w:pPr>
        <w:pStyle w:val="Normal"/>
        <w:widowControl/>
        <w:suppressAutoHyphens w:val="false"/>
        <w:bidi w:val="0"/>
        <w:jc w:val="left"/>
        <w:rPr/>
      </w:pPr>
      <w:r>
        <w:rPr/>
        <w:t>85.-</w:t>
        <w:tab/>
        <w:t>“El Señor me mostró en visión otros mundos.    Me fueron dadas alas y un ángel me acompañó desde la ciudad a un lugar brillante y glorioso.    La hierba era de un verde vivo y las aves gorjeaban un dulce canto.    Los moradores de aquel lugar eran de todas estaturas; eran nobles, majestuosos y hermosos.    Llevaban, la manifiesta imagen de Jesús, y su semblante refulgía de santo júbilo, como expresión de la libertad y dicha que en aquel lugar disfrutaban.    Pregunté a uno de ellos por qué eran mucho más bellos que los habitantes de la tierra, y me respondió: "Hemos vivido en estricta obediencia a los    mandamientos de Dios, y no incurrimos en desobediencia como los habitantes de la tierra." Después vi    dos árboles, uno de los cuales se aprecia mucho al árbol de vida de la ciudad. El fruto de ambos era hermoso, pero no debían comer de uno de ellos.    Hubieran podido comer de los dos, pero les estaba vedado comer de uno.    Entonces el ángel que me acompañaba me dijo: "Nadie ha probado aquí la fruta del árbol prohibido, y si de ella comieran, caerían."    Después me transportaron a un mundo que tenía siete lunas; donde vi al anciano Enoc, que había sido trasladado.    Llevaba en su brazo derecho una esplendente palma, en cada una de cuyas hojas se leía escrita la palabra: "Victoria." Ceñía sus sienes una brillante guirnalda blanca con hojas, en el centro leía: "Pureza." Alrededor de la guirnalda había piedras preciosas de    diversos colores que resplandecían más vivamente que las estrellas    y , reflejando su fulgor en las letras, las magnificaban. En la parte posterior de la cabeza llevaba un moño que sujetaba la guirnalda, y en él estaba escrita la palabra: "Santidad." Sobre la guirnalda ceñía Enoc una corona más brillante que el sol.    Le pregunté si aquel era el lugar adonde lo habían transportado desde la tierra.    El me respondió: "No es éste.    Mi morada es la ciudad, y he venido a visitar este sitio." Andaba por allí como si estuviese en casa. Supliqué a mi ángel acompañante que me dejara permanecer allí.    No podía sufrir el pensamiento de volver a este tenebroso mundo.    El ángel me dijo entonces: "Debes volver, y si eres fiel, tendrás, con los 144,000, el privilegio de visitar todos los mundos y ver la obra de las manos de Dios."</w:t>
      </w:r>
    </w:p>
    <w:p>
      <w:pPr>
        <w:pStyle w:val="Normal"/>
        <w:bidi w:val="0"/>
        <w:jc w:val="right"/>
        <w:rPr/>
      </w:pPr>
      <w:r>
        <w:rPr/>
        <w:t>PE: 39-40</w:t>
      </w:r>
    </w:p>
    <w:p>
      <w:pPr>
        <w:pStyle w:val="Normal"/>
        <w:bidi w:val="0"/>
        <w:jc w:val="left"/>
        <w:rPr>
          <w:rFonts w:ascii="Times New Roman" w:hAnsi="Times New Roman"/>
        </w:rPr>
      </w:pPr>
      <w:r>
        <w:rPr/>
      </w:r>
    </w:p>
    <w:p>
      <w:pPr>
        <w:pStyle w:val="Normal"/>
        <w:widowControl/>
        <w:suppressAutoHyphens w:val="false"/>
        <w:bidi w:val="0"/>
        <w:jc w:val="left"/>
        <w:rPr/>
      </w:pPr>
      <w:r>
        <w:rPr/>
        <w:t>86.-</w:t>
        <w:tab/>
        <w:t>“Al adquirir la sabiduría de los babilonios, Daniel y sus compañeros tuvieron mucho más éxito que los demás estudiantes; pero su saber no les llegó por casualidad. Lo obtuvieron por el uso fiel de sus facultades, bajo la dirección del Espíritu Santo. Se relacionaron con la Fuente de toda sabiduría, e hicieron del conocimiento de Dios el fundamento de su educación. Con fe, oraron por sabiduría y vivieron de acuerdo con sus oraciones. Se colocaron donde Dios podía bendecirlos. Evitaron lo que habría debilitado sus facultades, y aprovecharon toda oportunidad de familiarizarse con todos los ramos del saber.</w:t>
      </w:r>
    </w:p>
    <w:p>
      <w:pPr>
        <w:pStyle w:val="Normal"/>
        <w:widowControl/>
        <w:suppressAutoHyphens w:val="false"/>
        <w:bidi w:val="0"/>
        <w:jc w:val="left"/>
        <w:rPr/>
      </w:pPr>
      <w:r>
        <w:rPr/>
        <w:t>Siguieron las reglas de la vida que no 357 podían menos que darles fuerza intelectual. Procuraron adquirir conocimiento con un propósito: el de poder honrar a Dios. Comprendían que a fin de destacarse como representantes de la religión verdadera en medio de las falsas religiones del paganismo, necesitaban tener un intelecto claro y perfeccionar un carácter cristiano. Y Dios mismo fue su Maestro. Orando constantemente, estudiando concienzudamente y manteniéndose en relación con el Invisible, anduvieron con Dios como lo hizo Enoc”.</w:t>
      </w:r>
    </w:p>
    <w:p>
      <w:pPr>
        <w:pStyle w:val="Normal"/>
        <w:bidi w:val="0"/>
        <w:jc w:val="right"/>
        <w:rPr/>
      </w:pPr>
      <w:r>
        <w:rPr/>
        <w:t>PR: 356-357</w:t>
      </w:r>
    </w:p>
    <w:p>
      <w:pPr>
        <w:pStyle w:val="Normal"/>
        <w:bidi w:val="0"/>
        <w:jc w:val="left"/>
        <w:rPr>
          <w:rFonts w:ascii="Times New Roman" w:hAnsi="Times New Roman"/>
        </w:rPr>
      </w:pPr>
      <w:r>
        <w:rPr/>
      </w:r>
    </w:p>
    <w:p>
      <w:pPr>
        <w:pStyle w:val="Normal"/>
        <w:widowControl/>
        <w:suppressAutoHyphens w:val="false"/>
        <w:bidi w:val="0"/>
        <w:jc w:val="left"/>
        <w:rPr/>
      </w:pPr>
      <w:r>
        <w:rPr/>
        <w:t>87.-</w:t>
        <w:tab/>
        <w:t>“Esta esperanza de redención por el advenimiento del Hijo de Dios como Salvador y Rey, no se extinguió nunca en los corazones de los hombres. Desde el principio hubo algunos cuya fe se extendió más allá de las sombras del presente hasta las realidades futuras. Mediante Adán, Set, Enoc, Matusalén, Noé, Sem, Abrahán, Isaac, Jacob y otros notables, el Señor conservó las preciosas revelaciones de su voluntad. Y fue así como a los hijos de Israel, al pueblo escogido por medio del cual iba a darse al mundo el Mesías prometido, Dios hizo conocer los requerimientos de su ley y la salvación que se obtendría mediante el sacrificio expiatorio de su amado Hijo”.</w:t>
      </w:r>
    </w:p>
    <w:p>
      <w:pPr>
        <w:pStyle w:val="Normal"/>
        <w:bidi w:val="0"/>
        <w:jc w:val="right"/>
        <w:rPr/>
      </w:pPr>
      <w:r>
        <w:rPr/>
        <w:t>PR: 503</w:t>
      </w:r>
    </w:p>
    <w:p>
      <w:pPr>
        <w:pStyle w:val="Normal"/>
        <w:bidi w:val="0"/>
        <w:jc w:val="left"/>
        <w:rPr>
          <w:rFonts w:ascii="Times New Roman" w:hAnsi="Times New Roman"/>
        </w:rPr>
      </w:pPr>
      <w:r>
        <w:rPr/>
      </w:r>
    </w:p>
    <w:p>
      <w:pPr>
        <w:pStyle w:val="Normal"/>
        <w:widowControl/>
        <w:suppressAutoHyphens w:val="false"/>
        <w:bidi w:val="0"/>
        <w:jc w:val="left"/>
        <w:rPr/>
      </w:pPr>
      <w:r>
        <w:rPr/>
        <w:t>88.-</w:t>
        <w:tab/>
        <w:t>“Las muchas profecías concernientes al advenimiento del Salvador inducían a los hebreos a vivir en una actitud de constante expectación. Muchos murieron en la fe, sin haber recibido las promesas; pero, habiéndolas visto desde lejos,</w:t>
      </w:r>
    </w:p>
    <w:p>
      <w:pPr>
        <w:pStyle w:val="Normal"/>
        <w:widowControl/>
        <w:suppressAutoHyphens w:val="false"/>
        <w:bidi w:val="0"/>
        <w:jc w:val="left"/>
        <w:rPr/>
      </w:pPr>
      <w:r>
        <w:rPr/>
        <w:t>creyeron y confesaron que eran extranjeros y advenedizos en la tierra. Desde los días de Enoc, las promesas repetidas por intermedio de los patriarcas y los profetas habían mantenido viva la esperanza de su aparición”.</w:t>
      </w:r>
    </w:p>
    <w:p>
      <w:pPr>
        <w:pStyle w:val="Normal"/>
        <w:bidi w:val="0"/>
        <w:jc w:val="right"/>
        <w:rPr/>
      </w:pPr>
      <w:r>
        <w:rPr/>
        <w:t>PR: 516</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suppressAutoHyphens w:val="false"/>
        <w:bidi w:val="0"/>
        <w:jc w:val="left"/>
        <w:rPr/>
      </w:pPr>
      <w:r>
        <w:rPr/>
        <w:t>89.-</w:t>
        <w:tab/>
        <w:t>“Enoc caminó con Dios. Honró al Señor en cada asunto de su vida. En el trabajo o en el hogar, siempre preguntaba: "¿Agradará esto al Señor?" Al tener en mente a Dios y al aceptar sus consejos, fue produciéndose la transformación del</w:t>
      </w:r>
    </w:p>
    <w:p>
      <w:pPr>
        <w:pStyle w:val="Normal"/>
        <w:widowControl/>
        <w:suppressAutoHyphens w:val="false"/>
        <w:bidi w:val="0"/>
        <w:jc w:val="left"/>
        <w:rPr/>
      </w:pPr>
      <w:r>
        <w:rPr/>
        <w:t>carácter de tal manera que lo convirtió en un hombre piadoso, cuya vida agradó al Señor. Tenemos la exhortación de añadir a la piedad, afecto fraternal. ¡Oh, cuánto necesitamos avanzar en esta dirección para poder sumar dicha virtud al carácter!    En muchos hogares predomina un espíritu duro y combativo. Las expresiones de crítica y las acciones desprovistas de bondad son una ofensa a Dios.    Las órdenes dictatoriales arrogantes, y las conductas dominantes no son aceptables en el cielo. La razón por la cual existen tantas diferencias entre los hermanos, es por que se han equivocado al no añadir a su carácter la bondad fraternal. Deberíamos manifestar por los otros el mismo amor que Cristo siente por nosotros”.</w:t>
      </w:r>
    </w:p>
    <w:p>
      <w:pPr>
        <w:pStyle w:val="Normal"/>
        <w:bidi w:val="0"/>
        <w:jc w:val="right"/>
        <w:rPr/>
      </w:pPr>
      <w:r>
        <w:rPr/>
        <w:t>Recibiréis Poder: 27 de Marzo</w:t>
      </w:r>
    </w:p>
    <w:p>
      <w:pPr>
        <w:pStyle w:val="Normal"/>
        <w:bidi w:val="0"/>
        <w:jc w:val="left"/>
        <w:rPr>
          <w:rFonts w:ascii="Times New Roman" w:hAnsi="Times New Roman"/>
        </w:rPr>
      </w:pPr>
      <w:r>
        <w:rPr/>
      </w:r>
    </w:p>
    <w:p>
      <w:pPr>
        <w:pStyle w:val="Normal"/>
        <w:widowControl/>
        <w:suppressAutoHyphens w:val="false"/>
        <w:bidi w:val="0"/>
        <w:jc w:val="left"/>
        <w:rPr/>
      </w:pPr>
      <w:r>
        <w:rPr/>
        <w:t>90.-</w:t>
        <w:tab/>
        <w:t>“Enoc fue un maestro público de la verdad en su tiempo. Enseñó y vivió la verdad. El carácter del maestro que caminó con Dios estaba completamente en armonía con la grandeza y la santidad de su misión. Enoc fue un profeta que habló movido por el Espíritu Santo. Fue una luz en medio de las tinieblas morales, un hombre ejemplar, porque caminó con Dios y fue obediente a esa ley que Satanás se negó a obedecer, que Adán transgredió, y por la que Abel, por haberla obedecido, fue asesinado.</w:t>
      </w:r>
    </w:p>
    <w:p>
      <w:pPr>
        <w:pStyle w:val="Normal"/>
        <w:widowControl/>
        <w:suppressAutoHyphens w:val="false"/>
        <w:bidi w:val="0"/>
        <w:jc w:val="left"/>
        <w:rPr/>
      </w:pPr>
      <w:r>
        <w:rPr/>
        <w:tab/>
        <w:t>Y ahora Dios demostraría al universo la falsedad de la acusación de Satanás de que el hombre no puede guardar su ley. Mostraría que aunque su criatura pecó, podía relacionarse de tal forma con su Creador que tenía la posibilidad de tener la mente y el Espíritu de Dios, y ser un símbolo representativo de Cristo. Este hombre santo fue seleccionado por Dios para denunciar la maldad del mundo, y para mostrar que es posible que los hombres guarden toda la ley de Dios ...</w:t>
      </w:r>
    </w:p>
    <w:p>
      <w:pPr>
        <w:pStyle w:val="Normal"/>
        <w:widowControl/>
        <w:suppressAutoHyphens w:val="false"/>
        <w:bidi w:val="0"/>
        <w:jc w:val="left"/>
        <w:rPr/>
      </w:pPr>
      <w:r>
        <w:rPr/>
        <w:tab/>
        <w:t>Enoc no sólo meditaba y oraba, y se vestía con la armadura de la vigilancia, sino que después de presentar sus súplicas a Dios se levantaba para instar a los demás hombres a hacer lo mismo.    Para tener el favor de los incrédulos, no disfrazaba la verdad ni descuidaba su vida.    Esta íntima relación con el cielo le daba valor para llevar a cabo las obras divinas.    Enoc caminó con el Señor y "tuvo testimonio de haber agradado a Dios" (Heb. 11:5).</w:t>
      </w:r>
    </w:p>
    <w:p>
      <w:pPr>
        <w:pStyle w:val="Normal"/>
        <w:widowControl/>
        <w:suppressAutoHyphens w:val="false"/>
        <w:bidi w:val="0"/>
        <w:jc w:val="left"/>
        <w:rPr/>
      </w:pPr>
      <w:r>
        <w:rPr/>
        <w:tab/>
        <w:t>Este es hoy el privilegio de cada creyente.    El hombre mora con Dios, y Dios habita con el hombre.    "Yo en ellos, y tú en mí" (Juan 17: 23), dice Jesús.    Caminar con Dios y tener el testimonio de que sus caminos le agradan es una experiencia que no está reservada solamente a Enoc, Elías, los patriarcas, los profetas, los apóstoles y los mártires.    No es sólo el privilegio, sino el deber de cada seguidor de Cristo tener a Jesús entronizado en el corazón.    Entonces serán en verdad como árboles que llevan fruto”.</w:t>
      </w:r>
    </w:p>
    <w:p>
      <w:pPr>
        <w:pStyle w:val="Normal"/>
        <w:bidi w:val="0"/>
        <w:jc w:val="right"/>
        <w:rPr/>
      </w:pPr>
      <w:r>
        <w:rPr/>
        <w:t>Manuscript 43, 02-08-1900; Recibiréis Poder: 255</w:t>
      </w:r>
    </w:p>
    <w:p>
      <w:pPr>
        <w:pStyle w:val="Normal"/>
        <w:bidi w:val="0"/>
        <w:jc w:val="left"/>
        <w:rPr>
          <w:rFonts w:ascii="Times New Roman" w:hAnsi="Times New Roman"/>
        </w:rPr>
      </w:pPr>
      <w:r>
        <w:rPr/>
      </w:r>
    </w:p>
    <w:p>
      <w:pPr>
        <w:pStyle w:val="Normal"/>
        <w:widowControl/>
        <w:suppressAutoHyphens w:val="false"/>
        <w:bidi w:val="0"/>
        <w:jc w:val="left"/>
        <w:rPr/>
      </w:pPr>
      <w:r>
        <w:rPr/>
        <w:t>91.-</w:t>
        <w:tab/>
        <w:t>“Enoc. . . estuvo siempre bajo la influencia de Jesús.    Reflejaba a Cristo en carácter, exhibiendo las mismas cualidades de bondad, misericordia, tierna compasión, simpatía, paciencia, mansedumbre, humildad y amor.    Su asociación con Cristo día tras día lo transformó en la imagen de Aquel con quien había estado tan íntimamente en contacto”.</w:t>
      </w:r>
    </w:p>
    <w:p>
      <w:pPr>
        <w:pStyle w:val="Normal"/>
        <w:bidi w:val="0"/>
        <w:jc w:val="right"/>
        <w:rPr/>
      </w:pPr>
      <w:r>
        <w:rPr/>
        <w:t>RH: 05-12-1912; Reflejemos a Jesús: 6 de Enero</w:t>
      </w:r>
    </w:p>
    <w:p>
      <w:pPr>
        <w:pStyle w:val="Normal"/>
        <w:bidi w:val="0"/>
        <w:jc w:val="left"/>
        <w:rPr>
          <w:rFonts w:ascii="Times New Roman" w:hAnsi="Times New Roman"/>
        </w:rPr>
      </w:pPr>
      <w:r>
        <w:rPr/>
      </w:r>
    </w:p>
    <w:p>
      <w:pPr>
        <w:pStyle w:val="Normal"/>
        <w:widowControl/>
        <w:suppressAutoHyphens w:val="false"/>
        <w:bidi w:val="0"/>
        <w:jc w:val="left"/>
        <w:rPr/>
      </w:pPr>
      <w:r>
        <w:rPr/>
        <w:t>92.-</w:t>
        <w:tab/>
        <w:t>“Enoc tuvo un carácter notable, y muchos miran su vida muy por encima de lo que la generalidad de los mortales puede alguna vez alcanzar. Pero la vida y el carácter de Enoc, que fueron tan santos que pudo ser trasladado al cielo sin ver muerte, representa las vidas y los caracteres de todos los que serán trasladados cuando Cristo venga.    Su vida fue lo que puede ser la vida de cada persona que vive cerca de Dios. Debiéramos recordar que Enoc estuvo rodeado de influencias impías. La sociedad que lo rodeaba era tan depravada que Dios trajo el diluvio sobre el mundo para destruir a sus habitantes, a causa de su corrupción.</w:t>
      </w:r>
    </w:p>
    <w:p>
      <w:pPr>
        <w:pStyle w:val="Normal"/>
        <w:widowControl/>
        <w:suppressAutoHyphens w:val="false"/>
        <w:bidi w:val="0"/>
        <w:jc w:val="left"/>
        <w:rPr/>
      </w:pPr>
      <w:r>
        <w:rPr/>
        <w:tab/>
        <w:t>Si Enoc viviera en la tierra hoy, su corazón estaría en armonía con todos los requerimientos de Dios; caminaría con Dios, aunque estuviera rodeado de las influencias más degradantes y malvadas. Las palmeras representan bien la vida de un cristiano. Se mantienen erguido en medio de las arenas ardientes del desierto, y no mueren; porque obtienen su sustento de las fuentes que están debajo de la superficie.</w:t>
      </w:r>
    </w:p>
    <w:p>
      <w:pPr>
        <w:pStyle w:val="Normal"/>
        <w:widowControl/>
        <w:suppressAutoHyphens w:val="false"/>
        <w:bidi w:val="0"/>
        <w:jc w:val="left"/>
        <w:rPr/>
      </w:pPr>
      <w:r>
        <w:rPr/>
        <w:tab/>
        <w:t>José conservó su integridad cuando estuvo rodeado de idólatras en Egipto, en medio del pecado, la blasfemia e influencias corruptoras.    Cuando fue tentado a apartarse de la senda de la virtud su respuesta fue: "¿Cómo, pues, haría yo</w:t>
      </w:r>
    </w:p>
    <w:p>
      <w:pPr>
        <w:pStyle w:val="Normal"/>
        <w:widowControl/>
        <w:suppressAutoHyphens w:val="false"/>
        <w:bidi w:val="0"/>
        <w:jc w:val="left"/>
        <w:rPr/>
      </w:pPr>
      <w:r>
        <w:rPr/>
        <w:t>este grande mal, y pecaría contra Dios?" (Génesis 39: 9).Enoc, José y Daniel dependieron de una fuerza que era infinita, y éste es el único camino seguro para los cristianos de hoy.</w:t>
      </w:r>
    </w:p>
    <w:p>
      <w:pPr>
        <w:pStyle w:val="Normal"/>
        <w:widowControl/>
        <w:suppressAutoHyphens w:val="false"/>
        <w:bidi w:val="0"/>
        <w:jc w:val="left"/>
        <w:rPr/>
      </w:pPr>
      <w:r>
        <w:rPr/>
        <w:tab/>
        <w:t>Así puede suceder con nosotros.    El espíritu que poseyeron Enoc, José y Daniel también podemos tenerlo nosotros; podemos aprovechar a misma fuente de fuerza,    poseer el mismo poder de dominio propio, y las mismas gracias pueden brillar en    nuestras vidas”.</w:t>
      </w:r>
    </w:p>
    <w:p>
      <w:pPr>
        <w:pStyle w:val="Normal"/>
        <w:bidi w:val="0"/>
        <w:jc w:val="right"/>
        <w:rPr/>
      </w:pPr>
      <w:r>
        <w:rPr/>
        <w:t>Signs of the Times, 11-11-1886; Reflejemos a Jesús: 20 de Octubre</w:t>
      </w:r>
    </w:p>
    <w:p>
      <w:pPr>
        <w:pStyle w:val="Normal"/>
        <w:bidi w:val="0"/>
        <w:jc w:val="left"/>
        <w:rPr>
          <w:rFonts w:ascii="Times New Roman" w:hAnsi="Times New Roman"/>
        </w:rPr>
      </w:pPr>
      <w:r>
        <w:rPr/>
      </w:r>
    </w:p>
    <w:p>
      <w:pPr>
        <w:pStyle w:val="Normal"/>
        <w:widowControl/>
        <w:suppressAutoHyphens w:val="false"/>
        <w:bidi w:val="0"/>
        <w:jc w:val="left"/>
        <w:rPr/>
      </w:pPr>
      <w:r>
        <w:rPr/>
        <w:t>93.-</w:t>
        <w:tab/>
        <w:t>“Permanecemos en Cristo por medio de una fe viva.    El mora en nuestros corazones cuando nos apropiamos individualmente de la fe.    Tenemos la compañía de la presencia divina, y al darnos cuenta de su presencia, nuestros pensamientos son traídos en cautiverio a Cristo Jesús.    Nuestros ejercicios espirituales están de acuerdo con la intensidad de nuestro sentido de esta compañía.    Enoc anduvo con Dios en este camino, y Cristo vive en nuestros corazones por la fe cuando considerarnos lo que El es para nosotros, y la obra que ha realizado por nosotros en el plan de redención.    Nos sentimos muy felices al cultivar un sentido de este gran don que Dios dio a nuestro mundo y nos dio a nosotros personalmente”.</w:t>
      </w:r>
    </w:p>
    <w:p>
      <w:pPr>
        <w:pStyle w:val="Normal"/>
        <w:bidi w:val="0"/>
        <w:jc w:val="right"/>
        <w:rPr/>
      </w:pPr>
      <w:r>
        <w:rPr/>
        <w:t>Reflejemos a Jesús: 23 de Octubre</w:t>
      </w:r>
    </w:p>
    <w:p>
      <w:pPr>
        <w:pStyle w:val="Normal"/>
        <w:bidi w:val="0"/>
        <w:jc w:val="left"/>
        <w:rPr>
          <w:rFonts w:ascii="Times New Roman" w:hAnsi="Times New Roman"/>
        </w:rPr>
      </w:pPr>
      <w:r>
        <w:rPr/>
      </w:r>
    </w:p>
    <w:p>
      <w:pPr>
        <w:pStyle w:val="Normal"/>
        <w:widowControl/>
        <w:suppressAutoHyphens w:val="false"/>
        <w:bidi w:val="0"/>
        <w:jc w:val="left"/>
        <w:rPr/>
      </w:pPr>
      <w:r>
        <w:rPr/>
        <w:t>94.-</w:t>
        <w:tab/>
        <w:t>“Por la fe Enoc fue traspuesto para no ver muerte. . . y antes que fuese traspuesto, tuvo testimonio de haber agradado a Dios (Hebreos 11: 5). La experiencia de Enoc y de Juan el Bautista ejemplifica lo que debiera ser la nuestra.    Debiéramos estudiar las vidas de estos hombres mucho más de lo que lo hacemos, pues uno fue traspuesto al cielo sin ver muerte, y el otro fue llamado, antes del primer advenimiento de Cristo, a preparar el camino del Señor y a enderezar sus sendas.</w:t>
      </w:r>
    </w:p>
    <w:p>
      <w:pPr>
        <w:pStyle w:val="Normal"/>
        <w:widowControl/>
        <w:suppressAutoHyphens w:val="false"/>
        <w:bidi w:val="0"/>
        <w:jc w:val="left"/>
        <w:rPr/>
      </w:pPr>
      <w:r>
        <w:rPr/>
        <w:tab/>
        <w:t xml:space="preserve">Está escrito de Enoc que vivió sesenta y cinco años y engendró un hijo; después caminó con Dios trescientos años.    Durante los primeros años, Enoc amó y temió a Dios, y observó sus mandamientos.    Pero luego del nacimiento de su primogénito alcanzó una experiencia más elevada; fue conducido a una relación más estrecha con Dios.    Cuando conoció el amor de su hijo por él y su sencilla confianza en la protección paterna; cuando percibió la ternura y el anhelo profundo de su propio corazón por aquel hijo primogénito, aprendió una preciosa lección acerca del maravilloso amor de Dios por el hombre manifestado en el don de su Hijo y de la confianza que los hijos de Dios puedan depositar en su Padre celestial.    El amor de Dios,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suppressAutoHyphens w:val="false"/>
        <w:bidi w:val="0"/>
        <w:jc w:val="left"/>
        <w:rPr/>
      </w:pPr>
      <w:r>
        <w:rPr/>
        <w:t>infinito e insondable, manifestado por medio de Cristo, llegó a ser el tema de su meditación constante.    Con todo el fervor de</w:t>
      </w:r>
    </w:p>
    <w:p>
      <w:pPr>
        <w:pStyle w:val="Normal"/>
        <w:widowControl/>
        <w:suppressAutoHyphens w:val="false"/>
        <w:bidi w:val="0"/>
        <w:jc w:val="left"/>
        <w:rPr/>
      </w:pPr>
      <w:r>
        <w:rPr/>
        <w:t>su alma buscó manifestar ese amor hacia quienes lo rodeaban. . .</w:t>
      </w:r>
    </w:p>
    <w:p>
      <w:pPr>
        <w:pStyle w:val="Normal"/>
        <w:widowControl/>
        <w:suppressAutoHyphens w:val="false"/>
        <w:bidi w:val="0"/>
        <w:jc w:val="left"/>
        <w:rPr/>
      </w:pPr>
      <w:r>
        <w:rPr/>
        <w:tab/>
        <w:t>Durante trescientos años Enoc buscó la pureza del corazón a fin de estar en armonía con el Cielo.    Durante tres siglos caminó con Dios.    Día tras día buscó una unión más íntima; esa unión se hizo más y más estrecha, hasta que Dios lo llevó    consigo.    Había estado en el umbral del mundo eterno, a un paso de la tierra de los bienaventurados; y ahora se abrieron esos portales, continuó su andar con Dios, tanto tiempo proseguido en la tierra, y entró por las puertas de la Santa Ciudad.    Fue el primero de los hombres que llegó allí. . .</w:t>
      </w:r>
    </w:p>
    <w:p>
      <w:pPr>
        <w:pStyle w:val="Normal"/>
        <w:widowControl/>
        <w:suppressAutoHyphens w:val="false"/>
        <w:bidi w:val="0"/>
        <w:jc w:val="left"/>
        <w:rPr/>
      </w:pPr>
      <w:r>
        <w:rPr/>
        <w:tab/>
        <w:t>Dios nos invita a una comunión con Dios como ésta.    Un carácter santo como el de Enoc ha de ser el que deben alcanzar los que serán redimidos de entre los hombres en la segunda venida de Cristo”.</w:t>
      </w:r>
    </w:p>
    <w:p>
      <w:pPr>
        <w:pStyle w:val="Normal"/>
        <w:bidi w:val="0"/>
        <w:jc w:val="right"/>
        <w:rPr/>
      </w:pPr>
      <w:r>
        <w:rPr/>
        <w:t>8 T: 329-331; Reflejemos a Jesús: 2 de Noviembre</w:t>
      </w:r>
    </w:p>
    <w:p>
      <w:pPr>
        <w:pStyle w:val="Normal"/>
        <w:bidi w:val="0"/>
        <w:jc w:val="left"/>
        <w:rPr>
          <w:rFonts w:ascii="Times New Roman" w:hAnsi="Times New Roman"/>
        </w:rPr>
      </w:pPr>
      <w:r>
        <w:rPr/>
      </w:r>
    </w:p>
    <w:p>
      <w:pPr>
        <w:pStyle w:val="Normal"/>
        <w:widowControl/>
        <w:suppressAutoHyphens w:val="false"/>
        <w:bidi w:val="0"/>
        <w:jc w:val="left"/>
        <w:rPr/>
      </w:pPr>
      <w:r>
        <w:rPr/>
        <w:t>95.-</w:t>
        <w:tab/>
        <w:t>“Los que aguardan al Señor, purifican sus almas obedeciendo la verdad.    Con la vigilancia, combinan el trabajo ferviente.    Por cuanto saben que el Señor está a las puertas, su celo se vivifica tara cooperar con los seres divinos en trabajar para la salvación de las almas.    Estos son los siervos fieles y prudentes que dan a la familia del Señor "a tiempo . . . su ración".    Declaran la verdad que tiene aplicación especial a su tiempo.    Como Enoc, Noé, Abrahán y Moisés declararon cada uno la verdad para su tiempo; así también los siervos de Cristo dan ahora la amonestación especial para su generación”.</w:t>
      </w:r>
    </w:p>
    <w:p>
      <w:pPr>
        <w:pStyle w:val="Normal"/>
        <w:bidi w:val="0"/>
        <w:jc w:val="right"/>
        <w:rPr/>
      </w:pPr>
      <w:r>
        <w:rPr/>
        <w:t>DTG: 573; Servicio Cristiano: 121</w:t>
      </w:r>
    </w:p>
    <w:p>
      <w:pPr>
        <w:pStyle w:val="Normal"/>
        <w:bidi w:val="0"/>
        <w:jc w:val="left"/>
        <w:rPr>
          <w:rFonts w:ascii="Times New Roman" w:hAnsi="Times New Roman"/>
        </w:rPr>
      </w:pPr>
      <w:r>
        <w:rPr/>
      </w:r>
    </w:p>
    <w:p>
      <w:pPr>
        <w:pStyle w:val="Normal"/>
        <w:widowControl/>
        <w:suppressAutoHyphens w:val="false"/>
        <w:bidi w:val="0"/>
        <w:jc w:val="left"/>
        <w:rPr/>
      </w:pPr>
      <w:r>
        <w:rPr/>
        <w:t>96.-</w:t>
        <w:tab/>
        <w:t>“Si el ministro cristiano recibe el aceite áureo, tiene vida; y donde hay vida, no hay estancamiento, no hay una experiencia empequeñecida.    Hay constante crecimiento hasta la plena estatura de Cristo Jesús.    Si tenemos una experiencia profunda y creciente en las cosas celestiales, andamos con el Señor, como lo hizo Enoc.    En lugar de consentir en las proposiciones de Satanás, hay más ferviente oración por el ungimiento celestial, para que distingamos lo que es correcto, lo que es nacido del cielo, de lo que es común”.</w:t>
      </w:r>
    </w:p>
    <w:p>
      <w:pPr>
        <w:pStyle w:val="Normal"/>
        <w:bidi w:val="0"/>
        <w:jc w:val="right"/>
        <w:rPr/>
      </w:pPr>
      <w:r>
        <w:rPr/>
        <w:t>TM: 338</w:t>
      </w:r>
    </w:p>
    <w:p>
      <w:pPr>
        <w:pStyle w:val="Normal"/>
        <w:bidi w:val="0"/>
        <w:jc w:val="left"/>
        <w:rPr>
          <w:rFonts w:ascii="Times New Roman" w:hAnsi="Times New Roman"/>
        </w:rPr>
      </w:pPr>
      <w:r>
        <w:rPr/>
      </w:r>
    </w:p>
    <w:p>
      <w:pPr>
        <w:pStyle w:val="Normal"/>
        <w:widowControl/>
        <w:suppressAutoHyphens w:val="false"/>
        <w:bidi w:val="0"/>
        <w:jc w:val="left"/>
        <w:rPr/>
      </w:pPr>
      <w:r>
        <w:rPr/>
        <w:t>97.-</w:t>
        <w:tab/>
        <w:t>“¿Es pues Cristo un Salvador personal?    Llevamos con nosotros en nuestro cuerpo la muerte del Señor Jesús, que es vida y salvación y justicia para nosotros.    Dondequiera que vayamos, está el recuerdo de Uno que nos es querido.    Permanecemos en Cristo por medio de una fe viva.    El mora en nuestros corazones cuando nos apropiamos individualmente de la fe.    Tenemos la compañía de la presencia divina, y al darnos cuenta de su presencia, nuestros pensamientos son traídos en cautiverio a Cristo Jesús.    Nuestros ejercicios espirituales están de acuerdo con la vividez de nuestro sentido de esta compañía.    Enoc anduvo con Dios en este camino; y Cristo vive en nuestros corazones por la fe cuando consideramos lo que él es para nosotros, y la obra que ha realizado por nosotros en el plan de redención.    Nos sentiremos muy felices al cultivar un sentido de este gran don que Dios dio a nuestro mundo y nos dio a nosotros personalmente”.</w:t>
      </w:r>
    </w:p>
    <w:p>
      <w:pPr>
        <w:pStyle w:val="Normal"/>
        <w:bidi w:val="0"/>
        <w:jc w:val="right"/>
        <w:rPr/>
      </w:pPr>
      <w:r>
        <w:rPr/>
        <w:t>TM: 388</w:t>
      </w:r>
    </w:p>
    <w:p>
      <w:pPr>
        <w:pStyle w:val="Normal"/>
        <w:bidi w:val="0"/>
        <w:jc w:val="left"/>
        <w:rPr>
          <w:rFonts w:ascii="Times New Roman" w:hAnsi="Times New Roman"/>
        </w:rPr>
      </w:pPr>
      <w:r>
        <w:rPr/>
      </w:r>
    </w:p>
    <w:p>
      <w:pPr>
        <w:pStyle w:val="Normal"/>
        <w:widowControl/>
        <w:suppressAutoHyphens w:val="false"/>
        <w:bidi w:val="0"/>
        <w:jc w:val="left"/>
        <w:rPr/>
      </w:pPr>
      <w:r>
        <w:rPr/>
        <w:t>98.-</w:t>
        <w:tab/>
        <w:t>“Aquel que ha de venir dice: "He aquí, yo vengo presto, y mi galardón conmigo, para recompensar a cada uno según fuere su obra".    Todo hecho bueno realizado por el pueblo de Dios como fruto de su fe, tendrá su correspondiente recompensa.    Como una estrella difiere de otra en gloria, así los creyentes tendrán sus diferentes esferas asignadas en la vida futura. Y el hombre que no ha andado con Dios como Enoc, sino que caminó al lado de Satanás, escuchando sus sugestiones, obedeciendo sus insinuaciones, poniendo en peligro su propia alma y las almas de aquellos por quienes Cristo murió, para gratificar la mente, dando lenidad al pecado por su ejemplo, ¿se hallará un hombre tal entre los vencedores?”.</w:t>
      </w:r>
    </w:p>
    <w:p>
      <w:pPr>
        <w:pStyle w:val="Normal"/>
        <w:bidi w:val="0"/>
        <w:jc w:val="right"/>
        <w:rPr/>
      </w:pPr>
      <w:r>
        <w:rPr/>
        <w:t>TM: 428-429</w:t>
      </w:r>
    </w:p>
    <w:p>
      <w:pPr>
        <w:pStyle w:val="Normal"/>
        <w:bidi w:val="0"/>
        <w:jc w:val="left"/>
        <w:rPr>
          <w:rFonts w:ascii="Times New Roman" w:hAnsi="Times New Roman"/>
        </w:rPr>
      </w:pPr>
      <w:r>
        <w:rPr/>
      </w:r>
    </w:p>
    <w:p>
      <w:pPr>
        <w:pStyle w:val="Normal"/>
        <w:widowControl/>
        <w:suppressAutoHyphens w:val="false"/>
        <w:bidi w:val="0"/>
        <w:jc w:val="left"/>
        <w:rPr/>
      </w:pPr>
      <w:r>
        <w:rPr/>
        <w:t>99.-</w:t>
        <w:tab/>
        <w:t>“El don de profecía no está limitado a una época.    En el inspirado registro hallamos desde un principio ejemplos de su manifestación.    Enoc, el séptimo desde Adán, fue profeta.    Previendo el porvenir muchos siglos adelante, vió en profética visión la venida del Señor y la ejecución de los juicios finales sobre los impíos.    Judas 14-15”.</w:t>
      </w:r>
    </w:p>
    <w:p>
      <w:pPr>
        <w:pStyle w:val="Normal"/>
        <w:bidi w:val="0"/>
        <w:jc w:val="right"/>
        <w:rPr/>
      </w:pPr>
      <w:r>
        <w:rPr/>
        <w:t>1T: Apéndice; El Don de Profecía</w:t>
      </w:r>
    </w:p>
    <w:p>
      <w:pPr>
        <w:pStyle w:val="Normal"/>
        <w:bidi w:val="0"/>
        <w:jc w:val="left"/>
        <w:rPr>
          <w:rFonts w:ascii="Times New Roman" w:hAnsi="Times New Roman"/>
        </w:rPr>
      </w:pPr>
      <w:r>
        <w:rPr/>
      </w:r>
    </w:p>
    <w:p>
      <w:pPr>
        <w:pStyle w:val="Normal"/>
        <w:widowControl/>
        <w:suppressAutoHyphens w:val="false"/>
        <w:bidi w:val="0"/>
        <w:jc w:val="left"/>
        <w:rPr/>
      </w:pPr>
      <w:r>
        <w:rPr/>
        <w:t>100.-</w:t>
        <w:tab/>
        <w:t>“La manifestación del espíritu de profecía estaba prometida para todas las dispensaciones.    La Sagrada Escritura no la restringe en pasaje alguno a determinado período de los comprendidos entre la caída y la restauración final.    La Biblia reconoce la manifestación del espíritu profético, tanto en la época patriarcal, como en la judaica y la cristiana.    Por este medio se comunicó Dios con los santos de la antigüedad.    Enoc, el séptimo desde Adán, profetizó, y tan dilatado y minucioso fue el campo de su profética visión que abarcó muy lejanas épocas futuras, y describió la venida del Señor y la ejecución del juicio final sobre los impíos”.</w:t>
      </w:r>
    </w:p>
    <w:p>
      <w:pPr>
        <w:pStyle w:val="Normal"/>
        <w:bidi w:val="0"/>
        <w:jc w:val="right"/>
        <w:rPr/>
      </w:pPr>
      <w:r>
        <w:rPr/>
        <w:t>1T: El Espíritu de Profecía; Capítulo 1</w:t>
      </w:r>
    </w:p>
    <w:p>
      <w:pPr>
        <w:pStyle w:val="Normal"/>
        <w:bidi w:val="0"/>
        <w:jc w:val="left"/>
        <w:rPr>
          <w:rFonts w:ascii="Times New Roman" w:hAnsi="Times New Roman"/>
        </w:rPr>
      </w:pPr>
      <w:r>
        <w:rPr/>
      </w:r>
    </w:p>
    <w:p>
      <w:pPr>
        <w:pStyle w:val="Normal"/>
        <w:widowControl/>
        <w:suppressAutoHyphens w:val="false"/>
        <w:bidi w:val="0"/>
        <w:jc w:val="left"/>
        <w:rPr/>
      </w:pPr>
      <w:r>
        <w:rPr/>
        <w:t>101.-</w:t>
        <w:tab/>
        <w:t>“Quisiera poder impresionar en cada obrero de la causa de Dios, la gran necesidad de orar continua y fervientemente.    No pueden estar constantemente de rodillas, pero pueden elevar su corazón a Dios.    Esta es la manera en que Enoc andaba con Dios.    Sed cuidadosos, no sea que la suficiencia propia os embargue, y dejéis a Jesús afuera, y obréis por vuestra propia fuerza más bien que por el espíritu y fuerza del Maestro.    No desperdiciéis los momentos áureos en conversaciones frívolas.    Cuando volvéis de hacer obra misionera, no os alabéis a vosotros mismos, antes bien ensalzad a Jesús; alzad la cruz del Calvario.    No permitáis que nadie os alabe o adule, ni se aferre a vuestra mano como si le costase dejarla.    Temed tales demostraciones.    Cuando mujeres jóvenes o aun casadas manifiestan una disposición a revelaros sus secretos de familia, tened cuidado.    Cuando expresan un deseo de simpatía, sabed que es tiempo de ejercer gran cautela.    Los que están imbuídos con el espíritu de Cristo, y que andan con Dios, no tendrán profano anhelo de simpatía.    Tienen una compañía que satisface todo deseo de la mente y el corazón.    Los hombres casados que aceptan la atención, la alabanza y los mimos de las mujeres, deben tener la seguridad de que el amor y la simpatía de esta clase no valen la pena de obtenerse.</w:t>
      </w:r>
    </w:p>
    <w:p>
      <w:pPr>
        <w:pStyle w:val="Normal"/>
        <w:bidi w:val="0"/>
        <w:jc w:val="right"/>
        <w:rPr/>
      </w:pPr>
      <w:r>
        <w:rPr/>
        <w:t>4T: La Apariencia del Mal; Capítulo 3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suppressAutoHyphens w:val="false"/>
        <w:bidi w:val="0"/>
        <w:jc w:val="left"/>
        <w:rPr/>
      </w:pPr>
      <w:r>
        <w:rPr/>
        <w:t>102.-</w:t>
        <w:tab/>
        <w:t>“Cristo vino al mundo para salvarlo, para relacionar al hombre caído con el Dios Infinito.    Los que siguen a Cristo han de ser conductos de luz.    Manteniendo la comunión con Dios, han de transmitir a los que están en tinieblas y error, las selectas bendiciones que reciben del cielo.    Enoc no se contaminó por las iniquidades que existían en su tiempo; ¿por qué necesitaríamos contaminarnos nosotros en nuestro tiempo?    Pero podemos, como nuestro Maestro, tener compasión de la humanidad doliente . . .”.</w:t>
      </w:r>
    </w:p>
    <w:p>
      <w:pPr>
        <w:pStyle w:val="Normal"/>
        <w:bidi w:val="0"/>
        <w:jc w:val="right"/>
        <w:rPr/>
      </w:pPr>
      <w:r>
        <w:rPr/>
        <w:t>4T: La Presencia de Dios es Real; Capítulo 32</w:t>
      </w:r>
    </w:p>
    <w:p>
      <w:pPr>
        <w:pStyle w:val="Normal"/>
        <w:bidi w:val="0"/>
        <w:jc w:val="left"/>
        <w:rPr>
          <w:rFonts w:ascii="Times New Roman" w:hAnsi="Times New Roman"/>
        </w:rPr>
      </w:pPr>
      <w:r>
        <w:rPr/>
      </w:r>
    </w:p>
    <w:p>
      <w:pPr>
        <w:pStyle w:val="Normal"/>
        <w:widowControl/>
        <w:suppressAutoHyphens w:val="false"/>
        <w:bidi w:val="0"/>
        <w:jc w:val="left"/>
        <w:rPr/>
      </w:pPr>
      <w:r>
        <w:rPr/>
        <w:t>103.-</w:t>
        <w:tab/>
        <w:t>“El Poder de Cristo, el Salvador crucificado para dar vida eterna, debe ser presentado al pueblo.    Debemos demostrarle que el Antiguo Testamento es tan ciertamente el evangelio en sombras y figuras, como el Nuevo Testamento lo es en su poder desarrollado.    El Nuevo Testamento no presenta una religión nueva; el Antiguo Testamento no presenta una religión que ha de ser superada por el Nuevo.    El Nuevo Testamento es tan sólo el progreso y desarrollo del Antiguo.    Abel creía en Cristo, y fue tan ciertamente salvado por su poder, como lo fueron Pedro y Pablo.    Enoc fue representante de Cristo tan seguramente como el amado discípulo Juan.    Enoc anduvo con Dios, y ya no fue hallado, porque Dios lo llevó consigo. A él fue confiado el mensaje de la segunda venida de Cristo. "De los cuales también profetizó Enoc, séptimo desde Adán, diciendo: He aquí, el Señor es venido con sus santos millares."* El mensaje predicado por Enoc, y su traslado al cielo, fueron un argumento convincente para todos los que vivían en su tiempo; fueron un argumento que Matusalén y Noé pudieron usar con poder para demostrar que los justos podían ser trasladados.</w:t>
      </w:r>
    </w:p>
    <w:p>
      <w:pPr>
        <w:pStyle w:val="Normal"/>
        <w:widowControl/>
        <w:suppressAutoHyphens w:val="false"/>
        <w:bidi w:val="0"/>
        <w:jc w:val="left"/>
        <w:rPr/>
      </w:pPr>
      <w:r>
        <w:rPr/>
        <w:tab/>
        <w:t>El Dios que anduvo con Enoc era nuestro Dios y Salvador Jesucristo.    Era la luz del mundo como lo es ahora.    Los que vivían entonces no estuvieron sin maestros que los instruyesen en la senda de la vida; porque Noé y Enoc eran cristianos.    El evangelio es dado en preceptos en Levítico.    Se requiere ahora obediencia implícita como entonces.    ¡Cuán esencial es que comprendamos la importancia de esta palabra!</w:t>
      </w:r>
    </w:p>
    <w:p>
      <w:pPr>
        <w:pStyle w:val="Normal"/>
        <w:widowControl/>
        <w:suppressAutoHyphens w:val="false"/>
        <w:bidi w:val="0"/>
        <w:jc w:val="left"/>
        <w:rPr/>
      </w:pPr>
      <w:r>
        <w:rPr/>
        <w:tab/>
        <w:t>Muchos no alcanzan a imitar a nuestro Dechado santo, porque estudian tan poco los rasgos definidos de su carácter.    Hay muchos que están llenos de planes que los tienen atareados, siempre activos, y no tienen tiempo ni lugar para que el precioso Jesús sea su compañero amado e íntimo.    No le refieren todo pensamiento y acción preguntando: "¿Es ése el camino del Señor?" Si lo hiciesen, andarían con Dios, como anduvo Enoc”.</w:t>
      </w:r>
    </w:p>
    <w:p>
      <w:pPr>
        <w:pStyle w:val="Normal"/>
        <w:bidi w:val="0"/>
        <w:jc w:val="right"/>
        <w:rPr/>
      </w:pPr>
      <w:r>
        <w:rPr/>
        <w:t>4T: Cristo en Toda la Biblia; Capítulo 57</w:t>
      </w:r>
    </w:p>
    <w:p>
      <w:pPr>
        <w:pStyle w:val="Normal"/>
        <w:bidi w:val="0"/>
        <w:jc w:val="left"/>
        <w:rPr>
          <w:rFonts w:ascii="Times New Roman" w:hAnsi="Times New Roman"/>
        </w:rPr>
      </w:pPr>
      <w:r>
        <w:rPr/>
      </w:r>
    </w:p>
    <w:p>
      <w:pPr>
        <w:pStyle w:val="Normal"/>
        <w:widowControl/>
        <w:suppressAutoHyphens w:val="false"/>
        <w:bidi w:val="0"/>
        <w:jc w:val="left"/>
        <w:rPr/>
      </w:pPr>
      <w:r>
        <w:rPr/>
        <w:t>104.-</w:t>
        <w:tab/>
        <w:t>“La excepcionalísima vida de Enoc demanda una atención muy especial.    Dos veces se declara que "caminó con Dios".    También se emplea esta expresión en el caso de Noé (cap. 6: 9) y se encuentran palabras similares en otros pasajes (ver Gén. 17: 1; Deut. 13: 4; Sal. 116: 9; Miq. 6: 8; Efe. 5: 1, 2).    Describe una vida de piedad singularmente excelsa, no meramente la comprensión constante de la presencia divina ni aun de un esfuerzo continuado de santa obediencia, sino la permanencia de una estrechísima relación con Dios.    Con toda evidencia, la vida de Enoc estuvo en completa y bella armonía con la voluntad divina.</w:t>
      </w:r>
    </w:p>
    <w:p>
      <w:pPr>
        <w:pStyle w:val="Normal"/>
        <w:widowControl/>
        <w:suppressAutoHyphens w:val="false"/>
        <w:bidi w:val="0"/>
        <w:jc w:val="left"/>
        <w:rPr/>
      </w:pPr>
      <w:r>
        <w:rPr/>
        <w:tab/>
        <w:t>La declaración de que "caminó Enoc con Dios" después del nacimiento de Matusalén no implica que hubiera sido una persona impía antes y que solamente después experimentó la conversión.    Pertenecía a un linaje fiel y sin duda había servido a Dios lealmente durante los primeros 65 años de su vida.    Pero con la llegada de un hijo para favorecer su hogar, entendió por experiencia propia la profundidad del amor de un padre y la confianza de un niño desvalido.    Como nunca antes fue atraído hacia Dios, su propio Padre celestial, y finalmente quedó calificado para la traslación.    Su caminar con Dios consintió no sólo en la contemplación de Dios sino también en un ministerio activo a favor de sus prójimos.    Previó la segunda venida de Cristo y ferviente y solemnemente amonestó a los pecadores que lo rodeaban de la terrible condenación que esperaba a los impíos (Jud. 14, 15).</w:t>
      </w:r>
    </w:p>
    <w:p>
      <w:pPr>
        <w:pStyle w:val="Normal"/>
        <w:widowControl/>
        <w:suppressAutoHyphens w:val="false"/>
        <w:bidi w:val="0"/>
        <w:jc w:val="left"/>
        <w:rPr/>
      </w:pPr>
      <w:r>
        <w:rPr/>
        <w:tab/>
        <w:t>La constante fidelidad de Enoc, manifestada durante un período de 300 años, es un testimonio animador para aquellos cristianos que parecen encontrar difícil "caminar con Dios" durante un solo día.</w:t>
      </w:r>
    </w:p>
    <w:p>
      <w:pPr>
        <w:pStyle w:val="Normal"/>
        <w:widowControl/>
        <w:suppressAutoHyphens w:val="false"/>
        <w:bidi w:val="0"/>
        <w:jc w:val="left"/>
        <w:rPr/>
      </w:pPr>
      <w:r>
        <w:rPr/>
        <w:tab/>
        <w:t>De acuerdo con el Registro inspirado, Enoc engendró hijos e hijas durante su vida de excepcional piedad.    Esta es una evidencia innegable de que el estado del matrimonio está de acuerdo con la más estricta vida de santidad.</w:t>
      </w:r>
    </w:p>
    <w:p>
      <w:pPr>
        <w:pStyle w:val="Normal"/>
        <w:widowControl/>
        <w:suppressAutoHyphens w:val="false"/>
        <w:bidi w:val="0"/>
        <w:jc w:val="left"/>
        <w:rPr/>
      </w:pPr>
      <w:r>
        <w:rPr/>
        <w:tab/>
        <w:t>El suceso más significativo de la era antediluviana, un acontecimiento que llenó a los fieles de esperanza y gozo, la traslación de Enoc, es relatado por Moisés en estas pocas y sencillas palabras.    Enoc fue trasladado "para no ver muerte" (Heb. 11: 5).    Este significado es implícito en la palabra laqaj, "él [Dios] se llevó", palabra que nunca se usa para denotar la muerte.    El empleo cristiano moderno de esta misma expresión como un eufemismo en lugar de la muerte, no tiene respaldo en las Escrituras.    Sin embargo, se usa la palabra en relación con la traslación de Elías (2 Rey. 2: 3, 5, 9, 10).    La LXX lo traduce "pues Dios lo trasladó", expresión tomada literalmente de Heb. 11: 5. Hasta donde sepamos, Enoc fue el único creyente antediluviano que no vio la muerte.    Como un modelo de virtud, Enoc "séptimo desde Adán", resalta en agudo</w:t>
      </w:r>
    </w:p>
    <w:p>
      <w:pPr>
        <w:pStyle w:val="Normal"/>
        <w:widowControl/>
        <w:suppressAutoHyphens w:val="false"/>
        <w:bidi w:val="0"/>
        <w:jc w:val="left"/>
        <w:rPr/>
      </w:pPr>
      <w:r>
        <w:rPr/>
        <w:t>contraste con la séptima generación del linaje de los cainitas, Lamec, quien añadió el crimen del asesinato al vicio de la poligamia (Jud. 14; cf. Gén. 4: 16-19).</w:t>
      </w:r>
    </w:p>
    <w:p>
      <w:pPr>
        <w:pStyle w:val="Normal"/>
        <w:widowControl/>
        <w:suppressAutoHyphens w:val="false"/>
        <w:bidi w:val="0"/>
        <w:jc w:val="left"/>
        <w:rPr/>
      </w:pPr>
      <w:r>
        <w:rPr/>
        <w:tab/>
        <w:t>Fueron testigos de la partida de Enoc tanto algunos de los justos como de los impíos (PP 76).    Dios dispuso la traslación de Enoc, no sólo para recompensar la piedad de un hombre piadoso, sino para demostrar la seguridad de la liberación que Dios prometió del pecado y la muerte.    El recuerdo de este notable acontecimiento ha sobrevivido en la tradición judía (Eclesiástico 44: 16), el registro cristiano (Heb. 11: 5; Jud. 14) y aun en las fábulas paganas.    El apócrifo Libro de Enoc describe al patriarca como exhortando a su hijo y a todos sus contemporáneos, y amonestándoles acerca del juicio venidero.    La obra judía El libro de los jubileos dice que fue llevado al paraíso donde consignó por escrito el juicio de todos los hombres.    Algunas leyendas arábigas lo mencionan como el inventor de la escritura y la aritmética.    Su partida debe haber hecho una tremenda impresión en sus contemporáneos, si hemos de juzgar por la extensión alcanzada por el relato de Enoc que ha llegado a las generaciones posteriores.    La vida ejemplar de Enoc con su pináculo glorioso testifica en nuestros días de la posibilidad de vivir en un mundo perverso sin pertenecer a el.</w:t>
      </w:r>
    </w:p>
    <w:p>
      <w:pPr>
        <w:pStyle w:val="Normal"/>
        <w:widowControl/>
        <w:suppressAutoHyphens w:val="false"/>
        <w:bidi w:val="0"/>
        <w:jc w:val="left"/>
        <w:rPr/>
      </w:pPr>
      <w:r>
        <w:rPr/>
        <w:tab/>
        <w:t>La corta vida terrenal de Enoc, de sólo 365 años, fue seguida por la de su hijo Matusalén, que vivió durante 969 años, hasta llegar al año del diluvio.    Es incierto el significado de su nombre.    Los comentadores lo han explicado de diversas maneras como "hombre de armas militares", "hombre de enviar adelante", u "hombre de crecimiento".    El significado del nombre de su hijo Lamec es todavía más oscuro”.</w:t>
      </w:r>
    </w:p>
    <w:p>
      <w:pPr>
        <w:pStyle w:val="Normal"/>
        <w:bidi w:val="0"/>
        <w:jc w:val="right"/>
        <w:rPr/>
      </w:pPr>
      <w:r>
        <w:rPr/>
        <w:t>1CBA: Capítulo 5</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suppressAutoHyphens w:val="false"/>
        <w:bidi w:val="0"/>
        <w:jc w:val="left"/>
        <w:rPr/>
      </w:pPr>
      <w:r>
        <w:rPr/>
        <w:t>105.-</w:t>
        <w:tab/>
        <w:t>“En tercer lugar, la vida de Noé recuerda la de su piadoso antepasado, Enoc (cap. 5: 22, 24), que había sido trasladado a la gloria eterna tan sólo 69 años antes del nacimiento de Noé.    Durante su niñez, cuando la traslación de Enoc todavía estaba vívida en la memoria de las generaciones más antiguas, Noé debe haber oído numerosos comentarios acerca de la vida de ese hombre piadoso”.</w:t>
      </w:r>
    </w:p>
    <w:p>
      <w:pPr>
        <w:pStyle w:val="Normal"/>
        <w:bidi w:val="0"/>
        <w:jc w:val="right"/>
        <w:rPr/>
      </w:pPr>
      <w:r>
        <w:rPr/>
        <w:t>1CBA: Capítulo 6</w:t>
      </w:r>
    </w:p>
    <w:p>
      <w:pPr>
        <w:pStyle w:val="Normal"/>
        <w:bidi w:val="0"/>
        <w:jc w:val="left"/>
        <w:rPr>
          <w:rFonts w:ascii="Times New Roman" w:hAnsi="Times New Roman"/>
        </w:rPr>
      </w:pPr>
      <w:r>
        <w:rPr/>
      </w:r>
    </w:p>
    <w:p>
      <w:pPr>
        <w:pStyle w:val="Normal"/>
        <w:widowControl/>
        <w:suppressAutoHyphens w:val="false"/>
        <w:bidi w:val="0"/>
        <w:jc w:val="left"/>
        <w:rPr/>
      </w:pPr>
      <w:r>
        <w:rPr/>
        <w:t>106.-</w:t>
        <w:tab/>
        <w:t>“La historia de Noé termina con una fórmula bien conocida desde el cap. 5, lo que sugiere que los relatos contenidos en los caps. 6-9 pertenecen a la historia de Noé.    Aunque Noé era un hombre recto y caminaba con Dios, no llegó a alcanzar la estatura espiritual de su bisabuelo Enoc.    Murió habiendo sido testigo del crecimiento y expansión de una nueva generación, y habiendo visto cómo ésta seguía rápidamente las perversas inclinaciones de su malvado corazón”.</w:t>
      </w:r>
    </w:p>
    <w:p>
      <w:pPr>
        <w:pStyle w:val="Normal"/>
        <w:bidi w:val="0"/>
        <w:jc w:val="right"/>
        <w:rPr/>
      </w:pPr>
      <w:r>
        <w:rPr/>
        <w:t>1CBA: Capítulo 9</w:t>
      </w:r>
    </w:p>
    <w:p>
      <w:pPr>
        <w:pStyle w:val="Normal"/>
        <w:bidi w:val="0"/>
        <w:jc w:val="left"/>
        <w:rPr>
          <w:rFonts w:ascii="Times New Roman" w:hAnsi="Times New Roman"/>
        </w:rPr>
      </w:pPr>
      <w:r>
        <w:rPr/>
      </w:r>
    </w:p>
    <w:p>
      <w:pPr>
        <w:pStyle w:val="Normal"/>
        <w:widowControl/>
        <w:suppressAutoHyphens w:val="false"/>
        <w:bidi w:val="0"/>
        <w:jc w:val="left"/>
        <w:rPr/>
      </w:pPr>
      <w:r>
        <w:rPr/>
        <w:t>107.-</w:t>
        <w:tab/>
        <w:t>“Durante 13 años Abram no había andado plenamente "delante" de Dios; de ahí la orden de que lo hiciera.    Abram había de caminar como si fuera en la misma senda de Dios, consciente de la vigilancia divina y solícito de la aprobación del cielo; no detrás de Dios, como consciente de sus propios errores pero deseoso de evitar ser observado. Hay una diferencia manifiesta entre la expresión usada para designar las vidas de Enoc (cap. 5: 24) y Noé (cap. 6: 9), y esta orden.    De los dos primeros patriarcas se dijo que caminaron "con Dios", al paso que a Abram se le pidió que caminara "delante" de él.    Esto sugiere un grado menos completo de comunión, y puede haber implicado el desagrado de Dios por la falta de fe de Abram al unirse con Agar”.</w:t>
      </w:r>
    </w:p>
    <w:p>
      <w:pPr>
        <w:pStyle w:val="Normal"/>
        <w:bidi w:val="0"/>
        <w:jc w:val="right"/>
        <w:rPr/>
      </w:pPr>
      <w:r>
        <w:rPr/>
        <w:t>1CBA: Capítulo 17</w:t>
      </w:r>
    </w:p>
    <w:p>
      <w:pPr>
        <w:pStyle w:val="Normal"/>
        <w:bidi w:val="0"/>
        <w:jc w:val="left"/>
        <w:rPr>
          <w:rFonts w:ascii="Times New Roman" w:hAnsi="Times New Roman"/>
        </w:rPr>
      </w:pPr>
      <w:r>
        <w:rPr/>
      </w:r>
    </w:p>
    <w:p>
      <w:pPr>
        <w:pStyle w:val="Normal"/>
        <w:widowControl/>
        <w:suppressAutoHyphens w:val="false"/>
        <w:bidi w:val="0"/>
        <w:jc w:val="left"/>
        <w:rPr/>
      </w:pPr>
      <w:r>
        <w:rPr/>
        <w:t>108.-</w:t>
        <w:tab/>
        <w:t>“De los cuatro hijos de Rubén, los dos últimos mencionados deben haber sido tan sólo nenes en los brazos de su madre, dado que Rubén tenía sólo dos hijos en el tiempo de su primer regreso de Egipto (cap. 42: 37).    He aquí el significado de sus nombres: Hanoc (una variante de "Enoc"), también el nombre del primogénito de Caín (cap. 4: 17), y del patriarca Enoc (cap. 5:19), significa "dedicado"; Falú, "separado"; Hezrón, "vallado", y Carmi, "viñador" o "mi viña"“.</w:t>
      </w:r>
    </w:p>
    <w:p>
      <w:pPr>
        <w:pStyle w:val="Normal"/>
        <w:bidi w:val="0"/>
        <w:jc w:val="right"/>
        <w:rPr/>
      </w:pPr>
      <w:r>
        <w:rPr/>
        <w:t>1CBA: Capítulo 46</w:t>
      </w:r>
    </w:p>
    <w:p>
      <w:pPr>
        <w:pStyle w:val="Normal"/>
        <w:bidi w:val="0"/>
        <w:jc w:val="left"/>
        <w:rPr>
          <w:rFonts w:ascii="Times New Roman" w:hAnsi="Times New Roman"/>
        </w:rPr>
      </w:pPr>
      <w:r>
        <w:rPr/>
      </w:r>
    </w:p>
    <w:p>
      <w:pPr>
        <w:pStyle w:val="Normal"/>
        <w:widowControl/>
        <w:suppressAutoHyphens w:val="false"/>
        <w:bidi w:val="0"/>
        <w:jc w:val="left"/>
        <w:rPr/>
      </w:pPr>
      <w:r>
        <w:rPr/>
        <w:t>109.-</w:t>
        <w:tab/>
        <w:t>“¿Veía [Enoc] a Dios a su lado?    Solamente por fe.    Sabía que el Señor estaba allí, y se adhería firmemente a los principios de la verdad.    También nosotros debemos caminar con Dios.    Cuando lo hagamos, nuestro rostro brillará con el resplandor de la presencia divina, y cuando nos reunamos, hablaremos del poder de Dios, diciendo: Alabado sea Dios. Bueno es el Señor, y buena es la palabra del Señor”.</w:t>
      </w:r>
    </w:p>
    <w:p>
      <w:pPr>
        <w:pStyle w:val="Normal"/>
        <w:bidi w:val="0"/>
        <w:jc w:val="right"/>
        <w:rPr/>
      </w:pPr>
      <w:r>
        <w:rPr/>
        <w:t>Ms 17, 1903</w:t>
      </w:r>
    </w:p>
    <w:p>
      <w:pPr>
        <w:pStyle w:val="Normal"/>
        <w:bidi w:val="0"/>
        <w:jc w:val="left"/>
        <w:rPr>
          <w:rFonts w:ascii="Times New Roman" w:hAnsi="Times New Roman"/>
        </w:rPr>
      </w:pPr>
      <w:r>
        <w:rPr/>
      </w:r>
    </w:p>
    <w:p>
      <w:pPr>
        <w:pStyle w:val="Normal"/>
        <w:widowControl/>
        <w:suppressAutoHyphens w:val="false"/>
        <w:bidi w:val="0"/>
        <w:jc w:val="left"/>
        <w:rPr/>
      </w:pPr>
      <w:r>
        <w:rPr/>
        <w:t>110.-</w:t>
        <w:tab/>
        <w:t>“Podemos tener lo que tuvo Enoc.    Podemos tener a Cristo como nuestro constante compañero. Enoc caminaba con Dios, y cuando era asaltado por el tentador, podía conversar con Dios acerca de eso.    No tenía un "escrito está" como lo tenemos nosotros, pero tenía un conocimiento de su Compañero celestial.    Hacía de Dios su Consejero y estaba íntimamente vinculado con Jesús.    Y Enoc fue honrado debido a ese proceder.    Fue trasladado al cielo sin ver la muerte.    Y los que sean trasladados al fin del tiempo, serán los que tengan comunión con Dios en la tierra.    Los que demuestren que su vida está oculta con Cristo en Dios, lo representarán continuamente en todas las prácticas de su vida.    El egoísmo será cortado de raíz”.</w:t>
      </w:r>
    </w:p>
    <w:p>
      <w:pPr>
        <w:pStyle w:val="Normal"/>
        <w:bidi w:val="0"/>
        <w:jc w:val="right"/>
        <w:rPr/>
      </w:pPr>
      <w:r>
        <w:rPr/>
        <w:t>Ms 38, 1897</w:t>
      </w:r>
    </w:p>
    <w:p>
      <w:pPr>
        <w:pStyle w:val="Normal"/>
        <w:bidi w:val="0"/>
        <w:jc w:val="left"/>
        <w:rPr>
          <w:rFonts w:ascii="Times New Roman" w:hAnsi="Times New Roman"/>
        </w:rPr>
      </w:pPr>
      <w:r>
        <w:rPr/>
      </w:r>
    </w:p>
    <w:p>
      <w:pPr>
        <w:pStyle w:val="Normal"/>
        <w:widowControl/>
        <w:suppressAutoHyphens w:val="false"/>
        <w:bidi w:val="0"/>
        <w:jc w:val="left"/>
        <w:rPr/>
      </w:pPr>
      <w:r>
        <w:rPr/>
        <w:t>111.-</w:t>
        <w:tab/>
        <w:t>“Ese es el deseo que llenaba el corazón de Enoc.    Y leemos que éste caminó con Dios.    Estudiaba el carácter de Dios con un propósito. No hacía resaltar su propia conducta ni exaltaba su propia voluntad como si hubiera pensado que estaba plenamente calificado para manejar las cosas.    Se esforzaba por conformarse con la semejanza divina”.</w:t>
      </w:r>
    </w:p>
    <w:p>
      <w:pPr>
        <w:pStyle w:val="Normal"/>
        <w:bidi w:val="0"/>
        <w:jc w:val="right"/>
        <w:rPr/>
      </w:pPr>
      <w:r>
        <w:rPr/>
        <w:t>Carta 169, 1903</w:t>
      </w:r>
    </w:p>
    <w:p>
      <w:pPr>
        <w:pStyle w:val="Normal"/>
        <w:bidi w:val="0"/>
        <w:jc w:val="left"/>
        <w:rPr>
          <w:rFonts w:ascii="Times New Roman" w:hAnsi="Times New Roman"/>
        </w:rPr>
      </w:pPr>
      <w:r>
        <w:rPr/>
      </w:r>
    </w:p>
    <w:p>
      <w:pPr>
        <w:pStyle w:val="Normal"/>
        <w:widowControl/>
        <w:suppressAutoHyphens w:val="false"/>
        <w:bidi w:val="0"/>
        <w:jc w:val="left"/>
        <w:rPr/>
      </w:pPr>
      <w:r>
        <w:rPr/>
        <w:t>112.-</w:t>
        <w:tab/>
        <w:t>“Mientras confiéis en vuestro Padre celestial para que os dé la ayuda que necesitáis, él no os dejará.    Dios tiene un cielo lleno de bendiciones que quiere prodigar sobre los que fervientemente buscan esa ayuda que sólo él puede dar.    Enoc caminaba con Dios porque miraba por fe a Jesús, pidiendo su dirección, creyendo que se cumpliría cada palabra pronunciada.    Se mantuvo cerca, al lado de Dios, obedeciendo cada una de sus palabras... La suya fue una vida maravillosa de unidad. Cristo era su compañero.    Estaba en íntimo compañerismo con Dios”.</w:t>
      </w:r>
    </w:p>
    <w:p>
      <w:pPr>
        <w:pStyle w:val="Normal"/>
        <w:bidi w:val="0"/>
        <w:jc w:val="right"/>
        <w:rPr/>
      </w:pPr>
      <w:r>
        <w:rPr/>
        <w:t>Ms 111, 1898</w:t>
      </w:r>
    </w:p>
    <w:p>
      <w:pPr>
        <w:pStyle w:val="Normal"/>
        <w:bidi w:val="0"/>
        <w:jc w:val="left"/>
        <w:rPr>
          <w:rFonts w:ascii="Times New Roman" w:hAnsi="Times New Roman"/>
        </w:rPr>
      </w:pPr>
      <w:r>
        <w:rPr/>
      </w:r>
    </w:p>
    <w:p>
      <w:pPr>
        <w:pStyle w:val="Normal"/>
        <w:widowControl/>
        <w:suppressAutoHyphens w:val="false"/>
        <w:bidi w:val="0"/>
        <w:jc w:val="left"/>
        <w:rPr/>
      </w:pPr>
      <w:r>
        <w:rPr/>
        <w:t>113.-</w:t>
        <w:tab/>
        <w:t>“Él [Enoc] no moraba con los impíos.    No se estableció en Sodoma pensando salvar a Sodoma.    Se ubicó junto con su familia donde la atmósfera fuera lo más pura posible.    De ese lugar, a veces iba a los habitantes del mundo con su mensaje recibido de Dios.    Le era penosa cada visita que hacía al mundo.    Veía y entendía algo de la lepra del pecado.    Después de proclamar su mensaje, siempre llevaba de vuelta consigo hasta su lugar de retiro a los que habían recibido la amonestación.    Algunos de ellos llegaron a ser vencedores y murieron antes de que viniera el diluvio.    Pero muchos habían vivido por tanto tiempo rodeados por la corruptora influencia del pecado, que no podían soportar la rectitud”.</w:t>
      </w:r>
    </w:p>
    <w:p>
      <w:pPr>
        <w:pStyle w:val="Normal"/>
        <w:bidi w:val="0"/>
        <w:jc w:val="right"/>
        <w:rPr/>
      </w:pPr>
      <w:r>
        <w:rPr/>
        <w:t>Ms 42, 1900).</w:t>
      </w:r>
    </w:p>
    <w:p>
      <w:pPr>
        <w:pStyle w:val="Normal"/>
        <w:bidi w:val="0"/>
        <w:jc w:val="left"/>
        <w:rPr>
          <w:rFonts w:ascii="Times New Roman" w:hAnsi="Times New Roman"/>
        </w:rPr>
      </w:pPr>
      <w:r>
        <w:rPr/>
      </w:r>
    </w:p>
    <w:p>
      <w:pPr>
        <w:pStyle w:val="Normal"/>
        <w:widowControl/>
        <w:suppressAutoHyphens w:val="false"/>
        <w:bidi w:val="0"/>
        <w:jc w:val="left"/>
        <w:rPr/>
      </w:pPr>
      <w:r>
        <w:rPr/>
        <w:t>114.-</w:t>
        <w:tab/>
        <w:t>“Enoc caminaba con Dios, pero la historia sagrada dice lo siguiente del mundo que lo rodeaba: "Y vio Jehová que la maldad de los hombres era mucha en la tierra, y que todo designio de los pensamientos del corazón de ellos era de continuo solamente el mal".    La vida recta de Enoc estaba en marcado contraste con los impíos que lo rodeaban.    Su piedad, su pureza y su integridad invariable fueron el resultado de su caminar con Dios, al paso que la impiedad del mundo fue el resultado de su caminar con el engañador de la humanidad.    Nunca ha habido y nunca habrá una era cuando la oscuridad moral sea tan densa como cuando vivió Enoc una vida de rectitud irreprochable”.</w:t>
      </w:r>
    </w:p>
    <w:p>
      <w:pPr>
        <w:pStyle w:val="Normal"/>
        <w:bidi w:val="0"/>
        <w:jc w:val="right"/>
        <w:rPr/>
      </w:pPr>
      <w:r>
        <w:rPr/>
        <w:t>Ms 43, 190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suppressAutoHyphens w:val="false"/>
        <w:bidi w:val="0"/>
        <w:jc w:val="left"/>
        <w:rPr/>
      </w:pPr>
      <w:r>
        <w:rPr/>
        <w:t>115.-</w:t>
        <w:tab/>
        <w:t>“Enoc fue el primer profeta entre los hombres.    Proféticamente predijo la segunda venida de Cristo a nuestro mundo, y su obra en ese tiempo.    Su vida fue un ejemplo de cristianismo consecuente. Sólo labios santos debieran presentar las palabras de Dios en forma de acusaciones y juicios.    Su profecía no se encuentra en los escritos del Antiguo Testamento. Quizá nunca encontremos libro alguno que relate las obras de Enoc, pero Judas-profeta de Dios-las menciona”.</w:t>
      </w:r>
    </w:p>
    <w:p>
      <w:pPr>
        <w:pStyle w:val="Normal"/>
        <w:bidi w:val="0"/>
        <w:jc w:val="right"/>
        <w:rPr/>
      </w:pPr>
      <w:r>
        <w:rPr/>
        <w:t>Ms 43, 1900</w:t>
      </w:r>
    </w:p>
    <w:p>
      <w:pPr>
        <w:pStyle w:val="Normal"/>
        <w:bidi w:val="0"/>
        <w:jc w:val="left"/>
        <w:rPr>
          <w:rFonts w:ascii="Times New Roman" w:hAnsi="Times New Roman"/>
        </w:rPr>
      </w:pPr>
      <w:r>
        <w:rPr/>
      </w:r>
    </w:p>
    <w:p>
      <w:pPr>
        <w:pStyle w:val="Normal"/>
        <w:widowControl/>
        <w:suppressAutoHyphens w:val="false"/>
        <w:bidi w:val="0"/>
        <w:jc w:val="left"/>
        <w:rPr/>
      </w:pPr>
      <w:r>
        <w:rPr/>
        <w:t>116.-</w:t>
        <w:tab/>
        <w:t>“[Se cita Jud. 14, 15] El sermón predicado por Enoc y su traslación al cielo fueron un argumento convincente para todos los que vivían en el tiempo de Enoc.    Fueron un argumento que Matusalén y Noé podían usar con poder para mostrar que los justos podían ser trasladados”.</w:t>
      </w:r>
    </w:p>
    <w:p>
      <w:pPr>
        <w:pStyle w:val="Normal"/>
        <w:bidi w:val="0"/>
        <w:jc w:val="right"/>
        <w:rPr/>
      </w:pPr>
      <w:r>
        <w:rPr/>
        <w:t>Ms 46, 1895</w:t>
      </w:r>
    </w:p>
    <w:p>
      <w:pPr>
        <w:pStyle w:val="Normal"/>
        <w:bidi w:val="0"/>
        <w:jc w:val="left"/>
        <w:rPr>
          <w:rFonts w:ascii="Times New Roman" w:hAnsi="Times New Roman"/>
        </w:rPr>
      </w:pPr>
      <w:r>
        <w:rPr/>
      </w:r>
    </w:p>
    <w:p>
      <w:pPr>
        <w:pStyle w:val="Normal"/>
        <w:widowControl/>
        <w:suppressAutoHyphens w:val="false"/>
        <w:bidi w:val="0"/>
        <w:jc w:val="left"/>
        <w:rPr/>
      </w:pPr>
      <w:r>
        <w:rPr/>
        <w:t>117.-</w:t>
        <w:tab/>
        <w:t>“Hemos de estudiar cuidadosamente esta lección.    En ningún caso hemos de desviarnos de nuestra lealtad.    Ninguna obligación que Dios presente delante de nosotros debe ser motivo para que trabajemos, sin advertirlo, en contra del Señor.    Nuestro consejero debe ser la Palabra de Dios.    Él eligirá únicamente a los que le presten una perfecta y completa obediencia.    Los que siguen al Señor han de ser firmes y rectos en obedecer sus instrucciones.    Cualquier desviación que los lleve a seguir ideas o planes humanos los descalifica para que sean dignos de confianza.    Aun si tienen que caminar como lo hizo Enoc - sólo con Dios-, sus hijos deben separarse de los que no obedecen al Señor, que muestran que no tienen una relación vital con Dios.    El Señor Dios es un ejército, y todos los que están en su servicio comprenderán el significado de sus palabras dichas a Zorobabel: "No con ejército, ni con fuerza, sino con mi Espíritu, ha dicho Jehová de los ejércitos".</w:t>
      </w:r>
    </w:p>
    <w:p>
      <w:pPr>
        <w:pStyle w:val="Normal"/>
        <w:bidi w:val="0"/>
        <w:jc w:val="right"/>
        <w:rPr/>
      </w:pPr>
      <w:r>
        <w:rPr/>
        <w:t>Yl: 28-04-1898</w:t>
      </w:r>
    </w:p>
    <w:p>
      <w:pPr>
        <w:pStyle w:val="Normal"/>
        <w:bidi w:val="0"/>
        <w:jc w:val="left"/>
        <w:rPr>
          <w:rFonts w:ascii="Times New Roman" w:hAnsi="Times New Roman"/>
        </w:rPr>
      </w:pPr>
      <w:r>
        <w:rPr/>
      </w:r>
    </w:p>
    <w:p>
      <w:pPr>
        <w:pStyle w:val="Normal"/>
        <w:widowControl/>
        <w:suppressAutoHyphens w:val="false"/>
        <w:bidi w:val="0"/>
        <w:jc w:val="left"/>
        <w:rPr/>
      </w:pPr>
      <w:r>
        <w:rPr/>
        <w:t>118.-</w:t>
        <w:tab/>
        <w:t>“Dios no era una mera abstracción para David, sino una persona que realmente estaba a su lado.    Enoc caminó con Dios (Gén. 5: 22; ver 2JT 237; 8T 329-331). Moisés mantuvo delante de sí una visión de Dios (ver 2JT 268). Nosotros también necesitamos sentir la constante presencia de Dios.    Ello no sólo nos inducirá a no pecar, sino que también alegrará el corazón, iluminará la vida y dará sentido a las experiencias del diario vivir”.</w:t>
      </w:r>
    </w:p>
    <w:p>
      <w:pPr>
        <w:pStyle w:val="Normal"/>
        <w:bidi w:val="0"/>
        <w:jc w:val="right"/>
        <w:rPr/>
      </w:pPr>
      <w:r>
        <w:rPr/>
        <w:t>3CBA: El Libro de los Salmos; Salmo 16:8</w:t>
      </w:r>
    </w:p>
    <w:p>
      <w:pPr>
        <w:pStyle w:val="Normal"/>
        <w:bidi w:val="0"/>
        <w:jc w:val="left"/>
        <w:rPr>
          <w:rFonts w:ascii="Times New Roman" w:hAnsi="Times New Roman"/>
        </w:rPr>
      </w:pPr>
      <w:r>
        <w:rPr/>
      </w:r>
    </w:p>
    <w:p>
      <w:pPr>
        <w:pStyle w:val="Normal"/>
        <w:widowControl/>
        <w:suppressAutoHyphens w:val="false"/>
        <w:bidi w:val="0"/>
        <w:jc w:val="left"/>
        <w:rPr/>
      </w:pPr>
      <w:r>
        <w:rPr/>
        <w:t>119.-</w:t>
        <w:tab/>
        <w:t>“Si el cristiano de alguna manera ha de prosperar y progresar, debe hacerlo en medio de aquellos que no conocen a    Dios, en medio de burladores, y sometido al ridículo.    Pero debe mantenerse derecho como la palmera del desierto.    El cielo</w:t>
      </w:r>
    </w:p>
    <w:p>
      <w:pPr>
        <w:pStyle w:val="Normal"/>
        <w:widowControl/>
        <w:suppressAutoHyphens w:val="false"/>
        <w:bidi w:val="0"/>
        <w:jc w:val="left"/>
        <w:rPr/>
      </w:pPr>
      <w:r>
        <w:rPr/>
        <w:t>puede ser como bronce, la arena del desierto puede golpear las raíces de la palmera y amontonarse alrededor de su tronco; sin embargo, el árbol vive siempre lozano, fresco y vigoroso en medio de las candentes arenas del desierto.    Remuévase la arena hasta llegar a las raicillas de la palmera, y se descubrirá el secreto de su vida; avanza hacia abajo, profundamente, por debajo</w:t>
      </w:r>
    </w:p>
    <w:p>
      <w:pPr>
        <w:pStyle w:val="Normal"/>
        <w:widowControl/>
        <w:suppressAutoHyphens w:val="false"/>
        <w:bidi w:val="0"/>
        <w:jc w:val="left"/>
        <w:rPr/>
      </w:pPr>
      <w:r>
        <w:rPr/>
        <w:t>de la superficie hasta las aguas secretas, ocultas en la tierra.    Los cristianos, sin duda, pueden ser representados adecuadamente por la palmera.    Son como Enoc: aunque estén rodeados por influencias corruptoras, su fe se aferra del Invisible.    Caminan con Dios y obtienen vigor y gracia de él para resistir la corrupción moral que los rodea.    Como Daniel en la corte de</w:t>
      </w:r>
    </w:p>
    <w:p>
      <w:pPr>
        <w:pStyle w:val="Normal"/>
        <w:widowControl/>
        <w:suppressAutoHyphens w:val="false"/>
        <w:bidi w:val="0"/>
        <w:jc w:val="left"/>
        <w:rPr/>
      </w:pPr>
      <w:r>
        <w:rPr/>
        <w:t>Babilonia, se mantienen puros y sin contaminación; su vida está escondida con Cristo en Dios.    Son virtuosos en espíritu en medio de la depravación; fieles y leales, fervientes y entusiastas, mientras están rodeados por incrédulos, por hipócritas con apariencia de piedad, por impíos y mundanos.    Su fe y su vida están ocultas con Cristo en Dios. Jesús está en ellos como una fuente de agua que brota para vida eterna.    La fe, como las raicillas de la palmera, penetra debajo de las cosas que se ven y extrae alimento espiritual de la Fuente de la vida”.</w:t>
      </w:r>
    </w:p>
    <w:p>
      <w:pPr>
        <w:pStyle w:val="Normal"/>
        <w:bidi w:val="0"/>
        <w:jc w:val="right"/>
        <w:rPr/>
      </w:pPr>
      <w:r>
        <w:rPr/>
        <w:t>ST 8-7-1886</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suppressAutoHyphens w:val="false"/>
        <w:bidi w:val="0"/>
        <w:jc w:val="left"/>
        <w:rPr/>
      </w:pPr>
      <w:r>
        <w:rPr>
          <w:b/>
        </w:rPr>
        <w:t>Nota del Compilador</w:t>
      </w:r>
      <w:r>
        <w:rPr/>
        <w:t>: Este es un resumen de todo lo que existe en español en relación a Enoc. Si falta alguna cita importante del Espíritu de Profecía, les agradecería que me la hicieran llegar, para tener este documento lo más completo posibl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r>
        <w:rPr>
          <w:b/>
          <w:sz w:val="24"/>
        </w:rPr>
        <w:t>Erwin Eulner M.</w:t>
      </w:r>
    </w:p>
    <w:p>
      <w:pPr>
        <w:pStyle w:val="Normal"/>
        <w:bidi w:val="0"/>
        <w:jc w:val="center"/>
        <w:rPr>
          <w:rFonts w:ascii="Times New Roman" w:hAnsi="Times New Roman"/>
          <w:b/>
          <w:b/>
          <w:sz w:val="24"/>
        </w:rPr>
      </w:pPr>
      <w:r>
        <w:rPr>
          <w:b/>
          <w:sz w:val="24"/>
        </w:rPr>
      </w:r>
    </w:p>
    <w:p>
      <w:pPr>
        <w:pStyle w:val="Normal"/>
        <w:bidi w:val="0"/>
        <w:jc w:val="center"/>
        <w:rPr/>
      </w:pPr>
      <w:r>
        <w:rPr>
          <w:b/>
          <w:sz w:val="24"/>
        </w:rPr>
        <w:t>ndu@interactiva.cl</w:t>
      </w:r>
    </w:p>
    <w:p>
      <w:pPr>
        <w:pStyle w:val="Normal"/>
        <w:bidi w:val="0"/>
        <w:jc w:val="center"/>
        <w:rPr>
          <w:rFonts w:ascii="Times New Roman" w:hAnsi="Times New Roman"/>
          <w:b/>
          <w:b/>
          <w:sz w:val="24"/>
        </w:rPr>
      </w:pPr>
      <w:r>
        <w:rPr>
          <w:b/>
          <w:sz w:val="24"/>
        </w:rPr>
      </w:r>
    </w:p>
    <w:p>
      <w:pPr>
        <w:pStyle w:val="Normal"/>
        <w:bidi w:val="0"/>
        <w:jc w:val="center"/>
        <w:rPr/>
      </w:pPr>
      <w:r>
        <w:rPr>
          <w:b/>
          <w:sz w:val="24"/>
        </w:rPr>
        <w:t>Iglesia Adventista del Séptimo Día de Pajaritos</w:t>
      </w:r>
    </w:p>
    <w:sectPr>
      <w:headerReference w:type="default" r:id="rId2"/>
      <w:type w:val="nextPage"/>
      <w:pgSz w:w="12240" w:h="20160"/>
      <w:pgMar w:left="1134" w:right="1134" w:gutter="0" w:header="709"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Pág.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p>
</w:hdr>
</file>

<file path=word/settings.xml><?xml version="1.0" encoding="utf-8"?>
<w:settings xmlns:w="http://schemas.openxmlformats.org/wordprocessingml/2006/main">
  <w:zoom w:percent="72"/>
  <w:defaultTabStop w:val="567"/>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ourier New" w:cs="Symbol"/>
      <w:color w:val="auto"/>
      <w:kern w:val="2"/>
      <w:sz w:val="20"/>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538</Words>
  <Characters>129772</Characters>
  <CharactersWithSpaces>10567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08:28:00Z</dcterms:created>
  <dc:creator>Erwin Eulner M.</dc:creator>
  <dc:description/>
  <dc:language>en-US</dc:language>
  <cp:lastModifiedBy/>
  <dcterms:modified xsi:type="dcterms:W3CDTF">1999-02-18T08:28:00Z</dcterms:modified>
  <cp:revision>2</cp:revision>
  <dc:subject/>
  <dc:title>En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nuel Sánchez-Cosgalla Rubio</vt:lpwstr>
  </property>
</Properties>
</file>