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32"/>
          <w:szCs w:val="32"/>
          <w:u w:val="single"/>
        </w:rPr>
      </w:pPr>
      <w:r>
        <w:rPr>
          <w:b/>
          <w:bCs/>
          <w:i/>
          <w:iCs/>
          <w:sz w:val="32"/>
          <w:szCs w:val="32"/>
          <w:u w:val="single"/>
        </w:rPr>
        <w:t>El Problema de los Computadores (y2k)</w:t>
      </w:r>
    </w:p>
    <w:p>
      <w:pPr>
        <w:pStyle w:val="Normal"/>
        <w:spacing w:lineRule="atLeast" w:line="240"/>
        <w:rPr>
          <w:b/>
          <w:b/>
          <w:bCs/>
          <w:i/>
          <w:i/>
          <w:iCs/>
          <w:sz w:val="32"/>
          <w:szCs w:val="32"/>
          <w:u w:val="single"/>
        </w:rPr>
      </w:pPr>
      <w:r>
        <w:rPr>
          <w:b/>
          <w:bCs/>
          <w:i/>
          <w:iCs/>
          <w:sz w:val="32"/>
          <w:szCs w:val="32"/>
          <w:u w:val="single"/>
        </w:rPr>
      </w:r>
    </w:p>
    <w:p>
      <w:pPr>
        <w:pStyle w:val="Normal"/>
        <w:spacing w:lineRule="atLeast" w:line="240"/>
        <w:rPr/>
      </w:pPr>
      <w:r>
        <w:rPr/>
        <w:tab/>
        <w:t>¿Cuántos se han informado un poco a respecto de este problema con la fecha de los computadores? Asistí a una conferencia hace unas tres semanas, donde el título era: "La humanidad tiembla por causa de dos ceros".</w:t>
      </w:r>
    </w:p>
    <w:p>
      <w:pPr>
        <w:pStyle w:val="Normal"/>
        <w:spacing w:lineRule="atLeast" w:line="240"/>
        <w:rPr/>
      </w:pPr>
      <w:r>
        <w:rPr/>
        <w:tab/>
        <w:t>En la red adventista “adventist.org” hubo ya un debate sobre este tema y yo alcancé a bajar 8 páginas sobre el mismo que ya no están más disponibles. El problema comenzó cuando estos aparatos comenzaron a salir allá por los años 50. En esos tiempos el problema de memoria en los programas era crítico. Costaba mucho dinero colocar algunos bytes más a disposición del usuario. Por lo tanto, cuando había que poner la fecha, se decidió simplemente suprimir los dos primeros dígitos del año. En nuestro día a día también hacemos lo mismo. Nadie casi dice yo nací el 26 de Febrero de 1981. Todos dicen yo nací el 30-04-91. Pero el tiempo pasó y ahora se producirá un cambio de siglo y el problema se vuelve urgentísimo y grave.</w:t>
      </w:r>
    </w:p>
    <w:p>
      <w:pPr>
        <w:pStyle w:val="Normal"/>
        <w:spacing w:lineRule="atLeast" w:line="240"/>
        <w:rPr/>
      </w:pPr>
      <w:r>
        <w:rPr/>
        <w:tab/>
        <w:t>Los computadores posteriores a 1993, ya no tienen este problema, pero los anteriores sí lo tienen, y si trabajan con una base de datos que está a disposición de muchos usuarios en una red, entonces el problema es grave.</w:t>
      </w:r>
    </w:p>
    <w:p>
      <w:pPr>
        <w:pStyle w:val="Normal"/>
        <w:spacing w:lineRule="atLeast" w:line="240"/>
        <w:rPr/>
      </w:pPr>
      <w:r>
        <w:rPr/>
        <w:tab/>
        <w:t>Los computadores pueden tomar dos decisiones cuando se enfrenten al cambio de año: o arrojan un error y siguen "funcionando" o simplemente mandan parar todas sus actividades, hasta que el problema sea totalmente resuelto. Eso dependerá de cómo fue hecho el software y del lenguaje utilizado para el mismo. Hoy día nadie sabe con seguridad que es lo que determinado computador hará, cuando llegue el 01-01-2000. El problema está en que el computador va a saltar del año 99 al año 00 y eso él no lo va a entender, si es que no está programado para así hacerlo. Para nosotros es obvio que después del 99 viene el 2000, pero para el computador no hay nada obvio. ¡Hay que decírselo!</w:t>
      </w:r>
    </w:p>
    <w:p>
      <w:pPr>
        <w:pStyle w:val="Normal"/>
        <w:spacing w:lineRule="atLeast" w:line="240"/>
        <w:rPr/>
      </w:pPr>
      <w:r>
        <w:rPr/>
        <w:tab/>
        <w:t>Muchos programas (la mayoría) hoy en día están hechos en lenguajes que ya no se usan más, por haber quedado ultrapasados. Algunos programadores de esos lenguajes ni siquiera existen más. En muchos casos es difícil cambiar esos programas por programas nuevos.</w:t>
      </w:r>
    </w:p>
    <w:p>
      <w:pPr>
        <w:pStyle w:val="Normal"/>
        <w:spacing w:lineRule="atLeast" w:line="240"/>
        <w:rPr/>
      </w:pPr>
      <w:r>
        <w:rPr/>
        <w:tab/>
        <w:t>El mayor problema hoy en día es TIEMPO y DINERO. Tengo aquí conmigo una copia de un artículo de la revista PC Magazine en español. El editorial dice: "Se buscan 95.000 técnicos en computación". Por increible que parezca, los Estados Unidos es el país donde este problemas es más grave, justamente porque la base instalada de computadores, es sin duda la mayor del mundo.</w:t>
      </w:r>
    </w:p>
    <w:p>
      <w:pPr>
        <w:pStyle w:val="Normal"/>
        <w:spacing w:lineRule="atLeast" w:line="240"/>
        <w:rPr/>
      </w:pPr>
      <w:r>
        <w:rPr/>
        <w:t>Se les está dando notas a las empresas, para ver cuan preparadas o despreparadas ellas están. La mayoría de las empresas NO están preparadas.</w:t>
      </w:r>
    </w:p>
    <w:p>
      <w:pPr>
        <w:pStyle w:val="Normal"/>
        <w:spacing w:lineRule="atLeast" w:line="240"/>
        <w:rPr/>
      </w:pPr>
      <w:r>
        <w:rPr/>
        <w:tab/>
        <w:t>Aquí en Chile, el Canal 13 de Televisión presentó un programa muy bueno a respecto de este problema. Dura 30 minutos y presenta bastantes casos reales. Veamos algunos:</w:t>
      </w:r>
    </w:p>
    <w:p>
      <w:pPr>
        <w:pStyle w:val="Normal"/>
        <w:spacing w:lineRule="atLeast" w:line="240"/>
        <w:rPr/>
      </w:pPr>
      <w:r>
        <w:rPr/>
        <w:t>- Las compañías aéreas decidieron no volar en la ultima semana de este año, porque ya están previendo que nadie va a querer volar en esa fecha. Solo que se están dando cuenta que no hay espacio físico suficiente como para mantener a todos los aviones en tierra simultaneamente.</w:t>
      </w:r>
    </w:p>
    <w:p>
      <w:pPr>
        <w:pStyle w:val="Normal"/>
        <w:spacing w:lineRule="atLeast" w:line="240"/>
        <w:rPr/>
      </w:pPr>
      <w:r>
        <w:rPr/>
        <w:t>- Un avión que saliese el 31-12-99 y le tocase el cambio de siglo en pleno vuelo, podría ver sus turbinas completamente paradas . El computador pensaría que hace 99 años que este avión no se le hace mantención y simplemente mandaría parar todo.</w:t>
      </w:r>
    </w:p>
    <w:p>
      <w:pPr>
        <w:pStyle w:val="Normal"/>
        <w:spacing w:lineRule="atLeast" w:line="240"/>
        <w:rPr/>
      </w:pPr>
      <w:r>
        <w:rPr/>
        <w:t>- En Estados Unidos, una red de supermercados cambió la fecha de su computador central y este mandó destruir toda una partida de alimentos, porque según él, estaban "vencidos". Y allá eso se hace automáticamente a través de robots.</w:t>
      </w:r>
    </w:p>
    <w:p>
      <w:pPr>
        <w:pStyle w:val="Normal"/>
        <w:spacing w:lineRule="atLeast" w:line="240"/>
        <w:rPr/>
      </w:pPr>
      <w:r>
        <w:rPr/>
        <w:t>- Los Bancos están en serios problemas. Los cartones de credito pueden quedar todos obsoletos el 01-01-2000. Estados Unidos y Canada están imprimiendo dólares a un ritmo nunca visto antes. Están temiendo que las personas comiencen a retirar sus dinero de las cuentas de los Bancos. Las cuentas corrientes pueden quedar bloqueadas en ese mismo día.</w:t>
      </w:r>
    </w:p>
    <w:p>
      <w:pPr>
        <w:pStyle w:val="Normal"/>
        <w:spacing w:lineRule="atLeast" w:line="240"/>
        <w:rPr/>
      </w:pPr>
      <w:r>
        <w:rPr/>
        <w:t>- Las compañías de distribución de energía eléctrica en Estados Unidos, le cambiaron la fecha a su computador para probar el sistema. 17 Estados se quedaron sin energía eléctrica.</w:t>
      </w:r>
    </w:p>
    <w:p>
      <w:pPr>
        <w:pStyle w:val="Normal"/>
        <w:spacing w:lineRule="atLeast" w:line="240"/>
        <w:rPr/>
      </w:pPr>
      <w:r>
        <w:rPr/>
        <w:t>- Un funcionario del Pentágono dijo que los supermercados y las compañías aéreas y otros podían cambiar la fecha casi sin problemas mayores. Pero si ellos tocaban el reloj central del Pentágono, NADIE sabe lo que podría pasar, especialmente con los misiles que están apuntados para diversos países considerados hasta hace poco tiempo como "enemigos".</w:t>
      </w:r>
    </w:p>
    <w:p>
      <w:pPr>
        <w:pStyle w:val="Normal"/>
        <w:spacing w:lineRule="atLeast" w:line="240"/>
        <w:rPr/>
      </w:pPr>
      <w:r>
        <w:rPr/>
        <w:t>- Un programador dijo que él está comprando alimentos y luz de velas y se irá para Chiloé (una isla bien al sur de Chile) a un lugar bien alejado de la civilización con su familia, pero que aquí en Santiago él NO se queda.</w:t>
      </w:r>
    </w:p>
    <w:p>
      <w:pPr>
        <w:pStyle w:val="Normal"/>
        <w:spacing w:lineRule="atLeast" w:line="240"/>
        <w:rPr/>
      </w:pPr>
      <w:r>
        <w:rPr/>
      </w:r>
    </w:p>
    <w:p>
      <w:pPr>
        <w:pStyle w:val="Normal"/>
        <w:spacing w:lineRule="atLeast" w:line="240"/>
        <w:rPr/>
      </w:pPr>
      <w:r>
        <w:rPr/>
        <w:tab/>
        <w:t>En la revista “Signs of the Times” de Enero de 1999, que la tengo aquí delante de mi, hay un artículo del Pr. Ralph Blodgett (especialista en computadores y que es el responsable por la red adventista en Compuserve y ahora también en Internet), que cita la opinión de varias personas. Aquí van algunas:</w:t>
      </w:r>
    </w:p>
    <w:p>
      <w:pPr>
        <w:pStyle w:val="Normal"/>
        <w:spacing w:lineRule="atLeast" w:line="240"/>
        <w:rPr/>
      </w:pPr>
      <w:r>
        <w:rPr/>
        <w:t>- "Si el 01 de Enero del 2000 fuese mañana, podríamos perder la civilización occidental" Senador Robert Bennett (Utah).</w:t>
      </w:r>
    </w:p>
    <w:p>
      <w:pPr>
        <w:pStyle w:val="Normal"/>
        <w:spacing w:lineRule="atLeast" w:line="240"/>
        <w:rPr/>
      </w:pPr>
      <w:r>
        <w:rPr/>
        <w:t>- "El problema del y2k (año 2000 en jerga computacional: year two 000) es uno de los problemas más importantes que enfrenta no solamente los negocios de Inglaterra sino que toda la economía global. Su impacto no debe ser subestimado" Primer Ministro Ingles Tony Blair.</w:t>
      </w:r>
    </w:p>
    <w:p>
      <w:pPr>
        <w:pStyle w:val="Normal"/>
        <w:spacing w:lineRule="atLeast" w:line="240"/>
        <w:rPr/>
      </w:pPr>
      <w:r>
        <w:rPr/>
        <w:t>- "La posibilidad que el y2k cause una profunda recesión es del 70%" El economista jefe del Deutsche Morgan Grenfell Inc. de New York, Edward Yardeni.</w:t>
      </w:r>
    </w:p>
    <w:p>
      <w:pPr>
        <w:pStyle w:val="Normal"/>
        <w:spacing w:lineRule="atLeast" w:line="240"/>
        <w:rPr/>
      </w:pPr>
      <w:r>
        <w:rPr/>
        <w:t>- "El Lloyd de Londres estima que los problemas resultantes del y2k alcanzará 1 trillón de dólares solo en los Estados Unidos" San Francisco Chronicle, 20 de Junio de 1997.</w:t>
      </w:r>
    </w:p>
    <w:p>
      <w:pPr>
        <w:pStyle w:val="Normal"/>
        <w:spacing w:lineRule="atLeast" w:line="240"/>
        <w:rPr/>
      </w:pPr>
      <w:r>
        <w:rPr/>
      </w:r>
    </w:p>
    <w:p>
      <w:pPr>
        <w:pStyle w:val="Normal"/>
        <w:spacing w:lineRule="atLeast" w:line="240"/>
        <w:rPr/>
      </w:pPr>
      <w:r>
        <w:rPr/>
        <w:tab/>
        <w:t>Otra manera de ver el problema es analizar como están actualmente las mayores empresa en relación a la preparación necesaria para llegar al 01-01-2000 en buenas condiciones:</w:t>
      </w:r>
    </w:p>
    <w:p>
      <w:pPr>
        <w:pStyle w:val="Normal"/>
        <w:spacing w:lineRule="atLeast" w:line="240"/>
        <w:rPr/>
      </w:pPr>
      <w:r>
        <w:rPr/>
      </w:r>
    </w:p>
    <w:p>
      <w:pPr>
        <w:pStyle w:val="Normal"/>
        <w:spacing w:lineRule="atLeast" w:line="240"/>
        <w:rPr/>
      </w:pPr>
      <w:r>
        <w:rPr/>
        <w:t>- El BankAmerica Corp descubrió que tiene que arreglar 2.500 computadores antes del 31 de diciembre de 1999. El Banco de San Francisco tiene 1.000 empleados y varios cientos de otros funcionarios externos trabajando en este proyecto. Ellos creen que este problema les significará un gasto de US$ 380 millones.</w:t>
      </w:r>
    </w:p>
    <w:p>
      <w:pPr>
        <w:pStyle w:val="Normal"/>
        <w:spacing w:lineRule="atLeast" w:line="240"/>
        <w:rPr/>
      </w:pPr>
      <w:r>
        <w:rPr/>
        <w:t>- En Junio de 1998, la compañía generadora de electricidad America, le informó al Senado, que ellos están trabajando en el problema del y2k, pero que no pueden garantizar que habrá energía eléctrica después del 01-01-2000.</w:t>
      </w:r>
    </w:p>
    <w:p>
      <w:pPr>
        <w:pStyle w:val="Normal"/>
        <w:spacing w:lineRule="atLeast" w:line="240"/>
        <w:rPr/>
      </w:pPr>
      <w:r>
        <w:rPr/>
        <w:t>- Unos especialistas han estimado que el costo para solucionar el y2k sería de US$ 600 billones, pero otros ya están diciendo que esa cifra sería apenas el MINIMO necesari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El Senador Stephen Horn (California) entregó una serie de relatorios en Junio de 1998 en relación al progreso que 24 empresas estatales de los Estados Unidos están haciendo para el año 2000. Él les dio una nota "F" a muchas empresas, incluyendo el Departamento de Transporte, Energía y Salud y Servicios Humanos. Los Departamentos de Defensa, Justicia, Agricultura y Educación recibieron una nota "D”. De una manera general, el Senador Horn calificó al gobierno con una nota "F" por su falta de preparación ante el problema.</w:t>
      </w:r>
    </w:p>
    <w:p>
      <w:pPr>
        <w:pStyle w:val="Normal"/>
        <w:spacing w:lineRule="atLeast" w:line="240"/>
        <w:rPr/>
      </w:pPr>
      <w:r>
        <w:rPr/>
        <w:t>- La Seguridad Social ha estado trabajando en este problema desde 1990 y es la que está mejor preparada de entre todas las agencias gobernamentales. Infelizmente, los 850 millones de pagos hechos todos los años, actualmente vienen del Departamento del Tesoro, el cual está entre los que obtuvieron una nota "F".</w:t>
      </w:r>
    </w:p>
    <w:p>
      <w:pPr>
        <w:pStyle w:val="Normal"/>
        <w:spacing w:lineRule="atLeast" w:line="240"/>
        <w:rPr/>
      </w:pPr>
      <w:r>
        <w:rPr/>
        <w:t>- La Administración de Aviación Federal, la cual controla el tráfico aéreo, tiene 250 sistemas computadorizados los cuales usan 50 lenguajes diferentes, con aproximadamente 23 millones de líneas de códigos. Ellos dicen que estarán listos a mediados de 1999, pero el escepticismo es muy grande, a pesar de todo.</w:t>
      </w:r>
    </w:p>
    <w:p>
      <w:pPr>
        <w:pStyle w:val="Normal"/>
        <w:spacing w:lineRule="atLeast" w:line="240"/>
        <w:rPr/>
      </w:pPr>
      <w:r>
        <w:rPr/>
        <w:t>- En 1990 solamente algunos problemas de códigos de líneas fallaron en la compañía AT&amp;T, de manera que todo el sistema de larga distancia se viniese abajo. Los técnicos estuvieron trabajando 9 horas para solucionar el problema. El problema del y2k envuelve millones de líneas y códigos tanto en industrias como en el gobierno y a través de todo el mundo.</w:t>
      </w:r>
    </w:p>
    <w:p>
      <w:pPr>
        <w:pStyle w:val="Normal"/>
        <w:spacing w:lineRule="atLeast" w:line="240"/>
        <w:rPr/>
      </w:pPr>
      <w:r>
        <w:rPr/>
        <w:t>- En Sacramento todas las puertas de la cárcel se abrieron simultaneamente, cuando le cambiaron la fecha al computador central, para ver lo que podría ocurrir.</w:t>
      </w:r>
    </w:p>
    <w:p>
      <w:pPr>
        <w:pStyle w:val="Normal"/>
        <w:spacing w:lineRule="atLeast" w:line="240"/>
        <w:rPr/>
      </w:pPr>
      <w:r>
        <w:rPr/>
        <w:t>- El 20 de Mayo de 1998 a las 18:00 hrs., el mal funcionamiento de un único satélite a 14.000 Km de distancia en el espacio, dejó en silencio virtualmente todo el Norte de America, envolviendo 45 millones de usuarios. El problema del y2k puede derrumbar todas las comunicaciones por satélite del mundo entero.</w:t>
      </w:r>
    </w:p>
    <w:p>
      <w:pPr>
        <w:pStyle w:val="Normal"/>
        <w:spacing w:lineRule="atLeast" w:line="240"/>
        <w:rPr/>
      </w:pPr>
      <w:r>
        <w:rPr/>
        <w:t>- En Junio de 1998, cuando el sistema de reservas por computador del Grupo Sabre quedó fuera de operación por 3 horas, aproximadamente 50 líneas aéreas alrededor del mundo tuvieron problemas para conseguir con que sus vuelos saliesen a la hora prevista. El problema estaba en un disyuntor automático en la central de la base de datos en Tulsa, Oklahoma. Nuevamente, el y2k puede ocasionar el mismo tipo de problemas, solo que a nivel mundial.</w:t>
      </w:r>
    </w:p>
    <w:p>
      <w:pPr>
        <w:pStyle w:val="Normal"/>
        <w:spacing w:lineRule="atLeast" w:line="240"/>
        <w:rPr/>
      </w:pPr>
      <w:r>
        <w:rPr/>
      </w:r>
    </w:p>
    <w:p>
      <w:pPr>
        <w:pStyle w:val="Normal"/>
        <w:spacing w:lineRule="atLeast" w:line="240"/>
        <w:rPr/>
      </w:pPr>
      <w:r>
        <w:rPr/>
        <w:tab/>
        <w:t>Aún cuando un sistema esté realmente preparado para enfrentar con éxito el 01-01-2000, el problema es que muchos sistemas están interconectados con otros sistemas, funcionando en red, lo cual hace que aquel sistema que no está preparado “arrastre” los demás sistemas. Aquí en Chile, el único sistema que está completamente listo para llegar al 01-01-2000 es el Servicio de Impuestos Internos. Sucede que ellos vienen trabajando con una base de datos desde 1892 me parece, y por lo tanto ya enfrentaron un cambio de siglo. Por lo tanto ellos exigieron en sus formularios, que el año fuese colocado con sus cuatro dígitos. Cuando computadorizaron su sistema, lo hicieron inmediatamente con los cuatro dígitos para el año, y hoy están totalmente al día, sin tener que gastar ni tiempo ni dinero. Y tiempo y dinero es lo que la mayoría de los países NO tiene.</w:t>
      </w:r>
    </w:p>
    <w:p>
      <w:pPr>
        <w:pStyle w:val="Normal"/>
        <w:spacing w:lineRule="atLeast" w:line="240"/>
        <w:rPr/>
      </w:pPr>
      <w:r>
        <w:rPr/>
        <w:tab/>
        <w:t>En Diciembre de 1998, tuvimos aquí en Santiago un black-out de aproximadamente 4 horas. Los Bancos tuvieron que trabajar durante 4 o 5 días, las 24 horas, para recuperar sus bases de datos. No hay ningún Banco que tenga un sistema de back-up que funcione por más de un par de horas a plena carga. He sabido que un Banco llegó a la conclusión, que si se queda sin energía eléctrica por 4 días, el Banco simplemente quiebra!!!</w:t>
      </w:r>
    </w:p>
    <w:p>
      <w:pPr>
        <w:pStyle w:val="Normal"/>
        <w:spacing w:lineRule="atLeast" w:line="240"/>
        <w:rPr/>
      </w:pPr>
      <w:r>
        <w:rPr/>
        <w:tab/>
        <w:t>Otro problema que también estamos enfrentando, es que ninguna institución va a decirle a sus usuarios cuan mal preparada está para enfrentar el 01-01-2000. Los Bancos están haciendo propaganda en este sentido, diciendo que están preparados. Pero la verdad parece ser que eso no es así. Por eso Estados Unidos y Canadá están imprimiendo dinero en efectivo en grandes cantidades. Se teme un rush de los usuarios. Por eso Canadá quiere a la Policía Montada en estado de alerta a partir del mes de Octubre de este año. Ellos suprimieron las vacaciones a partir de ese mes.</w:t>
      </w:r>
    </w:p>
    <w:p>
      <w:pPr>
        <w:pStyle w:val="Normal"/>
        <w:spacing w:lineRule="atLeast" w:line="240"/>
        <w:rPr/>
      </w:pPr>
      <w:r>
        <w:rPr/>
        <w:tab/>
        <w:t>Sin embargo, no debemos alarmarnos ni crear pánico. Las cosas que tengan que suceder, pues sucederán. Lo que sí tenemos que hacer, es buscar diariamente a nuestro Señor y Salvador Jesús Cristo. Él sabe exactamente lo que a suceder y cómo va a ser. Todo esto tiene que hacernos despertar y prepararnos para encontrarnos con nuestro Dios.</w:t>
      </w:r>
    </w:p>
    <w:p>
      <w:pPr>
        <w:pStyle w:val="Normal"/>
        <w:spacing w:lineRule="atLeast" w:line="240"/>
        <w:rPr/>
      </w:pPr>
      <w:r>
        <w:rPr/>
        <w:tab/>
        <w:t>Por otro lado, el Papa Juan Pablo II, en su última carta, ha dicho que venderá indulgencias durante este año de 1999, como una manera de “preparar convenientemente el Jubileo”. Todos sabemos que el Papa quiere celebrar el Jubileo el 01-01-2000 en Jerusalén, con una reunión multidenominacional de Iglesias. Como ese día va a caer Sábado, el Papa está pensando declarar nulo ese día. Parece que todo está queriendo convergir para el día 01-01-2000. Por lo menos hay un acontecimiento que no va a suceder ese día, y es el alineamiento de los planetas del sistema solar el día 05-05-2000. Se esperan que ocurran terremotos e inundaciones por esa época, debido a que estando todos los planetas en línea, la fuerza gravitacional va a estar dirigida en practicamente un solo sentido (hacia afuera), y eso ciertamente puede provocar graves problemas.</w:t>
      </w:r>
    </w:p>
    <w:p>
      <w:pPr>
        <w:pStyle w:val="Normal"/>
        <w:spacing w:lineRule="atLeast" w:line="240"/>
        <w:rPr/>
      </w:pPr>
      <w:r>
        <w:rPr/>
        <w:tab/>
        <w:t>Y ahora hagamos la conexión entre todos estos acontecimientos y las profecías de Daniel y Apocalipsis. En el libro “Eventos de los Últimos Días”, la hermana White dice lo siguiente (los destaques son míos):</w:t>
      </w:r>
    </w:p>
    <w:p>
      <w:pPr>
        <w:pStyle w:val="Normal"/>
        <w:spacing w:lineRule="atLeast" w:line="240"/>
        <w:rPr/>
      </w:pPr>
      <w:r>
        <w:rPr/>
        <w:tab/>
        <w:t xml:space="preserve">“Cuando nuestra nación promulgue leyes en sus concilios legislativos para comprometer la conciencia de los hombres en cuanto a sus privilegios religiosos, imponiendo la observancia del domingo y usando un poder opresivo contra los que guardan el día de reposo del séptimo día, la ley de Dios será sin duda invalidada en nuestro país; </w:t>
      </w:r>
      <w:r>
        <w:rPr>
          <w:b/>
          <w:bCs/>
        </w:rPr>
        <w:t>y a la apostasía nacional seguirá la ruina de la nación</w:t>
      </w:r>
      <w:r>
        <w:rPr/>
        <w:t>” (EUD: 137).</w:t>
      </w:r>
    </w:p>
    <w:p>
      <w:pPr>
        <w:pStyle w:val="Normal"/>
        <w:spacing w:lineRule="atLeast" w:line="240"/>
        <w:rPr/>
      </w:pPr>
      <w:r>
        <w:rPr/>
        <w:tab/>
        <w:t xml:space="preserve">“En el tiempo cuando la apostasía sea nacional, cuando los dirigentes del país, obrando de acuerdo con el plan de acción satánico, se alisten junto al hombre de pecado, entonces se colmará la medida de la culpa; </w:t>
      </w:r>
      <w:r>
        <w:rPr>
          <w:b/>
          <w:bCs/>
        </w:rPr>
        <w:t>la apostasía nacional es la señal para que ocurra la ruina nacional</w:t>
      </w:r>
      <w:r>
        <w:rPr/>
        <w:t>” (EUD: 137).</w:t>
      </w:r>
    </w:p>
    <w:p>
      <w:pPr>
        <w:pStyle w:val="Normal"/>
        <w:spacing w:lineRule="atLeast" w:line="240"/>
        <w:rPr/>
      </w:pPr>
      <w:r>
        <w:rPr/>
        <w:tab/>
        <w:t>“El Estado pondrá bajo su cuidado y protección los principios católicos romanos</w:t>
      </w:r>
      <w:r>
        <w:rPr>
          <w:b/>
          <w:bCs/>
        </w:rPr>
        <w:t>. A esta apostasía nacional le seguirá rápidamente la ruina nacional</w:t>
      </w:r>
      <w:r>
        <w:rPr/>
        <w:t>” (EUD: 137).</w:t>
      </w:r>
    </w:p>
    <w:p>
      <w:pPr>
        <w:pStyle w:val="Normal"/>
        <w:spacing w:lineRule="atLeast" w:line="240"/>
        <w:rPr/>
      </w:pPr>
      <w:r>
        <w:rPr/>
        <w:tab/>
        <w:t xml:space="preserve">“Cuando las iglesias protestantes se unan con el poder secular para sostener una falsa religión, a la cual se opusieron sus antepasados soportando la más terrible persecución, entonces el día de descanso papal será hecho obligatorio por la autoridad combinada de la Iglesia y el Estado. </w:t>
      </w:r>
      <w:r>
        <w:rPr>
          <w:b/>
          <w:bCs/>
        </w:rPr>
        <w:t>Habrá una apostasía nacional que determinará tan sólo la ruina nacional</w:t>
      </w:r>
      <w:r>
        <w:rPr/>
        <w:t>” (EUD: 138).</w:t>
      </w:r>
    </w:p>
    <w:p>
      <w:pPr>
        <w:pStyle w:val="Normal"/>
        <w:spacing w:lineRule="atLeast" w:line="240"/>
        <w:rPr/>
      </w:pPr>
      <w:r>
        <w:rPr/>
        <w:tab/>
        <w:t xml:space="preserve">“Cuando el Estado haga uso de su poder para poner en vigor los decretos y sostener las instituciones de la iglesia, entonces la protestante Norteamérica habrá formado una imagen del papado y </w:t>
      </w:r>
      <w:r>
        <w:rPr>
          <w:b/>
          <w:bCs/>
        </w:rPr>
        <w:t>habrá una apostasía nacional que sólo concluirá en la ruina nacional</w:t>
      </w:r>
      <w:r>
        <w:rPr/>
        <w:t>” (EUD: 13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w:t>
      </w:r>
      <w:r>
        <w:rPr>
          <w:b/>
          <w:bCs/>
        </w:rPr>
        <w:t>El reemplazo de lo verdadero por lo falso es el último acto del drama</w:t>
      </w:r>
      <w:r>
        <w:rPr/>
        <w:t xml:space="preserve">. Dios se manifestará cuando esta sustitución llegue a ser universal. Cuando las leyes de los hombres sean exaltadas por sobre las leyes de Dios, cuando las potencias de esta tierra traten de obligar a los hombres a guardar el primer día de la semana, </w:t>
      </w:r>
      <w:r>
        <w:rPr>
          <w:b/>
          <w:bCs/>
        </w:rPr>
        <w:t>sabed que ha llegado el tiempo para que Dios actúe</w:t>
      </w:r>
      <w:r>
        <w:rPr/>
        <w:t>” (EUD: 139).</w:t>
      </w:r>
    </w:p>
    <w:p>
      <w:pPr>
        <w:pStyle w:val="Normal"/>
        <w:spacing w:lineRule="atLeast" w:line="240"/>
        <w:rPr/>
      </w:pPr>
      <w:r>
        <w:rPr/>
        <w:tab/>
        <w:t xml:space="preserve">“La sustitución de leyes humanas en lugar de la ley de Dios, la exaltación del domingo prescrita por una simple autoridad humana en reemplazo del Sábado bíblico, </w:t>
      </w:r>
      <w:r>
        <w:rPr>
          <w:b/>
          <w:bCs/>
        </w:rPr>
        <w:t>constituye el último acto del drama</w:t>
      </w:r>
      <w:r>
        <w:rPr/>
        <w:t>. Cuando esta sustitución sea universal, Dios se revelará. Se levantará en Su majestad y sacudirá poderosamente la tierra” (EUD: 139).</w:t>
      </w:r>
    </w:p>
    <w:p>
      <w:pPr>
        <w:pStyle w:val="Normal"/>
        <w:spacing w:lineRule="atLeast" w:line="240"/>
        <w:rPr/>
      </w:pPr>
      <w:r>
        <w:rPr/>
      </w:r>
    </w:p>
    <w:p>
      <w:pPr>
        <w:pStyle w:val="Normal"/>
        <w:spacing w:lineRule="atLeast" w:line="240"/>
        <w:rPr/>
      </w:pPr>
      <w:r>
        <w:rPr/>
        <w:tab/>
        <w:t>Yo creo que el decreto dominical en los Estados Unidos va a salir este año de 1999. Eso contribuirá a que el Jubileo del Papa Juan Pablo II sea convenientemente celebrado. Eso no nos deja casi nada de tiempo para nuestra preparación. Y preparación bíblicamente hablando,</w:t>
      </w:r>
      <w:r>
        <w:rPr>
          <w:b/>
          <w:bCs/>
        </w:rPr>
        <w:t xml:space="preserve"> </w:t>
      </w:r>
      <w:r>
        <w:rPr/>
        <w:t>quiere decir que tenemos que permitir que el carácter de Cristo sea  implantado en el nuestro. Eso significa nada más ni nada menos, que dejar de pecar, porque Cristo nos dio el ejemplo de que sí es posible lograrlo, con Su ayuda y con el poder del Espíritu Santo.  Y por último, no nos olvidemos que el juicio de Dios para con los vivos, comienza ANTES para los Adventistas del Séptimo Dia (ver 1Pedro 4:17).</w:t>
      </w:r>
    </w:p>
    <w:p>
      <w:pPr>
        <w:pStyle w:val="Normal"/>
        <w:spacing w:lineRule="atLeast" w:line="240"/>
        <w:rPr/>
      </w:pPr>
      <w:r>
        <w:rPr>
          <w:b/>
          <w:bCs/>
        </w:rPr>
        <w:tab/>
        <w:t>¿Conoces a Cristo? ¿Estás gastando tiempo TODOS los días para prepararte convenientemente? ¿Es esa tu MAYOR preocupación?</w:t>
      </w:r>
      <w:r>
        <w:rPr/>
        <w:t xml:space="preserve"> Te aconsejo que estudies tu Biblia como nunca lo has hecho antes. También te aconsejo que salgas de las grandes ciudades mientras puedas hacerlo. Algunos que no saben nada de todo esto, ya lo están haciendo. </w:t>
      </w:r>
    </w:p>
    <w:p>
      <w:pPr>
        <w:pStyle w:val="Normal"/>
        <w:spacing w:lineRule="atLeast" w:line="240"/>
        <w:rPr/>
      </w:pPr>
      <w:r>
        <w:rPr/>
        <w:tab/>
        <w:t>¡Preparados o no, el domingo y el fin de todo, se nos viene encima!</w:t>
      </w:r>
      <w:r>
        <w:rPr>
          <w:b/>
          <w:bCs/>
        </w:rPr>
        <w:t xml:space="preserve"> ¡Despierta!  ¡Prepárate! ¡Cristo viene!</w:t>
      </w:r>
      <w:r>
        <w:rPr/>
        <w:t xml:space="preserve"> Y será el mayor acontecimiento de TODA la historia... “Al comenzar estas cosas a suceder, </w:t>
      </w:r>
      <w:r>
        <w:rPr>
          <w:b/>
          <w:bCs/>
        </w:rPr>
        <w:t>exultad y ergued vuestras cabezas</w:t>
      </w:r>
      <w:r>
        <w:rPr/>
        <w:t xml:space="preserve">, porque vuestra redención se aproxima” (Luc. 21: 28). “Aquel que da testimonio de estas cosas dice: </w:t>
      </w:r>
      <w:r>
        <w:rPr>
          <w:b/>
          <w:bCs/>
        </w:rPr>
        <w:t>Ciertamente vengo sin demora</w:t>
      </w:r>
      <w:r>
        <w:rPr/>
        <w:t xml:space="preserve">. Amén. Ven, Señor Jesús”. (Apoc. 22: 20). </w:t>
      </w:r>
    </w:p>
    <w:p>
      <w:pPr>
        <w:pStyle w:val="Normal"/>
        <w:spacing w:lineRule="atLeast" w:line="240"/>
        <w:rPr/>
      </w:pPr>
      <w:r>
        <w:rPr/>
        <w:tab/>
        <w:t>Lee ahora</w:t>
      </w:r>
      <w:r>
        <w:rPr>
          <w:b/>
          <w:bCs/>
        </w:rPr>
        <w:t xml:space="preserve"> Isaías 55: 6-11 y Num. 6: 24-26</w:t>
      </w:r>
      <w:r>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 w:val="24"/>
          <w:szCs w:val="24"/>
        </w:rPr>
      </w:pPr>
      <w:r>
        <w:rPr>
          <w:sz w:val="24"/>
          <w:szCs w:val="24"/>
        </w:rPr>
      </w:r>
    </w:p>
    <w:p>
      <w:pPr>
        <w:pStyle w:val="Normal"/>
        <w:spacing w:lineRule="atLeast" w:line="24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r>
    </w:p>
    <w:p>
      <w:pPr>
        <w:pStyle w:val="Normal"/>
        <w:spacing w:lineRule="atLeast" w:line="240"/>
        <w:jc w:val="center"/>
        <w:rPr>
          <w:b/>
          <w:b/>
          <w:bCs/>
          <w:i/>
          <w:i/>
          <w:iCs/>
          <w:sz w:val="28"/>
          <w:szCs w:val="28"/>
        </w:rPr>
      </w:pPr>
      <w:r>
        <w:rPr>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8:49:00Z</dcterms:created>
  <dc:creator>Norberto Deocares Ulloa</dc:creator>
  <dc:description/>
  <dc:language>en-US</dc:language>
  <cp:lastModifiedBy>Norberto Deocares Ulloa</cp:lastModifiedBy>
  <dcterms:modified xsi:type="dcterms:W3CDTF">1999-01-06T07:52:00Z</dcterms:modified>
  <cp:revision>13</cp:revision>
  <dc:subject/>
  <dc:title>Santiago, 21-04-96</dc:title>
</cp:coreProperties>
</file>