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u w:val="single"/>
        </w:rPr>
      </w:pPr>
      <w:r>
        <w:rPr>
          <w:b/>
          <w:i/>
          <w:sz w:val="24"/>
          <w:u w:val="single"/>
        </w:rPr>
        <w:t>Una Sobrecarga de Información</w:t>
      </w:r>
    </w:p>
    <w:p>
      <w:pPr>
        <w:pStyle w:val="Normal"/>
        <w:rPr>
          <w:b/>
          <w:b/>
          <w:i/>
          <w:i/>
          <w:sz w:val="24"/>
          <w:u w:val="single"/>
        </w:rPr>
      </w:pPr>
      <w:r>
        <w:rPr>
          <w:b/>
          <w:i/>
          <w:sz w:val="24"/>
          <w:u w:val="single"/>
        </w:rPr>
      </w:r>
    </w:p>
    <w:p>
      <w:pPr>
        <w:pStyle w:val="Normal"/>
        <w:rPr/>
      </w:pPr>
      <w:r>
        <w:rPr/>
        <w:t xml:space="preserve"> “</w:t>
      </w:r>
      <w:r>
        <w:rPr/>
        <w:t>No hay nada que el gran seductor tema tanto como el que nos demos cuenta de sus artimañas.” El Conflicto de los Siglos, pág. 570.</w:t>
      </w:r>
    </w:p>
    <w:p>
      <w:pPr>
        <w:pStyle w:val="Normal"/>
        <w:rPr/>
      </w:pPr>
      <w:r>
        <w:rPr/>
      </w:r>
    </w:p>
    <w:p>
      <w:pPr>
        <w:pStyle w:val="Normal"/>
        <w:rPr/>
      </w:pPr>
      <w:r>
        <w:rPr/>
        <w:t>“</w:t>
      </w:r>
      <w:r>
        <w:rPr/>
        <w:t>Aquellos que se colocan bajo el control de Dios, para ser guiados y conducidos por él, discernirán la marcha de los eventos que él ha ordenado que ocurran.” Testimonies, tomo 7, pág. 14.</w:t>
      </w:r>
    </w:p>
    <w:p>
      <w:pPr>
        <w:pStyle w:val="Normal"/>
        <w:rPr/>
      </w:pPr>
      <w:r>
        <w:rPr/>
      </w:r>
    </w:p>
    <w:p>
      <w:pPr>
        <w:pStyle w:val="Normal"/>
        <w:rPr/>
      </w:pPr>
      <w:r>
        <w:rPr/>
        <w:t>“</w:t>
      </w:r>
      <w:r>
        <w:rPr/>
        <w:t xml:space="preserve">Dios desearía que estudiáramos los eventos que están ocurriendo a nuestro alrededor y que los comparemos con las predicciones de su Palabra, para que podamos comprender que estamos viviendo en los últimos días. Queremos nuestras Biblias y deseamos saber lo que está escrito en ellas. El estudiante diligente de la profecía será recompensado con revelaciones claras de la verdad, porque Jesús dijo: ‘Tu palabra es verdad’.” Signs of the Times, 1 de octubre de 1894. </w:t>
      </w:r>
    </w:p>
    <w:p>
      <w:pPr>
        <w:pStyle w:val="Normal"/>
        <w:rPr/>
      </w:pPr>
      <w:r>
        <w:rPr/>
        <w:t>1917</w:t>
      </w:r>
    </w:p>
    <w:p>
      <w:pPr>
        <w:pStyle w:val="Normal"/>
        <w:rPr/>
      </w:pPr>
      <w:r>
        <w:rPr/>
        <w:t>Ocurre el milagro de Fátima; comienza la revolución bolchevique, y los Estados Unidos de América entran en la primera guerra mundial, tomando su posición en la carrera para gobernar al mundo.</w:t>
      </w:r>
    </w:p>
    <w:p>
      <w:pPr>
        <w:pStyle w:val="Normal"/>
        <w:rPr/>
      </w:pPr>
      <w:r>
        <w:rPr/>
        <w:t>1946</w:t>
      </w:r>
    </w:p>
    <w:p>
      <w:pPr>
        <w:pStyle w:val="Normal"/>
        <w:rPr/>
      </w:pPr>
      <w:r>
        <w:rPr/>
        <w:t>Ministry Magazine, ejemplar de diciembre: Cuando el producto final lleva el sello de la casa publicadora oficial, tiene la aprobación denominacional. Entonces se convierte en una publicación denominacional y nó en una de carácter privado. Es una medida de autoridad.</w:t>
      </w:r>
    </w:p>
    <w:p>
      <w:pPr>
        <w:pStyle w:val="Normal"/>
        <w:rPr/>
      </w:pPr>
      <w:r>
        <w:rPr/>
        <w:t>1952</w:t>
      </w:r>
    </w:p>
    <w:p>
      <w:pPr>
        <w:pStyle w:val="Normal"/>
        <w:rPr/>
      </w:pPr>
      <w:r>
        <w:rPr/>
        <w:t xml:space="preserve">El Dr. Gene Nussbaum, Secretario de Libertad Religiosa de la División Europea del Sur, tiene seis diferentes audiencias con el papa—el Papa Pío XII. </w:t>
      </w:r>
    </w:p>
    <w:p>
      <w:pPr>
        <w:pStyle w:val="Normal"/>
        <w:rPr/>
      </w:pPr>
      <w:r>
        <w:rPr/>
        <w:t>1956</w:t>
      </w:r>
    </w:p>
    <w:p>
      <w:pPr>
        <w:pStyle w:val="Normal"/>
        <w:rPr/>
      </w:pPr>
      <w:r>
        <w:rPr/>
        <w:t>“</w:t>
      </w:r>
      <w:r>
        <w:rPr/>
        <w:t>Se percibió que los adventistas estaban negando tenazmente ciertas posturas doctrinales que se les habían atribuido previamente. La postura de los adventistas parece ser una nueva. Entre el adventismo del año 1956 y el del pasado, media un gran abismo. La postura del adventismo o ha sido revisada o llevada en dirección contraria. . . .</w:t>
      </w:r>
    </w:p>
    <w:p>
      <w:pPr>
        <w:pStyle w:val="Normal"/>
        <w:rPr/>
      </w:pPr>
      <w:r>
        <w:rPr/>
        <w:t>“</w:t>
      </w:r>
      <w:r>
        <w:rPr/>
        <w:t>Los líderes de la Iglesia Adventista del Séptimo Día repudiaron que la observancia del sábado del séptimo día sea una base de salvación [o] que de alguna manera sea un medio de salvación. . . .</w:t>
      </w:r>
    </w:p>
    <w:p>
      <w:pPr>
        <w:pStyle w:val="Normal"/>
        <w:rPr/>
      </w:pPr>
      <w:r>
        <w:rPr/>
        <w:t>“</w:t>
      </w:r>
      <w:r>
        <w:rPr/>
        <w:t>La doctrina de que debemos vencer el pecado uniéndonos a la Divinidad, y guardar perfectamente la ley de Dios para poder ser salvos, fue cambiada a la salvación que ellos [los adventistas del séptimo día y] [los evangélicos] confiesan que se encuentra en Cristo solamente.</w:t>
      </w:r>
    </w:p>
    <w:p>
      <w:pPr>
        <w:pStyle w:val="Normal"/>
        <w:rPr/>
      </w:pPr>
      <w:r>
        <w:rPr/>
        <w:t>“</w:t>
      </w:r>
      <w:r>
        <w:rPr/>
        <w:t>La salvación es solamente mediante la gracia a través de la sangre de Jesucristo, aparte de ninguna obra de la ley. La doctrina de que la obra de Cristo no fue concluida en el calvario, sino que desde el año 1844, él ha estado llevando a cabo un segundo ministerio, fue totalmente repudiada.</w:t>
      </w:r>
    </w:p>
    <w:p>
      <w:pPr>
        <w:pStyle w:val="Normal"/>
        <w:rPr/>
      </w:pPr>
      <w:r>
        <w:rPr/>
        <w:t>“</w:t>
      </w:r>
      <w:r>
        <w:rPr/>
        <w:t>La enseñanza de que Cristo tomó sobre sí la naturaleza caída del hombre y venció el pecado en esa naturaleza, fue negada una y otra vez por líderes en posiciones de responsabilidad en la Iglesia Adventista del Séptimo Día y fue repudiada con horror.” Eternity Magazine, otoño de 1956.</w:t>
      </w:r>
    </w:p>
    <w:p>
      <w:pPr>
        <w:pStyle w:val="Normal"/>
        <w:rPr/>
      </w:pPr>
      <w:r>
        <w:rPr/>
      </w:r>
    </w:p>
    <w:p>
      <w:pPr>
        <w:pStyle w:val="Normal"/>
        <w:rPr/>
      </w:pPr>
      <w:r>
        <w:rPr/>
        <w:t>1957</w:t>
      </w:r>
    </w:p>
    <w:p>
      <w:pPr>
        <w:pStyle w:val="Normal"/>
        <w:rPr/>
      </w:pPr>
      <w:r>
        <w:rPr/>
        <w:t>Publicación de Questions on Doctrine.</w:t>
      </w:r>
    </w:p>
    <w:p>
      <w:pPr>
        <w:pStyle w:val="Normal"/>
        <w:rPr/>
      </w:pPr>
      <w:r>
        <w:rPr/>
      </w:r>
    </w:p>
    <w:p>
      <w:pPr>
        <w:pStyle w:val="Normal"/>
        <w:rPr/>
      </w:pPr>
      <w:r>
        <w:rPr/>
        <w:t>“</w:t>
      </w:r>
      <w:r>
        <w:rPr/>
        <w:t>Dios despertará a sus hijos; si otros medios fracasan, se levantarán herejías entre ellos, que los zarandearán, separando el tamo del trigo.” Joyas de los Testimonios, tomo 2, pág. s312.</w:t>
      </w:r>
    </w:p>
    <w:p>
      <w:pPr>
        <w:pStyle w:val="Normal"/>
        <w:rPr/>
      </w:pPr>
      <w:r>
        <w:rPr/>
        <w:t>1959</w:t>
      </w:r>
    </w:p>
    <w:p>
      <w:pPr>
        <w:pStyle w:val="Normal"/>
        <w:rPr/>
      </w:pPr>
      <w:r>
        <w:rPr/>
        <w:t>Junio—Se anuncia el Concilio Vaticano II; éste comenzó en octubre de 1962 y terminó en el año 1965.</w:t>
      </w:r>
    </w:p>
    <w:p>
      <w:pPr>
        <w:pStyle w:val="Normal"/>
        <w:rPr/>
      </w:pPr>
      <w:r>
        <w:rPr/>
        <w:t>Extractos del libro Movement of Destiny</w:t>
      </w:r>
    </w:p>
    <w:p>
      <w:pPr>
        <w:pStyle w:val="Normal"/>
        <w:rPr/>
      </w:pPr>
      <w:r>
        <w:rPr/>
        <w:t>Capítulo 30—Cambiando la imagen menoscabada del adventismo</w:t>
      </w:r>
    </w:p>
    <w:p>
      <w:pPr>
        <w:pStyle w:val="Normal"/>
        <w:rPr/>
      </w:pPr>
      <w:r>
        <w:rPr/>
      </w:r>
    </w:p>
    <w:p>
      <w:pPr>
        <w:pStyle w:val="Normal"/>
        <w:rPr/>
      </w:pPr>
      <w:r>
        <w:rPr/>
        <w:t xml:space="preserve">I. Una Puerta de Acceso y de Diálogo Abierta para Nosotros.  </w:t>
      </w:r>
    </w:p>
    <w:p>
      <w:pPr>
        <w:pStyle w:val="Normal"/>
        <w:rPr/>
      </w:pPr>
      <w:r>
        <w:rPr/>
      </w:r>
    </w:p>
    <w:p>
      <w:pPr>
        <w:pStyle w:val="Normal"/>
        <w:rPr/>
      </w:pPr>
      <w:r>
        <w:rPr/>
        <w:t>1. Las preguntas surgen cuando estamos preparados—El Tiempo y las Circunstancias habían hecho su labor. Había amanecido un nuevo día. Como iglesia habíamos logrado unidad en puntos de vista en lo referente a la completa y eterna Deidad de Cristo—expresada inicialmente a través de nuestra declaración de “Creencias Fundamentales” del año 1931, seguida por otras. El acto de sacrificio expiatorio completado en la cruz—en una relación correcta con la mediación sacerdotal de Cristo —fue establecida en forma similar en el Certificado Bautismal del año 1941, ambos están ordenados en forma permanente en el Manuel de Iglesia.</w:t>
      </w:r>
    </w:p>
    <w:p>
      <w:pPr>
        <w:pStyle w:val="Normal"/>
        <w:rPr/>
      </w:pPr>
      <w:r>
        <w:rPr/>
      </w:r>
    </w:p>
    <w:p>
      <w:pPr>
        <w:pStyle w:val="Normal"/>
        <w:rPr/>
      </w:pPr>
      <w:r>
        <w:rPr/>
        <w:t>La remoción del último vestigio del arrianismo de nuestra literatura regular fue lograda mediante la supresión del clásico D &amp; R en el año 1944 y el persistente malentendido acerca de “la naturaleza pecaminosa de Cristo”, fue remediado suprimiendo el lamentable comentario en la versión revisada de Bible Readings [Las Hermosas Enseñanzas de la Biblia], del año 1949.</w:t>
      </w:r>
    </w:p>
    <w:p>
      <w:pPr>
        <w:pStyle w:val="Normal"/>
        <w:rPr/>
      </w:pPr>
      <w:r>
        <w:rPr/>
      </w:r>
    </w:p>
    <w:p>
      <w:pPr>
        <w:pStyle w:val="Normal"/>
        <w:rPr/>
      </w:pPr>
      <w:r>
        <w:rPr/>
        <w:t>Es significativo que una vez que estas cosas fueron arregladas —y aún empezando durante los últimos años de la década de los 1930— se empezaron a hacer preguntas escrutadoras con asombrosa frecuencia y contactos vitales a través de preguntas formuladas por eruditos con respecto a la fe fundamental de los adventistas del séptimo día, en relación con las Eternal Verities [Verdades Eternas]. Parecía ser espontáneo y simultáneo y llegó a ser un marcado fenómeno. Claramente, era el principio de una nueva forma de evangelismo para lograr la comprensión de eruditos no adventistas.</w:t>
      </w:r>
    </w:p>
    <w:p>
      <w:pPr>
        <w:pStyle w:val="Normal"/>
        <w:rPr/>
      </w:pPr>
      <w:r>
        <w:rPr/>
      </w:r>
    </w:p>
    <w:p>
      <w:pPr>
        <w:pStyle w:val="Normal"/>
        <w:rPr/>
      </w:pPr>
      <w:r>
        <w:rPr/>
        <w:t>2. UNA SUCESIÓN DE INVITACIONES LLEGARON EN ABUNDANCIA. Una serie de preguntas con invitaciones para hablar empezaron a llegar desde diversas esferas del mundo religioso. Junto con otras, tuve la oportunidad personal de responder a peticiones de muchos grupos de estudio para que les dijera “por qué soy un adventista del séptimo día”; siéndome asignado el mismo tópico casi siempre. Esas invitaciones provinieron de iglesias, colegios universitarios, y seminarios no adventistas—y aún de organizaciones seculares.</w:t>
      </w:r>
    </w:p>
    <w:p>
      <w:pPr>
        <w:pStyle w:val="Normal"/>
        <w:rPr/>
      </w:pPr>
      <w:r>
        <w:rPr/>
      </w:r>
    </w:p>
    <w:p>
      <w:pPr>
        <w:pStyle w:val="Normal"/>
        <w:rPr/>
      </w:pPr>
      <w:r>
        <w:rPr/>
      </w:r>
    </w:p>
    <w:p>
      <w:pPr>
        <w:pStyle w:val="Normal"/>
        <w:rPr/>
      </w:pPr>
      <w:r>
        <w:rPr/>
      </w:r>
    </w:p>
    <w:p>
      <w:pPr>
        <w:pStyle w:val="Normal"/>
        <w:rPr/>
      </w:pPr>
      <w:r>
        <w:rPr/>
        <w:t>Las iglesias incluían la Episcopal, la Presbiteriana, la Metodista, la Bautista, la Reformada, la Congregacionalista, los United Brethren [los Hermanos Unidos], y aún la fe Pentecostal y Unitaria, como también una organización de sacerdotes católicos romanos convertidos. De modo que escribo por conocimiento personal, porque hablé ante cada uno de esos grupos.” Movement of Destiny, págs. 465–466.</w:t>
      </w:r>
    </w:p>
    <w:p>
      <w:pPr>
        <w:pStyle w:val="Normal"/>
        <w:rPr/>
      </w:pPr>
      <w:r>
        <w:rPr/>
      </w:r>
    </w:p>
    <w:p>
      <w:pPr>
        <w:pStyle w:val="Normal"/>
        <w:rPr/>
      </w:pPr>
      <w:r>
        <w:rPr/>
        <w:t xml:space="preserve">III. Walter Martin Afirma que los Adventistas del Séptimo Día son “Hermanos en Cristo” pág. 473. </w:t>
      </w:r>
    </w:p>
    <w:p>
      <w:pPr>
        <w:pStyle w:val="Normal"/>
        <w:rPr/>
      </w:pPr>
      <w:r>
        <w:rPr/>
      </w:r>
    </w:p>
    <w:p>
      <w:pPr>
        <w:pStyle w:val="Normal"/>
        <w:rPr/>
      </w:pPr>
      <w:r>
        <w:rPr/>
        <w:t xml:space="preserve">3. MARTIN CITA CUATRO EQUIVOCACIONES. Entonces, comenzando en la pág. 273, allí se imprime el artículo de doce páginas escrito por Martin: “Seventh-Day Adventism Today”, [El Adventismo del Séptimo Día de Hoy], introducido con el subtítulo explicativo: “Here We Have An Up-to-Date Appraisal of a Misunderstood Denomination”, [“Aquí Tenemos una Evaluación Actualizada de una Denominación Mal Interpretada”.] Una nota de pie de página escrita por English dice así acerca de Martin: </w:t>
      </w:r>
    </w:p>
    <w:p>
      <w:pPr>
        <w:pStyle w:val="Normal"/>
        <w:rPr/>
      </w:pPr>
      <w:r>
        <w:rPr/>
      </w:r>
    </w:p>
    <w:p>
      <w:pPr>
        <w:pStyle w:val="Normal"/>
        <w:rPr/>
      </w:pPr>
      <w:r>
        <w:rPr/>
        <w:t>“</w:t>
      </w:r>
      <w:r>
        <w:rPr/>
        <w:t>El autor es Director del Departamento de Apologética de Sectas de la Casa Publicadora Zondervan, es un Editor Asociado para Eternity Magazine y un miembro del personal de la Evangelical Foundation en Filadelfia.”</w:t>
      </w:r>
    </w:p>
    <w:p>
      <w:pPr>
        <w:pStyle w:val="Normal"/>
        <w:rPr/>
      </w:pPr>
      <w:r>
        <w:rPr/>
      </w:r>
    </w:p>
    <w:p>
      <w:pPr>
        <w:pStyle w:val="Normal"/>
        <w:rPr/>
      </w:pPr>
      <w:r>
        <w:rPr/>
        <w:t>De acuerdo con Martin, las cuatro acusaciones principales que comúnmente se hacían contra el adventismo, y acerca de las cuales él hablaba en su artículo:  “(1.) Que la expiación de Cristo no fue completada en la cruz; (2.) que la salvación es el resultado de la gracia unida con las obras de la ley; (3.) que el Señor Jesucristo era un ser creado que no existía desde la eternidad; (4.) y que él participó de la naturaleza caída y pecaminosa del hombre en la encarnación.” Ibid., pág. 275.</w:t>
      </w:r>
    </w:p>
    <w:p>
      <w:pPr>
        <w:pStyle w:val="Normal"/>
        <w:rPr/>
      </w:pPr>
      <w:r>
        <w:rPr/>
      </w:r>
    </w:p>
    <w:p>
      <w:pPr>
        <w:pStyle w:val="Normal"/>
        <w:rPr/>
      </w:pPr>
      <w:r>
        <w:rPr/>
        <w:t>Esto, dijo Martin, resume las cuatro equivocaciones más importantes con respecto al adventismo, sostenidas por los círculos religiosos.</w:t>
      </w:r>
    </w:p>
    <w:p>
      <w:pPr>
        <w:pStyle w:val="Normal"/>
        <w:rPr/>
      </w:pPr>
      <w:r>
        <w:rPr/>
      </w:r>
    </w:p>
    <w:p>
      <w:pPr>
        <w:pStyle w:val="Normal"/>
        <w:rPr/>
      </w:pPr>
      <w:r>
        <w:rPr/>
        <w:t xml:space="preserve">4. LOS PRIMEROS PUNTOS DE VISTA ERRÓNEOS FUERON “TOTALMENTE REPUDIADOS”. Entonces, sigue este párrafo clave que condensa los siete años de investigación de Martin: </w:t>
      </w:r>
    </w:p>
    <w:p>
      <w:pPr>
        <w:pStyle w:val="Normal"/>
        <w:rPr/>
      </w:pPr>
      <w:r>
        <w:rPr/>
      </w:r>
    </w:p>
    <w:p>
      <w:pPr>
        <w:pStyle w:val="Normal"/>
        <w:rPr/>
      </w:pPr>
      <w:r>
        <w:rPr/>
        <w:t>“</w:t>
      </w:r>
      <w:r>
        <w:rPr/>
        <w:t>Después de un examen exhaustivo de la historia y teología de la denominación adventista del séptimo día, la cual cubrió un período de siete años, el último año y medio de la cual fue empleado en reuniones de alto nivel con oficiales (representantes) de la Asociación General de los Adventistas del Séptimo Día, este escritor, en calidad de polemista investigador, no tiene la más mínima vacilación en declarar que esas posturas (individuales) previas tan ampliamente aprovechadas por los enemigos del adventismo, han sido totalmente repudiadas por al denominación adventista del séptimo día, ya desde hace algunos años. Acusar a la mayoría de los adventistas del séptimo día de sostener esos puntos de vista heréticos, es: ¡injusto, inexacto y decididamente anticristiano!” Ibid., pág. 474.</w:t>
      </w:r>
    </w:p>
    <w:p>
      <w:pPr>
        <w:pStyle w:val="Normal"/>
        <w:rPr/>
      </w:pPr>
      <w:r>
        <w:rPr/>
      </w:r>
    </w:p>
    <w:p>
      <w:pPr>
        <w:pStyle w:val="Normal"/>
        <w:rPr/>
      </w:pPr>
      <w:r>
        <w:rPr/>
        <w:t>5. LOS ADVENTISTAS SON “DECIDIDAMENTE” CRISTIANOS. Entonces, Martin enumera, como evidencia, nuestras creencias cristianas fundamentales, las cuales armonizan con “el cristianismo ortodoxo histórico”:</w:t>
      </w:r>
    </w:p>
    <w:p>
      <w:pPr>
        <w:pStyle w:val="Normal"/>
        <w:rPr/>
      </w:pPr>
      <w:r>
        <w:rPr/>
      </w:r>
    </w:p>
    <w:p>
      <w:pPr>
        <w:pStyle w:val="Normal"/>
        <w:rPr/>
      </w:pPr>
      <w:r>
        <w:rPr/>
        <w:t>“</w:t>
      </w:r>
      <w:r>
        <w:rPr/>
        <w:t>Los adventistas del séptimo día creen sin reservas, y dentro del cristianismo ortodoxo histórico, las siguientes doctrinas: (1.) En la absoluta autoridad de la Biblia como la única regla de fe y práctica, y en la infalible Palabra de Dios; (2.) en el nacimiento virginal de Cristo;  (3.) en la eterna Trinidad y en la Deidad de Cristo; (4.) en la personalidad del Espíritu Santo; (5.) en la naturaleza humana y no pecaminosa de Cristo; (6.) en la vida sin pecado y en la muerte propiaciatoria y vicaria de nuestro Señor; (7.) en la resurrección y ascensión física de Cristo; (8.) en su ministerio intercesor en favor del hombre ante el Padre; (9.)en la segunda venida personal y pre-milenaria de Cristo; (10.) en la dicha eterna de los santos; (11.) en la resurrección física del cuerpo; (12.) en la justificación por la fe solamente; (13.) en la nueva creación; (14.) en la unidad del cuerpo de Cristo; (15.) en la salvación por la gracia mediante la fe en Jesucristo aparte de las obras de la ley.” (P. 276). Págs. 480–483.</w:t>
      </w:r>
    </w:p>
    <w:p>
      <w:pPr>
        <w:pStyle w:val="Normal"/>
        <w:rPr/>
      </w:pPr>
      <w:r>
        <w:rPr/>
      </w:r>
    </w:p>
    <w:p>
      <w:pPr>
        <w:pStyle w:val="Normal"/>
        <w:rPr/>
      </w:pPr>
      <w:r>
        <w:rPr/>
        <w:t>7. TIEMPOS DE ORACIÓN PARA PEDIR LA DIRECCIÓN DIVINA. Por supuesto, Martin no estaba de acuerdo con algunas posturas adventistas especiales acerca de: El sábado, el santuario, la naturaleza del hombre y cosas similares—las verdades específicas que nos ponen a prueba (como las consideramos) y que han de ser enfatizadas en estos últimos días. Sin embargo, él definitivamente creía que somos fundamentalmente cristianos y hermanos en Cristo. Su problema cobró tanta importancia, que en su preocupación, inmediatamente nos pidió, que nos uniéramos a él en oración, pidiendo la dirección divina y sabiduría para resolver su nuevo problema literario. Eso hicimos, postrándonos los seis de rodillas alrededor de la mesa y orando con ese objetivo.</w:t>
      </w:r>
    </w:p>
    <w:p>
      <w:pPr>
        <w:pStyle w:val="Normal"/>
        <w:rPr/>
      </w:pPr>
      <w:r>
        <w:rPr/>
      </w:r>
    </w:p>
    <w:p>
      <w:pPr>
        <w:pStyle w:val="Normal"/>
        <w:rPr/>
      </w:pPr>
      <w:r>
        <w:rPr/>
        <w:t xml:space="preserve">8. VOLVIMOS A COMENZAR CON NUEVAS PREGUNTAS. Con una actitud y un objetivo diferentes por parte de Martin, prácticamente volvimos a comenzar de nuevo. Una nueva lista de preguntas serias y básicas fue sometida por escrito, cubriendo la salvación por la gracia contra la salvación por las obras, la distinción entre la ley moral y la ceremonial, el antitipo del macho cabrío, la identidad de Miguel—y así continuó a través de la amplia gama de creencias y practicas fundamentales adventistas, cubriendo la doctrina y todo lo demás. Esto formó la base para nuestras respuestas bien meditadas y por escrito, presentadas durante conferencias, y apareciendo a su debido tiempo tiempo, después de haber recibido la más amplia aprobación, en el libro, Questions on Doctrine. </w:t>
      </w:r>
    </w:p>
    <w:p>
      <w:pPr>
        <w:pStyle w:val="Normal"/>
        <w:rPr/>
      </w:pPr>
      <w:r>
        <w:rPr/>
      </w:r>
    </w:p>
    <w:p>
      <w:pPr>
        <w:pStyle w:val="Normal"/>
        <w:rPr/>
      </w:pPr>
      <w:r>
        <w:rPr/>
        <w:t>Nuestro propósito principal era corregir el registro y mostrar lo que los adventistas realmente creen en relación con la serie de preguntas que cubrían las minuciosas interrogantes de Martin y presentar respuestas adventistas válidas para contestarlas. Fue para mostrar que nuestras enseñanzas son verdaderamente bíblicas, centradas en Cristo y definitivamente enraizadas en el Evangelio Eterno para ho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La Necesidad de Repudiar Errores Rechazados.</w:t>
      </w:r>
    </w:p>
    <w:p>
      <w:pPr>
        <w:pStyle w:val="Normal"/>
        <w:rPr/>
      </w:pPr>
      <w:r>
        <w:rPr/>
      </w:r>
    </w:p>
    <w:p>
      <w:pPr>
        <w:pStyle w:val="Normal"/>
        <w:rPr/>
      </w:pPr>
      <w:r>
        <w:rPr/>
        <w:t xml:space="preserve">1. NO HABÍAN HABIDO RENUNCIAS PUBLICADAS. Había algo que nunca se había hecho en la serie de aclaraciones y rectificaciones adventistas presentadas en capítulos previos. No habían habido renuncias publicadas con relación a puntos de vista erróneos individuales o minoritarios sostenidos al principio, y que luego había sido abandonados. Eso sucedió porque no se había reconocido ni la importancia ni la necesidad de hacerlo. </w:t>
      </w:r>
    </w:p>
    <w:p>
      <w:pPr>
        <w:pStyle w:val="Normal"/>
        <w:rPr/>
      </w:pPr>
      <w:r>
        <w:rPr/>
      </w:r>
    </w:p>
    <w:p>
      <w:pPr>
        <w:pStyle w:val="Normal"/>
        <w:rPr/>
      </w:pPr>
      <w:r>
        <w:rPr/>
        <w:t>Por más de veinte años, las doctrinas básicas de nuestra fe habían estado registradas clara y explícitamente antes de las reuniones de los años 1955 a 1956. Éstas habían sido expresadas en nuestra declaración autorizada de “creencias fundamentales” del año 1931, y en el certificado bautismal del año 1941 —y luego en el Manual de Iglesia— afirmando nuestra creencia unificada en las Verdades Eternas del Evangelio eterno. Había habido una aceptación general. El concepto arriano que algunos habían sostenido anteriormente, había prácticamente desaparecido.</w:t>
      </w:r>
    </w:p>
    <w:p>
      <w:pPr>
        <w:pStyle w:val="Normal"/>
        <w:rPr/>
      </w:pPr>
      <w:r>
        <w:rPr/>
      </w:r>
    </w:p>
    <w:p>
      <w:pPr>
        <w:pStyle w:val="Normal"/>
        <w:rPr/>
      </w:pPr>
      <w:r>
        <w:rPr/>
        <w:t>2.  SE AFIRMAN AMPLIAMENTE LAS POSTURAS DECLARADAS. El asunto de la pre-existencia eterna y de la completa deidad de Cristo, como la Segunda Persona de la Deidad Eterna o Trinidad, había sido la primera de las piedras de tropiezo en los círculos evangélicos para reconocer a los adventistas como hermanos cristianos. Y junto con esto estaba el inseparable asunto de la personalidad del Espíritu Santo, como la tercera Persona de la Deidad Eterna o Trinidad. Sin embargo, por un número de años había existido unidad en estos puntos.</w:t>
      </w:r>
    </w:p>
    <w:p>
      <w:pPr>
        <w:pStyle w:val="Normal"/>
        <w:rPr/>
      </w:pPr>
      <w:r>
        <w:rPr/>
      </w:r>
    </w:p>
    <w:p>
      <w:pPr>
        <w:pStyle w:val="Normal"/>
        <w:rPr/>
      </w:pPr>
      <w:r>
        <w:rPr/>
        <w:t>Y además de la completa Deidad de Cristo, los adventistas habían estado enfatizando por mucho tiempo que la expiación fue completada en la cruz, y que nuestro Sumo Sacerdote, habiendo ascendido, aplicaba los maravillosos beneficios de éste a través de su ministerio celestial. Esta era ahora nuestra enseñanza corriente y generalizada—décadas antes de que tuvieran lugar las entrevistas. Y como se ha establecido, esto fue afirmado y sostenido por el armonioso Certificado Bautismal del año 1941, con su pacto y sus votos requeridos de todos los candidatos a tener una feligresía en la Iglesia Adventista del Séptimo Día.</w:t>
      </w:r>
    </w:p>
    <w:p>
      <w:pPr>
        <w:pStyle w:val="Normal"/>
        <w:rPr/>
      </w:pPr>
      <w:r>
        <w:rPr/>
      </w:r>
    </w:p>
    <w:p>
      <w:pPr>
        <w:pStyle w:val="Normal"/>
        <w:rPr/>
      </w:pPr>
      <w:r>
        <w:rPr/>
        <w:t>Este aspecto de la expiación había sido la segunda y más grande piedra de tropiezo. Pero ahora el registro estaba claro, apoyado por la evidencia de libros regulares y de artículos de revistas. Y no solamente habían aparecido frecuentemente en la forma de libros y de artículos de revistas, sino que también era constantemente presentado a través de nuestro programa radial The Voice of Prophecy, a nivel mundial y del programa televisado Faith for Today. Del mismo por el programa televisado It Is Written. Y los tres son siempre claramente identificados como presentaciones adventistas del séptimo día. Esta también debería caracterizar nuestra literatura.</w:t>
      </w:r>
    </w:p>
    <w:p>
      <w:pPr>
        <w:pStyle w:val="Normal"/>
        <w:rPr/>
      </w:pPr>
      <w:r>
        <w:rPr/>
      </w:r>
    </w:p>
    <w:p>
      <w:pPr>
        <w:pStyle w:val="Normal"/>
        <w:rPr/>
      </w:pPr>
      <w:r>
        <w:rPr/>
        <w:t>3.  PREGUNTAS PENETRANTES PROVENIENTES DE REPRESENTANTES EVANGÉLICOS. Aparte de las acusaciones constantes y reiteradas de D. M. Canright —las cuales han constituido el fundamento de casi todos los ataques de crítica a través de los años— y E. S. Ballenger del libro Gathering Call, había insistido por mucho tiempo sobre los puntos que él consideraba vulnerables en la historia de nuestros comienzos, como también haciendo una cantidad de alegaciones distorsionadas. Pero nadie había prestado una seria atención a sus ataques. Del mismo modo, L. R. Conradi, en Europa, hizo graves acusaciones, como un desertor. Y aún más tarde, E. B. Jones agitó, pervirtió y falseó, de la misma manera. Sin embargo, todos estos fueron ignorados en su mayoría por nosotros—porque eran mayormente falsos. Y deberíamos añadir que, nuestros acusadores rara vez escogieron confrontaciones cara a cara aún cuando eran invitados a hacerlo. Martin fue la excepción.</w:t>
      </w:r>
    </w:p>
    <w:p>
      <w:pPr>
        <w:pStyle w:val="Normal"/>
        <w:rPr/>
      </w:pPr>
      <w:r>
        <w:rPr/>
      </w:r>
    </w:p>
    <w:p>
      <w:pPr>
        <w:pStyle w:val="Normal"/>
        <w:rPr/>
      </w:pPr>
      <w:r>
        <w:rPr/>
        <w:t>Pero Martin y Barnhouse nos hicieron preguntas penetrantes acerca de los puntos de vista adventistas de nuestros comienzos, en las dos áreas ya mencionadas de nuestra enseñanza—primero, acerca de nuestra postura histórica con respecto a la Deidad de Cristo; y, segundo, con referencia a nuestra creencia histórica sobre la expiación, como un acto completado en la cruz.</w:t>
      </w:r>
    </w:p>
    <w:p>
      <w:pPr>
        <w:pStyle w:val="Normal"/>
        <w:rPr/>
      </w:pPr>
      <w:r>
        <w:rPr/>
      </w:r>
    </w:p>
    <w:p>
      <w:pPr>
        <w:pStyle w:val="Normal"/>
        <w:rPr/>
      </w:pPr>
      <w:r>
        <w:rPr/>
        <w:t xml:space="preserve">En respuesta, se presentó una abundante evidencia en forma de documentos extraídos de nuestra literatura adventista más autorizada de las recientes décadas, mostrando que los adventistas suenan tan verdaderos como el acero en estas dos importantes Verdades Eternas. Lo más convincente de todo fue el testimonio claro y consistente del espíritu de profecía sobre éstas, durante toda nuestra historia.   </w:t>
      </w:r>
    </w:p>
    <w:p>
      <w:pPr>
        <w:pStyle w:val="Normal"/>
        <w:rPr/>
      </w:pPr>
      <w:r>
        <w:rPr/>
        <w:t>Un Vistazo General a la Década</w:t>
      </w:r>
    </w:p>
    <w:p>
      <w:pPr>
        <w:pStyle w:val="Normal"/>
        <w:rPr/>
      </w:pPr>
      <w:r>
        <w:rPr/>
        <w:t>Desde el año 1960 al 1970 vemos 15 gobiernos derrocados; 10 asesinatos notables; 15 guerras; 19 países recibiendo independencia; y 2 terremotos importantes con un saldo de muertos justo por encima de 15,000 personas.</w:t>
      </w:r>
    </w:p>
    <w:p>
      <w:pPr>
        <w:pStyle w:val="Normal"/>
        <w:rPr/>
      </w:pPr>
      <w:r>
        <w:rPr/>
      </w:r>
    </w:p>
    <w:p>
      <w:pPr>
        <w:pStyle w:val="Normal"/>
        <w:rPr/>
      </w:pPr>
      <w:r>
        <w:rPr/>
        <w:t>El Asunto Racial: 1960 Sesenta y nueve personas muertas en la masacre de Sharpeville en Sudáfrica. Albert Luthuli de Sudáfrica, gana el Premio Nóbel de la paz. El gobierno sudafricano declaró ilegal al Consejo Nacional Africano. 1962 La Universidad de Mississippi es obligada a admitir al primer estudiante negro. 1963 Martin Luther King pronuncia el discurso I Have A Dream. Los nacionalistas negros apresados en Rodesia (Zimbabwe). 1964 Nelson Mandela sentenciado a prisión perpetua en Sudáfrica. Tumultos en Watts, California. Malcom X, es asesinado en la ciudad de Nueva York. El Acta de los Derechos Civiles previene la discriminación en los empleos. 1965 Martin Luther King encabezó la marcha en Montgomery, Alabama. 1968 Martin Luther King es asesinado. 1976 Estudiantes en protesta son masacrados en Soweto, Sudáfrica. Alex Haley publica el libro Roots [Raíces]. El Territorio de Transki, en Sudáfrica se independiza. 1977 Sudáfrica le concede la independencia al territorio de Bophuthatswana. 1983 Primer astronauta negro. 1984 Desmond Tutu recibe el Premio Nóbel de la paz. 1985 La policía en Sudáfrica dispara contra manifestantes desarmados, mueren dieciocho. Sudáfrica impone estado de emergencia. El Presidente Reagan anuncia sanciones contra Sudáfrica. 1986 Sudáfrica lanza ataques aéreos y terrestres en contra del Consejo Nacional Africano. Sudáfrica anuncia un estado de emergencia, 20,000 personas son arrestadas. Sudáfrica anuncia el retiro de sus tropas en Angola, donde éstas estaban apoyando rebeldes Unita. 1987 Sudáfrica prohibe todos los reportes de las actividades del Consejo Nacional Africano. 1988 Un millón de sudafricanos negros se ponen en huelga durante tres días para protestar en contra de las leyes laborales. 1989 El Presidente Botha renuncia. Sudáfrica pone en libertad a ocho prisioneros políticos. 1990 El presidente de Sudáfrica anuncia el levantamiento de restricciones en contra de treinta organizaciones políticas. El Consejo Nacional Africano suspende su resistencia armada en contra del gobierno de Sudáfrica</w:t>
      </w:r>
    </w:p>
    <w:p>
      <w:pPr>
        <w:pStyle w:val="Normal"/>
        <w:rPr/>
      </w:pPr>
      <w:r>
        <w:rPr/>
      </w:r>
    </w:p>
    <w:p>
      <w:pPr>
        <w:pStyle w:val="Normal"/>
        <w:rPr/>
      </w:pPr>
      <w:r>
        <w:rPr/>
      </w:r>
    </w:p>
    <w:p>
      <w:pPr>
        <w:pStyle w:val="Normal"/>
        <w:rPr/>
      </w:pPr>
      <w:r>
        <w:rPr/>
      </w:r>
    </w:p>
    <w:p>
      <w:pPr>
        <w:pStyle w:val="Normal"/>
        <w:rPr/>
      </w:pPr>
      <w:r>
        <w:rPr/>
        <w:t>El poder de las Naciones Unidas aumenta: 1963 las fuerzas de las Naciones Unidas para el mantenimiento de la paz ponen fin al atentado a la sucesión en la provincia de Katanga. Francia impide la entrada de Gran Bretaña en la Comunidad Económica Europea. 1964 Guerra civil en la República Dominicana, tropas de los Estados Unidos de Norteamérica restauran el orden. 1973 Gran Bretaña, Dinamarca e Irlanda se hacen miembros de la Comunidad Económica Europea. La OPEC comienza un embargo de petróleo en contra de Europa, los Estados Unidos de Norteamérica y el Japón. 1983 Una bomba en un carro destruye la Embajada de los Estados Unidos de Norteamérica y el cuartel de los Marines [las Fuerzas Navales] en Beirut. Los Estados Unidos invaden Granada. 1985 El Presidente Reagan anuncia la imposición de sanciones en contra de Sudáfrica. 1986 Los Estados Unidos bombardean a Libia a causa del terrorismo. Una reunión cumbre en Tokio es atacada con cinco cohetes por terroristas. La Comunidad Europea adopta sanciones en contra de Sudáfrica. 1989 El General Noriega de Panamá anula los resultados de las elecciones, los Estados Unidos invaden el país, toman a Noriega cautivo acusado de tráfico de narcóticos. 1991 15 de enero, los Estados Unidos y sus aliados derrotan a Irak en una guerra de cien horas. El Presidente Bush pide un Nuevo Orden Mundial.</w:t>
      </w:r>
    </w:p>
    <w:p>
      <w:pPr>
        <w:pStyle w:val="Normal"/>
        <w:rPr/>
      </w:pPr>
      <w:r>
        <w:rPr/>
      </w:r>
    </w:p>
    <w:p>
      <w:pPr>
        <w:pStyle w:val="Normal"/>
        <w:rPr/>
      </w:pPr>
      <w:r>
        <w:rPr/>
        <w:t>La Guerra Fría: 1960 Los soviéticos derriban un avión de espionaje U-2. 1961 La invasión de la Bahía de Cochinos. Se construye la muralla de Berlín. Kennedy comienza la carrera del espacio con la meta de aterrizar en la luna dentro de la década. Alan Shepard hace el primer vuelo espacial sub-orbital. 1962 Comienza la crisis cubana de misiles. John Glenn orbita la tierra. 1964 Khrushchev es forzado a renunciar de su cargo. b Edward White se convierte en el primer americano que camina en el espacio. El primer punto de reunión en el espacio. 1966 El primer alunizaje de los Estados Unidos en la superficie lunar y el primer aterrizaje de la Unión Soviética en la luna. 1968 Primera órbita tripulada de la luna. La Unión Soviética invade a Checoeslovaquia. 1969 América aterriza en la luna. 1970 Disturbios en Polonia obligan a Gomulka a renunciar. 1973 Solzhenitsyn publica el primer volumen del Gulag Archipelago [El Archipiélago Gulag]. 1974 Baryshnikov deserta a los Estados Unidos. 1975 El dicidente soviético Sakharov gana el Premio Nóbel de la Paz. El acuerdo de Helsinki promete respetar los derechos humanos. Los astronautas americanos y soviéticos se acoplan. 1977 Un vehículo espacial americano aterriza en Marte. 1979 Los soviéticos invaden Afganistán. 1980 Lech Walesa encabeza la unión laboral Solidarity. Los Estados Unidos boicotean las Olimpíadas, en protesta por la guerra de Afganistán. 1983 Raegan propone el SDI. Los soviéticos derriban un avión de pasajeros de Corea del Sur. 1985 Mikhail Gorbachev detiene la expansión de los misiles de alcance medio en Europa. 1986 Mikhail Gorbachev anuncia la suspensión de las pruebas nucleares. Gorbachev y Raegan se reúnen en Islandia. 1987 Los soviéticos liberan a 140 prisioneros políticos. La Unión de Repúblicas Socialistas Soviéticas introduce la selección limitada en las elecciones locales. Gorbachev comienza la campaña para lograr el “Glasnost” [la Reconstrucción], la franqueza y la “Perestroika”. Raegan visita Berlín y pide a Gorbachev el derrumbamiento de la pared. Raegan y Gorbachev firman tratado prohibiendo los misiles de corto y largo alcance en Europa. 1988 Las demostraciones y tumultos de nacionalistas soviéticos ocasionan la muerte de muchos, antes de que el ejército imponga el toque de queda. Extensas huelgas en Polonia forzan al gobierno a detener las conversaciones con el líder laboral Lech Walesa. Las tropas soviéticas comienzan a retirarse de Afganistán, después de una ocupación de nueve años. El nuevo gobierno polaco remueve las restricciones sobre la empresa privada, autoriza la propiedad extranjera de empresas comerciales. Mikhail Gorbachev se convierte en presidente de la Unión de Repúblicas Socialistas Soviéticas. Raegan y Gorbachev sostienen una reunión cumbre de tres días en Moscú. La Unión Soviética comienza la destrucción de los misiles nucleares de alcance medio. Gorbachev anuncia una reducción de 50,000 soldados en las tropas militares. 1989 Las últimas tropas soviéticas abandonan Afganistán. Derribamiento del gobierno rumano, el antiguo dictador es rápidamente enjuiciado y ejecutado. El parlamento polaco concede la categoría legal a la Iglesia Católica Romana, y reanuda relaciones diplomáticas con el Vaticano. La Unión pro-católica Solidarity [Solidaridad], triunfa en las elecciones en Polonia. Gorbachev se convierte en el primer líder soviético que se reúne con un papa. El católico checo, Vaclav Haval, disidente en febrero, se convierte en presidente en diciembre, después que el régimen comunista se derrumba. Por primera vez, los electores soviéticos tienen opción a candidatos congresionales. El líder búlgaro es removido y reemplazado por el católico Peter Mladenov. El gobierno comunista de Berlín Oriental se viene abajo, La Muralla de Berlín es derribada. El Presidente Bush y Gorbachev, sostienen una reunión cumbre de dos días, en Malta. Hungría proclama un nuevo gobierno democrático. 1990 Seiscientos refugiados liberios son masacrados por tropas gubernamentales. El presidente de Liberia es capturado y asesinado por las tropas rebeldes. El católico Lech Walesa es elegido presidente de Polonia. El gobierno yugoeslavo interviene para poner fin a la disputa en Kosovo. El Foro Democrático Húngaro gana las elecciones. La Unión Soviética admite la masacre de 15,000 oficiales polacos en el año 1940, a manos de su policía. Las primeras elecciones libres en Checoeslovaquia son ganadas por el Foro Cívico Católico. Mikhail Gorbachev recibe el Premio Nóbel de la Paz. La Unión Soviética declara un estado de emergencia en Nagorno-Karabakh. 1991 Se concede la libertad religiosa en la Unión Soviética.</w:t>
      </w:r>
    </w:p>
    <w:p>
      <w:pPr>
        <w:pStyle w:val="Normal"/>
        <w:rPr/>
      </w:pPr>
      <w:r>
        <w:rPr/>
      </w:r>
    </w:p>
    <w:p>
      <w:pPr>
        <w:pStyle w:val="Normal"/>
        <w:rPr/>
      </w:pPr>
      <w:r>
        <w:rPr/>
        <w:t xml:space="preserve">La Historia Ecuménica: 1960 Pat Robertson funda la cadena de televisión Christian Broadcasting Network [Cadena Cristiana de Televisión]. 1962 La Suprema Corte falló en contra de la oración en las escuelas. 1965 El papa visita los Estados Unidos por primera vez. 1966 Comienza el movimiento carismático católico. 1968 La minoría católica en Irlanda del Norte hace demostraciones exigiendo sus derechos. 1974 Unión secreta entre los carismáticos católicos y protestantes. 1978 El Papa Juan Pablo II se convierte en el primer papa no italiano en más de 500 años. 1979 Madre Teresa recibe el Premio Nóbel de la Paz. 1981 El Presidente Reagan es herido en un atentado de asesinato. El Papa Juan Pablo II es herido en un atentado criminal. 1981 el Padre Brown pronuncia  el discurso inaugural en la reunión de la Christian Businessmen Association [Asociación Cristiana de Hombres de Negocios]. 1985 Vincent Simon, de la Society of Pentecostal Studies [Sociedad Pentecostal de Estudios] celebra una reunión donde abiertamente presenta el plan para unir el movimiento protestante pentecostal con Roma. El papa convoca un “sínodo extraordinario” de obispos para celebrar el vigésimo aniversario del Concilio Vaticano II. Multitudes acuden a ver la estatua de la Virgen María en Irlanda, la que se decía que oscilaba desde atrás hacia adelante. China liberta al obispo católico romano de Shangai después de 30 años en prisión. Se reabre la catedral católica romana en Pekín. 1986 El Papa Juan Pablo II se convierte en el primer papa que visita una sinagoga. El papa Juan Pablo dirige a 100 líderes religiosos mundiales en una oración por la paz. 1987 El papa visita los Estados Unidos de Norteámerica y el Canadá. Jim Baker renuncia a la dirección de un imperio de televisión, después de haber sido acusado de inmoralidad. El Reverendo Pat Robertson anuncia su candidatura republicana a la presidencia. 1988 Después de 38 años de estar clausurada, se reabre la catedral Católica Romana en Lituania. El papa excomunica al arzobispo francés. El gobierno de Corea del Norte permite que se celebre una misa católica romana en Pyongyang. Jimmy Swaggert admite aventuras con prostitutas. 1989 Jerry Falwell anuncia que la Moral Majority Inc., [la Mayoría Moral, Incorporada] ha logrado su propósito de reactivar los derechos religiosos. 1991 El papa emite la encíclica sentesimas annas, pidiendo leyes dominicales. </w:t>
      </w:r>
    </w:p>
    <w:p>
      <w:pPr>
        <w:pStyle w:val="Normal"/>
        <w:rPr/>
      </w:pPr>
      <w:r>
        <w:rPr/>
      </w:r>
    </w:p>
    <w:p>
      <w:pPr>
        <w:pStyle w:val="Normal"/>
        <w:rPr/>
      </w:pPr>
      <w:r>
        <w:rPr/>
      </w:r>
    </w:p>
    <w:p>
      <w:pPr>
        <w:pStyle w:val="Normal"/>
        <w:rPr/>
      </w:pPr>
      <w:r>
        <w:rPr/>
      </w:r>
    </w:p>
    <w:p>
      <w:pPr>
        <w:pStyle w:val="Normal"/>
        <w:rPr/>
      </w:pPr>
      <w:r>
        <w:rPr/>
        <w:t>Vietnam: 1960 Grupos del Viet Cong se unen formando el frente de liberación nacional de Vietnam del Sur. 1963 El Presidente Ngo Dinh Diem es asesinado en Vietnam del Sur. 1964 Vietnam del Norte supuestamente ataca naves norteamericanas en el Golfo de Tonkin. 180,000 tropas son enviadas a Vietnam. Tropas del Vietnam del Norte entran en Vietnam del Sur por primera vez. La crisis en Vietnam se intensifica y el bombardeo del norte comienza. 1966 Se celebra el primer mitin importante en contra de la guerra de Vietnam. 1968 El Viet Cong comienza la ofensiva TET. Tropas norteamericanas masacran civiles en My Lai. Grupos protestando en contra de la guerra se enfrentan con la policía en la Convención Democrática en Chicago. Medio millón de tropas en Vietnam. 1969 Los Estados Unidos se retiran de Vietnam. 1970 La guardia nacional de Ohio mata a cuatro estudiantes en la universidad estatal Kent. Nixon ordena una incursión en Cambodia para combatir el Khmer Rouge. 1972 Hanoi es bombardeado. 1973 Termina la guerra de Vietnam. 1975 Los vietnamitas del norte invaden Saigón. Refugiados en botes comienzan un éxodo desde Vietnam del Sur.</w:t>
      </w:r>
    </w:p>
    <w:p>
      <w:pPr>
        <w:pStyle w:val="Normal"/>
        <w:rPr/>
      </w:pPr>
      <w:r>
        <w:rPr/>
      </w:r>
    </w:p>
    <w:p>
      <w:pPr>
        <w:pStyle w:val="Normal"/>
        <w:rPr/>
      </w:pPr>
      <w:r>
        <w:rPr/>
        <w:t>La Prensa: 1960 Los debates presidenciales de Kennedy y Nixon son televisados. 1980 CNN comienza a funcionar. 1981 MTV empieza su servicio de veinticuatro horas.</w:t>
      </w:r>
    </w:p>
    <w:p>
      <w:pPr>
        <w:pStyle w:val="Normal"/>
        <w:rPr/>
      </w:pPr>
      <w:r>
        <w:rPr/>
      </w:r>
    </w:p>
    <w:p>
      <w:pPr>
        <w:pStyle w:val="Normal"/>
        <w:rPr/>
      </w:pPr>
      <w:r>
        <w:rPr/>
        <w:t xml:space="preserve">Derechos de la Mujer: 1960 Sirimavo Bandaranaike, en Sri Lanka, se convierte en la primera mujer en el mundo en ocupar la posición de primer ministro. 1963 Rusia coloca la primera mujer en el espacio. 1972 Gloria Stienam comienza a publicar la revista Ms. 1981 La primera mujer elegida juez de la Suprema Corte. 1983 La primera astronauta femenina. 1984 [Geraldine] Ferraro se convierte en la primera mujer en postularse como candidato vice-precidencial. 1987 La Iglesia de Inglaterra ordena la primera diaconisa. 1995—Véase el Dobson Report acerca del China Meeting [la Reunión de China]. </w:t>
      </w:r>
    </w:p>
    <w:p>
      <w:pPr>
        <w:pStyle w:val="Normal"/>
        <w:rPr/>
      </w:pPr>
      <w:r>
        <w:rPr/>
      </w:r>
    </w:p>
    <w:p>
      <w:pPr>
        <w:pStyle w:val="Normal"/>
        <w:rPr/>
      </w:pPr>
      <w:r>
        <w:rPr/>
        <w:t xml:space="preserve">La Sociedad en General:  1961 Se descubre que la droga talidomida causa deformidades en los recién nacidos. 1962 Marilyn Monroe muere a causa de una sobredosis de drogas. Bob Dylan escribe la canción “Blowing in the Wind”. Los Beatles lanzan su primer disco. 1963 John Kennedy es asesinado. Los Beach Boys estrenan el disco “Surfin USA”. Se forma en Gran Bretaña, la banda musical “The Rolling Stones”. 1964  Se desarrolla la Beatlemania [el fanatismo por Los Beatles] durante su primer viaje. Lenny Bruce es declarado culpable por una actuación obscena. El Cirujano General de los Estados Unidos reporta que el uso de cigarrillos es dañino a la salud. 1965 Comienza el movimiento Hippie. Que más tarde resultó ser un plan de los jesuitas, como se describe en el libro “Peace on Ice” [Posponiendo la Paz], escrito por el Jesuita Sorely. Se introduce la mini falda. Empiezan los programas gubernamentales de asistencia médica Medicare y Medicaid. 1966 Truman Capote publica su libro “In Cold Blood”. La Guerra de Seis Días en Israel. Primer trasplante de corazón. 1968 Roman Polanski dirige la película “Rosemary’s Baby”. La agencia de inteligencia de los Estados Unidos se apodera de un barco en Corea del Norte. Carlos Castañeda publica el libro “The Teachings of Don Juan” [“Las Enseñanzas de Don Juan”]. Robert F. Kennedy es asesinado. Charles Manson y su pandilla matan a la actriz Sharon Tate y a otras seis personas. Tiene lugar el festival de rock Woodstock. “Oh Calcutta” introduce el nudismo en Broadway. Los motines de Stonewall encienden el movimiento de los derechos de los homosexuales. 1971 Se presenta en Broadway la obra “Jesus Christ Superstar”. 1972 Terroristas palestinos matan 11 atletas israelíes.  Richard Leakey descubre un viejo cráneo de 2.6 millones de años. Comienzan los problemas de Watergate. 1973 Egipto y Siria atacan a Israel durante la fiesta de Yom Kippur. Se promulga el Endangered Species Act [el Acta para la Protección de las Especies en Peligro]. Empieza la investigación de Watergate. Se estrena la película “The Exorcist” [“El Exorcista”]. 1975 O.J. Simpson hace 23 “touchdowns” en una temporada de fútbol americano. 1976 Se forma en Gran Bretaña el grupo rock “Sex Pistols”. El Bicentenario de los Estados Unidos. El primer brote de la enfermedad del legionario. 1978 Más de 900 personas cometen suicidio en Jonestown. Nace el primer bebé de tubo. 1979 Sesenta y seis empleados de la embajada americana son tomados como rehenes en Irán. Saddam Hussein se convierte en el presidente de Iraq. Khomeini regresa al Irán. Se reporta el primer caso de Aids [Cida]. accidente en la planta nuclear de Three Mile Island. 1983 La EPA [Agencia Protectora del Medio Ambiente] reporta el principio del proceso irreversible del efecto invernadero. 1986 25,000 casos de Aids [Cida] son diagnosticados en los Estados Unidos. El Transbordador espacial Challenger explota, matando a los siete miembros de la tripulación. Explota en Kiev, Rusia, el reactor de energía nuclear de Chernovyl; 133,000 son evacuados; las nubes de radiación cubren a Europa. 1987 Reagan anuncia el primer presupuesto de trillones de dólares. Lunes Negro: Colapso económico en la bolsa de valores; el índice baja 508 puntos, una caída total de 23%. La World Health Organization [La Organización Mundial de la Salud], reporta que el 17% de los donantes de sangre están infectados de Aids [Cida]. 1988 Traficantes de drogas secuestran y asesinan al Fiscal del Tribunal Supremo de Colombia. Guerra de drogas en Colombia mata más de 100 personas entre facciones rivales. La población mundial aumenta en 220,000 personas diariamente. La droga “crack”, un alcaloide derivado de la cocaína, comienza a ser introducida en las ciudades de los Estados Unidos.  1989 Estudiantes de línea democrática protestan en Pekín, China, por siete semanas, terminando con una respuesta militar que mató a miles de estudiantes desarmados. La población mundial actual, excede los 5 billones. El Presidente Bush autoriza 300 billones para prevenir la caída de la industria de ahorros y préstamos. El Exxon Valdez se encaya en Alaska, derramando 11 millones de galones de petróleo. 1991 Cuatro policías son declarados culpables de golpear a Rodney King; el veredicto posterior resultó en turbas masivas. </w:t>
      </w:r>
    </w:p>
    <w:p>
      <w:pPr>
        <w:pStyle w:val="Normal"/>
        <w:rPr/>
      </w:pPr>
      <w:r>
        <w:rPr/>
      </w:r>
    </w:p>
    <w:p>
      <w:pPr>
        <w:pStyle w:val="Normal"/>
        <w:rPr/>
      </w:pPr>
      <w:r>
        <w:rPr/>
        <w:t>1961</w:t>
      </w:r>
    </w:p>
    <w:p>
      <w:pPr>
        <w:pStyle w:val="Normal"/>
        <w:rPr/>
      </w:pPr>
      <w:r>
        <w:rPr/>
        <w:t>BAJANDO LA GUARDIA</w:t>
      </w:r>
    </w:p>
    <w:p>
      <w:pPr>
        <w:pStyle w:val="Normal"/>
        <w:rPr/>
      </w:pPr>
      <w:r>
        <w:rPr/>
        <w:t>Kennedy se convierte en el presidente número treinta y cinco de los Estados Unidos. Fue elegido por el mayor número de votantes desde el año 1908, y recibió 78% del voto católico y 38% del voto protestante. Hoy en día hay 58 millones de católicos en los Estados Unidos, lo cual equivale al 27% del voto, y es el bloque más grande de votantes de ningún grupo. Una persona no puede llegar a ser presidente sin el voto católico.</w:t>
      </w:r>
    </w:p>
    <w:p>
      <w:pPr>
        <w:pStyle w:val="Normal"/>
        <w:rPr/>
      </w:pPr>
      <w:r>
        <w:rPr/>
      </w:r>
    </w:p>
    <w:p>
      <w:pPr>
        <w:pStyle w:val="Normal"/>
        <w:rPr/>
      </w:pPr>
      <w:r>
        <w:rPr/>
        <w:t xml:space="preserve">El Cardenal John O’Connor, cabeza de la iglesia católica en los Estados Unidos, y el orador principal en las reuniones de la Christian Coalition [la Coalición Cristiana], declaró: “Todo el mundo debería saber que cuando Ud. es un católico romano en un puesto político, Ud. primero vota como católico y después como ciudadano de cualquier país al que Ud. pertenezca, o Ud. arriesga la excomunicació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La Iglesia Católica Romana, con todas sus ramificaciones en el mundo entero, forma una vasta organización dirigida por la sede papal, y destinada a servir los intereses de ésta. Instruye a sus millones de adeptos en todos los países del globo, para que se consideren obligados a obedecer al papa. Sea cual fuere la nacionalidad o el gobierno de éstos, deben considerar la autoridad de la iglesia como por encima de todas las demás. Aunque juren fidelidad al estado, siempre quedará en el fondo el voto de obediencia a Roma que los absuelve de toda promesa contraria a los intereses de ella.” El Conflicto de los Siglos, pág. 637.</w:t>
      </w:r>
    </w:p>
    <w:p>
      <w:pPr>
        <w:pStyle w:val="Normal"/>
        <w:rPr/>
      </w:pPr>
      <w:r>
        <w:rPr/>
      </w:r>
    </w:p>
    <w:p>
      <w:pPr>
        <w:pStyle w:val="Normal"/>
        <w:rPr/>
      </w:pPr>
      <w:r>
        <w:rPr/>
        <w:t>“</w:t>
      </w:r>
      <w:r>
        <w:rPr/>
        <w:t>Por el decreto que imponga la institución del papado en violación a la ley de Dios, nuestra nación se separará completamente de la justicia. Cuando el protestantismo extienda la mano a través del abismo para asir la mano del poder romano, cuando se incline por encima del abismo para darse la mano con el espiritismo, cuando bajo la influencia de esta triple unión, nuestro país repudie todo principio de su constitución como gobierno protestante y republicano, y haga provisión para la propagación de las mentiras y seducciones papales, entonces sabremos que ha llegado el tiempo en que se verá la asombrosa obra de Satanás y que el fin está cerca.” Joyas de los Testimonios, tomo 2, pág. 151.</w:t>
      </w:r>
    </w:p>
    <w:p>
      <w:pPr>
        <w:pStyle w:val="Normal"/>
        <w:rPr/>
      </w:pPr>
      <w:r>
        <w:rPr/>
      </w:r>
    </w:p>
    <w:p>
      <w:pPr>
        <w:pStyle w:val="Normal"/>
        <w:rPr/>
      </w:pPr>
      <w:r>
        <w:rPr/>
        <w:t>Jean Dixon, una adivina católica romana, que había visitado la Casa Blanca muchas veces, fue ensalzada por la prensa porque predijo la muerte de John F. Kennedy.</w:t>
      </w:r>
    </w:p>
    <w:p>
      <w:pPr>
        <w:pStyle w:val="Normal"/>
        <w:rPr/>
      </w:pPr>
      <w:r>
        <w:rPr/>
      </w:r>
    </w:p>
    <w:p>
      <w:pPr>
        <w:pStyle w:val="Normal"/>
        <w:rPr/>
      </w:pPr>
      <w:r>
        <w:rPr/>
        <w:t xml:space="preserve">1963 </w:t>
      </w:r>
    </w:p>
    <w:p>
      <w:pPr>
        <w:pStyle w:val="Normal"/>
        <w:rPr/>
      </w:pPr>
      <w:r>
        <w:rPr/>
      </w:r>
    </w:p>
    <w:p>
      <w:pPr>
        <w:pStyle w:val="Normal"/>
        <w:rPr/>
      </w:pPr>
      <w:r>
        <w:rPr/>
        <w:t>El Oro se Convierte en Orín</w:t>
      </w:r>
    </w:p>
    <w:p>
      <w:pPr>
        <w:pStyle w:val="Normal"/>
        <w:rPr/>
      </w:pPr>
      <w:r>
        <w:rPr/>
      </w:r>
    </w:p>
    <w:p>
      <w:pPr>
        <w:pStyle w:val="Normal"/>
        <w:rPr/>
      </w:pPr>
      <w:r>
        <w:rPr/>
        <w:t>Lyndon B. Johnson comenzó el programa de derechos y nuestra deuda nacional aumentó a 44.8 billones de dólares. La deuda se ha incrementado con cada presidente que ha seguido. En el año 1965, él comienza los programas de Medicare y Medicaid, los cuales aumentan el crecimiento de nuestra deuda. Desde este punto en adelante, nuestra deuda nacional se agrava. En el año 1969, Nixon se convierte en presidente y aumenta la deuda a 67 billones. En 1976, Gerald Ford asciende al poder y aumenta la deuda a 126 billones. En el año 1977, Carter se convierte en el presidente número 39 y aumenta la deuda a 226 billones. En 1981, Ronald Reagan empieza las Reagonomics [su plan para la economía] y aumenta la deuda a 1,340 billones; en el año 1989, Bush autoriza 300 billones para sacar de apuros a los bancos de ahorros y la economía se movió hacia el precipicio hasta que ya a comienzos de 1995 estábamos pagando 1.25 billones al día solamente para amortizar los intereses de la deuda nacional. Esto no afecta para nada al principal, esto equipara a pagar un millón de dólares cada segundo, ¡únicamente para amortizar los intereses de nuestra deuda nacional!</w:t>
      </w:r>
    </w:p>
    <w:p>
      <w:pPr>
        <w:pStyle w:val="Normal"/>
        <w:rPr/>
      </w:pPr>
      <w:r>
        <w:rPr/>
      </w:r>
    </w:p>
    <w:p>
      <w:pPr>
        <w:pStyle w:val="Normal"/>
        <w:rPr/>
      </w:pPr>
      <w:r>
        <w:rPr/>
        <w:t>“</w:t>
      </w:r>
      <w:r>
        <w:rPr/>
        <w:t>Raros son, aún entre los educadores y los gobernantes, quienes perciben las causas reales de la actual situación de la sociedad. Aquellos que tienen en sus manos las riendas del poder son incapaces de resolver el problema de la corrupción moral, del pauperismo y el crimen que siempre aumentan. En vano se esfuerzan por dar a los asuntos comerciales una base más segura.”  Joyas de los Testimonios, tomo 3, pág. 282.</w:t>
      </w:r>
    </w:p>
    <w:p>
      <w:pPr>
        <w:pStyle w:val="Normal"/>
        <w:rPr/>
      </w:pPr>
      <w:r>
        <w:rPr/>
      </w:r>
    </w:p>
    <w:p>
      <w:pPr>
        <w:pStyle w:val="Normal"/>
        <w:rPr/>
      </w:pPr>
      <w:r>
        <w:rPr/>
        <w:t xml:space="preserve">1965 </w:t>
      </w:r>
    </w:p>
    <w:p>
      <w:pPr>
        <w:pStyle w:val="Normal"/>
        <w:rPr/>
      </w:pPr>
      <w:r>
        <w:rPr/>
      </w:r>
    </w:p>
    <w:p>
      <w:pPr>
        <w:pStyle w:val="Normal"/>
        <w:rPr/>
      </w:pPr>
      <w:r>
        <w:rPr/>
        <w:t>Todo el Mundo se Maravilla en pos de la Bestia</w:t>
      </w:r>
    </w:p>
    <w:p>
      <w:pPr>
        <w:pStyle w:val="Normal"/>
        <w:rPr/>
      </w:pPr>
      <w:r>
        <w:rPr/>
      </w:r>
    </w:p>
    <w:p>
      <w:pPr>
        <w:pStyle w:val="Normal"/>
        <w:rPr/>
      </w:pPr>
      <w:r>
        <w:rPr/>
        <w:t>El papa [el Papa Paulo VI] visita los Estados Unidos por primera vez y es recibido por 100,000 protestantes en el Yankee Stadium, y el satélite Tel Star envía la celebración de la misa en el Yankee Stadium, como su primera transmisión mundial. Cuando el avión del papa despegó de la pista de aterrizaje en su viaje de regreso a Roma, el Obispo Shean declaró: “Ciertamente, ahora todo el mundo puede orar: ‘Nuestro Padre que estás en los cielos’.”</w:t>
      </w:r>
    </w:p>
    <w:p>
      <w:pPr>
        <w:pStyle w:val="Normal"/>
        <w:rPr/>
      </w:pPr>
      <w:r>
        <w:rPr/>
        <w:t>B. B. Beach, Secretario de la División Europea del Norte/Africana del Oeste, se convierte en un miembro activo del Concilio Mundial de Iglesias.</w:t>
      </w:r>
    </w:p>
    <w:p>
      <w:pPr>
        <w:pStyle w:val="Normal"/>
        <w:rPr/>
      </w:pPr>
      <w:r>
        <w:rPr/>
      </w:r>
    </w:p>
    <w:p>
      <w:pPr>
        <w:pStyle w:val="Normal"/>
        <w:rPr/>
      </w:pPr>
      <w:r>
        <w:rPr/>
        <w:t xml:space="preserve">1968  </w:t>
      </w:r>
    </w:p>
    <w:p>
      <w:pPr>
        <w:pStyle w:val="Normal"/>
        <w:rPr/>
      </w:pPr>
      <w:r>
        <w:rPr/>
      </w:r>
    </w:p>
    <w:p>
      <w:pPr>
        <w:pStyle w:val="Normal"/>
        <w:rPr/>
      </w:pPr>
      <w:r>
        <w:rPr/>
        <w:t>¿Andarán Dos Juntos, si Antes no se Han Puesto de Acuerdo?</w:t>
      </w:r>
    </w:p>
    <w:p>
      <w:pPr>
        <w:pStyle w:val="Normal"/>
        <w:rPr/>
      </w:pPr>
      <w:r>
        <w:rPr/>
      </w:r>
    </w:p>
    <w:p>
      <w:pPr>
        <w:pStyle w:val="Normal"/>
        <w:rPr/>
      </w:pPr>
      <w:r>
        <w:rPr/>
        <w:t xml:space="preserve">Después de eso, el Pr. Pierre Lanarac, el Pr. Roland R. Hegstad, el Pr. Lief Tobiassen, de la Universidad de Andrews, se entrevistaron con el Papa Paulo VI; la Iglesia Adventista del Séptimo Día y la secretaría del Vaticano, se unen a una rama del Concilio Mundial de Iglesias llamada World Confession Family, (ahora llamada The Christian World Communion.) [La Comunión Cristiana Mundial]. Los adventistas del séptimo día se unen a la Faith and Order Commission [Comisión de Fe y Orden] del Concilio Mundial de Iglesias como observadores personales, lo que significa—que son miembros con todos los derechos a votar. </w:t>
      </w:r>
    </w:p>
    <w:p>
      <w:pPr>
        <w:pStyle w:val="Normal"/>
        <w:rPr/>
      </w:pPr>
      <w:r>
        <w:rPr/>
      </w:r>
    </w:p>
    <w:p>
      <w:pPr>
        <w:pStyle w:val="Normal"/>
        <w:rPr/>
      </w:pPr>
      <w:r>
        <w:rPr/>
        <w:t>Un Vistazo General a la Década</w:t>
      </w:r>
    </w:p>
    <w:p>
      <w:pPr>
        <w:pStyle w:val="Normal"/>
        <w:rPr/>
      </w:pPr>
      <w:r>
        <w:rPr/>
      </w:r>
    </w:p>
    <w:p>
      <w:pPr>
        <w:pStyle w:val="Normal"/>
        <w:rPr/>
      </w:pPr>
      <w:r>
        <w:rPr/>
        <w:t xml:space="preserve">Desde el año 1970 al 1980 vemos 18 gobiernos derrocados; 6 asesinatos; 23 guerras; 10 países más obtienen su independencia; 3 terremotos notables y la erupción de un volcán matando más de 630,000 personas. </w:t>
      </w:r>
    </w:p>
    <w:p>
      <w:pPr>
        <w:pStyle w:val="Normal"/>
        <w:rPr/>
      </w:pPr>
      <w:r>
        <w:rPr/>
      </w:r>
    </w:p>
    <w:p>
      <w:pPr>
        <w:pStyle w:val="Normal"/>
        <w:rPr/>
      </w:pPr>
      <w:r>
        <w:rPr/>
        <w:t>1973</w:t>
      </w:r>
    </w:p>
    <w:p>
      <w:pPr>
        <w:pStyle w:val="Normal"/>
        <w:rPr/>
      </w:pPr>
      <w:r>
        <w:rPr/>
      </w:r>
    </w:p>
    <w:p>
      <w:pPr>
        <w:pStyle w:val="Normal"/>
        <w:rPr/>
      </w:pPr>
      <w:r>
        <w:rPr/>
        <w:t>B. B. Beach y el Dr. Lukus Visher, como miembros de la Comisión de Fe y Orden, escriben juntos el libro, So Much in Common. En las págs. 100–101 éste dice: “Desde el año 1968, la Asociación General de los Adventistas del Séptimo Día, ha sido activamente representada en la reunión anual de los Secretarios de la World Confessional Famil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974 </w:t>
      </w:r>
    </w:p>
    <w:p>
      <w:pPr>
        <w:pStyle w:val="Normal"/>
        <w:rPr/>
      </w:pPr>
      <w:r>
        <w:rPr/>
      </w:r>
    </w:p>
    <w:p>
      <w:pPr>
        <w:pStyle w:val="Normal"/>
        <w:rPr/>
      </w:pPr>
      <w:r>
        <w:rPr/>
        <w:t>Apartándose de la Fe</w:t>
      </w:r>
    </w:p>
    <w:p>
      <w:pPr>
        <w:pStyle w:val="Normal"/>
        <w:rPr/>
      </w:pPr>
      <w:r>
        <w:rPr/>
      </w:r>
    </w:p>
    <w:p>
      <w:pPr>
        <w:pStyle w:val="Normal"/>
        <w:rPr/>
      </w:pPr>
      <w:r>
        <w:rPr/>
        <w:t>La nueva teología de Desmond Ford destroza al adventismo.</w:t>
      </w:r>
    </w:p>
    <w:p>
      <w:pPr>
        <w:pStyle w:val="Normal"/>
        <w:rPr/>
      </w:pPr>
      <w:r>
        <w:rPr/>
      </w:r>
    </w:p>
    <w:p>
      <w:pPr>
        <w:pStyle w:val="Normal"/>
        <w:rPr/>
      </w:pPr>
      <w:r>
        <w:rPr/>
        <w:t>“</w:t>
      </w:r>
      <w:r>
        <w:rPr/>
        <w:t>En el futuro surgirán engaños de toda clase, y necesitamos terreno sólido para nuestros pies. Necesitamos sólidos pilares para el edificio. No ha de quitarse ni un sólo ápice de aquello que el Señor ha establecido. El enemigo presentará falsas doctrinas, tales como la doctrina de que no existe un santuario. Este es uno de los puntos en los cuales algunos se apartarán de la fe. ¿Dónde encontraremos seguridad, a menos que sea en las verdades que el Señor nos ha estado dando durante los últimos cincuenta años?” El Evangelismo, pág. 167.</w:t>
      </w:r>
    </w:p>
    <w:p>
      <w:pPr>
        <w:pStyle w:val="Normal"/>
        <w:rPr/>
      </w:pPr>
      <w:r>
        <w:rPr/>
      </w:r>
    </w:p>
    <w:p>
      <w:pPr>
        <w:pStyle w:val="Normal"/>
        <w:rPr/>
      </w:pPr>
      <w:r>
        <w:rPr/>
        <w:t>1975</w:t>
      </w:r>
    </w:p>
    <w:p>
      <w:pPr>
        <w:pStyle w:val="Normal"/>
        <w:rPr/>
      </w:pPr>
      <w:r>
        <w:rPr/>
      </w:r>
    </w:p>
    <w:p>
      <w:pPr>
        <w:pStyle w:val="Normal"/>
        <w:rPr/>
      </w:pPr>
      <w:r>
        <w:rPr/>
        <w:t>El Presidente Neil Wilson, hablando en nombre de la Asociación General, declara [en la corte] bajo juramento: “Aunque es cierto que hubo un período en la vida de la Iglesia Adventista del Séptimo Día en el cual el término jerarquía fue usado en un sentido despectivo, para referirse a la forma papal de gobierno eclesiástico, esa actitud de parte de la iglesia no era mas que el resultado del sentimiento popular en contra del papado que existía entre las denominaciones protestantes conservadoras a principios de este siglo, y en la última parte del siglo pasado, y que ahora en lo que se refiere a la Iglesia Adventista del Séptimo Día, ha sido consignada al basurero histórico.”</w:t>
      </w:r>
    </w:p>
    <w:p>
      <w:pPr>
        <w:pStyle w:val="Normal"/>
        <w:rPr/>
      </w:pPr>
      <w:r>
        <w:rPr/>
      </w:r>
    </w:p>
    <w:p>
      <w:pPr>
        <w:pStyle w:val="Normal"/>
        <w:rPr/>
      </w:pPr>
      <w:r>
        <w:rPr/>
        <w:t>1977</w:t>
      </w:r>
    </w:p>
    <w:p>
      <w:pPr>
        <w:pStyle w:val="Normal"/>
        <w:rPr/>
      </w:pPr>
      <w:r>
        <w:rPr/>
      </w:r>
    </w:p>
    <w:p>
      <w:pPr>
        <w:pStyle w:val="Normal"/>
        <w:rPr/>
      </w:pPr>
      <w:r>
        <w:rPr/>
        <w:t>Acortando la Distancia</w:t>
      </w:r>
    </w:p>
    <w:p>
      <w:pPr>
        <w:pStyle w:val="Normal"/>
        <w:rPr/>
      </w:pPr>
      <w:r>
        <w:rPr/>
      </w:r>
    </w:p>
    <w:p>
      <w:pPr>
        <w:pStyle w:val="Normal"/>
        <w:rPr/>
      </w:pPr>
      <w:r>
        <w:rPr/>
        <w:t>18 de mayo, B. B. Beach entrega una medalla al papa de parte de los adventistas del séptimo día, conteniendo símbolos católicos.</w:t>
      </w:r>
    </w:p>
    <w:p>
      <w:pPr>
        <w:pStyle w:val="Normal"/>
        <w:rPr/>
      </w:pPr>
      <w:r>
        <w:rPr/>
      </w:r>
    </w:p>
    <w:p>
      <w:pPr>
        <w:pStyle w:val="Normal"/>
        <w:rPr/>
      </w:pPr>
      <w:r>
        <w:rPr/>
        <w:t>“</w:t>
      </w:r>
      <w:r>
        <w:rPr/>
        <w:t>El Señor ha pronunciado una maldición sobre los que quitan o añaden a las Escrituras. El gran YO SOY ha decidido qué constituye la regla de fe y doctrina, y ha designado que la Biblia deberá ser un libro para la familia. La iglesia que sostiene la Palabra de Dios está irreconciliablemente separada de Roma. Los protestantes estuvieron una vez apartados en esa forma de esta gran apostasía eclesiástica, pero se han acercado mucho a ella, y aún están en la senda de reconciliación con la iglesia de Roma. Roma nunca cambia. Sus principios no se han alterado en lo más mínimo. Ella no ha disminuido la brecha entre ella y los protestantes; ellos han hecho todo el avance. Pero, ¿qué argumenta esto en favor de los protestantes de hoy en día? Es el rechazo de la verdad bíblica lo que hace que los hombres se acerquen a la infidelidad. Es una iglesia en apostasía la que acorta la distancia entre ella y el papado.” Signs of The Times, 19 de febrero de 1894.</w:t>
      </w:r>
    </w:p>
    <w:p>
      <w:pPr>
        <w:pStyle w:val="Normal"/>
        <w:rPr/>
      </w:pPr>
      <w:r>
        <w:rPr/>
      </w:r>
    </w:p>
    <w:p>
      <w:pPr>
        <w:pStyle w:val="Normal"/>
        <w:rPr/>
      </w:pPr>
      <w:r>
        <w:rPr/>
        <w:t>1979</w:t>
      </w:r>
    </w:p>
    <w:p>
      <w:pPr>
        <w:pStyle w:val="Normal"/>
        <w:rPr/>
      </w:pPr>
      <w:r>
        <w:rPr/>
      </w:r>
    </w:p>
    <w:p>
      <w:pPr>
        <w:pStyle w:val="Normal"/>
        <w:rPr/>
      </w:pPr>
      <w:r>
        <w:rPr/>
        <w:t>El Último Engaño para los Adventistas</w:t>
      </w:r>
    </w:p>
    <w:p>
      <w:pPr>
        <w:pStyle w:val="Normal"/>
        <w:rPr/>
      </w:pPr>
      <w:r>
        <w:rPr/>
      </w:r>
    </w:p>
    <w:p>
      <w:pPr>
        <w:pStyle w:val="Normal"/>
        <w:rPr/>
      </w:pPr>
      <w:r>
        <w:rPr/>
        <w:t>Walter Rae imprime el libro The White Lie.</w:t>
      </w:r>
    </w:p>
    <w:p>
      <w:pPr>
        <w:pStyle w:val="Normal"/>
        <w:rPr/>
      </w:pPr>
      <w:r>
        <w:rPr/>
      </w:r>
    </w:p>
    <w:p>
      <w:pPr>
        <w:pStyle w:val="Normal"/>
        <w:rPr/>
      </w:pPr>
      <w:r>
        <w:rPr/>
        <w:t>“</w:t>
      </w:r>
      <w:r>
        <w:rPr/>
        <w:t xml:space="preserve">Satanás está. . . constantemente haciendo fuerza por introducir lo espurio a fin de apartar de la verdad. Precisamente, el último engaño de Satanás se hará para que no tenga efecto el testimonio del Espíritu de Dios. ‘Sin profecía el pueblo será disipado’ (Proverbios 29:18, versión Valera antigua). Satanás trabajará hábilmente en diferentes formas y mediante diferentes instrumentos para perturbar la confianza del pueblo remanente de Dios en el testimonio verdadero.” Mensajes Selectos, tomo 1, págs. 54–55.  </w:t>
      </w:r>
    </w:p>
    <w:p>
      <w:pPr>
        <w:pStyle w:val="Normal"/>
        <w:rPr/>
      </w:pPr>
      <w:r>
        <w:rPr/>
      </w:r>
    </w:p>
    <w:p>
      <w:pPr>
        <w:pStyle w:val="Normal"/>
        <w:rPr/>
      </w:pPr>
      <w:r>
        <w:rPr/>
        <w:t>Un Vistazo General a la Década</w:t>
      </w:r>
    </w:p>
    <w:p>
      <w:pPr>
        <w:pStyle w:val="Normal"/>
        <w:rPr/>
      </w:pPr>
      <w:r>
        <w:rPr/>
      </w:r>
    </w:p>
    <w:p>
      <w:pPr>
        <w:pStyle w:val="Normal"/>
        <w:rPr/>
      </w:pPr>
      <w:r>
        <w:rPr/>
        <w:t>Desde el año 1980 al 1990 vemos 18 gobiernos derrocados; 10 asesinatos, además de los intentos de asesinar a Reagan y al papa; 22 guerras; otras 2 naciones obtienen su independencia, asimismo la caída de la cortina de hierro, lo cual libera a todos los países de Europa Oriental.</w:t>
      </w:r>
    </w:p>
    <w:p>
      <w:pPr>
        <w:pStyle w:val="Normal"/>
        <w:rPr/>
      </w:pPr>
      <w:r>
        <w:rPr/>
      </w:r>
    </w:p>
    <w:p>
      <w:pPr>
        <w:pStyle w:val="Normal"/>
        <w:rPr/>
      </w:pPr>
      <w:r>
        <w:rPr/>
        <w:t>1980</w:t>
      </w:r>
    </w:p>
    <w:p>
      <w:pPr>
        <w:pStyle w:val="Normal"/>
        <w:rPr/>
      </w:pPr>
      <w:r>
        <w:rPr/>
      </w:r>
    </w:p>
    <w:p>
      <w:pPr>
        <w:pStyle w:val="Normal"/>
        <w:rPr/>
      </w:pPr>
      <w:r>
        <w:rPr/>
        <w:t>10 de enero, el Pr. Arias, Director de Publicaciones de la Southern European Union Mission, [Unión Europea del Sur], tiene una audiencia con el Papa Juan Pablo II.</w:t>
      </w:r>
    </w:p>
    <w:p>
      <w:pPr>
        <w:pStyle w:val="Normal"/>
        <w:rPr/>
      </w:pPr>
      <w:r>
        <w:rPr/>
      </w:r>
    </w:p>
    <w:p>
      <w:pPr>
        <w:pStyle w:val="Normal"/>
        <w:rPr/>
      </w:pPr>
      <w:r>
        <w:rPr/>
        <w:t>1982</w:t>
      </w:r>
    </w:p>
    <w:p>
      <w:pPr>
        <w:pStyle w:val="Normal"/>
        <w:rPr/>
      </w:pPr>
      <w:r>
        <w:rPr/>
      </w:r>
    </w:p>
    <w:p>
      <w:pPr>
        <w:pStyle w:val="Normal"/>
        <w:rPr/>
      </w:pPr>
      <w:r>
        <w:rPr/>
        <w:t>Una Era de Tinieblas Espirituales</w:t>
      </w:r>
    </w:p>
    <w:p>
      <w:pPr>
        <w:pStyle w:val="Normal"/>
        <w:rPr/>
      </w:pPr>
      <w:r>
        <w:rPr/>
      </w:r>
    </w:p>
    <w:p>
      <w:pPr>
        <w:pStyle w:val="Normal"/>
        <w:rPr/>
      </w:pPr>
      <w:r>
        <w:rPr/>
        <w:t>Los representantes adventistas del séptimo día ante la Faith and Order Commission [Comisión de Fe y Orden] firman el documento de Bautismo, Eucaristía y Ministerio, del Concilio Mundial de Iglesias.</w:t>
      </w:r>
    </w:p>
    <w:p>
      <w:pPr>
        <w:pStyle w:val="Normal"/>
        <w:rPr/>
      </w:pPr>
      <w:r>
        <w:rPr/>
      </w:r>
    </w:p>
    <w:p>
      <w:pPr>
        <w:pStyle w:val="Normal"/>
        <w:rPr/>
      </w:pPr>
      <w:r>
        <w:rPr/>
        <w:t>“</w:t>
      </w:r>
      <w:r>
        <w:rPr/>
        <w:t>La institución bíblica de la Cena del Señor fue sustituida por el sacrificio idolátrico de la misa. Los sacerdotes papales aseveraban que con sus palabras podían convertir el pan y el vino en ‘el cuerpo y sangre verdaderos de Cristo.’ Con blasfema presunción se arrogaban el poder de crear a Dios, Creador de todo. Se les obligaba a los cristianos, so pena de muerte, a confesar su fe en esta horrible herejía que afrentaba al cielo. Muchísimos que se negaron a ello fueron entregados a las llamas.” El Conflicto de los Siglos, pág. 64.</w:t>
      </w:r>
    </w:p>
    <w:p>
      <w:pPr>
        <w:pStyle w:val="Normal"/>
        <w:rPr/>
      </w:pPr>
      <w:r>
        <w:rPr/>
      </w:r>
    </w:p>
    <w:p>
      <w:pPr>
        <w:pStyle w:val="Normal"/>
        <w:rPr/>
      </w:pPr>
      <w:r>
        <w:rPr/>
      </w:r>
    </w:p>
    <w:p>
      <w:pPr>
        <w:pStyle w:val="Normal"/>
        <w:rPr/>
      </w:pPr>
      <w:r>
        <w:rPr/>
      </w:r>
    </w:p>
    <w:p>
      <w:pPr>
        <w:pStyle w:val="Normal"/>
        <w:rPr/>
      </w:pPr>
      <w:r>
        <w:rPr/>
        <w:t>1983</w:t>
      </w:r>
    </w:p>
    <w:p>
      <w:pPr>
        <w:pStyle w:val="Normal"/>
        <w:rPr/>
      </w:pPr>
      <w:r>
        <w:rPr/>
      </w:r>
    </w:p>
    <w:p>
      <w:pPr>
        <w:pStyle w:val="Normal"/>
        <w:rPr/>
      </w:pPr>
      <w:r>
        <w:rPr/>
        <w:t>Publicando el Plan de Ataque</w:t>
      </w:r>
    </w:p>
    <w:p>
      <w:pPr>
        <w:pStyle w:val="Normal"/>
        <w:rPr/>
      </w:pPr>
      <w:r>
        <w:rPr/>
      </w:r>
    </w:p>
    <w:p>
      <w:pPr>
        <w:pStyle w:val="Normal"/>
        <w:rPr/>
      </w:pPr>
      <w:r>
        <w:rPr/>
        <w:t>El libro, Unity of the Churches, es publicado. Escrito por los Jesuitas Heinrich Freeze y Karl Reiner, como el plan para la reunificación. Fue extraído del documento Bautismo, Eucaristía y Ministerio, el cual a su vez fue sacado del Concilio Vaticano II. Entre los muchos planes en el libro se declara que cada iglesia necesita un credo.</w:t>
      </w:r>
    </w:p>
    <w:p>
      <w:pPr>
        <w:pStyle w:val="Normal"/>
        <w:rPr/>
      </w:pPr>
      <w:r>
        <w:rPr/>
      </w:r>
    </w:p>
    <w:p>
      <w:pPr>
        <w:pStyle w:val="Normal"/>
        <w:rPr/>
      </w:pPr>
      <w:r>
        <w:rPr/>
        <w:t xml:space="preserve">Cinco años más tarde, en el 1988, se publica el libro Seventh-day Adventist Believe. </w:t>
      </w:r>
    </w:p>
    <w:p>
      <w:pPr>
        <w:pStyle w:val="Normal"/>
        <w:rPr/>
      </w:pPr>
      <w:r>
        <w:rPr/>
      </w:r>
    </w:p>
    <w:p>
      <w:pPr>
        <w:pStyle w:val="Normal"/>
        <w:rPr/>
      </w:pPr>
      <w:r>
        <w:rPr/>
        <w:t>Neil Wilson y Kenneth Mitlieder, desfraternizan a 1,300 adventistas del séptimo día en Hungría, por protestar en contra de la participación de la iglesia adventista húngara en el Concilio Húngaro de Iglesias.</w:t>
      </w:r>
    </w:p>
    <w:p>
      <w:pPr>
        <w:pStyle w:val="Normal"/>
        <w:rPr/>
      </w:pPr>
      <w:r>
        <w:rPr/>
      </w:r>
    </w:p>
    <w:p>
      <w:pPr>
        <w:pStyle w:val="Normal"/>
        <w:rPr/>
      </w:pPr>
      <w:r>
        <w:rPr/>
        <w:t>1984</w:t>
      </w:r>
    </w:p>
    <w:p>
      <w:pPr>
        <w:pStyle w:val="Normal"/>
        <w:rPr/>
      </w:pPr>
      <w:r>
        <w:rPr/>
      </w:r>
    </w:p>
    <w:p>
      <w:pPr>
        <w:pStyle w:val="Normal"/>
        <w:rPr/>
      </w:pPr>
      <w:r>
        <w:rPr/>
        <w:t>Manos a Través del Abismo</w:t>
      </w:r>
    </w:p>
    <w:p>
      <w:pPr>
        <w:pStyle w:val="Normal"/>
        <w:rPr/>
      </w:pPr>
      <w:r>
        <w:rPr/>
      </w:r>
    </w:p>
    <w:p>
      <w:pPr>
        <w:pStyle w:val="Normal"/>
        <w:rPr/>
      </w:pPr>
      <w:r>
        <w:rPr/>
        <w:t>El Presidente Reagan establece relaciones diplomáticas completas con el Vaticano.</w:t>
      </w:r>
    </w:p>
    <w:p>
      <w:pPr>
        <w:pStyle w:val="Normal"/>
        <w:rPr/>
      </w:pPr>
      <w:r>
        <w:rPr/>
      </w:r>
    </w:p>
    <w:p>
      <w:pPr>
        <w:pStyle w:val="Normal"/>
        <w:rPr/>
      </w:pPr>
      <w:r>
        <w:rPr/>
        <w:t>“</w:t>
      </w:r>
      <w:r>
        <w:rPr/>
        <w:t xml:space="preserve">En el año 1951, una oposición protestante unificada y vigorosa, obstaculizó el nombramiento de un embajador al Vaticano de parte del Presidente Truman. Hoy en día, los cristianos son más difíciles de moverse a la acción con respecto al tema. Existe un acuerdo general de que el presidente correcto escogió el tiempo adecuado para cambiar la situación que había permanecido sin solución por más de un siglo.” Christianity Today, 17 de febrero de 1984. </w:t>
      </w:r>
    </w:p>
    <w:p>
      <w:pPr>
        <w:pStyle w:val="Normal"/>
        <w:rPr/>
      </w:pPr>
      <w:r>
        <w:rPr/>
      </w:r>
    </w:p>
    <w:p>
      <w:pPr>
        <w:pStyle w:val="Normal"/>
        <w:rPr/>
      </w:pPr>
      <w:r>
        <w:rPr/>
        <w:t>“</w:t>
      </w:r>
      <w:r>
        <w:rPr/>
        <w:t>Cuando el protestantismo extienda la mano a través del abismo para asir la mano del poder romano. . .” Joyas de los Testimonios, tomo 2, pág. 151.</w:t>
      </w:r>
    </w:p>
    <w:p>
      <w:pPr>
        <w:pStyle w:val="Normal"/>
        <w:rPr/>
      </w:pPr>
      <w:r>
        <w:rPr/>
      </w:r>
    </w:p>
    <w:p>
      <w:pPr>
        <w:pStyle w:val="Normal"/>
        <w:rPr/>
      </w:pPr>
      <w:r>
        <w:rPr/>
        <w:t>1985</w:t>
      </w:r>
    </w:p>
    <w:p>
      <w:pPr>
        <w:pStyle w:val="Normal"/>
        <w:rPr/>
      </w:pPr>
      <w:r>
        <w:rPr/>
      </w:r>
    </w:p>
    <w:p>
      <w:pPr>
        <w:pStyle w:val="Normal"/>
        <w:rPr/>
      </w:pPr>
      <w:r>
        <w:rPr/>
        <w:t>Justamente Antes de la Terminación del Tiempo de Gracia</w:t>
      </w:r>
    </w:p>
    <w:p>
      <w:pPr>
        <w:pStyle w:val="Normal"/>
        <w:rPr/>
      </w:pPr>
      <w:r>
        <w:rPr/>
      </w:r>
    </w:p>
    <w:p>
      <w:pPr>
        <w:pStyle w:val="Normal"/>
        <w:rPr/>
      </w:pPr>
      <w:r>
        <w:rPr/>
        <w:t>El estilo de adoración llamado Celebración es introducido en la Iglesia Adventista del Séptimo Día.</w:t>
      </w:r>
    </w:p>
    <w:p>
      <w:pPr>
        <w:pStyle w:val="Normal"/>
        <w:rPr/>
      </w:pPr>
      <w:r>
        <w:rPr/>
      </w:r>
    </w:p>
    <w:p>
      <w:pPr>
        <w:pStyle w:val="Normal"/>
        <w:rPr/>
      </w:pPr>
      <w:r>
        <w:rPr/>
        <w:t>“</w:t>
      </w:r>
      <w:r>
        <w:rPr/>
        <w:t>Es imposible estimar en demasía la obra que el Señor quiere llevar a cabo mediante los que se consideran vasos o instrumentos suyos, para poner en acción sus pensamientos y propósitos. Esas mismas cosas que habéis explicado que ocurrían en Indiana, el Señor me ha mostrado que volverían a ocurrir justamente antes de la terminación del tiempo de gracia. Se manifestará toda clase de cosas extrañas. Habrá vocerío acompañado de tambores, música y danza. El juicio de algunos seres racionales quedará confundido de tal manera que no podrán confiar en él para realizar decisiones correctas. Y a esto consideran como la actuación del Espíritu Santo.” Mensajes Selectos, tomo 2, pág. 41.</w:t>
      </w:r>
    </w:p>
    <w:p>
      <w:pPr>
        <w:pStyle w:val="Normal"/>
        <w:rPr/>
      </w:pPr>
      <w:r>
        <w:rPr/>
      </w:r>
    </w:p>
    <w:p>
      <w:pPr>
        <w:pStyle w:val="Normal"/>
        <w:rPr/>
      </w:pPr>
      <w:r>
        <w:rPr/>
        <w:t>1986</w:t>
      </w:r>
    </w:p>
    <w:p>
      <w:pPr>
        <w:pStyle w:val="Normal"/>
        <w:rPr/>
      </w:pPr>
      <w:r>
        <w:rPr/>
      </w:r>
    </w:p>
    <w:p>
      <w:pPr>
        <w:pStyle w:val="Normal"/>
        <w:rPr/>
      </w:pPr>
      <w:r>
        <w:rPr/>
        <w:t>Se adopta el Mesmerismo</w:t>
      </w:r>
    </w:p>
    <w:p>
      <w:pPr>
        <w:pStyle w:val="Normal"/>
        <w:rPr/>
      </w:pPr>
      <w:r>
        <w:rPr/>
      </w:r>
    </w:p>
    <w:p>
      <w:pPr>
        <w:pStyle w:val="Normal"/>
        <w:rPr/>
      </w:pPr>
      <w:r>
        <w:rPr/>
        <w:t>Técnicas chinas de lavado de cerebro de grupo ‘célula’ son adoptadas por el movimiento pentecostal. Aunque fueron copiadas de las técnicas chinas de lavado de cerebro, éstas fueron usadas primero en forma espiritual por el Ejército Azul, una secta dedicada a la promoción de los milagros y las enseñanzas de Fátima. Un libro publicado, que bosquejaba el plan llamado From Cell to Celebration [ De Célula a Celebración], fue recomendado más tarde a los pastores adventistas como parte de lectura sugerida acerca de conceptos para lograr el crecimiento de la feligresía de la iglesia.</w:t>
      </w:r>
    </w:p>
    <w:p>
      <w:pPr>
        <w:pStyle w:val="Normal"/>
        <w:rPr/>
      </w:pPr>
      <w:r>
        <w:rPr/>
      </w:r>
    </w:p>
    <w:p>
      <w:pPr>
        <w:pStyle w:val="Normal"/>
        <w:rPr/>
      </w:pPr>
      <w:r>
        <w:rPr/>
        <w:t>1987</w:t>
      </w:r>
    </w:p>
    <w:p>
      <w:pPr>
        <w:pStyle w:val="Normal"/>
        <w:rPr/>
      </w:pPr>
      <w:r>
        <w:rPr/>
      </w:r>
    </w:p>
    <w:p>
      <w:pPr>
        <w:pStyle w:val="Normal"/>
        <w:rPr/>
      </w:pPr>
      <w:r>
        <w:rPr/>
        <w:t>La Asociación General usa al abogado católico Vincent Ramik para entablar una acción judicial en contra de John Merik por usar el nombre adventista del séptimo día.</w:t>
      </w:r>
    </w:p>
    <w:p>
      <w:pPr>
        <w:pStyle w:val="Normal"/>
        <w:rPr/>
      </w:pPr>
      <w:r>
        <w:rPr/>
      </w:r>
    </w:p>
    <w:p>
      <w:pPr>
        <w:pStyle w:val="Normal"/>
        <w:rPr/>
      </w:pPr>
      <w:r>
        <w:rPr/>
        <w:t>1988</w:t>
      </w:r>
    </w:p>
    <w:p>
      <w:pPr>
        <w:pStyle w:val="Normal"/>
        <w:rPr/>
      </w:pPr>
      <w:r>
        <w:rPr/>
      </w:r>
    </w:p>
    <w:p>
      <w:pPr>
        <w:pStyle w:val="Normal"/>
        <w:rPr/>
      </w:pPr>
      <w:r>
        <w:rPr/>
        <w:t>De las Cenizas de la Derrota</w:t>
      </w:r>
    </w:p>
    <w:p>
      <w:pPr>
        <w:pStyle w:val="Normal"/>
        <w:rPr/>
      </w:pPr>
      <w:r>
        <w:rPr/>
      </w:r>
    </w:p>
    <w:p>
      <w:pPr>
        <w:pStyle w:val="Normal"/>
        <w:rPr/>
      </w:pPr>
      <w:r>
        <w:rPr/>
        <w:t>Pat Robertson pierde su campaña para lograr la nominación republicana para la presidencia [de los Estados Unidos de Norteamérica] en el año 1988, y formó la Christian Coalition [Coalición Cristiana] con 50,000 nombres. Ese número se ha duplicado cada año desde entonces, y ya en el 1995 tenía 1,700,000 miembros portando una tarjeta que los identificaba con la organización. Estas personas trabajan los precintos. Éste es el único grupo político representado en cada precinto electoral en los Estados Unidos.</w:t>
      </w:r>
    </w:p>
    <w:p>
      <w:pPr>
        <w:pStyle w:val="Normal"/>
        <w:rPr/>
      </w:pPr>
      <w:r>
        <w:rPr/>
      </w:r>
    </w:p>
    <w:p>
      <w:pPr>
        <w:pStyle w:val="Normal"/>
        <w:rPr/>
      </w:pPr>
      <w:r>
        <w:rPr/>
        <w:t>1989</w:t>
      </w:r>
    </w:p>
    <w:p>
      <w:pPr>
        <w:pStyle w:val="Normal"/>
        <w:rPr/>
      </w:pPr>
      <w:r>
        <w:rPr/>
      </w:r>
    </w:p>
    <w:p>
      <w:pPr>
        <w:pStyle w:val="Normal"/>
        <w:rPr/>
      </w:pPr>
      <w:r>
        <w:rPr/>
        <w:t>Técnicas Jesuitas</w:t>
      </w:r>
    </w:p>
    <w:p>
      <w:pPr>
        <w:pStyle w:val="Normal"/>
        <w:rPr/>
      </w:pPr>
      <w:r>
        <w:rPr/>
      </w:r>
    </w:p>
    <w:p>
      <w:pPr>
        <w:pStyle w:val="Normal"/>
        <w:rPr/>
      </w:pPr>
      <w:r>
        <w:rPr/>
        <w:t xml:space="preserve">Los ejercicios espirituales de Ignacio de Loyola son introducidos en la Iglesia Adventista del Séptimo Dí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90</w:t>
      </w:r>
    </w:p>
    <w:p>
      <w:pPr>
        <w:pStyle w:val="Normal"/>
        <w:rPr/>
      </w:pPr>
      <w:r>
        <w:rPr/>
      </w:r>
    </w:p>
    <w:p>
      <w:pPr>
        <w:pStyle w:val="Normal"/>
        <w:rPr/>
      </w:pPr>
      <w:r>
        <w:rPr/>
        <w:t>La Asociación General de los Adventistas del Séptimo Día extendió una invitación al Vaticano para que enviara un observador, el Reverendo Thomas J. Murphy, Director de la Oficina de Ecumenismo de la Diócesis de Indianápolis, a la Sesión No. 55 de la Asociación General de los Adventistas del Séptimo Día. El Obispo Thomas J. Murphy fue invitado como un observador oficial y para dar la bienvenida a los delegados a la Sesión de la Asociación General.</w:t>
      </w:r>
    </w:p>
    <w:p>
      <w:pPr>
        <w:pStyle w:val="Normal"/>
        <w:rPr/>
      </w:pPr>
      <w:r>
        <w:rPr/>
      </w:r>
    </w:p>
    <w:p>
      <w:pPr>
        <w:pStyle w:val="Normal"/>
        <w:rPr/>
      </w:pPr>
      <w:r>
        <w:rPr/>
        <w:t>El Nuevo Orden Mundial</w:t>
      </w:r>
    </w:p>
    <w:p>
      <w:pPr>
        <w:pStyle w:val="Normal"/>
        <w:rPr/>
      </w:pPr>
      <w:r>
        <w:rPr/>
      </w:r>
    </w:p>
    <w:p>
      <w:pPr>
        <w:pStyle w:val="Normal"/>
        <w:rPr/>
      </w:pPr>
      <w:r>
        <w:rPr/>
        <w:t>En Praga, en noviembre de 1990, él [Bush] dijo que la crisis del Golfo ofrecía una oportunidad histórica para forjar un nuevo orden mundial para todas las naciones.</w:t>
      </w:r>
    </w:p>
    <w:p>
      <w:pPr>
        <w:pStyle w:val="Normal"/>
        <w:rPr/>
      </w:pPr>
      <w:r>
        <w:rPr/>
      </w:r>
    </w:p>
    <w:p>
      <w:pPr>
        <w:pStyle w:val="Normal"/>
        <w:rPr/>
      </w:pPr>
      <w:r>
        <w:rPr/>
        <w:t>“</w:t>
      </w:r>
      <w:r>
        <w:rPr/>
        <w:t>Es una gran idea: Un nuevo orden mundial, done diversas naciones se unen en una causa común. . . .Sólo los Estados Unidos tienen tanto la postura moral como los medios para respaldarlo.” George Bush, State of the Union Address [Discurso Acerca de la Condición del País], Los Angeles Times, 18 de febrero de 1991.</w:t>
      </w:r>
    </w:p>
    <w:p>
      <w:pPr>
        <w:pStyle w:val="Normal"/>
        <w:rPr/>
      </w:pPr>
      <w:r>
        <w:rPr/>
      </w:r>
    </w:p>
    <w:p>
      <w:pPr>
        <w:pStyle w:val="Normal"/>
        <w:rPr/>
      </w:pPr>
      <w:r>
        <w:rPr/>
        <w:t>Y hablando en Georgia a los familiares de las tropas en la Guerra del Golfo, el Presidente afirmó que: “No hay lugar para la agresión ilegal en el Golfo Pérsico y en este nuevo orden mundial que tratamos de crear.”</w:t>
      </w:r>
    </w:p>
    <w:p>
      <w:pPr>
        <w:pStyle w:val="Normal"/>
        <w:rPr/>
      </w:pPr>
      <w:r>
        <w:rPr/>
      </w:r>
    </w:p>
    <w:p>
      <w:pPr>
        <w:pStyle w:val="Normal"/>
        <w:rPr/>
      </w:pPr>
      <w:r>
        <w:rPr/>
        <w:t xml:space="preserve">Para George Bush, el nuevo orden mundial es una seguridad colectiva bajo la protección de las Naciones Unidas. </w:t>
      </w:r>
    </w:p>
    <w:p>
      <w:pPr>
        <w:pStyle w:val="Normal"/>
        <w:rPr/>
      </w:pPr>
      <w:r>
        <w:rPr/>
      </w:r>
    </w:p>
    <w:p>
      <w:pPr>
        <w:pStyle w:val="Normal"/>
        <w:rPr/>
      </w:pPr>
      <w:r>
        <w:rPr/>
        <w:t>“</w:t>
      </w:r>
      <w:r>
        <w:rPr/>
        <w:t>De buena gana o nó, preparados o nó, todos estamos involucrados en una triple competencia global, intensa, sin reglas que la limiten. Sin embargo, la mayoría de nosotros no somos competidores. Somos las apuestas. Porque lo que está en competencia es quien establecerá el primer sistema mundial de gobierno que haya existido jamás en la sociedad de las naciones. . . . La competencia es intensa porque, ahora que se ha iniciado, no hay forma de revertirla ni detenerla.” Las Llaves de esta Sangre, pág. 11.</w:t>
      </w:r>
    </w:p>
    <w:p>
      <w:pPr>
        <w:pStyle w:val="Normal"/>
        <w:rPr/>
      </w:pPr>
      <w:r>
        <w:rPr/>
      </w:r>
    </w:p>
    <w:p>
      <w:pPr>
        <w:pStyle w:val="Normal"/>
        <w:rPr/>
      </w:pPr>
      <w:r>
        <w:rPr/>
        <w:t>El Papa Juan Pablo II: “Insiste en que los hombres no tienen una esperanza firme de creer un sistema geopolítico viable a menos que sea sobre la base del cristianismo católico-romano.” Las Llaves de esta Sangre. pág. 494.</w:t>
      </w:r>
    </w:p>
    <w:p>
      <w:pPr>
        <w:pStyle w:val="Normal"/>
        <w:rPr/>
      </w:pPr>
      <w:r>
        <w:rPr/>
      </w:r>
    </w:p>
    <w:p>
      <w:pPr>
        <w:pStyle w:val="Normal"/>
        <w:rPr/>
      </w:pPr>
      <w:r>
        <w:rPr/>
        <w:t xml:space="preserve">Las Naciones Unidas—naciones que son líderes en el Consejo de Seguridad, se encontraban en Nueva York hoy para su primera reunión cumbre, listas para colocar a las Naciones Unidas en el centro de un nuevo orden y forjar una política en común con respecto a los acuerdos de paz y el control de las armas. . . .La reunión de los líderes de las quince naciones del Consejo de Seguridad marca la primera vez que desde la fundación de la organización mundial en el año 1945, ese Consejo, el más poderoso cuerpo de las Naciones Unidas, se ha reunido a su más alto nivel.” Birmingham News, 31 de enero de 1992. </w:t>
      </w:r>
    </w:p>
    <w:p>
      <w:pPr>
        <w:pStyle w:val="Normal"/>
        <w:rPr/>
      </w:pPr>
      <w:r>
        <w:rPr/>
      </w:r>
    </w:p>
    <w:p>
      <w:pPr>
        <w:pStyle w:val="Normal"/>
        <w:rPr/>
      </w:pPr>
      <w:r>
        <w:rPr/>
        <w:t>“</w:t>
      </w:r>
      <w:r>
        <w:rPr/>
        <w:t>Nosotros, la jerarquía de la Iglesia Católica Romana, esperamos que todos los hijos leales de la iglesia ayuden al Presidente con todas sus fuerzas para asegurarnos de que los individuos que formen parte de la Suprema Corte de los Estados Unidos, obedezcan las órdenes del Presidente. Y, si es necesario, cambiaremos, arreglaremos o pondremos a un lado la Constitución actual para que el Presidente pueda imponer su, o mas bien nuestro programa humanitario en todas las facetas de los derechos humanos como han sido establecidos por nuestros santos papas y la Santa Madre Iglesia.</w:t>
      </w:r>
    </w:p>
    <w:p>
      <w:pPr>
        <w:pStyle w:val="Normal"/>
        <w:rPr/>
      </w:pPr>
      <w:r>
        <w:rPr/>
      </w:r>
    </w:p>
    <w:p>
      <w:pPr>
        <w:pStyle w:val="Normal"/>
        <w:rPr/>
      </w:pPr>
      <w:r>
        <w:rPr/>
        <w:t>“</w:t>
      </w:r>
      <w:r>
        <w:rPr/>
        <w:t xml:space="preserve">Elegimos a nuestro honorable presidente. Nuestras leyes serán creadas e impuestas de acuerdo a la Santa Sede, los papas y la ley canónica del trono papal. Toda nuestra estructura social debe ser reconstruida sobre esa base. Nuestras leyes educativas deben ser elaboradas con el fin de que el ateísmo, el peligro rojo del totalitarismo, el protestantismo, el comunismo, el socialismo y todos los que son como ellos, sean expulsados de esta hermosa nación. Queremos como miembros del cabinete a hijos de la Santa Madre Iglesia, ocupando posiciones importantes en toda la estructura de nuestro gobierno. Controlamos a América, y no pensamos detenernos hasta que América o los americanos sean verdaderamente católicos romanos y continúen siéndolo.” La Aurora Magazine, Italian Baptist Publishing Association, Philadelphia, Pennsylvania.  </w:t>
      </w:r>
    </w:p>
    <w:p>
      <w:pPr>
        <w:pStyle w:val="Normal"/>
        <w:rPr/>
      </w:pPr>
      <w:r>
        <w:rPr/>
      </w:r>
    </w:p>
    <w:p>
      <w:pPr>
        <w:pStyle w:val="Normal"/>
        <w:rPr/>
      </w:pPr>
      <w:r>
        <w:rPr/>
        <w:t>1991</w:t>
      </w:r>
    </w:p>
    <w:p>
      <w:pPr>
        <w:pStyle w:val="Normal"/>
        <w:rPr/>
      </w:pPr>
      <w:r>
        <w:rPr/>
      </w:r>
    </w:p>
    <w:p>
      <w:pPr>
        <w:pStyle w:val="Normal"/>
        <w:rPr/>
      </w:pPr>
      <w:r>
        <w:rPr/>
        <w:t>Hipnotismo Masivo</w:t>
      </w:r>
    </w:p>
    <w:p>
      <w:pPr>
        <w:pStyle w:val="Normal"/>
        <w:rPr/>
      </w:pPr>
      <w:r>
        <w:rPr/>
      </w:r>
    </w:p>
    <w:p>
      <w:pPr>
        <w:pStyle w:val="Normal"/>
        <w:rPr/>
      </w:pPr>
      <w:r>
        <w:rPr/>
        <w:t xml:space="preserve">Cientos de ministros adventistas del séptimo día son entrenados en las técnicas de laboratorios para escuchar. </w:t>
      </w:r>
    </w:p>
    <w:p>
      <w:pPr>
        <w:pStyle w:val="Normal"/>
        <w:rPr/>
      </w:pPr>
      <w:r>
        <w:rPr/>
        <w:t>Blue Laws [Leyes Dominicales]</w:t>
      </w:r>
    </w:p>
    <w:p>
      <w:pPr>
        <w:pStyle w:val="Normal"/>
        <w:rPr/>
      </w:pPr>
      <w:r>
        <w:rPr/>
      </w:r>
    </w:p>
    <w:p>
      <w:pPr>
        <w:pStyle w:val="Normal"/>
        <w:rPr/>
      </w:pPr>
      <w:r>
        <w:rPr/>
        <w:t>El papa pide leyes dominicales en su encíclica Sentesimas Annas.</w:t>
      </w:r>
    </w:p>
    <w:p>
      <w:pPr>
        <w:pStyle w:val="Normal"/>
        <w:rPr/>
      </w:pPr>
      <w:r>
        <w:rPr/>
      </w:r>
    </w:p>
    <w:p>
      <w:pPr>
        <w:pStyle w:val="Normal"/>
        <w:rPr/>
      </w:pPr>
      <w:r>
        <w:rPr/>
        <w:t>El Papa: “Se espera que el asunto de la ley dominical sea un asunto controversial a lo largo de Europa, a medida que la Comunidad Económica Europea (EEC) lucha para determinar los reglamentos para las naciones que son miembros de ésta. El Papa Juan Pablo II continúa ejerciendo presión para la promulgación de leyes dominicales mandatorias de cierre en todas las naciones de la Comunidad Económica Europea.” Church and State, mayo de 1992.</w:t>
      </w:r>
    </w:p>
    <w:p>
      <w:pPr>
        <w:pStyle w:val="Normal"/>
        <w:rPr/>
      </w:pPr>
      <w:r>
        <w:rPr/>
      </w:r>
    </w:p>
    <w:p>
      <w:pPr>
        <w:pStyle w:val="Normal"/>
        <w:rPr/>
      </w:pPr>
      <w:r>
        <w:rPr/>
        <w:t xml:space="preserve">Pat Robertson:  “ ‘Los Diez Mandamientos establecen el único orden que traerá la paz mundial.’ Él lamenta que ya no haya leyes dominicales religiosas, sino que aquellas que existen, tienen un propósito indiscutiblemente secular.” The New World Order, págs. 233, 236. </w:t>
      </w:r>
    </w:p>
    <w:p>
      <w:pPr>
        <w:pStyle w:val="Normal"/>
        <w:rPr/>
      </w:pPr>
      <w:r>
        <w:rPr/>
      </w:r>
    </w:p>
    <w:p>
      <w:pPr>
        <w:pStyle w:val="Normal"/>
        <w:rPr/>
      </w:pPr>
      <w:r>
        <w:rPr/>
        <w:t>David Barton: “La corte, al tratar con el sábado del séptimo día de la religión judía versus el primer día de la semana de la religión cristiana, volvió a las Escrituras, para mostrar que no se podía argumentar que fuera el sábado, o cualquier otro día, siempre que ocurriera cada séptimo día. Sin embargo, la corte enfatizó la importancia de un día de reposo uniforme; en esta, una nación cristiana, el domingo había de ser ese día.” The Myth of Separation, pág. 76.</w:t>
      </w:r>
    </w:p>
    <w:p>
      <w:pPr>
        <w:pStyle w:val="Normal"/>
        <w:rPr/>
      </w:pPr>
      <w:r>
        <w:rPr/>
      </w:r>
    </w:p>
    <w:p>
      <w:pPr>
        <w:pStyle w:val="Normal"/>
        <w:rPr/>
      </w:pPr>
      <w:r>
        <w:rPr/>
        <w:t>“</w:t>
      </w:r>
      <w:r>
        <w:rPr/>
        <w:t>Al respetar la libertad religiosa y el bienestar común de todos, los cristianos deberían procurar le reconocimiento del domingo y de los días de fiesta de la Iglesia, como días feriados legales.” Catechism of the Catholic Church. New Hope, KY: Urbiet Orbi, 1994, pág. 528.</w:t>
      </w:r>
    </w:p>
    <w:p>
      <w:pPr>
        <w:pStyle w:val="Normal"/>
        <w:rPr/>
      </w:pPr>
      <w:r>
        <w:rPr/>
      </w:r>
    </w:p>
    <w:p>
      <w:pPr>
        <w:pStyle w:val="Normal"/>
        <w:rPr/>
      </w:pPr>
      <w:r>
        <w:rPr/>
        <w:t>“</w:t>
      </w:r>
      <w:r>
        <w:rPr/>
        <w:t xml:space="preserve">El domingo es nuestra marca de autoridad. . . .la Iglesia está por encima de la Biblia, y la transferencia de la observancia del día de reposo es prueba de este hecho.” The Catholic Record, London, Ontario, 1 de septiembre de 1923. </w:t>
      </w:r>
    </w:p>
    <w:p>
      <w:pPr>
        <w:pStyle w:val="Normal"/>
        <w:rPr/>
      </w:pPr>
      <w:r>
        <w:rPr/>
      </w:r>
    </w:p>
    <w:p>
      <w:pPr>
        <w:pStyle w:val="Normal"/>
        <w:rPr/>
      </w:pPr>
      <w:r>
        <w:rPr/>
        <w:t>“</w:t>
      </w:r>
      <w:r>
        <w:rPr/>
        <w:t>Dios dijo que todo el mundo debía tener un día libre cada semana. Los musulmanes escogieron los viernes, los judíos, los sábados, los cristianos, los domingos. Ahora, la Comunidad [Económica] Europea está pretendiendo ser Dios. Está a punto de decretar que los ciudadanos de la Comunidad Europea [EC], deben tomarse libres los domingos.” Economist, 19 de octubre de 1991, pág. 16.</w:t>
      </w:r>
    </w:p>
    <w:p>
      <w:pPr>
        <w:pStyle w:val="Normal"/>
        <w:rPr/>
      </w:pPr>
      <w:r>
        <w:rPr/>
      </w:r>
    </w:p>
    <w:p>
      <w:pPr>
        <w:pStyle w:val="Normal"/>
        <w:rPr/>
      </w:pPr>
      <w:r>
        <w:rPr/>
        <w:t>Derribando la Pared</w:t>
      </w:r>
    </w:p>
    <w:p>
      <w:pPr>
        <w:pStyle w:val="Normal"/>
        <w:rPr/>
      </w:pPr>
      <w:r>
        <w:rPr/>
      </w:r>
    </w:p>
    <w:p>
      <w:pPr>
        <w:pStyle w:val="Normal"/>
        <w:rPr/>
      </w:pPr>
      <w:r>
        <w:rPr/>
        <w:t>El católico Clarence Thomas es aprobado como juez de la Suprema Corte. Los jueces interpretan la Constitución, la cual es, cualquier cosa que los jueces digan ésta es. En 200 años, sólo dos candidatos no habían sido confirmados como jueces de la Suprema Corte. A Reagan le negaron dos. Primero, él nominó a Bork, un juez federal bien conocido por muchos años, con una gran reputación; etc. Después él nominó a Ginsberg, un judío, quien probablemente hubiera resistido una [ley dominical]; él era un buen jurista, con un largo historial, con el completo apoyo de la Asociación Americana de Abogados, pero probó la marihuana una vez. Entonces Reagan nominó a Anthony Kennedy, un católico romano; él pasó la nominación con un conteo de 60 a 0 en la primera votación. Entonces Bush nominó a Clarence Thomas. Thomas es oriundo de Maine. Sus primeras palabras fueron: “Quiero agradecerle a las hermanas [monjas] por creer en mí.” Él no tenía ninguna experiencia en la práctica de la abogacía, fue directamente de la universidad a la burocracia del gobierno, entonces lo nombraron a la Corte Federal por dos años, donde tuvo muy pocas opiniones escritas; además, había fumado marihuana durante toda su educación universitaria, a más de esto, obtuvo la calificación más baja que se haya concedido a un candidato en toda la historia de las nominaciones de la Suprema Corte. Además, aunque era negro, la NAACP [una organización de activistas de color en los Estados Unidos], le negó su apoyo. Por otra parte, ocurrió el asunto de Anita Hill—y aún así él ganó la nominación, a causa del apoyo de la Christian Coalition [Coalición Cristiana].</w:t>
      </w:r>
    </w:p>
    <w:p>
      <w:pPr>
        <w:pStyle w:val="Normal"/>
        <w:rPr/>
      </w:pPr>
      <w:r>
        <w:rPr/>
      </w:r>
    </w:p>
    <w:p>
      <w:pPr>
        <w:pStyle w:val="Normal"/>
        <w:rPr/>
      </w:pPr>
      <w:r>
        <w:rPr/>
        <w:t>La Prueba de la Imagen</w:t>
      </w:r>
    </w:p>
    <w:p>
      <w:pPr>
        <w:pStyle w:val="Normal"/>
        <w:rPr/>
      </w:pPr>
      <w:r>
        <w:rPr/>
      </w:r>
    </w:p>
    <w:p>
      <w:pPr>
        <w:pStyle w:val="Normal"/>
        <w:rPr/>
      </w:pPr>
      <w:r>
        <w:rPr/>
        <w:t>“</w:t>
      </w:r>
      <w:r>
        <w:rPr/>
        <w:t>Ya están en marcha preparativos y hay movimientos en acción que resultarán en hacer una imagen de la bestia. Se producirán acontecimientos en la historia de la tierra que cumplirán las predicciones de la profecía para estos últimos días.</w:t>
      </w:r>
    </w:p>
    <w:p>
      <w:pPr>
        <w:pStyle w:val="Normal"/>
        <w:rPr/>
      </w:pPr>
      <w:r>
        <w:rPr/>
      </w:r>
    </w:p>
    <w:p>
      <w:pPr>
        <w:pStyle w:val="Normal"/>
        <w:rPr/>
      </w:pPr>
      <w:r>
        <w:rPr/>
        <w:t>“</w:t>
      </w:r>
      <w:r>
        <w:rPr/>
        <w:t xml:space="preserve">El Señor me ha mostrado claramente que la imagen de la bestia será formada antes que termine el tiempo de gracia, porque constituirá la gran prueba para el pueblo de Dios, por medio de la cual se decidirá el destino de cada uno.” Comentario Bíblico Adventista del Séptimo Día, tomo 7A, pág. 987. </w:t>
      </w:r>
    </w:p>
    <w:p>
      <w:pPr>
        <w:pStyle w:val="Normal"/>
        <w:rPr/>
      </w:pPr>
      <w:r>
        <w:rPr/>
      </w:r>
    </w:p>
    <w:p>
      <w:pPr>
        <w:pStyle w:val="Normal"/>
        <w:rPr/>
      </w:pPr>
      <w:r>
        <w:rPr/>
        <w:t>“</w:t>
      </w:r>
      <w:r>
        <w:rPr/>
        <w:t>Esta es la prueba que deberán enfrentar los hijos de Dios antes de ser sellados. Todos los que demuestren su lealtad a Dios observando su ley y negándose a aceptar un día de reposo falso, se alistarán bajo la bandera del Señor Dios Jehová y recibirán el sello del Dios viviente. Los que renuncien a la verdad de origen celestial y acepten el domingo como día de reposo, recibirán la marca de la bestia.” Comentario Bíblico Adventista del Séptimo Día, tomo 7, pág. 987.</w:t>
      </w:r>
    </w:p>
    <w:p>
      <w:pPr>
        <w:pStyle w:val="Normal"/>
        <w:rPr/>
      </w:pPr>
      <w:r>
        <w:rPr/>
      </w:r>
    </w:p>
    <w:p>
      <w:pPr>
        <w:pStyle w:val="Normal"/>
        <w:rPr/>
      </w:pPr>
      <w:r>
        <w:rPr/>
        <w:t>“</w:t>
      </w:r>
      <w:r>
        <w:rPr/>
        <w:t>Cuando las iglesias principales de los Estados Unidos, uniéndose en puntos comunes de doctrina, influyan sobre el estado para que imponga los decretos y las instituciones de ellas, entonces la América protestante habrá formado una imagen de la jerarquía romana, y la inflicción de penas civiles contra los disidentes vendrá de por sí sola.” El Conflicto de los Siglos, pág. 498.</w:t>
      </w:r>
    </w:p>
    <w:p>
      <w:pPr>
        <w:pStyle w:val="Normal"/>
        <w:rPr/>
      </w:pPr>
      <w:r>
        <w:rPr/>
      </w:r>
    </w:p>
    <w:p>
      <w:pPr>
        <w:pStyle w:val="Normal"/>
        <w:rPr/>
      </w:pPr>
      <w:r>
        <w:rPr/>
        <w:t>“</w:t>
      </w:r>
      <w:r>
        <w:rPr/>
        <w:t>Para que los Estados Unidos formen una imagen de la bestia, el poder religioso debe dominar de tal manera al gobierno civil que la autoridad del estado sea empleada también por la iglesia para cumplir sus fines.” Ibid., pág. 496.</w:t>
      </w:r>
    </w:p>
    <w:p>
      <w:pPr>
        <w:pStyle w:val="Normal"/>
        <w:rPr/>
      </w:pPr>
      <w:r>
        <w:rPr/>
      </w:r>
    </w:p>
    <w:p>
      <w:pPr>
        <w:pStyle w:val="Normal"/>
        <w:rPr/>
      </w:pPr>
      <w:r>
        <w:rPr/>
        <w:t>Véase el artículo A Crack in the Wall [Una Grieta en la Pared], en la revista Church and State [La Iglesia y el Estado].</w:t>
      </w:r>
    </w:p>
    <w:p>
      <w:pPr>
        <w:pStyle w:val="Normal"/>
        <w:rPr/>
      </w:pPr>
      <w:r>
        <w:rPr/>
      </w:r>
    </w:p>
    <w:p>
      <w:pPr>
        <w:pStyle w:val="Normal"/>
        <w:rPr/>
      </w:pPr>
      <w:r>
        <w:rPr/>
        <w:t xml:space="preserve">Ahora tenemos una Suprema Corte política—algo que nunca estuvo supuesto a existir. La Suprema Corte fue diseñada para estar por encima de la política, para que pudiera evaluar, de una manera imparcial, los asuntos relacionados con la ley. Hoy en día, tenemos una Corte verdaderamente política, en lo que concierne al tema de la separación de la iglesia y el estado. Cuatro miembros—Sueter, Stevens, Gingsberg y Bryer—están en contra de derribar la pared de separación; tres, están a favor de derribarla—Scalia, Renquist y Thomas, (aunque este último negó el hecho, cuando fue entrevistado durante el proceso de su confirmación como juez); y dos de ellos, constituyen votos que deshacen el empate en una votación—Kennedy y O’Connar, aunque ambos tienden a no oponerse a que se derribe la pared, y ambos tienen fuertes antecedentes y tendencias católicos. </w:t>
      </w:r>
    </w:p>
    <w:p>
      <w:pPr>
        <w:pStyle w:val="Normal"/>
        <w:rPr/>
      </w:pPr>
      <w:r>
        <w:rPr/>
      </w:r>
    </w:p>
    <w:p>
      <w:pPr>
        <w:pStyle w:val="Normal"/>
        <w:rPr/>
      </w:pPr>
      <w:r>
        <w:rPr/>
        <w:t>1992</w:t>
      </w:r>
    </w:p>
    <w:p>
      <w:pPr>
        <w:pStyle w:val="Normal"/>
        <w:rPr/>
      </w:pPr>
      <w:r>
        <w:rPr/>
      </w:r>
    </w:p>
    <w:p>
      <w:pPr>
        <w:pStyle w:val="Normal"/>
        <w:rPr/>
      </w:pPr>
      <w:r>
        <w:rPr/>
        <w:t>Los Primeros en Tender las Manos a Través de un Doble Abismo</w:t>
      </w:r>
    </w:p>
    <w:p>
      <w:pPr>
        <w:pStyle w:val="Normal"/>
        <w:rPr/>
      </w:pPr>
      <w:r>
        <w:rPr/>
      </w:r>
    </w:p>
    <w:p>
      <w:pPr>
        <w:pStyle w:val="Normal"/>
        <w:rPr/>
      </w:pPr>
      <w:r>
        <w:rPr/>
        <w:t>El imperio de Pat Robertson produce tanto dinero, que en el año 1992, él le donó a Regent University, su universidad, la cual ha sido establecida para entrenar un liderazgo cristiano que transforme el mundo, 100 millones de dólares, de la venta de una parte de su cadena de televis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abogado católico romano, Keith Fournier, ha declarado que la ley de separación de la iglesia y el estado es una que ya no podemos afrontar. Él escribió el libro Evangelical Catholics [Católicos Evangélicos]. Es el director de Christian Coalition American Center for Law and Justice [El Centro de la Coalición Cristiana Para la Ley y la Justicia]. Esta es la rama de libertad religiosa de la Coalición Cristiana.</w:t>
      </w:r>
    </w:p>
    <w:p>
      <w:pPr>
        <w:pStyle w:val="Normal"/>
        <w:rPr/>
      </w:pPr>
      <w:r>
        <w:rPr/>
      </w:r>
    </w:p>
    <w:p>
      <w:pPr>
        <w:pStyle w:val="Normal"/>
        <w:rPr/>
      </w:pPr>
      <w:r>
        <w:rPr/>
        <w:t>La iglesia católica tiene 10,000,000 de miembros en los Estados Unidos, que pertenecen al movimiento carismático.</w:t>
      </w:r>
    </w:p>
    <w:p>
      <w:pPr>
        <w:pStyle w:val="Normal"/>
        <w:rPr/>
      </w:pPr>
      <w:r>
        <w:rPr/>
      </w:r>
    </w:p>
    <w:p>
      <w:pPr>
        <w:pStyle w:val="Normal"/>
        <w:rPr/>
      </w:pPr>
      <w:r>
        <w:rPr/>
        <w:t xml:space="preserve">“ </w:t>
      </w:r>
      <w:r>
        <w:rPr/>
        <w:t>Los protestantes de los Estados Unidos serán los primeros en tender las manos a través de un doble abismo al espiritismo y al poder romano; y bajo la influencia de esta triple alianza este país marchará en las huellas de Roma, pisoteando los derechos de la conciencia.” El Conflicto de los Siglos, pág. 645.</w:t>
      </w:r>
    </w:p>
    <w:p>
      <w:pPr>
        <w:pStyle w:val="Normal"/>
        <w:rPr/>
      </w:pPr>
      <w:r>
        <w:rPr/>
      </w:r>
    </w:p>
    <w:p>
      <w:pPr>
        <w:pStyle w:val="Normal"/>
        <w:rPr/>
      </w:pPr>
      <w:r>
        <w:rPr/>
        <w:t>Bill Gothard—70,000 pastores entrenados. James Dobson, a través de 2,000 estaciones de radio en los Estados Unidos. El personal de apoyo de la Asociación General en la sede de ésta, para el mundo y para Norteamérica tiene 550 empleados; las nuevas oficinas de Dobson tienen 1,300 personas, y un presupuesto de 350,000 dólares diarios.</w:t>
      </w:r>
    </w:p>
    <w:p>
      <w:pPr>
        <w:pStyle w:val="Normal"/>
        <w:rPr/>
      </w:pPr>
      <w:r>
        <w:rPr/>
      </w:r>
    </w:p>
    <w:p>
      <w:pPr>
        <w:pStyle w:val="Normal"/>
        <w:rPr/>
      </w:pPr>
      <w:r>
        <w:rPr/>
        <w:t>“</w:t>
      </w:r>
      <w:r>
        <w:rPr/>
        <w:t>Importantes Líderes Evangélicos prometen Dejar de Ganar Católicos para Cristo”</w:t>
      </w:r>
    </w:p>
    <w:p>
      <w:pPr>
        <w:pStyle w:val="Normal"/>
        <w:rPr/>
      </w:pPr>
      <w:r>
        <w:rPr/>
      </w:r>
    </w:p>
    <w:p>
      <w:pPr>
        <w:pStyle w:val="Normal"/>
        <w:rPr/>
      </w:pPr>
      <w:r>
        <w:rPr/>
        <w:t>“</w:t>
      </w:r>
      <w:r>
        <w:rPr/>
        <w:t>Por qué los Católicos son Nuestros Aliados”</w:t>
      </w:r>
    </w:p>
    <w:p>
      <w:pPr>
        <w:pStyle w:val="Normal"/>
        <w:rPr/>
      </w:pPr>
      <w:r>
        <w:rPr/>
      </w:r>
    </w:p>
    <w:p>
      <w:pPr>
        <w:pStyle w:val="Normal"/>
        <w:rPr/>
      </w:pPr>
      <w:r>
        <w:rPr/>
        <w:t>“</w:t>
      </w:r>
      <w:r>
        <w:rPr/>
        <w:t>Ya es tiempo de que nosotros que somos cristianos nos unamos sin importar las diferencias de nuestras confesiones y nuestras tradiciones, y hagamos una causa común para lograr que se devuelvan a nuestra sociedad los valores cristianos. Cuando los bárbaros están escalando las paredes, no hay tiempo para discusiones insignificantes en el campamento.”</w:t>
      </w:r>
    </w:p>
    <w:p>
      <w:pPr>
        <w:pStyle w:val="Normal"/>
        <w:rPr/>
      </w:pPr>
      <w:r>
        <w:rPr/>
      </w:r>
    </w:p>
    <w:p>
      <w:pPr>
        <w:pStyle w:val="Normal"/>
        <w:rPr/>
      </w:pPr>
      <w:r>
        <w:rPr/>
        <w:t xml:space="preserve">Pat Robertson: “Creo francamente que los evangélicos y los católicos en América, si trabajan unidos, pueden llegar a ver el éxito de muchas acciones en pro de la familia en nuestra sociedad, y podremos ser un contrapeso para algunas iniciativas radicales e izquierdistas.” Church and State, agosto de 1978, pág. 15.  </w:t>
      </w:r>
    </w:p>
    <w:p>
      <w:pPr>
        <w:pStyle w:val="Normal"/>
        <w:rPr/>
      </w:pPr>
      <w:r>
        <w:rPr/>
      </w:r>
    </w:p>
    <w:p>
      <w:pPr>
        <w:pStyle w:val="Normal"/>
        <w:rPr/>
      </w:pPr>
      <w:r>
        <w:rPr/>
        <w:t>Jerry Falwell:  “En meses recientes, Dios me ha estado llamando para que haga algo más que predicar—él me ha llamado a tomar acción, tengo una orden divina para entrar directamente en los pasillos del Congreso y pelear por leyes que salvarán a América.” The Saginaw News, 11 de septiembre de 1980.</w:t>
      </w:r>
    </w:p>
    <w:p>
      <w:pPr>
        <w:pStyle w:val="Normal"/>
        <w:rPr/>
      </w:pPr>
      <w:r>
        <w:rPr/>
      </w:r>
    </w:p>
    <w:p>
      <w:pPr>
        <w:pStyle w:val="Normal"/>
        <w:rPr/>
      </w:pPr>
      <w:r>
        <w:rPr/>
        <w:t>Paul Weyrich:  “Ya no estamos trabajando para preservar el statu quo [estado actual de la situación], somos radicales, trabajando para derribar la estructura actual en este país.” St. Petersburg Times, 21 de septiembre de 1980.</w:t>
      </w:r>
    </w:p>
    <w:p>
      <w:pPr>
        <w:pStyle w:val="Normal"/>
        <w:rPr/>
      </w:pPr>
      <w:r>
        <w:rPr/>
      </w:r>
    </w:p>
    <w:p>
      <w:pPr>
        <w:pStyle w:val="Normal"/>
        <w:rPr/>
      </w:pPr>
      <w:r>
        <w:rPr/>
        <w:t>Keith Fournier:  Director Ejecutivo del American Center of Law and Justice, el cual es el brazo de ‘libertad religiosa’ de la Christian Coalition [Coalición Cristiana]: “La pared de separación entre la iglesia y el estado que fue erigida por humanistas seculares y otros enemigos de la libertad religiosa, tiene que caer. Esta pared es una amenaza mayor para la sociedad de lo que jamás lo fuera el muro de Berlín.”</w:t>
      </w:r>
    </w:p>
    <w:p>
      <w:pPr>
        <w:pStyle w:val="Normal"/>
        <w:rPr/>
      </w:pPr>
      <w:r>
        <w:rPr/>
      </w:r>
    </w:p>
    <w:p>
      <w:pPr>
        <w:pStyle w:val="Normal"/>
        <w:rPr/>
      </w:pPr>
      <w:r>
        <w:rPr/>
        <w:t xml:space="preserve">Ralph Reed:  “Lo que los cristianos tienen que hacer es tomar nuevamente este país, un recinto a la vez, una vecindad a la vez, un estado a la vez. Honestamente creo que durante el plazo de mi vida veremos este país gobernado una vez más por cristianos. . . .El futuro de la política americana se encuentra en la creciente fortaleza de los evangélicos y de sus aliados católicos romanos. Si estos dos importantes  grupos de votantes—los evangélicos, los cuales constituyen el voto decisivo en el Sur, los católicos, controlando en el Norte—pueden cooperar en asuntos y apoyar a candidatos con la misma mentalidad, pueden determinar el resultado de casi cualquier elección en la nación.” Politically Incorrect, pág. 16. </w:t>
      </w:r>
    </w:p>
    <w:p>
      <w:pPr>
        <w:pStyle w:val="Normal"/>
        <w:rPr/>
      </w:pPr>
      <w:r>
        <w:rPr/>
      </w:r>
    </w:p>
    <w:p>
      <w:pPr>
        <w:pStyle w:val="Normal"/>
        <w:rPr/>
      </w:pPr>
      <w:r>
        <w:rPr/>
        <w:t xml:space="preserve">“ </w:t>
      </w:r>
      <w:r>
        <w:rPr/>
        <w:t>Los protestantes de los Estados Unidos serán los primeros en tender las manos a través de un doble abismo al espiritismo y al poder romano; y bajo la influencia de esta triple alianza este país marchará en las huellas de Roma, pisoteando los derechos de la conciencia.” El Conflicto de los Siglos, pág. 645.</w:t>
      </w:r>
    </w:p>
    <w:p>
      <w:pPr>
        <w:pStyle w:val="Normal"/>
        <w:rPr/>
      </w:pPr>
      <w:r>
        <w:rPr/>
      </w:r>
    </w:p>
    <w:p>
      <w:pPr>
        <w:pStyle w:val="Normal"/>
        <w:rPr/>
      </w:pPr>
      <w:r>
        <w:rPr/>
        <w:t>1993</w:t>
      </w:r>
    </w:p>
    <w:p>
      <w:pPr>
        <w:pStyle w:val="Normal"/>
        <w:rPr/>
      </w:pPr>
      <w:r>
        <w:rPr/>
      </w:r>
    </w:p>
    <w:p>
      <w:pPr>
        <w:pStyle w:val="Normal"/>
        <w:rPr/>
      </w:pPr>
      <w:r>
        <w:rPr/>
        <w:t>[La revista] Christianity Today, declaró que en el año 1993, que la noticia número uno en materia religiosa, fue la perversión sexual en el sacerdocio católico. Ellos han pagado más de 500 millones de dólares durante los pasados diez años, en arreglos fuera de corte por acusaciones de abuso sexual.</w:t>
      </w:r>
    </w:p>
    <w:p>
      <w:pPr>
        <w:pStyle w:val="Normal"/>
        <w:rPr/>
      </w:pPr>
      <w:r>
        <w:rPr/>
      </w:r>
    </w:p>
    <w:p>
      <w:pPr>
        <w:pStyle w:val="Normal"/>
        <w:rPr/>
      </w:pPr>
      <w:r>
        <w:rPr/>
        <w:t>“</w:t>
      </w:r>
      <w:r>
        <w:rPr/>
        <w:t>La Palabra de Dios ha dado advertencias respecto a tan inminente peligro; descuide estos avisos y el mundo protestante sabrá cuáles son los verdaderos propósitos de Roma, pero ya será tarde para salir de la trampa. Roma está aumentando sigilosamente su poder. Sus doctrinas están ejerciendo su influencia en las cámaras legislativas, en las iglesias y en los corazones de los hombres. Ya está levantando sus soberbios e imponentes edificios en cuyos secretos recintos reanudará sus antiguas persecuciones. Está acumulando ocultamente sus fuerzas y sin despertar sospechas para alcanzar sus propios fines y para dar el golpe en su debido tiempo. Todo lo que Roma desea es asegurarse alguna ventaja, y ésta ya le ha sido concedida. Pronto veremos y palparemos los propósitos del romanismo. Cualquiera que crea u obedezca a la Palabra de Dios incurrirá en oprobio y persecución.” El Conflicto de los Siglos, pág. 638.</w:t>
      </w:r>
    </w:p>
    <w:p>
      <w:pPr>
        <w:pStyle w:val="Normal"/>
        <w:rPr/>
      </w:pPr>
      <w:r>
        <w:rPr/>
      </w:r>
    </w:p>
    <w:p>
      <w:pPr>
        <w:pStyle w:val="Normal"/>
        <w:rPr/>
      </w:pPr>
      <w:r>
        <w:rPr/>
        <w:t>“</w:t>
      </w:r>
      <w:r>
        <w:rPr/>
        <w:t>En el siglo XIII se estableció la más terrible de las maquinaciones del papado: la Inquisición.” Ibid., pág. 64.</w:t>
      </w:r>
    </w:p>
    <w:p>
      <w:pPr>
        <w:pStyle w:val="Normal"/>
        <w:rPr/>
      </w:pPr>
      <w:r>
        <w:rPr/>
      </w:r>
    </w:p>
    <w:p>
      <w:pPr>
        <w:pStyle w:val="Normal"/>
        <w:rPr/>
      </w:pPr>
      <w:r>
        <w:rPr/>
        <w:t>“</w:t>
      </w:r>
      <w:r>
        <w:rPr/>
        <w:t>Para otorgarles mas poder, se expidió una bula que restablecía la Inquisición. No obstante el odio general que inspiraba, aun en los países católicos, el terrible tribunal fue restablecido por los gobernantes obedientes al papa; y muchas atrocidades demasiado terribles para cometerse a la luz del día, volvieron a perpetrarse en los secretos y obscuros calabozos.” Ibid., pág. 250.</w:t>
      </w:r>
    </w:p>
    <w:p>
      <w:pPr>
        <w:pStyle w:val="Normal"/>
        <w:rPr/>
      </w:pPr>
      <w:r>
        <w:rPr/>
      </w:r>
    </w:p>
    <w:p>
      <w:pPr>
        <w:pStyle w:val="Normal"/>
        <w:rPr/>
      </w:pPr>
      <w:r>
        <w:rPr/>
      </w:r>
    </w:p>
    <w:p>
      <w:pPr>
        <w:pStyle w:val="Normal"/>
        <w:rPr/>
      </w:pPr>
      <w:r>
        <w:rPr/>
      </w:r>
    </w:p>
    <w:p>
      <w:pPr>
        <w:pStyle w:val="Normal"/>
        <w:rPr/>
      </w:pPr>
      <w:r>
        <w:rPr/>
      </w:r>
    </w:p>
    <w:p>
      <w:pPr>
        <w:pStyle w:val="Normal"/>
        <w:rPr/>
      </w:pPr>
      <w:r>
        <w:rPr/>
        <w:t>La revista Time del 6 de diciembre de 1993, habla del Cardenal John Radzinger, quien acababa de ser nombrado para reabrir la ‘oficina de la Inquisición’ en Roma.</w:t>
      </w:r>
    </w:p>
    <w:p>
      <w:pPr>
        <w:pStyle w:val="Normal"/>
        <w:rPr/>
      </w:pPr>
      <w:r>
        <w:rPr/>
      </w:r>
    </w:p>
    <w:p>
      <w:pPr>
        <w:pStyle w:val="Normal"/>
        <w:rPr/>
      </w:pPr>
      <w:r>
        <w:rPr/>
        <w:t>1994</w:t>
      </w:r>
    </w:p>
    <w:p>
      <w:pPr>
        <w:pStyle w:val="Normal"/>
        <w:rPr/>
      </w:pPr>
      <w:r>
        <w:rPr/>
      </w:r>
    </w:p>
    <w:p>
      <w:pPr>
        <w:pStyle w:val="Normal"/>
        <w:rPr/>
      </w:pPr>
      <w:r>
        <w:rPr/>
        <w:t>La Pontifical Biblical Commission [la Comisión Bíblica Pontificia], declaró en marzo, que un enfoque fundamentalista a la interpretación bíblica es peligroso.</w:t>
      </w:r>
    </w:p>
    <w:p>
      <w:pPr>
        <w:pStyle w:val="Normal"/>
        <w:rPr/>
      </w:pPr>
      <w:r>
        <w:rPr/>
      </w:r>
    </w:p>
    <w:p>
      <w:pPr>
        <w:pStyle w:val="Normal"/>
        <w:rPr/>
      </w:pPr>
      <w:r>
        <w:rPr/>
        <w:t xml:space="preserve">Títulos [de libros y publicaciones], preparando al mundo para la agenda de la derecha religiosa, están siendo ahora constantemente ensalzados a través de la prensa: Can We Still Believe in Miracles? [¿Podemos Todavía Creer en Milagros?]; Mysteries of the Bible [Misterios de la Biblia]; Looking for the Messiah [Buscando al Mesías]; Power of Prayer [El Poder de la Oración]; [Are] Movies Killing America’s Soul? [¿Están Matando las Películas el Alma de América?]; entonces, el 26 de diciembre de 1994, The Man of the Year [El Hombre del Año]. </w:t>
      </w:r>
    </w:p>
    <w:p>
      <w:pPr>
        <w:pStyle w:val="Normal"/>
        <w:rPr/>
      </w:pPr>
      <w:r>
        <w:rPr/>
      </w:r>
    </w:p>
    <w:p>
      <w:pPr>
        <w:pStyle w:val="Normal"/>
        <w:rPr/>
      </w:pPr>
      <w:r>
        <w:rPr/>
        <w:t>Los Angeles, California, han tenido más de 4,000 terremotos durante los primeros seis meses del 1994.</w:t>
      </w:r>
    </w:p>
    <w:p>
      <w:pPr>
        <w:pStyle w:val="Normal"/>
        <w:rPr/>
      </w:pPr>
      <w:r>
        <w:rPr/>
      </w:r>
    </w:p>
    <w:p>
      <w:pPr>
        <w:pStyle w:val="Normal"/>
        <w:rPr/>
      </w:pPr>
      <w:r>
        <w:rPr/>
        <w:t>1995</w:t>
      </w:r>
    </w:p>
    <w:p>
      <w:pPr>
        <w:pStyle w:val="Normal"/>
        <w:rPr/>
      </w:pPr>
      <w:r>
        <w:rPr/>
      </w:r>
    </w:p>
    <w:p>
      <w:pPr>
        <w:pStyle w:val="Normal"/>
        <w:rPr/>
      </w:pPr>
      <w:r>
        <w:rPr/>
        <w:t>El 26% del Congreso es ahora católico romano.</w:t>
      </w:r>
    </w:p>
    <w:p>
      <w:pPr>
        <w:pStyle w:val="Normal"/>
        <w:rPr/>
      </w:pPr>
      <w:r>
        <w:rPr/>
      </w:r>
    </w:p>
    <w:p>
      <w:pPr>
        <w:pStyle w:val="Normal"/>
        <w:rPr/>
      </w:pPr>
      <w:r>
        <w:rPr/>
        <w:t>“</w:t>
      </w:r>
      <w:r>
        <w:rPr/>
        <w:t>La Iglesia Católica le pone actualmente al mundo una cara apacible, y presenta disculpas por sus horribles crueldades. Se ha puesto vestiduras como las de Cristo; pero en realidad no ha cambiado. Todos los principios formulados por el papismo en edades pasadas subsisten en nuestros días. Las doctrinas inventadas en los siglos más tenebrosos siguen profesándose aún. Nadie se engañe. El papado que los protestantes están ahora tan dispuestos a honrar, es el mismo que gobernaba al mundo en tiempos de la Reforma, cuando se levantaron hombres de Dios con peligro de sus vidas para denunciar la iniquidad de él. El romanismo sostiene las mismas orgullosas pretensiones con que supo dominar sobre reyes y príncipes y arrogarse las prerrogativas de Dios. Su espíritu no es hoy menos cruel ni despótico que cuando destruía la libertad humana y mataba a los santos del Altísimo.” El Conflicto de los Siglos, pág. 627.</w:t>
      </w:r>
    </w:p>
    <w:p>
      <w:pPr>
        <w:pStyle w:val="Normal"/>
        <w:rPr/>
      </w:pPr>
      <w:r>
        <w:rPr/>
      </w:r>
    </w:p>
    <w:p>
      <w:pPr>
        <w:pStyle w:val="Normal"/>
        <w:rPr/>
      </w:pPr>
      <w:r>
        <w:rPr/>
        <w:t>“</w:t>
      </w:r>
      <w:r>
        <w:rPr/>
        <w:t>Y téngase presente que Roma se jacta de no variar jamás. Los principios de Gregorio VII y de Inocencio III son aún los principios de la iglesia católica romana; y si sólo tuviese el poder, los pondría en vigor con tanta fuerza hoy como en siglos pasados. Poco saben los protestantes lo que están haciendo al proponerse aceptar la ayuda de Roma en la tarea de exaltar el domingo. Mientras ellos tratan de realizar su propósito, Roma tiene su mira puesta en el restablecimiento de su poder, y tiende a recuperar su supremacía perdida. Establézcase en los Estados Unidos el principio de que la iglesia puede emplear o dirige el poder del estado; en una palabra, que la autoridad de la iglesia con la del estado debe dominar las conciencias, y el triunfo de Roma quedará asegurado en este país.”</w:t>
      </w:r>
    </w:p>
    <w:p>
      <w:pPr>
        <w:pStyle w:val="Normal"/>
        <w:rPr/>
      </w:pPr>
      <w:r>
        <w:rPr/>
      </w:r>
    </w:p>
    <w:p>
      <w:pPr>
        <w:pStyle w:val="Normal"/>
        <w:rPr/>
      </w:pPr>
      <w:r>
        <w:rPr/>
        <w:t>“</w:t>
      </w:r>
      <w:r>
        <w:rPr/>
        <w:t>Y esa es la religión que los protestantes están comenzando a mirar con tanto favor, y que eventualmente será unida con el protestantismo. Sin embargo, esta unión, no será llevada a cabo a través de un cambio en el catolicismo, porque Roma nunca cambia. Ella asegura ser infalible. Es el protestantismo el que cambiará. La adopción de ideas liberales por parte de ellos, los llevarán donde puedan darse la mano con el catolicismo. ‘La Biblia, la Biblia, es el fundamento de nuestra fe,’ era el clamor de los protestantes en el tiempo de Lutero, mientras que los católicos clamaban: ‘Los Padres, la costumbre, la tradición.’ Ahora, muchos protestantes encuentran difícil probar sus doctrinas mediante la Biblia, y no obstante carecen del valor moral de aceptar la verdad que envuelve una cruz; por consiguiente, están yendo rápidamente hacia el terreno de los católicos, y, usando los mejores argumentos que tienen para evadir la verdad, citan el testimonio de los Padres, y las costumbres y los preceptos de los hombres.” Review and Herald, 1 de junio de 1886.</w:t>
      </w:r>
    </w:p>
    <w:p>
      <w:pPr>
        <w:pStyle w:val="Normal"/>
        <w:rPr/>
      </w:pPr>
      <w:r>
        <w:rPr/>
      </w:r>
    </w:p>
    <w:p>
      <w:pPr>
        <w:pStyle w:val="Normal"/>
        <w:rPr/>
      </w:pPr>
      <w:r>
        <w:rPr/>
        <w:t>“</w:t>
      </w:r>
      <w:r>
        <w:rPr/>
        <w:t>¿Debieran los hombres sorprenderse si se produce un cambio repentino e inesperado en el trato del Gobernante supremo con los habitantes de un mundo caído? ¿Debieran sorprenderse cuando el castigo sigue a la transgresión y al aumento de los crímenes? ¿Debieran sorprenderse de que Dios imponga destrucción y muerte a aquellos cuyas ganancias ilícitas fueron obtenidas por el engaño y el fraude? A pesar de que a medida que avanzaban les era posible saber más acerca de los requerimientos de Dios, muchos se han negado a reconocer el gobierno de Jehová, y han preferido permanecer bajo la negra bandera del iniciador de toda rebelión contra el gobierno del cielo.” Profetas y Reyes, pág. 206.</w:t>
      </w:r>
    </w:p>
    <w:p>
      <w:pPr>
        <w:pStyle w:val="Normal"/>
        <w:rPr/>
      </w:pPr>
      <w:r>
        <w:rPr/>
      </w:r>
    </w:p>
    <w:p>
      <w:pPr>
        <w:pStyle w:val="Normal"/>
        <w:rPr/>
      </w:pPr>
      <w:r>
        <w:rPr/>
        <w:t>“</w:t>
      </w:r>
      <w:r>
        <w:rPr/>
        <w:t>El Espíritu refrenador de Dios se está retirando ahora mismo del mundo. Los huracanes, las tormentas, las tempestades, los incendios y las inundaciones, los desastres por tierra y mar, se siguen en rápida sucesión. La ciencia procura explicar todo esto. Menudean en derredor nuestro las señales que nos dicen que se acerca el Hijo de Dios, pero son atribuidas a cualquier causa menos la verdadera. Los hombres no pueden discernir a los ángeles que como centinelas refrenan los cuatro vientos para que no soplen hasta que estén sellados los siervos de Dios; pero cuando Dios ordene a sus ángeles que suelten los vientos, habrá una escena de contienda que ninguna pluma puede describir.” Joyas de los Testimonios, tomo 3, págs. 14–15.</w:t>
      </w:r>
    </w:p>
    <w:p>
      <w:pPr>
        <w:pStyle w:val="Normal"/>
        <w:rPr/>
      </w:pPr>
      <w:r>
        <w:rPr/>
      </w:r>
    </w:p>
    <w:p>
      <w:pPr>
        <w:pStyle w:val="Normal"/>
        <w:rPr/>
      </w:pPr>
      <w:r>
        <w:rPr/>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2:16:00Z</dcterms:created>
  <dc:creator>Erwin Eulner M.</dc:creator>
  <dc:description/>
  <dc:language>en-US</dc:language>
  <cp:lastModifiedBy>Manuel Sánchez-Cosgalla Rubio</cp:lastModifiedBy>
  <dcterms:modified xsi:type="dcterms:W3CDTF">1999-03-04T12:16:00Z</dcterms:modified>
  <cp:revision>2</cp:revision>
  <dc:subject/>
  <dc:title>Una Sobrecarga de Información</dc:title>
</cp:coreProperties>
</file>