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u w:val="single"/>
        </w:rPr>
      </w:pPr>
      <w:r>
        <w:rPr>
          <w:b/>
          <w:i/>
          <w:sz w:val="24"/>
          <w:u w:val="single"/>
        </w:rPr>
        <w:t>Profetas de Tiempo</w:t>
      </w:r>
    </w:p>
    <w:p>
      <w:pPr>
        <w:pStyle w:val="Normal"/>
        <w:rPr>
          <w:b/>
          <w:b/>
          <w:i/>
          <w:i/>
          <w:sz w:val="24"/>
          <w:u w:val="single"/>
        </w:rPr>
      </w:pPr>
      <w:r>
        <w:rPr>
          <w:b/>
          <w:i/>
          <w:sz w:val="24"/>
          <w:u w:val="single"/>
        </w:rPr>
      </w:r>
    </w:p>
    <w:p>
      <w:pPr>
        <w:pStyle w:val="Normal"/>
        <w:rPr/>
      </w:pPr>
      <w:r>
        <w:rPr/>
        <w:t>“</w:t>
      </w:r>
      <w:r>
        <w:rPr/>
        <w:t>Es la voz de Cristo que habla por los patriarcas y los profetas, desde los días de Adán hasta las escenas finales del tiempo.” El Deseado de Todas las Gentes, pág. 740.</w:t>
      </w:r>
    </w:p>
    <w:p>
      <w:pPr>
        <w:pStyle w:val="Normal"/>
        <w:rPr/>
      </w:pPr>
      <w:r>
        <w:rPr/>
      </w:r>
    </w:p>
    <w:p>
      <w:pPr>
        <w:pStyle w:val="Normal"/>
        <w:rPr/>
      </w:pPr>
      <w:r>
        <w:rPr/>
        <w:t>“</w:t>
      </w:r>
      <w:r>
        <w:rPr/>
        <w:t>En los tiempos antiguos Dios habló a los hombres por la boca de los profetas y apóstoles. En estos días les habla por los Testimonios de su Espíritu. Nunca hubo un tiempo en que Dios instruyera a su pueblo más fervientemente de lo que lo instruye ahora acerca de su voluntad y de la conducta que quiere que siga.” Joyas de los Testimonios, tomo 2, pág. 276.</w:t>
      </w:r>
    </w:p>
    <w:p>
      <w:pPr>
        <w:pStyle w:val="Normal"/>
        <w:rPr/>
      </w:pPr>
      <w:r>
        <w:rPr/>
      </w:r>
    </w:p>
    <w:p>
      <w:pPr>
        <w:pStyle w:val="Normal"/>
        <w:rPr/>
      </w:pPr>
      <w:r>
        <w:rPr/>
        <w:t>“</w:t>
      </w:r>
      <w:r>
        <w:rPr/>
        <w:t xml:space="preserve">El Espíritu Santo ha modelado las cosas de tal suerte, en la forma de dar las profecías y también en los acontecimientos descriptos, como para enseñar que el agente humano ha de ser mantenido fuera de la vista, oculto en Cristo, y que el Señor Dios del cielo y su ley han de ser exaltados. . . </w:t>
      </w:r>
    </w:p>
    <w:p>
      <w:pPr>
        <w:pStyle w:val="Normal"/>
        <w:rPr/>
      </w:pPr>
      <w:r>
        <w:rPr/>
        <w:t>“</w:t>
      </w:r>
      <w:r>
        <w:rPr/>
        <w:t>Cuando como pueblo comprendamos lo que significa este libro para nosotros, se verá entre nosotros un gran reavivamiento. No entendemos plenamente las lecciones que enseña, a pesar del mandato que nos fue dado de escudriñarlo y estudiarlo.” Testimonios para los Ministros, (edición de 1961), págs. 109–110.</w:t>
      </w:r>
    </w:p>
    <w:p>
      <w:pPr>
        <w:pStyle w:val="Normal"/>
        <w:rPr/>
      </w:pPr>
      <w:r>
        <w:rPr/>
      </w:r>
    </w:p>
    <w:p>
      <w:pPr>
        <w:pStyle w:val="Normal"/>
        <w:rPr/>
      </w:pPr>
      <w:r>
        <w:rPr/>
        <w:t>“</w:t>
      </w:r>
      <w:r>
        <w:rPr/>
        <w:t>Cada Evangelio es un suplemento de los demás, cada profecía, una explicación de la otra, cada verdad, el desarrollo de otra verdad. El Evangelio explica los símbolos del sistema judaico. Cada principio de la Palabra de Dios tiene su lugar, cada hecho, su relación. Y la estructura completa, en su propósito y ejecución, da testimonio de su Autor. Sólo la mente del Ser infinito pudo concebir y dar forma a una estructura tal.” La Educación, págs. 119–120.</w:t>
      </w:r>
    </w:p>
    <w:p>
      <w:pPr>
        <w:pStyle w:val="Normal"/>
        <w:rPr/>
      </w:pPr>
      <w:r>
        <w:rPr/>
        <w:t>Profecía de Tiempo</w:t>
      </w:r>
    </w:p>
    <w:p>
      <w:pPr>
        <w:pStyle w:val="Normal"/>
        <w:rPr/>
      </w:pPr>
      <w:r>
        <w:rPr/>
        <w:t>“</w:t>
      </w:r>
      <w:r>
        <w:rPr/>
        <w:t>Cuando Noé proclamó el solemne mensaje, de que dentro de ciento veinte años los juicios de Dios, mediante un diluvio, destruirían al mundo y a sus habitantes, los hombres se negaron a recibirlo; de la misma manera ocurre en la actualidad. Aquellos que advierten a los transgresores de la ley de Dios que se arrepientan y vuelvan a su fidelidad, porque el Legislador viene para castigar a los desobedientes, rogarán, suplicarán y advertirán a la mayoría en vano. Pedro describe la actitud del mundo con respecto al último mensaje: ‘En los últimos días vendrán burladores sarcásticos, andando según sus propias concupiscencia y diciendo: ¿Dónde está la promesa de su Venida? Porque desde el día en que los padres durmieron, todas las cosas permanecen como estaban desde el principio de la creación. Éstos ignoran voluntariamente que desde los tiempos antiguos existían por la palabra de Dios los cielos, y también la tierra, surgida del agua y asentada en medio de las aguas, por lo cual el mundo de entonces pereció anegado en agua; pero los cielos y la tierra actuales están reservados por la misma palabra, guardados para el fuego en el día del juicio y de la perdición de los hombres impíos. Mas, oh amados, no ignoréis esto: que para con el Señor un día es como mil años, y mil años como un día. El Señor no retarda su promesa, según algunos la tienen por tardanza, sino que es paciente para con nosotros, no queriendo que nadie perezca, sino que todos vengan al arrepentimiento. Pero el día del Señor vendrá como un ladrón en la noche; en el cual los cielos desaparecerán con gran estruendo, y los elementos ardiendo serán deshechos y la tierra y las obras que en ella hay serán quemadas’.” Signs of the Times, 3 de enero de 1878.</w:t>
      </w:r>
    </w:p>
    <w:p>
      <w:pPr>
        <w:pStyle w:val="Normal"/>
        <w:rPr/>
      </w:pPr>
      <w:r>
        <w:rPr/>
        <w:t xml:space="preserve">Desde Enoc Hasta Noé </w:t>
      </w:r>
    </w:p>
    <w:p>
      <w:pPr>
        <w:pStyle w:val="Normal"/>
        <w:rPr/>
      </w:pPr>
      <w:r>
        <w:rPr/>
        <w:t>“</w:t>
      </w:r>
      <w:r>
        <w:rPr/>
        <w:t>Y dijo Jehová: No contenderá mi espíritu con el hombre para siempre, porque ciertamente él es carne; mas serán sus días ciento veinte años.” Génesis 6:3.</w:t>
      </w:r>
    </w:p>
    <w:p>
      <w:pPr>
        <w:pStyle w:val="Normal"/>
        <w:rPr/>
      </w:pPr>
      <w:r>
        <w:rPr/>
      </w:r>
    </w:p>
    <w:p>
      <w:pPr>
        <w:pStyle w:val="Normal"/>
        <w:rPr/>
      </w:pPr>
      <w:r>
        <w:rPr/>
        <w:t xml:space="preserve">ENOC: Maestro. Young’s Analytical Concordance.  </w:t>
      </w:r>
    </w:p>
    <w:p>
      <w:pPr>
        <w:pStyle w:val="Normal"/>
        <w:rPr/>
      </w:pPr>
      <w:r>
        <w:rPr/>
        <w:t>“</w:t>
      </w:r>
      <w:r>
        <w:rPr/>
        <w:t>Enoc fue un maestro público de la verdad en la época en que vivió. Enseñó la verdad; vivió la verdad; y el carácter del instructor que caminó con Dios estuvo en todo sentido en armonía con la grandeza y la santidad de su misión. Enoc fue un profeta que habló a medida que era impulsado por el Espíritu Santo. Fue una luz en medio de las tinieblas morales, un hombre ejemplar, un ser humano que anduvo con Dios, que fue obediente a su ley, aquella ley que Satanás rehusó obedecer, que Adán transgredió, que Abel obedeció y por cuya obediencia fue asesinado.” Alza Tus Ojos, pág. 226.</w:t>
      </w:r>
    </w:p>
    <w:p>
      <w:pPr>
        <w:pStyle w:val="Normal"/>
        <w:rPr/>
      </w:pPr>
      <w:r>
        <w:rPr/>
        <w:t>NOÉ: Descanso; consolación. The Seventh-day Adventist Bible Dictionary.</w:t>
      </w:r>
    </w:p>
    <w:p>
      <w:pPr>
        <w:pStyle w:val="Normal"/>
        <w:rPr/>
      </w:pPr>
      <w:r>
        <w:rPr/>
      </w:r>
    </w:p>
    <w:p>
      <w:pPr>
        <w:pStyle w:val="Normal"/>
        <w:rPr/>
      </w:pPr>
      <w:r>
        <w:rPr/>
        <w:t>“</w:t>
      </w:r>
      <w:r>
        <w:rPr/>
        <w:t>Y llamó su nombre Noé, diciendo: Este nos aliviará de nuestras obras y del trabajo de nuestras manos, a causa de la tierra que Jehová maldijo.” Génesis 5:29.</w:t>
      </w:r>
    </w:p>
    <w:p>
      <w:pPr>
        <w:pStyle w:val="Normal"/>
        <w:rPr/>
      </w:pPr>
      <w:r>
        <w:rPr/>
      </w:r>
    </w:p>
    <w:p>
      <w:pPr>
        <w:pStyle w:val="Normal"/>
        <w:rPr/>
      </w:pPr>
      <w:r>
        <w:rPr/>
        <w:t>“</w:t>
      </w:r>
      <w:r>
        <w:rPr/>
        <w:t>El Señor tenía la intención de que Noé, en su vida y carácter, mostrara al mundo antediluviano un ejemplo marcado de los resultados de creer en la palabra de Dios. Él no andaba a la luz de su propio fuego. Obtuvo todo su discernimiento, todo su poder, toda su fortaleza, de la fuente de toda luz; porque tenía comunión con Dios. Era porque tenía fe en Dios, porque era un hombre de oración, que era un hombre de poder. Encendió su antorcha en el altar divino a fin de ser una luz para el mundo.” Signs of the Times, 18 de abril de 1895.</w:t>
      </w:r>
    </w:p>
    <w:p>
      <w:pPr>
        <w:pStyle w:val="Normal"/>
        <w:rPr/>
      </w:pPr>
      <w:r>
        <w:rPr/>
      </w:r>
    </w:p>
    <w:p>
      <w:pPr>
        <w:pStyle w:val="Normal"/>
        <w:rPr/>
      </w:pPr>
      <w:r>
        <w:rPr/>
        <w:t>“</w:t>
      </w:r>
      <w:r>
        <w:rPr/>
        <w:t>En los días de Noé, los habitantes del mundo antiguo se rieron burlándose de lo que ellos denominaron los temores y presentimientos supersticiosos del predicador de justicia. Él fue denunciado como un personaje iluso, un fanático, un alarmista. ‘Como fue en los días de Noé, así también será en los días del Hijo del hombre.’ Los hombres rechazarán el solemne mensaje de advertencia en nuestros días, como lo hicieron en el tiempo de Noé. Se referirán a los falsos maestros que han predicho el evento y fijado el tiempo definido, y dirán que no tienen más fe en nuestra advertencia que la que tuvieron en la de ellos.” Testimonies, tomo 5, pág. 308.</w:t>
      </w:r>
    </w:p>
    <w:p>
      <w:pPr>
        <w:pStyle w:val="Normal"/>
        <w:rPr/>
      </w:pPr>
      <w:r>
        <w:rPr/>
        <w:t>Desde Abram hasta Moisés</w:t>
      </w:r>
    </w:p>
    <w:p>
      <w:pPr>
        <w:pStyle w:val="Normal"/>
        <w:rPr/>
      </w:pPr>
      <w:r>
        <w:rPr/>
        <w:t>“</w:t>
      </w:r>
      <w:r>
        <w:rPr/>
        <w:t>Entonces Jehová dijo a Abram: Ten por cierto que tu descendencia morará en tierra ajena, y será esclava allí, y será oprimida cuatrocientos años. Mas también a la nación a la cual servirán, juzgaré yo; y después de esto saldrán con gran riqueza.” Génesis 15:13–14.</w:t>
      </w:r>
    </w:p>
    <w:p>
      <w:pPr>
        <w:pStyle w:val="Normal"/>
        <w:rPr/>
      </w:pPr>
      <w:r>
        <w:rPr/>
        <w:t>ABRAM: El padre es exaltado. Ibid.</w:t>
      </w:r>
    </w:p>
    <w:p>
      <w:pPr>
        <w:pStyle w:val="Normal"/>
        <w:rPr/>
      </w:pPr>
      <w:r>
        <w:rPr/>
        <w:t>ABRAHAM: El padre de una multitud. Ib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Abraham era una luz que ardía y alumbraba. Su fe, su piedad, su devoción, habían de mantener vivo el conocimiento de Dios en la época en la cual vivía. ‘Jehová había dicho a Abram: Vete de tu tierra y de tu parentela, y de la casa de tu padre, a la tierra que te mostraré. Y haré de tí una nación grande, y te bendeciré, y engrandeceré tu nombre, y serás bendición’. Abraham tendría una mayor influencia con los extraños que la que tenía con los que estaban conectados con él. Por consiguiente, se le requirió que dejara su parentela, y la promesa de Dios fue: ‘Bendeciré a los que te bendigan, y a los que te maldigan maldeciré; y serán benditas en tí todas las familias de la tierra.’ ” The Youth’s Instructor, 4 de marzo de 1897.</w:t>
      </w:r>
    </w:p>
    <w:p>
      <w:pPr>
        <w:pStyle w:val="Normal"/>
        <w:rPr/>
      </w:pPr>
      <w:r>
        <w:rPr/>
      </w:r>
    </w:p>
    <w:p>
      <w:pPr>
        <w:pStyle w:val="Normal"/>
        <w:rPr/>
      </w:pPr>
      <w:r>
        <w:rPr/>
        <w:t>MOISÉS: Sacado del agua; en otras palabras, ‘rescatado’. Ibid.</w:t>
      </w:r>
    </w:p>
    <w:p>
      <w:pPr>
        <w:pStyle w:val="Normal"/>
        <w:rPr/>
      </w:pPr>
      <w:r>
        <w:rPr/>
      </w:r>
    </w:p>
    <w:p>
      <w:pPr>
        <w:pStyle w:val="Normal"/>
        <w:rPr/>
      </w:pPr>
      <w:r>
        <w:rPr/>
        <w:t>“</w:t>
      </w:r>
      <w:r>
        <w:rPr/>
        <w:t>Moisés era el canal divino de comunicación con Faraón. La luz del cielo fue reflejada sobre la oscuridad de Egipto, revelando en el gran ‘Yo Soy’, a Uno mayor que Faraón como el soberano de los cielos y la tierra. La salida de Israel de Egipto fue un testimonio de que Dios reina.” The Present Truth, 4 de noviembre de 1886.</w:t>
      </w:r>
    </w:p>
    <w:p>
      <w:pPr>
        <w:pStyle w:val="Normal"/>
        <w:rPr/>
      </w:pPr>
      <w:r>
        <w:rPr/>
        <w:t>“</w:t>
      </w:r>
      <w:r>
        <w:rPr/>
        <w:t xml:space="preserve">El libro de Deuteronomio debería ser cuidadosamente estudiado por quienes viven en la tierra hoy en día. Éste contiene el registro de la instrucción dada a Moisés para ser transmitida a los hijos de Israel. Ésta fue repetida en la ley. En el tiempo cuando la instrucción contenida en ésta fue dada, el pueblo de Israel estaba acampado junto a las márgenes del Jordán. Todos los que habían salido de Egipto murieron, con excepción de dos adultos.” Review and Herald, 31 de diciembre de 1903. </w:t>
      </w:r>
    </w:p>
    <w:p>
      <w:pPr>
        <w:pStyle w:val="Normal"/>
        <w:rPr/>
      </w:pPr>
      <w:r>
        <w:rPr/>
        <w:t>Desde Jeremías hasta Daniel</w:t>
      </w:r>
    </w:p>
    <w:p>
      <w:pPr>
        <w:pStyle w:val="Normal"/>
        <w:rPr/>
      </w:pPr>
      <w:r>
        <w:rPr/>
        <w:t>“</w:t>
      </w:r>
      <w:r>
        <w:rPr/>
        <w:t>Porque así dice Jehová: Cuando a Babilonia se le cumplan setenta años, yo os visitaré, y realizaré sobre vosotros mi favorable promesa de haceros volver a este lugar.” Jeremías 29:10.</w:t>
      </w:r>
    </w:p>
    <w:p>
      <w:pPr>
        <w:pStyle w:val="Normal"/>
        <w:rPr/>
      </w:pPr>
      <w:r>
        <w:rPr/>
      </w:r>
    </w:p>
    <w:p>
      <w:pPr>
        <w:pStyle w:val="Normal"/>
        <w:rPr/>
      </w:pPr>
      <w:r>
        <w:rPr/>
        <w:t>JEREMÍAS: Jehová es exaltado; Jehová ataca. Ibid.</w:t>
      </w:r>
    </w:p>
    <w:p>
      <w:pPr>
        <w:pStyle w:val="Normal"/>
        <w:rPr/>
      </w:pPr>
      <w:r>
        <w:rPr/>
      </w:r>
    </w:p>
    <w:p>
      <w:pPr>
        <w:pStyle w:val="Normal"/>
        <w:rPr/>
      </w:pPr>
      <w:r>
        <w:rPr/>
        <w:t>“</w:t>
      </w:r>
      <w:r>
        <w:rPr/>
        <w:t>En los testimonios que daba a la congregación, Jeremías se refería constantemente a las enseñanzas del libro de la ley que había sido tan honrado y exaltado durante el reinado de Josías. Recalcó nuevamente la importancia que tenía el estar en pacto con el Ser misericordioso y compasivo que desde las alturas del Sinaí había pronunciado los preceptos del Decálogo. Las palabras de amonestación y súplica que dejaba oír Jeremías llegaban a todas las partes del reino, y todos tuvieron oportunidad de conocer la voluntad de Dios concerniente a la nación. El profeta recalcó el hecho de que nuestro Padre celestial permite que sus juicios caigan a fin de que ‘conozcan las gentes que son no más que hombres’. Salmo 9:20. El Señor había advertido de antemano así a su pueblo: ‘Y si anduviéreis conmigo en oposición, y no me quisiéreis oír, . . .os esparciré por las gentes, y desenvainaré espada en pos de vosotros: y vuestra tierra estará asolada, y yermas vuestras ciudades’.” Levítico 26:21, 33. Profetas y Reyes, pág. 316.</w:t>
      </w:r>
    </w:p>
    <w:p>
      <w:pPr>
        <w:pStyle w:val="Normal"/>
        <w:rPr/>
      </w:pPr>
      <w:r>
        <w:rPr/>
      </w:r>
    </w:p>
    <w:p>
      <w:pPr>
        <w:pStyle w:val="Normal"/>
        <w:rPr/>
      </w:pPr>
      <w:r>
        <w:rPr/>
        <w:t>“</w:t>
      </w:r>
      <w:r>
        <w:rPr/>
        <w:t>Isaías, Jeremías y Ezequiel reunieron rayos de luz celestial y los hicieron brillar sobre la oscuridad del mundo.” The Present Truth, 4 de noviembre de 1886.</w:t>
      </w:r>
    </w:p>
    <w:p>
      <w:pPr>
        <w:pStyle w:val="Normal"/>
        <w:rPr/>
      </w:pPr>
      <w:r>
        <w:rPr/>
      </w:r>
    </w:p>
    <w:p>
      <w:pPr>
        <w:pStyle w:val="Normal"/>
        <w:rPr/>
      </w:pPr>
      <w:r>
        <w:rPr/>
        <w:t>DANIEL: Dios es mi juez. Ibid.</w:t>
      </w:r>
    </w:p>
    <w:p>
      <w:pPr>
        <w:pStyle w:val="Normal"/>
        <w:rPr/>
      </w:pPr>
      <w:r>
        <w:rPr/>
      </w:r>
    </w:p>
    <w:p>
      <w:pPr>
        <w:pStyle w:val="Normal"/>
        <w:rPr/>
      </w:pPr>
      <w:r>
        <w:rPr/>
        <w:t>“</w:t>
      </w:r>
      <w:r>
        <w:rPr/>
        <w:t>En medio de las tinieblas morales de las cortes reales, una luz brillante resplandeció, proyectada por Daniel, por sus compañeros y por Mardoqueo. En santa visión, Dios le reveló a Daniel luz y verdad que había estado encubierta de otros hombres, y por medio de sus siervos escogidos esta luz ha brillado a través de las edades, y continuará brillando hasta el fin del tiempo.” The Southern Watchman, 9 febrero de 1904.</w:t>
      </w:r>
    </w:p>
    <w:p>
      <w:pPr>
        <w:pStyle w:val="Normal"/>
        <w:rPr/>
      </w:pPr>
      <w:r>
        <w:rPr/>
        <w:t xml:space="preserve">Desde Daniel hasta Hageo y Zacarías  </w:t>
      </w:r>
    </w:p>
    <w:p>
      <w:pPr>
        <w:pStyle w:val="Normal"/>
        <w:rPr/>
      </w:pPr>
      <w:r>
        <w:rPr/>
        <w:t>“</w:t>
      </w:r>
      <w:r>
        <w:rPr/>
        <w:t>Sabe, pues, y entiende, que desde la salida de la orden para restaurar y edificar a Jerusalén hasta el Mesías Príncipe, habrá siete semanas, y sesenta y dos semanas, se volverá a edificar la plaza y el muro, pero esto en tiempos angustiosos.” Daniel 9:25.</w:t>
      </w:r>
    </w:p>
    <w:p>
      <w:pPr>
        <w:pStyle w:val="Normal"/>
        <w:rPr/>
      </w:pPr>
      <w:r>
        <w:rPr/>
      </w:r>
    </w:p>
    <w:p>
      <w:pPr>
        <w:pStyle w:val="Normal"/>
        <w:rPr/>
      </w:pPr>
      <w:r>
        <w:rPr/>
        <w:t>HAGEO:  Nacido en un día de fiesta. Ibid.</w:t>
      </w:r>
    </w:p>
    <w:p>
      <w:pPr>
        <w:pStyle w:val="Normal"/>
        <w:rPr/>
      </w:pPr>
      <w:r>
        <w:rPr/>
      </w:r>
    </w:p>
    <w:p>
      <w:pPr>
        <w:pStyle w:val="Normal"/>
        <w:rPr/>
      </w:pPr>
      <w:r>
        <w:rPr/>
        <w:t>“</w:t>
      </w:r>
      <w:r>
        <w:rPr/>
        <w:t>Así dice Jehová de los Ejércitos: Este pueblo dice: No ha llegado aún el tiempo de que la casa de Jehová sea reedificada.” Hageo 1:2.</w:t>
      </w:r>
    </w:p>
    <w:p>
      <w:pPr>
        <w:pStyle w:val="Normal"/>
        <w:rPr/>
      </w:pPr>
      <w:r>
        <w:rPr/>
      </w:r>
    </w:p>
    <w:p>
      <w:pPr>
        <w:pStyle w:val="Normal"/>
        <w:rPr/>
      </w:pPr>
      <w:r>
        <w:rPr/>
        <w:t>ZACARÍAS: Jehová ha recordado. Ibid.</w:t>
      </w:r>
    </w:p>
    <w:p>
      <w:pPr>
        <w:pStyle w:val="Normal"/>
        <w:rPr/>
      </w:pPr>
      <w:r>
        <w:rPr/>
      </w:r>
    </w:p>
    <w:p>
      <w:pPr>
        <w:pStyle w:val="Normal"/>
        <w:rPr/>
      </w:pPr>
      <w:r>
        <w:rPr/>
        <w:t>“</w:t>
      </w:r>
      <w:r>
        <w:rPr/>
        <w:t>Las coronas servirán a Helem, a Tobías, a Jedaías y a Hen hijo de Sofonías, como memorial en el templo de Jehová.” Zacarías 6:14.</w:t>
      </w:r>
    </w:p>
    <w:p>
      <w:pPr>
        <w:pStyle w:val="Normal"/>
        <w:rPr/>
      </w:pPr>
      <w:r>
        <w:rPr/>
        <w:t>“</w:t>
      </w:r>
      <w:r>
        <w:rPr/>
        <w:t>Y dije a los levitas que se purificasen y viniesen a guardar las puertas, para santificar el día del sábado. También por esto acuérdate de mí, Dios mío, y perdóname según la grandeza de tu misericordia.” Nehemías 13:22.</w:t>
      </w:r>
    </w:p>
    <w:p>
      <w:pPr>
        <w:pStyle w:val="Normal"/>
        <w:rPr/>
      </w:pPr>
      <w:r>
        <w:rPr/>
        <w:t>“</w:t>
      </w:r>
      <w:r>
        <w:rPr/>
        <w:t>Y aunque los esparciré entre los pueblos, con todo, se acordarán de mí en lejanos países; y vivirán con sus hijos, y volverán.” Zacarías 10:9.</w:t>
      </w:r>
    </w:p>
    <w:p>
      <w:pPr>
        <w:pStyle w:val="Normal"/>
        <w:rPr/>
      </w:pPr>
      <w:r>
        <w:rPr/>
      </w:r>
    </w:p>
    <w:p>
      <w:pPr>
        <w:pStyle w:val="Normal"/>
        <w:rPr/>
      </w:pPr>
      <w:r>
        <w:rPr/>
        <w:t>“</w:t>
      </w:r>
      <w:r>
        <w:rPr/>
        <w:t>Y en aquel día, dice Jehová de los ejércitos, quitaré de la tierra los nombres de las imágenes, y nunca más serán recordados; y también hará cortar de la tierra a los profetas y al espíritu de inmundicia.” Zacarías 13:2.</w:t>
      </w:r>
    </w:p>
    <w:p>
      <w:pPr>
        <w:pStyle w:val="Normal"/>
        <w:rPr/>
      </w:pPr>
      <w:r>
        <w:rPr/>
      </w:r>
    </w:p>
    <w:p>
      <w:pPr>
        <w:pStyle w:val="Normal"/>
        <w:rPr/>
      </w:pPr>
      <w:r>
        <w:rPr/>
        <w:t>“</w:t>
      </w:r>
      <w:r>
        <w:rPr/>
        <w:t>Cuando en lo antiguo Dios daba luz a su pueblo, no obraba exclusivamente por una sola categoría de individuos. Daniel era príncipe de Judá. Isaías era también de estirpe real. David y Amós eran pastores de ganado; Zacarías era un cautivo vuelto de Babilonia; Eliseo era labrador. El Señor suscitaba como representantes suyos a profetas y príncipes, nobles y plebeyos, y les enseñaba las verdades que debían transmitir al mundo.” El Ministerio de Curación, pág. 106.</w:t>
      </w:r>
    </w:p>
    <w:p>
      <w:pPr>
        <w:pStyle w:val="Normal"/>
        <w:rPr/>
      </w:pPr>
      <w:r>
        <w:rPr/>
        <w:t>Desde Daniel hasta Juan el Bautista</w:t>
      </w:r>
    </w:p>
    <w:p>
      <w:pPr>
        <w:pStyle w:val="Normal"/>
        <w:rPr/>
      </w:pPr>
      <w:r>
        <w:rPr/>
        <w:t>“</w:t>
      </w:r>
      <w:r>
        <w:rPr/>
        <w:t>Sabe, pues, y entiende, que desde la salida de la orden para restaurar y edificar a Jerusalén hasta el Mesías Príncipe, habrá siete semanas, y sesenta y dos semanas; se volverá a edificar la plaza y el muro, pero esto en tiempos angustiosos.” Daniel 9:25.</w:t>
      </w:r>
    </w:p>
    <w:p>
      <w:pPr>
        <w:pStyle w:val="Normal"/>
        <w:rPr/>
      </w:pPr>
      <w:r>
        <w:rPr/>
      </w:r>
    </w:p>
    <w:p>
      <w:pPr>
        <w:pStyle w:val="Normal"/>
        <w:rPr/>
      </w:pPr>
      <w:r>
        <w:rPr/>
      </w:r>
    </w:p>
    <w:p>
      <w:pPr>
        <w:pStyle w:val="Normal"/>
        <w:rPr/>
      </w:pPr>
      <w:r>
        <w:rPr/>
      </w:r>
    </w:p>
    <w:p>
      <w:pPr>
        <w:pStyle w:val="Normal"/>
        <w:rPr/>
      </w:pPr>
      <w:r>
        <w:rPr/>
      </w:r>
    </w:p>
    <w:p>
      <w:pPr>
        <w:pStyle w:val="Normal"/>
        <w:rPr/>
      </w:pPr>
      <w:r>
        <w:rPr/>
        <w:t>JUAN: Jehová es bondadoso. Ibid.</w:t>
      </w:r>
    </w:p>
    <w:p>
      <w:pPr>
        <w:pStyle w:val="Normal"/>
        <w:rPr/>
      </w:pPr>
      <w:r>
        <w:rPr/>
      </w:r>
    </w:p>
    <w:p>
      <w:pPr>
        <w:pStyle w:val="Normal"/>
        <w:rPr/>
      </w:pPr>
      <w:r>
        <w:rPr/>
        <w:t>“</w:t>
      </w:r>
      <w:r>
        <w:rPr/>
        <w:t>Y yo no le conocía; mas para que fuese manifestado a Israel, por esto vine yo bautizando con agua. Entonces dio Juan testimonio, diciendo: Vi al Espíritu que descendía del cielo como una paloma, y permaneció sobre él. Y yo no le conocía; pero el que me envió a bautizar con agua, él me dijo: Sobre quien veas descender el Espíritu y que permanece sobre él, ése es el que bautiza con el Espíritu Santo.” Juan 1:31–33.</w:t>
      </w:r>
    </w:p>
    <w:p>
      <w:pPr>
        <w:pStyle w:val="Normal"/>
        <w:rPr/>
      </w:pPr>
      <w:r>
        <w:rPr/>
      </w:r>
    </w:p>
    <w:p>
      <w:pPr>
        <w:pStyle w:val="Normal"/>
        <w:rPr/>
      </w:pPr>
      <w:r>
        <w:rPr/>
        <w:t>“</w:t>
      </w:r>
      <w:r>
        <w:rPr/>
        <w:t>Otro es el que da testimonio acerca de mí, y sé que el testimonio que da de mí es verdadero. Vosotros enviasteis mensajeros a Juan, y él dio testimonio de la verdad. Pero yo no recibo testimonio de parte de hombre alguno; mas digo esto para que vosotros seáis salvos. Él era una lámpara que ardía y alumbraba; y vosotros quisisteis regocijaros por un tiempo en su luz. Mas yo tengo mayor testimonio que el de Juan; porque las obras que el Padre me dio para que las llevase a cabo; las mismas obras que yo hago, dan testimonio de mí, de que el Padre me ha enviado.”  Juan 5: 32–36.</w:t>
      </w:r>
    </w:p>
    <w:p>
      <w:pPr>
        <w:pStyle w:val="Normal"/>
        <w:rPr/>
      </w:pPr>
      <w:r>
        <w:rPr/>
      </w:r>
    </w:p>
    <w:p>
      <w:pPr>
        <w:pStyle w:val="Normal"/>
        <w:rPr/>
      </w:pPr>
      <w:r>
        <w:rPr/>
        <w:t>“</w:t>
      </w:r>
      <w:r>
        <w:rPr/>
        <w:t xml:space="preserve">Se me recordó la proclamación del primer advenimiento de Cristo. Juan fue enviado en el espíritu y el poder de Elías a fin de que preparase el camino para Jesús. Los que rechazaron el testimonio de Juan no recibieron beneficio de las enseñanzas de Jesús. Su oposición al mensaje que había predicho la venida de Él los colocó donde no les era fácil recibir las evidencias más categóricas de que era el Mesías. Satanás indujo a aquellos que habían rechazado el mensaje de Juan a que fuesen aún más lejos, a saber, que rechazasen y crucificasen a Cristo. Al obrar así, se situaron donde no pudieron recibir la bendición de Pentecostés, que les habría enseñado el camino al santuario celestial. El desgarramiento del velo en el templo demostró que los sacrificios y los ritos judaicos no serían ya recibidos. El gran sacrificio había sido ofrecido y aceptado, y el Espíritu Santo que descendió en el día de Pentecostés dirigió la atención de los discípulos desde el santuario terrenal al celestial, donde Jesús había entrado con su propia sangre, para derramar sobre sus discípulos los beneficios de su expiación. Pero los judíos fueron dejados en tinieblas totales. Perdieron toda la luz que pudieran haber tenido acerca del plan de salvación, y siguieron confiando en sus sacrificios y ofrendas inútiles. El santuario celestial había reemplazado al terrenal, pero ellos no tenían noción del cambio. Por lo tanto no podían recibir beneficios de la mediación de Cristo en el lugar santo.” Primeros Escritos, págs. 259–260. </w:t>
      </w:r>
    </w:p>
    <w:p>
      <w:pPr>
        <w:pStyle w:val="Normal"/>
        <w:rPr/>
      </w:pPr>
      <w:r>
        <w:rPr/>
        <w:t>Desde Daniel Hasta Juan el Revelador</w:t>
      </w:r>
    </w:p>
    <w:p>
      <w:pPr>
        <w:pStyle w:val="Normal"/>
        <w:rPr/>
      </w:pPr>
      <w:r>
        <w:rPr/>
        <w:t>“</w:t>
      </w:r>
      <w:r>
        <w:rPr/>
        <w:t>Y hará que se concierte un pacto con muchos por una semana; a la mitad de la semana hará cesar el sacrificio y la ofrenda; y en el ala del templo estará la abominación horrible, hasta que la ruina decretada se derrame sobre el desolador.” Daniel 9:27.</w:t>
      </w:r>
    </w:p>
    <w:p>
      <w:pPr>
        <w:pStyle w:val="Normal"/>
        <w:rPr/>
      </w:pPr>
      <w:r>
        <w:rPr/>
      </w:r>
    </w:p>
    <w:p>
      <w:pPr>
        <w:pStyle w:val="Normal"/>
        <w:rPr/>
      </w:pPr>
      <w:r>
        <w:rPr/>
        <w:t>JUAN: Jehová es bondadoso. Ibid.</w:t>
      </w:r>
    </w:p>
    <w:p>
      <w:pPr>
        <w:pStyle w:val="Normal"/>
        <w:rPr/>
      </w:pPr>
      <w:r>
        <w:rPr/>
      </w:r>
    </w:p>
    <w:p>
      <w:pPr>
        <w:pStyle w:val="Normal"/>
        <w:rPr/>
      </w:pPr>
      <w:r>
        <w:rPr/>
        <w:t>“</w:t>
      </w:r>
      <w:r>
        <w:rPr/>
        <w:t>Revelación de Jesucristo, que Dios le dio, para mostrar a sus siervos las cosas que deben suceder enseguida; y la dio a entender enviándola por medio de su ángel a su siervo Juan. ”Apocalipsis 1:1.</w:t>
      </w:r>
    </w:p>
    <w:p>
      <w:pPr>
        <w:pStyle w:val="Normal"/>
        <w:rPr/>
      </w:pPr>
      <w:r>
        <w:rPr/>
      </w:r>
    </w:p>
    <w:p>
      <w:pPr>
        <w:pStyle w:val="Normal"/>
        <w:rPr/>
      </w:pPr>
      <w:r>
        <w:rPr/>
        <w:t>“</w:t>
      </w:r>
      <w:r>
        <w:rPr/>
        <w:t>Lo que era desde el principio, lo que hemos oído, lo que hemos visto con nuestros ojos, lo que hemos contemplado, y palparon nuestras manos acerca del Verbo de vida (porque la vida fue manifestada, y la hemos visto, y testificamos, y os anunciamos la vida eterna, la cual estaba con el Padre, y nos fue manifestada); lo que hemos visto y oído, eso os anunciamos también; para que también vosotros tengáis comunión con nosotros; y nuestra comunión verdaderamente es con el Padre, y con su Hijo Jesucristo.” 1 Juan 1:1–3.</w:t>
      </w:r>
    </w:p>
    <w:p>
      <w:pPr>
        <w:pStyle w:val="Normal"/>
        <w:rPr/>
      </w:pPr>
      <w:r>
        <w:rPr/>
      </w:r>
    </w:p>
    <w:p>
      <w:pPr>
        <w:pStyle w:val="Normal"/>
        <w:rPr/>
      </w:pPr>
      <w:r>
        <w:rPr/>
        <w:t>“</w:t>
      </w:r>
      <w:r>
        <w:rPr/>
        <w:t>Juan estaba privado de asociarse con sus hermanos, pero ningún hombre podía despojarlo de la luz y la revelación de Cristo. Una gran luz había de brillar, proveniente de Cristo para su siervo. El Señor guardaba a su discípulo desterrado y le otorgó una maravillosa revelación de sí mismo. Este discípulo amado fue ricamente favorecido. Junto con los otros discípulos, él había viajado con Jesús, aprendiendo de él, y deleitándose en sus palabras. Su cabeza había descansado a menudo sobre el pecho de su Salvador. Pero él debía también verlo en Patmos. Dios, Cristo y las huestes celestiales eran los compañeros de Juan en la solitaria isla; y de ellos él recibió instrucción que impartió a aquellos que estaban separados del mundo con él. Allí, él escribió las visiones y revelaciones que recibió de Dios, contando las cosas que ocurrirían durante las escenas finales de la historia de esta tierra. Cuando su voz ya no pudiera testificar por la verdad, cuando ya no pudiera atestiguar acerca de aquel a quien él amaba y servía, los mensajes que le fueron comunicados en aquella isla desierta y rocosa, brillarían como una antorcha.” The Youth Instructor, 5 de abril de 1900.</w:t>
      </w:r>
    </w:p>
    <w:p>
      <w:pPr>
        <w:pStyle w:val="Normal"/>
        <w:rPr/>
      </w:pPr>
      <w:r>
        <w:rPr/>
        <w:t>Desde Daniel Hasta Pablo</w:t>
      </w:r>
    </w:p>
    <w:p>
      <w:pPr>
        <w:pStyle w:val="Normal"/>
        <w:rPr/>
      </w:pPr>
      <w:r>
        <w:rPr/>
        <w:t>“</w:t>
      </w:r>
      <w:r>
        <w:rPr/>
        <w:t>Setenta semanas están determinadas sobre tu pueblo y sobre tu santa ciudad, para acabar con las prevaricaciones y poner fin al pecado, y expiar la iniquidad, para traer la justicia perdurable, y sellar la visión y la profecía, y ungir al Santo de los santos.” Daniel 9:24.</w:t>
      </w:r>
    </w:p>
    <w:p>
      <w:pPr>
        <w:pStyle w:val="Normal"/>
        <w:rPr/>
      </w:pPr>
      <w:r>
        <w:rPr/>
      </w:r>
    </w:p>
    <w:p>
      <w:pPr>
        <w:pStyle w:val="Normal"/>
        <w:rPr/>
      </w:pPr>
      <w:r>
        <w:rPr/>
        <w:t>SAULO: Pedido a Dios; seleccionado; desarrollar. Ibid.</w:t>
      </w:r>
    </w:p>
    <w:p>
      <w:pPr>
        <w:pStyle w:val="Normal"/>
        <w:rPr/>
      </w:pPr>
      <w:r>
        <w:rPr/>
      </w:r>
    </w:p>
    <w:p>
      <w:pPr>
        <w:pStyle w:val="Normal"/>
        <w:rPr/>
      </w:pPr>
      <w:r>
        <w:rPr/>
        <w:t>“</w:t>
      </w:r>
      <w:r>
        <w:rPr/>
        <w:t xml:space="preserve">El Señor le dijo: Ve, porque instrumento escogido me es éste, para llevar mi nombre en presencia de los gentiles, y de reyes, y de los hijos de Israel.” Hechos 9:15. </w:t>
      </w:r>
    </w:p>
    <w:p>
      <w:pPr>
        <w:pStyle w:val="Normal"/>
        <w:rPr/>
      </w:pPr>
      <w:r>
        <w:rPr/>
      </w:r>
    </w:p>
    <w:p>
      <w:pPr>
        <w:pStyle w:val="Normal"/>
        <w:rPr/>
      </w:pPr>
      <w:r>
        <w:rPr/>
        <w:t>PABLO: Pequeño; chiquito. Ibid.</w:t>
      </w:r>
    </w:p>
    <w:p>
      <w:pPr>
        <w:pStyle w:val="Normal"/>
        <w:rPr/>
      </w:pPr>
      <w:r>
        <w:rPr/>
      </w:r>
    </w:p>
    <w:p>
      <w:pPr>
        <w:pStyle w:val="Normal"/>
        <w:rPr/>
      </w:pPr>
      <w:r>
        <w:rPr/>
        <w:t>“</w:t>
      </w:r>
      <w:r>
        <w:rPr/>
        <w:t>Y al último de todos, como a un abortivo, se me apareció a mí. Porque yo soy el más pequeño de los apóstoles, que no soy digno de ser llamado apóstol, porque perseguí a la iglesia de Dios.” 1 Corintios 15:8–9.</w:t>
      </w:r>
    </w:p>
    <w:p>
      <w:pPr>
        <w:pStyle w:val="Normal"/>
        <w:rPr/>
      </w:pPr>
      <w:r>
        <w:rPr/>
      </w:r>
    </w:p>
    <w:p>
      <w:pPr>
        <w:pStyle w:val="Normal"/>
        <w:rPr/>
      </w:pPr>
      <w:r>
        <w:rPr/>
        <w:t>“</w:t>
      </w:r>
      <w:r>
        <w:rPr/>
        <w:t>A mí, que soy menos que el más pequeño de todos los santos, me fue dada esta gracia de anunciar entre los gentiles el evangelio de las inescrutables riquezas de Cristo.” Efesios 3:8.</w:t>
      </w:r>
    </w:p>
    <w:p>
      <w:pPr>
        <w:pStyle w:val="Normal"/>
        <w:rPr/>
      </w:pPr>
      <w:r>
        <w:rPr/>
      </w:r>
    </w:p>
    <w:p>
      <w:pPr>
        <w:pStyle w:val="Normal"/>
        <w:rPr/>
      </w:pPr>
      <w:r>
        <w:rPr/>
        <w:t>“</w:t>
      </w:r>
      <w:r>
        <w:rPr/>
        <w:t>Si nuestros jóvenes prestaran atención. . .entonces serían como Pablo, quien después de su conversión, fue un canal mediante el cual rayos de luz fueron vertidos sobre el gran plan de salvación.” Peter’s Counsel to Parents. pág. 48.</w:t>
      </w:r>
    </w:p>
    <w:p>
      <w:pPr>
        <w:pStyle w:val="Normal"/>
        <w:rPr/>
      </w:pPr>
      <w:r>
        <w:rPr/>
      </w:r>
    </w:p>
    <w:p>
      <w:pPr>
        <w:pStyle w:val="Normal"/>
        <w:rPr/>
      </w:pPr>
      <w:r>
        <w:rPr/>
      </w:r>
    </w:p>
    <w:p>
      <w:pPr>
        <w:pStyle w:val="Normal"/>
        <w:rPr/>
      </w:pPr>
      <w:r>
        <w:rPr/>
      </w:r>
    </w:p>
    <w:p>
      <w:pPr>
        <w:pStyle w:val="Normal"/>
        <w:rPr/>
      </w:pPr>
      <w:r>
        <w:rPr/>
      </w:r>
    </w:p>
    <w:p>
      <w:pPr>
        <w:pStyle w:val="Normal"/>
        <w:rPr/>
      </w:pPr>
      <w:r>
        <w:rPr/>
        <w:t>“</w:t>
      </w:r>
      <w:r>
        <w:rPr/>
        <w:t>Pero los judíos de Corinto cerraron sus ojos a toda la evidencia presentada tan claramente por el apóstol, y rehusaron escuchar a sus apelaciones. El mismo espíritu que los había guiado a rechazar a Cristo, los llenó de ira y de furia en contra de Pablo. Hubieran puesto fin a su vida si Dios no hubiera guardado a su siervo para que pudiera hacer su obra, y llevar el mensaje del Evangelio a los gentiles.” Sketches fron the Life of Paul, pág. 104.</w:t>
      </w:r>
    </w:p>
    <w:p>
      <w:pPr>
        <w:pStyle w:val="Normal"/>
        <w:rPr/>
      </w:pPr>
      <w:r>
        <w:rPr/>
        <w:t xml:space="preserve">Desde Daniel Hasta Elena de White </w:t>
      </w:r>
    </w:p>
    <w:p>
      <w:pPr>
        <w:pStyle w:val="Normal"/>
        <w:rPr/>
      </w:pPr>
      <w:r>
        <w:rPr/>
        <w:t>“</w:t>
      </w:r>
      <w:r>
        <w:rPr/>
        <w:t>Y él le dijo: Hasta dos mil trescientas tardes y mañanas; luego el santuario será purificado.” Daniel 8:14.</w:t>
      </w:r>
    </w:p>
    <w:p>
      <w:pPr>
        <w:pStyle w:val="Normal"/>
        <w:rPr/>
      </w:pPr>
      <w:r>
        <w:rPr/>
      </w:r>
    </w:p>
    <w:p>
      <w:pPr>
        <w:pStyle w:val="Normal"/>
        <w:rPr/>
      </w:pPr>
      <w:r>
        <w:rPr/>
        <w:t>ELENA: Una lámpara que brilla y arde.</w:t>
      </w:r>
    </w:p>
    <w:p>
      <w:pPr>
        <w:pStyle w:val="Normal"/>
        <w:rPr/>
      </w:pPr>
      <w:r>
        <w:rPr/>
      </w:r>
    </w:p>
    <w:p>
      <w:pPr>
        <w:pStyle w:val="Normal"/>
        <w:rPr/>
      </w:pPr>
      <w:r>
        <w:rPr/>
        <w:t>“</w:t>
      </w:r>
      <w:r>
        <w:rPr/>
        <w:t>Lámpara es para mis pies tu palabra, y luz para mi camino.” Salmo 119:105.</w:t>
      </w:r>
    </w:p>
    <w:p>
      <w:pPr>
        <w:pStyle w:val="Normal"/>
        <w:rPr/>
      </w:pPr>
      <w:r>
        <w:rPr/>
      </w:r>
    </w:p>
    <w:p>
      <w:pPr>
        <w:pStyle w:val="Normal"/>
        <w:rPr/>
      </w:pPr>
      <w:r>
        <w:rPr/>
        <w:t>GOULD: Oro.</w:t>
      </w:r>
    </w:p>
    <w:p>
      <w:pPr>
        <w:pStyle w:val="Normal"/>
        <w:rPr/>
      </w:pPr>
      <w:r>
        <w:rPr/>
      </w:r>
    </w:p>
    <w:p>
      <w:pPr>
        <w:pStyle w:val="Normal"/>
        <w:rPr/>
      </w:pPr>
      <w:r>
        <w:rPr/>
        <w:t>Gould (del inglés) descendiente de Gold o Golda. Antiguos nombres personales ingleses derivados de metales. New Dictionary of American Names.</w:t>
      </w:r>
    </w:p>
    <w:p>
      <w:pPr>
        <w:pStyle w:val="Normal"/>
        <w:rPr/>
      </w:pPr>
      <w:r>
        <w:rPr/>
        <w:t>“</w:t>
      </w:r>
      <w:r>
        <w:rPr/>
        <w:t>Hermanos, debemos tener una fe genuina, la cual es el oro refinado por fuego. Debemos atesorar esa fe que obra por el amor y purifica el alma. A menos que nuestra fe tenga una influencia purificadora, carece de valor. Una fe tal [la genuina] conduce al alma a Dios y expande el intelecto mientras que purifica, ennoblece, y santifica.” Manuscript Releases, tomo 21, pág., 373.</w:t>
      </w:r>
    </w:p>
    <w:p>
      <w:pPr>
        <w:pStyle w:val="Normal"/>
        <w:rPr/>
      </w:pPr>
      <w:r>
        <w:rPr/>
      </w:r>
    </w:p>
    <w:p>
      <w:pPr>
        <w:pStyle w:val="Normal"/>
        <w:rPr/>
      </w:pPr>
      <w:r>
        <w:rPr/>
        <w:t>HARMON: Un soldado de paz.</w:t>
      </w:r>
    </w:p>
    <w:p>
      <w:pPr>
        <w:pStyle w:val="Normal"/>
        <w:rPr/>
      </w:pPr>
      <w:r>
        <w:rPr/>
      </w:r>
    </w:p>
    <w:p>
      <w:pPr>
        <w:pStyle w:val="Normal"/>
        <w:rPr/>
      </w:pPr>
      <w:r>
        <w:rPr/>
        <w:t>“</w:t>
      </w:r>
      <w:r>
        <w:rPr/>
        <w:t>Los que aman a Dios y guardan sus mandamientos son los más detestables para la sinagoga de Satanás, y los poderes del mal manifestarán su odio hacia ellos hasta lo máximo posible. Juan previó el conflicto entre la iglesia remanente y los poderes del mal, y dijo: ‘El dragón se llenó de ira contra la mujer; y se fue a hacer guerra contra el resto de la descendencia de ella, los que guardan los mandamientos de Dios y tienen el testimonio de Jesucristo.’ ” Comentario Bíblico Adventista del Séptimo Día, tomo 7, pág. 985.</w:t>
      </w:r>
    </w:p>
    <w:p>
      <w:pPr>
        <w:pStyle w:val="Normal"/>
        <w:rPr/>
      </w:pPr>
      <w:r>
        <w:rPr/>
      </w:r>
    </w:p>
    <w:p>
      <w:pPr>
        <w:pStyle w:val="Normal"/>
        <w:rPr/>
      </w:pPr>
      <w:r>
        <w:rPr/>
        <w:t>WHITE: Blanco.</w:t>
      </w:r>
    </w:p>
    <w:p>
      <w:pPr>
        <w:pStyle w:val="Normal"/>
        <w:rPr/>
      </w:pPr>
      <w:r>
        <w:rPr/>
      </w:r>
    </w:p>
    <w:p>
      <w:pPr>
        <w:pStyle w:val="Normal"/>
        <w:rPr/>
      </w:pPr>
      <w:r>
        <w:rPr/>
        <w:t>“</w:t>
      </w:r>
      <w:r>
        <w:rPr/>
        <w:t>Y a ella se le ha concedido vestirse de lino fino, limpio y resplandeciente[blanco]; porque el lino fino es las acciones justas de los santos.” Apocalipsis 19:8.</w:t>
      </w:r>
    </w:p>
    <w:p>
      <w:pPr>
        <w:pStyle w:val="Normal"/>
        <w:rPr/>
      </w:pPr>
      <w:r>
        <w:rPr/>
        <w:t xml:space="preserve">LAODICEA </w:t>
      </w:r>
    </w:p>
    <w:p>
      <w:pPr>
        <w:pStyle w:val="Normal"/>
        <w:rPr/>
      </w:pPr>
      <w:r>
        <w:rPr/>
        <w:t>“</w:t>
      </w:r>
      <w:r>
        <w:rPr/>
        <w:t>Te aconsejo que de mí compres oro refinado por fuego, para que seas rico, y vestiduras blancas para que te cubras, y no quede al descubierto la vergüenza de tu desnudez; y unge tus ojos con colirio, para que veas.” Apocalipsis 3:18.</w:t>
      </w:r>
    </w:p>
    <w:p>
      <w:pPr>
        <w:pStyle w:val="Normal"/>
        <w:rPr/>
      </w:pPr>
      <w:r>
        <w:rPr/>
        <w:t>FILADELFIA</w:t>
      </w:r>
    </w:p>
    <w:p>
      <w:pPr>
        <w:pStyle w:val="Normal"/>
        <w:rPr/>
      </w:pPr>
      <w:r>
        <w:rPr/>
        <w:t>“</w:t>
      </w:r>
      <w:r>
        <w:rPr/>
        <w:t>Yo sé tus obras; he aquí he puesto delante de tí una puerta abierta, la cual nadie puede cerrar; porque aunque tienes poca fuerza, has guardado mi palabra, y no has negado mi nombre. Mira, yo entrego de la sinagoga de Satanás a los que dicen que son judíos y no lo son, sino que mienten; he aquí, yo haré que vengan y se postren a tus pies, y reconozcan que yo te he amado. Por cuanto has guardado la palabra de mi paciencia, yo también te guardaré de la hora de la prueba que está para venir sobre el mundo entero, para probar a los que moran sobre la tierra.” Apocalipsis 3:8–10.</w:t>
      </w:r>
    </w:p>
    <w:p>
      <w:pPr>
        <w:pStyle w:val="Normal"/>
        <w:rPr/>
      </w:pPr>
      <w:r>
        <w:rPr/>
        <w:t xml:space="preserve">LUZ MENOR </w:t>
      </w:r>
    </w:p>
    <w:p>
      <w:pPr>
        <w:pStyle w:val="Normal"/>
        <w:rPr/>
      </w:pPr>
      <w:r>
        <w:rPr/>
        <w:t>“</w:t>
      </w:r>
      <w:r>
        <w:rPr/>
        <w:t>El Señor ha enviado a su pueblo mucha instrucción, línea sobre línea, precepto sobre precepto, un poquito aquí y un poquito allá. Poco caso se hace de la Biblia, y el Señor da dado una luz menor par guiar a los hombres y mujeres a la luz mayor. ¡Oh, cuánto bien podría haberse realizado si los libros que contienen esta luz fueran leídos con una determinación de practicar los principios que contienen! Habría una vigilancia, una abnegación y un esfuerzo resuelto mil veces mayores. Y muchos más re regocijarían ahora en la luz de la verdad presente.” El Colportor Evangélico, págs. 174–175.</w:t>
      </w:r>
    </w:p>
    <w:p>
      <w:pPr>
        <w:pStyle w:val="Normal"/>
        <w:rPr/>
      </w:pPr>
      <w:r>
        <w:rPr/>
      </w:r>
    </w:p>
    <w:p>
      <w:pPr>
        <w:pStyle w:val="Normal"/>
        <w:rPr/>
      </w:pPr>
      <w:r>
        <w:rPr/>
        <w:t>ESLABÓN DE UNIÓN</w:t>
      </w:r>
    </w:p>
    <w:p>
      <w:pPr>
        <w:pStyle w:val="Normal"/>
        <w:rPr/>
      </w:pPr>
      <w:r>
        <w:rPr/>
        <w:t>“</w:t>
      </w:r>
      <w:r>
        <w:rPr/>
        <w:t>El profeta Juan era el eslabón que unía las dos dispensaciones. Como representante de Dios, se dedicaba a mostrar la relación de la ley y los profetas con la dispensación cristiana. Era la luz menor, que había de ser seguida por otra mayor. La mente de Juan era iluminada por el Espíritu Santo, a fin de que pudiese derramar luz sobre su pueblo; pero ninguna luz brilló ni brillará jamás tan claramente sobre el hombre caído, como la que emanó de la enseñanza y el ejemplo de Jesús.” El Deseado de Todas las Gentes, pág. 191.</w:t>
      </w:r>
    </w:p>
    <w:p>
      <w:pPr>
        <w:pStyle w:val="Normal"/>
        <w:rPr/>
      </w:pPr>
      <w:r>
        <w:rPr/>
      </w:r>
    </w:p>
    <w:p>
      <w:pPr>
        <w:pStyle w:val="Normal"/>
        <w:rPr/>
      </w:pPr>
      <w:r>
        <w:rPr/>
        <w:t>“</w:t>
      </w:r>
      <w:r>
        <w:rPr/>
        <w:t>Satanás está. . .constantemente haciendo fuerza por introducir lo espurio a fin de apartar de la verdad. Precisamente, el último engaño de Satanás se hará para que no tenga efecto el testimonio del Espíritu de Dios. ‘Sin profecía el pueblo será disipado’ (Proverbios 29:18, Versión Valera Antigua). Satanás trabajará hábilmente en diferentes formas y mediante diferentes instrumentos para perturbar la confianza del pueblo remanente de Dios en el testimonio verdadero.” Mensajes Selectos, tomo 1, págs. 54–55.</w:t>
      </w:r>
    </w:p>
    <w:p>
      <w:pPr>
        <w:pStyle w:val="Normal"/>
        <w:rPr/>
      </w:pPr>
      <w:r>
        <w:rPr/>
      </w:r>
    </w:p>
    <w:p>
      <w:pPr>
        <w:pStyle w:val="Normal"/>
        <w:rPr/>
      </w:pPr>
      <w:r>
        <w:rPr/>
        <w:t>“</w:t>
      </w:r>
      <w:r>
        <w:rPr/>
        <w:t xml:space="preserve">Así, por cuanto eres tibio, y no frío ni caliente, voy a vomitarte de mi boca.” Apocalipsis 3:16. </w:t>
      </w:r>
    </w:p>
    <w:p>
      <w:pPr>
        <w:pStyle w:val="Normal"/>
        <w:rPr/>
      </w:pPr>
      <w:r>
        <w:rPr/>
      </w:r>
    </w:p>
    <w:p>
      <w:pPr>
        <w:pStyle w:val="Normal"/>
        <w:rPr/>
      </w:pPr>
      <w:r>
        <w:rPr/>
        <w:t>“</w:t>
      </w:r>
      <w:r>
        <w:rPr/>
        <w:t>La condición de la iglesia representada por las vírgenes fatuas también es llamada la condición laodicense.” Review and Herald, 19 de agosto de 1890.</w:t>
      </w:r>
    </w:p>
    <w:p>
      <w:pPr>
        <w:pStyle w:val="Normal"/>
        <w:rPr/>
      </w:pPr>
      <w:r>
        <w:rPr/>
      </w:r>
    </w:p>
    <w:p>
      <w:pPr>
        <w:pStyle w:val="Normal"/>
        <w:rPr/>
      </w:pPr>
      <w:r>
        <w:rPr/>
        <w:t>35— “A menudo soy referida a la parábola de las diez vírgenes, cinco de ellas eran sabias, y cinco eran fatuas. Esta parábola ha sido y será cumplida al pie de la letra, porque tiene una aplicación especial para este tiempo, y, como el mensaje del tercer ángel, se ha cumplido y continuará siendo verdad presente hasta el fin del tiempo.” Review and Herald, 19 de agosto de 189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Dios es deshonrado cuando no recibimos las comunicaciones que él nos envía. De esa manera rechazamos el aceite áureo que él derramaría sobre nuestras almas para ser impartido a los que están en tinieblas. Cuando venga el llamado: ‘¡Aquí viene el esposo; salid a recibirle!’ Aquellos que no han recibido el aceite sagrado, que no han atesorado la gracia de Cristo en sus corazones, descubrirán, como las vírgenes fatuas que no están listos para encontrarse con su Señor. No tienen en sí mismos el poder para obtener el aceite y sus vidas están arruinadas.” Review and Herald, 7 de julio de 1897.</w:t>
      </w:r>
    </w:p>
    <w:p>
      <w:pPr>
        <w:pStyle w:val="Normal"/>
        <w:rPr/>
      </w:pPr>
      <w:r>
        <w:rPr/>
      </w:r>
    </w:p>
    <w:p>
      <w:pPr>
        <w:pStyle w:val="Normal"/>
        <w:rPr/>
      </w:pPr>
      <w:r>
        <w:rPr/>
        <w:t>“</w:t>
      </w:r>
      <w:r>
        <w:rPr/>
        <w:t xml:space="preserve">La iglesia de Dios ha de brillar como una luz para el mundo, pero Jesús es el iluminador y se lo representa como moviéndose entre su pueblo. Nadie brilla con su propia luz. El Señor Dios Todopoderoso y el Cordero son las luces de éste. El mensaje que nos fue dado por A. T. Jones y E. J. Waggoner es el mensaje de Dios para la iglesia de Laodicea y, ay de quien profese creer la verdad y sin embargo, no refleje a otros los rayos impartidos por Dios.” 1888 Materials, pág. 1052. </w:t>
      </w:r>
    </w:p>
    <w:p>
      <w:pPr>
        <w:pStyle w:val="Normal"/>
        <w:rPr/>
      </w:pPr>
      <w:r>
        <w:rPr/>
      </w:r>
    </w:p>
    <w:p>
      <w:pPr>
        <w:pStyle w:val="Normal"/>
        <w:rPr/>
      </w:pPr>
      <w:r>
        <w:rPr/>
        <w:t>“</w:t>
      </w:r>
      <w:r>
        <w:rPr/>
        <w:t>El Señor en su gran misericordia envió un muy precioso mensaje a su pueblo por medio de los pastores Waggoner y Jones. Este mensaje había de presentar en forma más prominente al mundo al Salvador levantado, el sacrificio por los pecados del mundo entero. Presentaba la justificación por la fe en el Garante [Cristo]; invitaba al pueblo a recibir la justicia de Cristo, que se manifiesta en la obediencia a todos los mandamientos de Dios. Muchos habían perdido de vista a Jesús. Necesitaban dirigir sus ojos a su divina persona, a sus méritos, a su amor inalterable por la familia humana. Todo el poder es colocado en sus manos, y él puede dispensar ricos dones a los hombres, impartiendo el inapreciable don de su propia justicia al desvalido agente humano. Este es el mensaje que Dios ordenó que fuera dado al mundo. Es el mensaje del tercer ángel, que ha de ser proclamado en alta voz, y acompañado por el derramamiento de su Espíritu en gran medida.” Testimonios para los Ministros (edición 1961), pág. 89.</w:t>
      </w:r>
    </w:p>
    <w:p>
      <w:pPr>
        <w:pStyle w:val="Normal"/>
        <w:rPr/>
      </w:pPr>
      <w:r>
        <w:rPr/>
      </w:r>
    </w:p>
    <w:p>
      <w:pPr>
        <w:pStyle w:val="Normal"/>
        <w:rPr/>
      </w:pPr>
      <w:r>
        <w:rPr/>
        <w:t xml:space="preserve">LA MÁS DÉBIL DE LOS DÉBILES  </w:t>
      </w:r>
    </w:p>
    <w:p>
      <w:pPr>
        <w:pStyle w:val="Normal"/>
        <w:rPr/>
      </w:pPr>
      <w:r>
        <w:rPr/>
      </w:r>
    </w:p>
    <w:p>
      <w:pPr>
        <w:pStyle w:val="Normal"/>
        <w:rPr/>
      </w:pPr>
      <w:r>
        <w:rPr/>
        <w:t xml:space="preserve">Dama; malograda físicamente; interrumpida en su educación; desventaja doctrinal; restricción cultural y aún desafiada por el orgullo humano. </w:t>
      </w:r>
    </w:p>
    <w:p>
      <w:pPr>
        <w:pStyle w:val="Normal"/>
        <w:rPr/>
      </w:pPr>
      <w:r>
        <w:rPr/>
      </w:r>
    </w:p>
    <w:p>
      <w:pPr>
        <w:pStyle w:val="Normal"/>
        <w:rPr/>
      </w:pPr>
      <w:r>
        <w:rPr/>
        <w:t>“</w:t>
      </w:r>
      <w:r>
        <w:rPr/>
        <w:t>Un gran temor que me oprimía era que si obedecía el llamado del deber y salía declarándome a mí misma como una favorecida por el Altísimo con visiones y revelaciones para su pueblo, podría ceder a una exaltación pecaminosa y me elevara por encima de la condición que era adecuada para mí, me atrajera el desagrado de Dios y perdiera mi propia alma. Tenía ante mí varios casos tales como los que he descrito y mi corazón se horrorizaba ante la prueba.</w:t>
      </w:r>
    </w:p>
    <w:p>
      <w:pPr>
        <w:pStyle w:val="Normal"/>
        <w:rPr/>
      </w:pPr>
      <w:r>
        <w:rPr/>
        <w:t>“</w:t>
      </w:r>
      <w:r>
        <w:rPr/>
        <w:t>Rogué que si debía salir y relatar lo que el Señor me había mostrado, fuera librada de exaltarme indebidamente. El ángel dijo: ‘Tus oraciones han sido escuchadas y serán contestadas. Si este mal que temes te amenaza, la mano de Dios se extenderá para salvarte; mediante la aflicción, él te atraerá hacia sí  mismo y preservará tu humildad. Da el mensaje fielmente. Persevera hasta el fin y comerás del fruto del árbol de la vida y beberás del agua de la vida.” Testimonies, tomo 1, pág. 64.</w:t>
      </w:r>
    </w:p>
    <w:p>
      <w:pPr>
        <w:pStyle w:val="Normal"/>
        <w:rPr/>
      </w:pPr>
      <w:r>
        <w:rPr/>
      </w:r>
    </w:p>
    <w:p>
      <w:pPr>
        <w:pStyle w:val="Normal"/>
        <w:rPr/>
      </w:pPr>
      <w:r>
        <w:rPr/>
        <w:t>EJEMPLOS DE LUCHAS ESPIRITUALES</w:t>
      </w:r>
    </w:p>
    <w:p>
      <w:pPr>
        <w:pStyle w:val="Normal"/>
        <w:rPr/>
      </w:pPr>
      <w:r>
        <w:rPr/>
      </w:r>
    </w:p>
    <w:p>
      <w:pPr>
        <w:pStyle w:val="Normal"/>
        <w:rPr/>
      </w:pPr>
      <w:r>
        <w:rPr/>
        <w:t>Fanatismo; falsas acusaciones—dentro y fuera de la iglesia; doctrinas falsas; ausencia de su familia para servir a Dios; pobreza, etc.</w:t>
      </w:r>
    </w:p>
    <w:p>
      <w:pPr>
        <w:pStyle w:val="Normal"/>
        <w:rPr/>
      </w:pPr>
      <w:r>
        <w:rPr/>
        <w:t>“</w:t>
      </w:r>
      <w:r>
        <w:rPr/>
        <w:t>Cuando llegó mi turno para hablar, declaré las evidencias que disfrutaba del amor de Jesús y que esperaba ansiosamente y con alegre esperanza el pronto encuentro con mi Redentor. La creencia de que la venida de Cristo estaba cerca, había movido mi alma a buscar más fervientemente la santificación del Espíritu de Dios. Aquí, el líder de la clase me interrumpió, diciendo: ‘Ud. recibió la santificación a través del metodismo, hermana, no a través de una teoría errónea.’ Me sentí compelida a confesar la verdad de que no era mediante el metodismo que mi corazón había recibido esta nueva bendición sino a través de las conmovedoras verdades relativas a la aparición personal de Jesús. Por medio de ellas había encontrado paz, gozo y perfecto amor. De esa manera terminó mi testimonio, el último que había de dar en clase con mis hermanos metodistas.” Testimonies, tomo 1, pág. 37.</w:t>
      </w:r>
    </w:p>
    <w:p>
      <w:pPr>
        <w:pStyle w:val="Normal"/>
        <w:rPr/>
      </w:pPr>
      <w:r>
        <w:rPr/>
        <w:t>“</w:t>
      </w:r>
      <w:r>
        <w:rPr/>
        <w:t xml:space="preserve">La familia de mi padre asistía todavía de vez en cuando a los cultos de la Iglesia Metodista, y también a las reuniones de clases [es decir, de estudio de la Biblia, y de oración] que se celebraban en casas particulares. </w:t>
      </w:r>
    </w:p>
    <w:p>
      <w:pPr>
        <w:pStyle w:val="Normal"/>
        <w:rPr/>
      </w:pPr>
      <w:r>
        <w:rPr/>
        <w:t>“</w:t>
      </w:r>
      <w:r>
        <w:rPr/>
        <w:t>Una noche, mi hermano Roberto y yo fuimos a una reunión de clases. El pastor presidente estaba presente. Cuando a mi hermano le tocó el turno de dar testimonio, habló muy humildemente y, sin embargo, con mucha claridad de lo necesario que era hallarse en perfecta disposición de ir al encuentro de nuestro Salvador cuando con poder y grande gloria viniese en las nubes del cielo. Mientras mi hermano hablaba, su semblante de ordinario pálido, brillaba con una luz celestial. Parecía transportado en espíritu por encima de todo lo que le rodeara y hablaba como si estuviese en presencia de Jesús.</w:t>
      </w:r>
    </w:p>
    <w:p>
      <w:pPr>
        <w:pStyle w:val="Normal"/>
        <w:rPr/>
      </w:pPr>
      <w:r>
        <w:rPr/>
        <w:t>“</w:t>
      </w:r>
      <w:r>
        <w:rPr/>
        <w:t>Cuando se me invitó a mí a hablar, me levanté con ánimo tranquilo y el corazón henchido de amor y paz. Refería la historia de mi sufrimiento bajo la convicción de pecado, cómo había recibido por fin la bendición durante tanto tiempo anhelada—una completa conformidad con la voluntad de Dios—y manifesté mi gozo por las nuevas de la pronta venida de mi Redentor para llevar a sus hijos al hogar.” Notas Biográficas, pág. 48.</w:t>
      </w:r>
    </w:p>
    <w:p>
      <w:pPr>
        <w:pStyle w:val="Normal"/>
        <w:rPr/>
      </w:pPr>
      <w:r>
        <w:rPr/>
      </w:r>
    </w:p>
    <w:p>
      <w:pPr>
        <w:pStyle w:val="Normal"/>
        <w:rPr/>
      </w:pPr>
      <w:r>
        <w:rPr/>
        <w:t>“</w:t>
      </w:r>
      <w:r>
        <w:rPr/>
        <w:t>Creí las solemnes palabras pronunciadas por el siervo de Dios y mi corazón se afligió cuando éstas recibieron oposición o fueron el objeto de burla. Frecuentemente asistía a las reuniones y creía que Jesús vendría pronto en las nubes de los cielos; pero mi gran ansiedad era estar lista para encontrarme con él. Mi mente se espaciaba constantemente en el tema de la santidad de corazón. Ansiaba sobre todas las cosas obtener esa gran bendición y sentir que era completamente aceptada por Dios.” Testimonies, tomo 1, pág. 22.</w:t>
      </w:r>
    </w:p>
    <w:p>
      <w:pPr>
        <w:pStyle w:val="Normal"/>
        <w:rPr/>
      </w:pPr>
      <w:r>
        <w:rPr/>
        <w:t>“</w:t>
      </w:r>
      <w:r>
        <w:rPr/>
        <w:t>Excitación no es santificación. Únicamente la completa conformidad a la voluntad de nuestro Padre que está en el cielo es santificación, y la voluntad de Dios está expresada en su santa ley. La observancia de todos los mandamientos de Dios es santificación. Evidenciar que somos hijos obedientes a la Palabra de Dios es santificación. La Palabra de Dios debe ser nuestra guía, no las opiniones o ideas humanas. Los que han de ser verdaderamente santificados, escudriñen la Palabra de Dios con paciencia, con oración, y con humildad y contrición de alma. Recuerden que Jesús oró: ‘Santifícalos en tu verdad; tu palabra es verdad.’ ” Juan 17:17. Fe y Obras, pág. 1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La verdadera santificación es una completa conformidad con la voluntad divina. Los pensamientos y los sentimientos rebeldes son vencidos y la voz de Jesús despierta a una nueva vida, la cual impregna todo el ser. Aquellos que sean verdaderamente santificados no establecerán su propia opinión como una regla de lo que es bueno o malo. No son intolerantes o farisaicos; sino que son celosos del yo, siempre temiendo, no sea que permaneciendo aún la promesa, no alcanzaran a cumplir las condiciones sobre las cuales las promesas estaban basadas.” The Sanctified Life, pág. 9.</w:t>
      </w:r>
    </w:p>
    <w:p>
      <w:pPr>
        <w:pStyle w:val="Normal"/>
        <w:rPr/>
      </w:pPr>
      <w:r>
        <w:rPr/>
      </w:r>
    </w:p>
    <w:p>
      <w:pPr>
        <w:pStyle w:val="Normal"/>
        <w:rPr/>
      </w:pPr>
      <w:r>
        <w:rPr/>
        <w:t>“</w:t>
      </w:r>
      <w:r>
        <w:rPr/>
        <w:t xml:space="preserve">La verdadera grandeza de carácter, toda la paz y gozo del alma, deben venir de una completa conformidad a la voluntad de Dios. La senda de la obediencia alegre es un camino de seguridad y felicidad. Mensajes de misericordia son enviados desde el cielo para enseñarnos el camino correcto. La fortaleza para el conflicto de la vida está siempre aguardándonos. Con la ayuda de Dios podemos ganar la victoria.” Signs of the Times, 4 de agosto de 1831. </w:t>
      </w:r>
    </w:p>
    <w:p>
      <w:pPr>
        <w:pStyle w:val="Normal"/>
        <w:rPr/>
      </w:pPr>
      <w:r>
        <w:rPr/>
      </w:r>
    </w:p>
    <w:p>
      <w:pPr>
        <w:pStyle w:val="Normal"/>
        <w:rPr/>
      </w:pPr>
      <w:r>
        <w:rPr/>
      </w:r>
    </w:p>
    <w:sectPr>
      <w:headerReference w:type="default" r:id="rId2"/>
      <w:type w:val="nextPage"/>
      <w:pgSz w:w="12240" w:h="2016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12:15:00Z</dcterms:created>
  <dc:creator>Erwin Eulner M.</dc:creator>
  <dc:description/>
  <dc:language>en-US</dc:language>
  <cp:lastModifiedBy>Manuel Sánchez-Cosgalla Rubio</cp:lastModifiedBy>
  <dcterms:modified xsi:type="dcterms:W3CDTF">1999-03-04T12:15:00Z</dcterms:modified>
  <cp:revision>2</cp:revision>
  <dc:subject/>
  <dc:title>Profetas de Tiempo</dc:title>
</cp:coreProperties>
</file>