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u w:val="single"/>
        </w:rPr>
      </w:pPr>
      <w:r>
        <w:rPr>
          <w:b/>
          <w:bCs/>
          <w:i/>
          <w:iCs/>
          <w:sz w:val="24"/>
          <w:szCs w:val="24"/>
          <w:u w:val="single"/>
        </w:rPr>
        <w:t>La Inminente Ley Dominical</w:t>
      </w:r>
    </w:p>
    <w:p>
      <w:pPr>
        <w:pStyle w:val="Normal"/>
        <w:rPr>
          <w:b/>
          <w:b/>
          <w:bCs/>
          <w:i/>
          <w:i/>
          <w:iCs/>
          <w:sz w:val="24"/>
          <w:szCs w:val="24"/>
          <w:u w:val="single"/>
        </w:rPr>
      </w:pPr>
      <w:r>
        <w:rPr>
          <w:b/>
          <w:bCs/>
          <w:i/>
          <w:iCs/>
          <w:sz w:val="24"/>
          <w:szCs w:val="24"/>
          <w:u w:val="single"/>
        </w:rPr>
      </w:r>
    </w:p>
    <w:p>
      <w:pPr>
        <w:pStyle w:val="Normal"/>
        <w:rPr/>
      </w:pPr>
      <w:r>
        <w:rPr/>
        <w:t>“</w:t>
      </w:r>
      <w:r>
        <w:rPr/>
        <w:t>Hasta ahora se ha solido considerar a los predicadores de las verdades del tercer ángel como meros alarmistas. Sus predicciones de que la intolerancia adquiriría dominio en los Estados Unidos de Norteamérica, de que la iglesia y el estado se unirían en ese país para perseguir a los observadores de los mandamientos de Dios, han sido declaradas absurdas y sin fundamento. . . .  Pero, a medida que se va agitando más ampliamente la cuestión de la observancia obligatoria del domingo, se ve acercarse la realización del acontecimiento hasta ahora tenido por inverosímil, y el tercer mensaje producirá un efecto que no habría podido producir antes.” El Conflicto de los Siglos, pág. 663.</w:t>
      </w:r>
    </w:p>
    <w:p>
      <w:pPr>
        <w:pStyle w:val="Normal"/>
        <w:rPr/>
      </w:pPr>
      <w:r>
        <w:rPr/>
      </w:r>
    </w:p>
    <w:p>
      <w:pPr>
        <w:pStyle w:val="Normal"/>
        <w:rPr/>
      </w:pPr>
      <w:r>
        <w:rPr/>
        <w:t>“</w:t>
      </w:r>
      <w:r>
        <w:rPr/>
        <w:t>Entrará a la tierra gloriosa, y muchas provincias caerán; mas estas escaparán de su mano: Edom y Moab y la mayoría de los hijos de Amón.” Daniel 11:41.</w:t>
      </w:r>
    </w:p>
    <w:p>
      <w:pPr>
        <w:pStyle w:val="Normal"/>
        <w:rPr/>
      </w:pPr>
      <w:r>
        <w:rPr/>
      </w:r>
    </w:p>
    <w:p>
      <w:pPr>
        <w:pStyle w:val="Normal"/>
        <w:rPr/>
      </w:pPr>
      <w:r>
        <w:rPr/>
        <w:t>*Glorioso: Esplendoroso.</w:t>
      </w:r>
    </w:p>
    <w:p>
      <w:pPr>
        <w:pStyle w:val="Normal"/>
        <w:rPr/>
      </w:pPr>
      <w:r>
        <w:rPr/>
      </w:r>
    </w:p>
    <w:p>
      <w:pPr>
        <w:pStyle w:val="Normal"/>
        <w:rPr/>
      </w:pPr>
      <w:r>
        <w:rPr/>
        <w:t>“</w:t>
      </w:r>
      <w:r>
        <w:rPr/>
        <w:t>Y el que vendrá contra él hará su voluntad y no habrá quien se le pueda enfrentar; y estará en la tierra gloriosa, la cual será consumida en su poder.” Daniel 11:16.</w:t>
      </w:r>
    </w:p>
    <w:p>
      <w:pPr>
        <w:pStyle w:val="Normal"/>
        <w:rPr/>
      </w:pPr>
      <w:r>
        <w:rPr/>
      </w:r>
    </w:p>
    <w:p>
      <w:pPr>
        <w:pStyle w:val="Normal"/>
        <w:rPr/>
      </w:pPr>
      <w:r>
        <w:rPr/>
        <w:t>Urías Smith describe el versículo anterior: “Después de acabar la guerra, Pompeyo demolió las murallas de Jerusalén, transfirió varias ciudades de la jurisdicción de Judea a la de Siria, e impuso tributo a los judíos. Por primera vez Jerusalén fue puesta por conquista en las manos de Roma, la potencia que había de retener a ‘la tierra deseable [gloriosa]’ en su férrea dominación hasta que fuese totalmente consumida.” Las Profecías de Daniel y el Apocalipsis, págs. 201–202.</w:t>
      </w:r>
    </w:p>
    <w:p>
      <w:pPr>
        <w:pStyle w:val="Normal"/>
        <w:rPr/>
      </w:pPr>
      <w:r>
        <w:rPr/>
      </w:r>
    </w:p>
    <w:p>
      <w:pPr>
        <w:pStyle w:val="Normal"/>
        <w:rPr/>
      </w:pPr>
      <w:r>
        <w:rPr/>
        <w:t>“</w:t>
      </w:r>
      <w:r>
        <w:rPr/>
        <w:t>Pase yo, te ruego, y vea aquella tierra buena que está más allá del Jordán, aquel buen monte, y el Líbano.” Deuteronomio 3:25.</w:t>
      </w:r>
    </w:p>
    <w:p>
      <w:pPr>
        <w:pStyle w:val="Normal"/>
        <w:rPr/>
      </w:pPr>
      <w:r>
        <w:rPr/>
      </w:r>
    </w:p>
    <w:p>
      <w:pPr>
        <w:pStyle w:val="Normal"/>
        <w:rPr/>
      </w:pPr>
      <w:r>
        <w:rPr/>
        <w:t xml:space="preserve">William Miller incluyó su convicción en cuanto a que los Estados Unidos tenían un propósito divino, en su declaración que explicaba por qué el fue guiado a su comprensión, la cual inició el movimiento millerita: </w:t>
      </w:r>
    </w:p>
    <w:p>
      <w:pPr>
        <w:pStyle w:val="Normal"/>
        <w:rPr/>
      </w:pPr>
      <w:r>
        <w:rPr/>
      </w:r>
    </w:p>
    <w:p>
      <w:pPr>
        <w:pStyle w:val="Normal"/>
        <w:rPr/>
      </w:pPr>
      <w:r>
        <w:rPr/>
        <w:t>“</w:t>
      </w:r>
      <w:r>
        <w:rPr/>
        <w:t>En el 1813, recibí una comisión de capitán, en el servicio de los Estados Unidos, y continué en el ejército hasta que se declaró la paz. Mientras estuve allí, muchas situaciones sirvieron para debilitar mi confianza en la certeza de los principios deístas.</w:t>
      </w:r>
    </w:p>
    <w:p>
      <w:pPr>
        <w:pStyle w:val="Normal"/>
        <w:rPr/>
      </w:pPr>
      <w:r>
        <w:rPr/>
      </w:r>
    </w:p>
    <w:p>
      <w:pPr>
        <w:pStyle w:val="Normal"/>
        <w:rPr/>
      </w:pPr>
      <w:r>
        <w:rPr/>
        <w:t>“</w:t>
      </w:r>
      <w:r>
        <w:rPr/>
        <w:t>Frecuentemente fui llevado a comparar a este país con el pueblo de Israel, delante del cual Dios echó a los habitantes de su tierra. Me parecía que el Ser Supremo debió haber vigilado los intereses de este país en manera especial, y nos liberó de la mano de nuestros enemigos.</w:t>
      </w:r>
    </w:p>
    <w:p>
      <w:pPr>
        <w:pStyle w:val="Normal"/>
        <w:rPr/>
      </w:pPr>
      <w:r>
        <w:rPr/>
        <w:t>“</w:t>
      </w:r>
      <w:r>
        <w:rPr/>
        <w:t>Fui particularmente impresionado con esta escena, cuando estaba en la batalla de Platsburg, cuando con 1500 regulares, y cerca de 4000 voluntarios, vencimos a los británicos, los cuales eran 15,000 en número; al mismo tiempo, también salimos airosos de un combate con la armada británica en el lago. Al comienzo de la batalla, veíamos nuestra derrota como algo casi seguro, pero aún así salimos victoriosos. Un resultado tan sorprendente frente a semejantes desventajas, me parecía la obra de un poder más grande que el del hombre.” Mr. Miller’s Apology and Defence, págs. 1–2.</w:t>
      </w:r>
    </w:p>
    <w:p>
      <w:pPr>
        <w:pStyle w:val="Normal"/>
        <w:rPr/>
      </w:pPr>
      <w:r>
        <w:rPr/>
      </w:r>
    </w:p>
    <w:p>
      <w:pPr>
        <w:pStyle w:val="Normal"/>
        <w:rPr/>
      </w:pPr>
      <w:r>
        <w:rPr/>
        <w:t>“</w:t>
      </w:r>
      <w:r>
        <w:rPr/>
        <w:t>Dios sacó a su pueblo elegido de la tierra de Egipto. . . .Para poder llevarlos a una buena tierra, una tierra que había preparado en su providencia para que les sirviese de refugio que los protegiese de sus enemigos. Quería atraerlos a sí, rodearlos con sus brazos eternos; y en reconocimiento de su bondad y misericordia, debía ellos exaltar su nombre y hacerlo glorioso en la tierra.” Profetas y Reyes, pág. 12.</w:t>
      </w:r>
    </w:p>
    <w:p>
      <w:pPr>
        <w:pStyle w:val="Normal"/>
        <w:rPr/>
      </w:pPr>
      <w:r>
        <w:rPr/>
      </w:r>
    </w:p>
    <w:p>
      <w:pPr>
        <w:pStyle w:val="Normal"/>
        <w:rPr/>
      </w:pPr>
      <w:r>
        <w:rPr/>
        <w:t>“</w:t>
      </w:r>
      <w:r>
        <w:rPr/>
        <w:t xml:space="preserve">¿Es en vano que se haya dado la declaración de la verdad eterna a esta nación para ser llevada a todas las naciones del mundo? Dios ha elegido a un pueblo y lo ha hecho depositario de una verdad saturada de resultados eternos. Le ha dado la luz que debe iluminar al mundo. ¿Se ha equivocado Dios? ¿Somos realmente sus instrumentos escogidos? ¿Somos hombres y mujeres que han de llevar los mensajes del capítulo 14 de Apocalipsis, que han de proclamar el mensaje de salvación a los que están al borde de la ruina? ¿Procedemos como si fuésemos esos hombres y mujeres?” Mensajes Selectos, tomo 1, pág. 107. </w:t>
      </w:r>
    </w:p>
    <w:p>
      <w:pPr>
        <w:pStyle w:val="Normal"/>
        <w:rPr/>
      </w:pPr>
      <w:r>
        <w:rPr/>
      </w:r>
    </w:p>
    <w:p>
      <w:pPr>
        <w:pStyle w:val="Normal"/>
        <w:rPr/>
      </w:pPr>
      <w:r>
        <w:rPr/>
        <w:t>“</w:t>
      </w:r>
      <w:r>
        <w:rPr/>
        <w:t>En aquellos tiempos irán de la casa de Judá a la casa de Israel, y vendrán juntamente de la tierra del norte a la tierra que hice heredar a vuestros padres. Yo preguntaba: ¿Cómo os pondré por hijos, y os daré la tierra deseable, la rica heredad de las naciones? Y dije: Me llamaréis: Padre mío, y no os apartaréis de en pos de mí.” Jeremías 3:18–19.</w:t>
      </w:r>
    </w:p>
    <w:p>
      <w:pPr>
        <w:pStyle w:val="Normal"/>
        <w:rPr/>
      </w:pPr>
      <w:r>
        <w:rPr/>
        <w:t>“</w:t>
      </w:r>
      <w:r>
        <w:rPr/>
        <w:t>Cuando la tierra que el Señor proveyó como un asilo para su pueblo, a fin de que le adorasen de acuerdo a los dictados de sus propias conciencias, la tierra sobre la cual el escudo de la Omnipotencia ha estado extendido por largos años, la tierra que Dios ha favorecido al hacerla depositaria de la religión pura de Cristo, —cuando esa nación, por medio de sus legisladores, haya abjurado los principios del protestantismo, y haya prestado apoyo a la apostasía romana al alterar la ley de Dios, —es entonces cuando se revelará la obra final del hombre de pecado.” Signs of the Times, 12 de junio de 1893.</w:t>
      </w:r>
    </w:p>
    <w:p>
      <w:pPr>
        <w:pStyle w:val="Normal"/>
        <w:rPr/>
      </w:pPr>
      <w:r>
        <w:rPr/>
        <w:t>“</w:t>
      </w:r>
      <w:r>
        <w:rPr/>
        <w:t>El Señor ha favorecido a los Estados Unidos más que a cualquier otra nación sobre la cual el sol brilla. En ella proveyó refugio para su pueblo a fin de que éste pudiera rendirle culto conforme a los dictados de su conciencia. En esa nación el cristianismo ha prosperado conservando su pureza. En ella se ha enseñado sin restricciones la doctrina del don de la vida vivificada por el poder de un único Mediador entre Dios y el hombre. Era propósito divino que en esta nación siempre hubiera libertad para que las gentes pudieran adorarlo de acuerdo con los imperativos de su conciencia. Era su intención que las instituciones civiles manifestaran en su expansión y desarrollo la libertad que otorgan los atributos del Evangelio.” ¡Maranata: El Señor Viene!, pág. 191.</w:t>
      </w:r>
    </w:p>
    <w:p>
      <w:pPr>
        <w:pStyle w:val="Normal"/>
        <w:rPr/>
      </w:pPr>
      <w:r>
        <w:rPr/>
      </w:r>
    </w:p>
    <w:p>
      <w:pPr>
        <w:pStyle w:val="Normal"/>
        <w:rPr/>
      </w:pPr>
      <w:r>
        <w:rPr/>
        <w:t>“</w:t>
      </w:r>
      <w:r>
        <w:rPr/>
        <w:t>Los Estados Unidos. . .donde ha estado brillando sobre la gente la mayor luz del cielo, puede llegar a ser el lugar de mayor peligro y oscuridad, porque el pueblo no continúa practicando la verdad y andando en la luz.” Mensajes Selectos, tomo 3, pág. 442.</w:t>
      </w:r>
    </w:p>
    <w:p>
      <w:pPr>
        <w:pStyle w:val="Normal"/>
        <w:rPr/>
      </w:pPr>
      <w:r>
        <w:rPr/>
      </w:r>
    </w:p>
    <w:p>
      <w:pPr>
        <w:pStyle w:val="Normal"/>
        <w:rPr/>
      </w:pPr>
      <w:r>
        <w:rPr/>
      </w:r>
    </w:p>
    <w:p>
      <w:pPr>
        <w:pStyle w:val="Normal"/>
        <w:rPr/>
      </w:pPr>
      <w:r>
        <w:rPr/>
      </w:r>
    </w:p>
    <w:p>
      <w:pPr>
        <w:pStyle w:val="Normal"/>
        <w:rPr/>
      </w:pPr>
      <w:r>
        <w:rPr/>
      </w:r>
    </w:p>
    <w:p>
      <w:pPr>
        <w:pStyle w:val="Normal"/>
        <w:rPr/>
      </w:pPr>
      <w:r>
        <w:rPr/>
        <w:t>“</w:t>
      </w:r>
      <w:r>
        <w:rPr/>
        <w:t>Los habitantes de los Estados Unidos han sido un pueblo favorecido; pero cuando restrinjan la libertad religiosa, renuncien al protestantismo, y le den apoyo al papado, llenarán la medida de su culpa, y ‘apostasía nacional’ será registrada en los libros del cielo. El resultado de ésta será una ruina nacional.” Review and Herald, 2 de mayo de 1893.</w:t>
      </w:r>
    </w:p>
    <w:p>
      <w:pPr>
        <w:pStyle w:val="Normal"/>
        <w:rPr/>
      </w:pPr>
      <w:r>
        <w:rPr/>
      </w:r>
    </w:p>
    <w:p>
      <w:pPr>
        <w:pStyle w:val="Normal"/>
        <w:rPr/>
      </w:pPr>
      <w:r>
        <w:rPr/>
        <w:t>“</w:t>
      </w:r>
      <w:r>
        <w:rPr/>
        <w:t>Nuestra nación está en peligro. Está llegando el tiempo cuando sus legisladores abjurarán los principios del protestantismo, hasta el punto de dar su apoyo a la apostasía romana. El pueblo por el cual Dios ha obrado tan maravillosamente, fortaleciéndolo para rechazar el irritante yugo del papado, por medio de un acto nacional dará vigor a la fe corrupta d Roma, y de ese modo llegará la tiranía, la cual espera solamente un toque para empezar de nuevo la crueldad y el despotismo. Nos estamos acercando con pasos acelerados a este período.  ” The Spirit of Prophecy, tomo 4, pág. 410.</w:t>
      </w:r>
    </w:p>
    <w:p>
      <w:pPr>
        <w:pStyle w:val="Normal"/>
        <w:rPr/>
      </w:pPr>
      <w:r>
        <w:rPr/>
        <w:t>Vencidos—</w:t>
      </w:r>
    </w:p>
    <w:p>
      <w:pPr>
        <w:pStyle w:val="Normal"/>
        <w:rPr/>
      </w:pPr>
      <w:r>
        <w:rPr/>
        <w:t>“</w:t>
      </w:r>
      <w:r>
        <w:rPr/>
        <w:t>Cuando se invalide la ley de Dios la iglesia será zarandeada por pruebas terribles, y una proporción más elevada de la que ahora anticipamos, prestará atención a espíritus seductores y a doctrinas de demonios.” Mensajes Selectos, tomo 2, pág. 422.</w:t>
      </w:r>
    </w:p>
    <w:p>
      <w:pPr>
        <w:pStyle w:val="Normal"/>
        <w:rPr/>
      </w:pPr>
      <w:r>
        <w:rPr/>
      </w:r>
    </w:p>
    <w:p>
      <w:pPr>
        <w:pStyle w:val="Normal"/>
        <w:rPr/>
      </w:pPr>
      <w:r>
        <w:rPr/>
        <w:t>“</w:t>
      </w:r>
      <w:r>
        <w:rPr/>
        <w:t>El gran asunto que muy pronto afrontaremos, eliminará a todos aquellos a quienes Dios no ha señalado, y él tendrá un ministerio puro, verdadero, santificado, preparado para la lluvia tardía.” Mensajes Selectos, tomo 3, pág. 440.</w:t>
      </w:r>
    </w:p>
    <w:p>
      <w:pPr>
        <w:pStyle w:val="Normal"/>
        <w:rPr/>
      </w:pPr>
      <w:r>
        <w:rPr/>
      </w:r>
    </w:p>
    <w:p>
      <w:pPr>
        <w:pStyle w:val="Normal"/>
        <w:rPr/>
      </w:pPr>
      <w:r>
        <w:rPr/>
        <w:t>“</w:t>
      </w:r>
      <w:r>
        <w:rPr/>
        <w:t xml:space="preserve">Conforme vaya acercándose la tempestad, muchos que profesan creer el mensaje del tercer ángel, pero que no fueron santificados por la obediencia de la verdad, abandonarán su fe, e irán engrosar las filas de la oposición.” El Conflicto de los Siglos, pág. 666. </w:t>
      </w:r>
    </w:p>
    <w:p>
      <w:pPr>
        <w:pStyle w:val="Normal"/>
        <w:rPr/>
      </w:pPr>
      <w:r>
        <w:rPr/>
      </w:r>
    </w:p>
    <w:p>
      <w:pPr>
        <w:pStyle w:val="Normal"/>
        <w:rPr/>
      </w:pPr>
      <w:r>
        <w:rPr/>
        <w:t>“</w:t>
      </w:r>
      <w:r>
        <w:rPr/>
        <w:t>Debido a la falta de persecución, han ingresado en nuestras filas hombres que aparentan estar firmes y tener un cristianismo incuestionable, pero quienes, si la persecución surgiese, se apartarían de nosotros.” El Evangelismo, págs. 264–265.</w:t>
      </w:r>
    </w:p>
    <w:p>
      <w:pPr>
        <w:pStyle w:val="Normal"/>
        <w:rPr/>
      </w:pPr>
      <w:r>
        <w:rPr/>
      </w:r>
    </w:p>
    <w:p>
      <w:pPr>
        <w:pStyle w:val="Normal"/>
        <w:rPr/>
      </w:pPr>
      <w:r>
        <w:rPr/>
        <w:t>“</w:t>
      </w:r>
      <w:r>
        <w:rPr/>
        <w:t xml:space="preserve">La obra que la iglesia no ha hecho en tiempo de paz y prosperidad, tendrá que hacerla durante una terrible crisis, en las circunstancias más desalentadoras y prohibitivas. Las amonestaciones que la conformidad al mundo ha hecho callar o retener, deberán darse bajo la más fiera oposición de los enemigos de la fe. Y en ese tiempo, la clase superficial y conservadora, cuya influencia impidió constantemente los progresos de la obra, renunciará a la fe y se colocará con sus enemigos declarados, hacia los cuales sus simpatías han estado tendiendo durante mucho tiempo.” Joyas de los Testimonios, tomo 2, pág. 164. </w:t>
      </w:r>
    </w:p>
    <w:p>
      <w:pPr>
        <w:pStyle w:val="Normal"/>
        <w:rPr/>
      </w:pPr>
      <w:r>
        <w:rPr/>
        <w:t>Decretos perversos—</w:t>
      </w:r>
    </w:p>
    <w:p>
      <w:pPr>
        <w:pStyle w:val="Normal"/>
        <w:rPr/>
      </w:pPr>
      <w:r>
        <w:rPr/>
        <w:t>“</w:t>
      </w:r>
      <w:r>
        <w:rPr/>
        <w:t>¡Ay de los que establecen leyes injustas, y determinando prescriben tiranía!” Isaías 10:1.</w:t>
      </w:r>
    </w:p>
    <w:p>
      <w:pPr>
        <w:pStyle w:val="Normal"/>
        <w:rPr/>
      </w:pPr>
      <w:r>
        <w:rPr/>
        <w:t>Cuando y Entonces—</w:t>
      </w:r>
    </w:p>
    <w:p>
      <w:pPr>
        <w:pStyle w:val="Normal"/>
        <w:rPr/>
      </w:pPr>
      <w:r>
        <w:rPr/>
        <w:t>“</w:t>
      </w:r>
      <w:r>
        <w:rPr/>
        <w:t xml:space="preserve">Cuando la ley de Dios sea invalidada, cuando su nombre sea deshonrado, cuando se considere que guardar el séptimo día sábado es una deslealtad a las leyes, cuando los lobos vestidos de ovejas, por la ceguera de su mente y la dureza de su corazón, procuren forzar la conciencia, ¿cesaremos de ser leales a nuestro Dios? No, no. El malhechor está lleno de un odio satánico hacia los que son leales a los mandamientos de Dios, pero el valor de la ley de Dios como regla de conducta debe ser manifestado. El celo de quienes obedecen al Señor aumentará a medida que el mundo y la iglesia se unan para invalidar la ley. Dirán con el salmista: ‘Por eso he amado tus mandamientos más que el oro, y más que oro muy puro’ (Salmo 119:127). Esto es lo que ocurrirá cuando la ley de Dios sea invalidada por un acto nacional. Cuando el domingo sea exaltado y apoyado por la ley, entonces el principio que motiva al pueblo de Dios será manifiesto, así como el principio de los tres hebreos fue declarado cuando Nabucodonosor les ordenó que adorasen la imagen de oro en la llanura de Dura. Podemos ver cuál es nuestro deber cuando la verdad está abrumada por la falsedad.” Manuscript Releases, tomo 13, pág. 71. </w:t>
      </w:r>
    </w:p>
    <w:p>
      <w:pPr>
        <w:pStyle w:val="Normal"/>
        <w:rPr/>
      </w:pPr>
      <w:r>
        <w:rPr/>
      </w:r>
    </w:p>
    <w:p>
      <w:pPr>
        <w:pStyle w:val="Normal"/>
        <w:rPr/>
      </w:pPr>
      <w:r>
        <w:rPr/>
        <w:t>“</w:t>
      </w:r>
      <w:r>
        <w:rPr/>
        <w:t>Hay centenares de miles que sostienen en alto la norma del sábado mundanal, exaltando la imagen del papado creada por el hombre de pecado. La iglesia adora la imagen de la bestia, y recibe su marca, así como los habitantes de Babilonia adoraron la imagen de oro que Nabucodonosor había erigido en la llanura de Dura.” General Conference Bulletin, pág. 178.</w:t>
      </w:r>
    </w:p>
    <w:p>
      <w:pPr>
        <w:pStyle w:val="Normal"/>
        <w:rPr/>
      </w:pPr>
      <w:r>
        <w:rPr/>
      </w:r>
    </w:p>
    <w:p>
      <w:pPr>
        <w:pStyle w:val="Normal"/>
        <w:rPr/>
      </w:pPr>
      <w:r>
        <w:rPr/>
        <w:t>Manos —escaparán de su mano; extenderá su mano.</w:t>
      </w:r>
    </w:p>
    <w:p>
      <w:pPr>
        <w:pStyle w:val="Normal"/>
        <w:rPr/>
      </w:pPr>
      <w:r>
        <w:rPr/>
      </w:r>
    </w:p>
    <w:p>
      <w:pPr>
        <w:pStyle w:val="Normal"/>
        <w:rPr/>
      </w:pPr>
      <w:r>
        <w:rPr/>
        <w:t>“</w:t>
      </w:r>
      <w:r>
        <w:rPr/>
        <w:t>Cuando nuestra nación abjure de tal manera los principios de su gobierno que promulgue una ley dominical, en este acto el protestantismo dará la mano al papismo”. Joyas de los Testimonios, tomo 2, pág. 318.</w:t>
      </w:r>
    </w:p>
    <w:p>
      <w:pPr>
        <w:pStyle w:val="Normal"/>
        <w:rPr/>
      </w:pPr>
      <w:r>
        <w:rPr/>
      </w:r>
    </w:p>
    <w:p>
      <w:pPr>
        <w:pStyle w:val="Normal"/>
        <w:rPr/>
      </w:pPr>
      <w:r>
        <w:rPr/>
        <w:t>“</w:t>
      </w:r>
      <w:r>
        <w:rPr/>
        <w:t xml:space="preserve">No podemos imaginarnos cómo la Iglesia Romana podría limpiarse de la acusación idolatría. . . Y esta es la religión que los protestantes están empezando a contemplar con tanto favor, y eventualmente se unirá con el protestantismo. Sin embargo, esta unión no será realizada por un cambio en el catolicismo; pues Roma nunca cambia. Ella se arroga infalibilidad. Es el protestantismo el que cambiará. Por su parte, la adopción de ideas liberales, lo llevará donde pueda unir sus manos con el catolicismo.” Review and Herald, 1 de junio de 1886. </w:t>
      </w:r>
    </w:p>
    <w:p>
      <w:pPr>
        <w:pStyle w:val="Normal"/>
        <w:rPr/>
      </w:pPr>
      <w:r>
        <w:rPr/>
      </w:r>
    </w:p>
    <w:p>
      <w:pPr>
        <w:pStyle w:val="Normal"/>
        <w:rPr/>
      </w:pPr>
      <w:r>
        <w:rPr/>
        <w:t>“</w:t>
      </w:r>
      <w:r>
        <w:rPr/>
        <w:t xml:space="preserve">Por el decreto que imponga la institución del papado en violación a la ley de Dios, nuestra nación se separará completamente de la justicia. Cuando el protestantismo extienda la mano a través del abismo para asir la mano del poder romano, cuando se incline por encima del abismo para darse la mano con el espiritismo, cuando, bajo la influencia de esta triple unión, nuestro país repudie todo principio de su Constitución como gobierno protestante y republicano, y haga provisión para la propagación de las mentiras y seducciones papales, entonces sabremos que ha llegado el tiempo en que se verá la asombrosa obra de Satanás, y que el fin está cerca.” Joyas de los Testimonios, tomo 2, pág. 151. </w:t>
      </w:r>
    </w:p>
    <w:p>
      <w:pPr>
        <w:pStyle w:val="Normal"/>
        <w:rPr/>
      </w:pPr>
      <w:r>
        <w:rPr/>
      </w:r>
    </w:p>
    <w:p>
      <w:pPr>
        <w:pStyle w:val="Normal"/>
        <w:rPr/>
      </w:pPr>
      <w:r>
        <w:rPr/>
        <w:t>PASOS —En sus pasos</w:t>
      </w:r>
    </w:p>
    <w:p>
      <w:pPr>
        <w:pStyle w:val="Normal"/>
        <w:rPr/>
      </w:pPr>
      <w:r>
        <w:rPr/>
      </w:r>
    </w:p>
    <w:p>
      <w:pPr>
        <w:pStyle w:val="Normal"/>
        <w:rPr/>
      </w:pPr>
      <w:r>
        <w:rPr/>
        <w:t>“</w:t>
      </w:r>
      <w:r>
        <w:rPr/>
        <w:t>Los protestantes de los Estados Unidos serán los primeros en tender las manos a través de un doble abismo al espiritismo y al poder romano; y bajo la influencia de esta triple alianza ese país marchará en las huellas de Roma, pisoteando los derechos de la conciencia.” El Conflicto de los Siglos, pág. 6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En los movimientos que se realizan actualmente en los Estados Unidos de Norteamérica para asegurar el apoyo del estado a las instituciones y prácticas de la iglesia, los protestantes están siguiendo las huellas de los papistas. Más aun están abriendo la puerta para que el papado recobre en la América protestante la supremacía que perdió en el Viejo Mundo.” El Conflicto de los Siglos, pág. 630.</w:t>
      </w:r>
    </w:p>
    <w:p>
      <w:pPr>
        <w:pStyle w:val="Normal"/>
        <w:rPr/>
      </w:pPr>
      <w:r>
        <w:rPr/>
      </w:r>
    </w:p>
    <w:p>
      <w:pPr>
        <w:pStyle w:val="Normal"/>
        <w:rPr/>
      </w:pPr>
      <w:r>
        <w:rPr/>
        <w:t>“</w:t>
      </w:r>
      <w:r>
        <w:rPr/>
        <w:t xml:space="preserve">¿Andarán dos juntos si no estuvieren de acuerdo?” Amós 3:3. </w:t>
      </w:r>
    </w:p>
    <w:p>
      <w:pPr>
        <w:pStyle w:val="Normal"/>
        <w:rPr/>
      </w:pPr>
      <w:r>
        <w:rPr/>
        <w:t>Escaparan—</w:t>
      </w:r>
    </w:p>
    <w:p>
      <w:pPr>
        <w:pStyle w:val="Normal"/>
        <w:rPr/>
      </w:pPr>
      <w:r>
        <w:rPr/>
        <w:t>Escapar— Número 4422: raíz primaria; ser suave, en otras palabras, (por implicación) escapar (como si fuera al ser resbaladizo); soltar or rescatar; dar a luz hijos, emitir chispas: —librar (a uno mismo), escapar, echarse, saltar, dejar solo, soltar, preservar, salvar. Strong’s.</w:t>
      </w:r>
    </w:p>
    <w:p>
      <w:pPr>
        <w:pStyle w:val="Normal"/>
        <w:rPr/>
      </w:pPr>
      <w:r>
        <w:rPr/>
      </w:r>
    </w:p>
    <w:p>
      <w:pPr>
        <w:pStyle w:val="Normal"/>
        <w:rPr/>
      </w:pPr>
      <w:r>
        <w:rPr/>
        <w:t>“</w:t>
      </w:r>
      <w:r>
        <w:rPr/>
        <w:t xml:space="preserve">La ley de Dios no puede ser anulada por la ley de una nación. Cuando la ley sea pisoteada en el polvo, la santidad de los mandamientos de Dios será vinculada con aquellos que son leales a él. No hemos de hacer ninguna acusación injuriosa contra las naciones, porque esto cerraría nuestro camino y no podríamos colocar la luz ante el pueblo. Cada objección levantada en contra de los mandamientos de Dios abrirá un camino para el avance de la verdad y capacitará a sus defensores para presentar su valor ante el mundo. Hay una belleza y fortaleza en la verdad que nada manifiesta tan plenamente como la oposición y la persecución. Cuando esto sea revelado, muchos se convertirán a la verdad.” Manuscript Releases, tomo 12, págs. 141–142. </w:t>
      </w:r>
    </w:p>
    <w:p>
      <w:pPr>
        <w:pStyle w:val="Normal"/>
        <w:rPr/>
      </w:pPr>
      <w:r>
        <w:rPr/>
        <w:t>La Puerta Cerrada—</w:t>
      </w:r>
    </w:p>
    <w:p>
      <w:pPr>
        <w:pStyle w:val="Normal"/>
        <w:rPr/>
      </w:pPr>
      <w:r>
        <w:rPr/>
        <w:t>“</w:t>
      </w:r>
      <w:r>
        <w:rPr/>
        <w:t>Muchos que han conocido la verdad han corrompido su camino delante de Dios y se han apartado de la fe. Las filas abandonadas serán engrosadas por aquellos representados por Cristo como entrando a la hora undécima. El Espíritu de Dios contiende todavía con muchos. El tiempo de los juicios destructores divinos es tiempo de gracia para aquellos que no han tenido oportunidad de conocer la verdad. El Señor los mirará con amor. Su corazón compasivo es conmovido; su brazo está todavía extendido para salvar, mientras que la puerta ya se cierra sobre aquellos que rehusaron entrar. Ingresarán grandes números, los cuales en estos últimos días oirán la verdad por primera vez.” This Day With God, pág. 163.</w:t>
      </w:r>
    </w:p>
    <w:p>
      <w:pPr>
        <w:pStyle w:val="Normal"/>
        <w:rPr/>
      </w:pPr>
      <w:r>
        <w:rPr/>
      </w:r>
    </w:p>
    <w:p>
      <w:pPr>
        <w:pStyle w:val="Normal"/>
        <w:rPr/>
      </w:pPr>
      <w:r>
        <w:rPr/>
        <w:t>“</w:t>
      </w:r>
      <w:r>
        <w:rPr/>
        <w:t>Hay estudiantes diligentes de la palabra profética en todas partes del mundo que están obteniendo luz cada vez mayor por escudriñar las Escrituras. Esto es cierto en todas las naciones, tribus y pueblos. Vendrán del error más grande, y tomarán los lugares de aquellos que han tenido oportunidades y privilegios y no los han aprovechado. Estos han obrado su propia salvación con temor y tamblor no sea que se vuelvan deficientes en seguir los caminos y la voluntad de Dios, mientras que aquellos que tienen gran luz, se apartaron de Cristo, por la perversidad de sus propios corazones carnales, porque estaban disgustados con sus requerimientos.</w:t>
      </w:r>
    </w:p>
    <w:p>
      <w:pPr>
        <w:pStyle w:val="Normal"/>
        <w:rPr/>
      </w:pPr>
      <w:r>
        <w:rPr/>
      </w:r>
    </w:p>
    <w:p>
      <w:pPr>
        <w:pStyle w:val="Normal"/>
        <w:rPr/>
      </w:pPr>
      <w:r>
        <w:rPr/>
        <w:t>“</w:t>
      </w:r>
      <w:r>
        <w:rPr/>
        <w:t xml:space="preserve">Pero Dios no será dejado sin testigos. Los obreros de una hora serán introducidos a la hora undécima, y consagrarán su habilidad y todos los mdios confiados a ellos para el avance de la obra. Estos recibirán la recompensa de su fidelidad, porque son fieles a los principios y no rehuyeron el deber de declarar todo el consejo de Dios. Cuando aquellos que hayan tenido abundancia de luz descarten las restricciones que impone la palabra de Dios e invaliden su ley, otros vendrán a tomar su lugar y a tomar su corona. . . . </w:t>
      </w:r>
    </w:p>
    <w:p>
      <w:pPr>
        <w:pStyle w:val="Normal"/>
        <w:rPr/>
      </w:pPr>
      <w:r>
        <w:rPr/>
        <w:t>“</w:t>
      </w:r>
      <w:r>
        <w:rPr/>
        <w:t xml:space="preserve">Grande es la obra del Señor. Los hombres están escogiendo sus bandos. Aun aquellos que supuestamente eran paganos elegirán el bando de Cristo, mientras que los que se ofendan, como lo hicieron los discípulos, se apartarán y no caminarán más con Él. Y otros vendrán a ocupar el lugar que ellos han dejado vacante. El tiempo se acerca cuando los hombres habrán llegado a los límites prescritos. . . . El registro de sus obras en los libros del cielo es: ‘Pesado en la balanza y hayado falto.’” Testimonies to Southern Africa, págs. 50–51. </w:t>
      </w:r>
    </w:p>
    <w:p>
      <w:pPr>
        <w:pStyle w:val="Normal"/>
        <w:rPr/>
      </w:pPr>
      <w:r>
        <w:rPr/>
        <w:t>El Teatro Cristiano —</w:t>
      </w:r>
    </w:p>
    <w:p>
      <w:pPr>
        <w:pStyle w:val="Normal"/>
        <w:rPr/>
      </w:pPr>
      <w:r>
        <w:rPr/>
        <w:t>“</w:t>
      </w:r>
      <w:r>
        <w:rPr/>
        <w:t>En el gran conflicto entre la fe y la incredulidad, todo el mundo cristiano estará involucrado.” Review and Herald, 7 de febrero de 1893.</w:t>
      </w:r>
    </w:p>
    <w:p>
      <w:pPr>
        <w:pStyle w:val="Normal"/>
        <w:rPr/>
      </w:pPr>
      <w:r>
        <w:rPr/>
      </w:r>
    </w:p>
    <w:p>
      <w:pPr>
        <w:pStyle w:val="Normal"/>
        <w:rPr/>
      </w:pPr>
      <w:r>
        <w:rPr/>
        <w:t>“</w:t>
      </w:r>
      <w:r>
        <w:rPr/>
        <w:t xml:space="preserve">Antes de que los juicios de Dios caigan finalmente sobre la tierra, habrá entre el pueblo del Señor un avivamiento de la piedad primitiva, cual no se ha visto nunca desde los tiempos apostólicos. El Espíritu y el poder de Dios serán derramados sobre sus hijos. Entonces muchos se separarán de esas iglesias en las cuales el amor de este mundo ha suplantado al amor de Dios y de su Palabra. Muchos, tanto ministros como laicos, aceptarán gustosamente esas grandes verdades que Dios ha hecho proclamar en este tiempo a fin de preparar un pueblo para la segunda venida del Señor. . . . Bajo un disfraz religioso, Satanás tratará de extender su influencia sobre el mundo cristiano.” El Conflicto de los Siglos, pág. 517. </w:t>
      </w:r>
    </w:p>
    <w:p>
      <w:pPr>
        <w:pStyle w:val="Normal"/>
        <w:rPr/>
      </w:pPr>
      <w:r>
        <w:rPr/>
      </w:r>
    </w:p>
    <w:p>
      <w:pPr>
        <w:pStyle w:val="Normal"/>
        <w:rPr/>
      </w:pPr>
      <w:r>
        <w:rPr/>
        <w:t>“</w:t>
      </w:r>
      <w:r>
        <w:rPr/>
        <w:t>El llamado mundo cristiano, será el teatro de acciones grandes y decisivas.” Mensajes Selectos, tomo 3, pág. 447.</w:t>
      </w:r>
    </w:p>
    <w:p>
      <w:pPr>
        <w:pStyle w:val="Normal"/>
        <w:rPr/>
      </w:pPr>
      <w:r>
        <w:rPr/>
      </w:r>
    </w:p>
    <w:p>
      <w:pPr>
        <w:pStyle w:val="Normal"/>
        <w:rPr/>
      </w:pPr>
      <w:r>
        <w:rPr/>
        <w:t>“</w:t>
      </w:r>
      <w:r>
        <w:rPr/>
        <w:t xml:space="preserve">Toda la cristiandad quedará dividida en dos grandes categorías.” El Conflicto de los Siglos, pág. 503. </w:t>
      </w:r>
    </w:p>
    <w:p>
      <w:pPr>
        <w:pStyle w:val="Normal"/>
        <w:rPr/>
      </w:pPr>
      <w:r>
        <w:rPr/>
      </w:r>
    </w:p>
    <w:p>
      <w:pPr>
        <w:pStyle w:val="Normal"/>
        <w:rPr/>
      </w:pPr>
      <w:r>
        <w:rPr/>
        <w:t>“</w:t>
      </w:r>
      <w:r>
        <w:rPr/>
        <w:t>Una vez que el sábado llegue a ser el punto especial de controversia en toda la cristiandad y las autoridades religiosas y civiles se unan para imponer la observancia del domingo, la negativa persistente, por parte de una pequeña minoría, de ceder a la exigencia popular, la convertirá en objeto de execración universal.” Ibid., pág. 673.</w:t>
      </w:r>
    </w:p>
    <w:p>
      <w:pPr>
        <w:pStyle w:val="Normal"/>
        <w:rPr/>
      </w:pPr>
      <w:r>
        <w:rPr/>
      </w:r>
    </w:p>
    <w:p>
      <w:pPr>
        <w:pStyle w:val="Normal"/>
        <w:rPr/>
      </w:pPr>
      <w:r>
        <w:rPr/>
        <w:t>“</w:t>
      </w:r>
      <w:r>
        <w:rPr/>
        <w:t>Y otras ovejas tengo, que no son de este rebaño: A ellas también debo traer y ellas oirán mi voz; y habrá un rebaño, y un pastor.”</w:t>
      </w:r>
    </w:p>
    <w:p>
      <w:pPr>
        <w:pStyle w:val="Normal"/>
        <w:rPr/>
      </w:pPr>
      <w:r>
        <w:rPr/>
      </w:r>
    </w:p>
    <w:p>
      <w:pPr>
        <w:pStyle w:val="Normal"/>
        <w:rPr/>
      </w:pPr>
      <w:r>
        <w:rPr/>
        <w:t>“</w:t>
      </w:r>
      <w:r>
        <w:rPr/>
        <w:t xml:space="preserve">Cuando los que ‘no creen a la verdad, sino que se complacen en la injusticia’ 2 Tesalonicenses 2:12, sean dejados para sufrir tremendo desengaño y para que crean a la mentira, entonces la luz de la verdad brillará sobre todos aquellos cuyos corazones estén abiertos para recibirla, y todos los hijos del Señor que quedaren en Babilonia oirán el llamamiento: ‘¡Salid de ella pueblo mío!’ Apocalipsis 18:4.” ¡Maranata: El Señor Viene!, pág. 170. </w:t>
      </w:r>
    </w:p>
    <w:p>
      <w:pPr>
        <w:pStyle w:val="Normal"/>
        <w:rPr/>
      </w:pPr>
      <w:r>
        <w:rPr/>
        <w:t>Los Descendientes de Lot como Símbolo—</w:t>
      </w:r>
    </w:p>
    <w:p>
      <w:pPr>
        <w:pStyle w:val="Normal"/>
        <w:rPr/>
      </w:pPr>
      <w:r>
        <w:rPr/>
        <w:t>“</w:t>
      </w:r>
      <w:r>
        <w:rPr/>
        <w:t>Mas el día en que Lot salió de Sodoma, llovió del cielo guego y azufre, y los destruyó a todos. Así será el día en que el Hijo del Hombre se manifieste.” Lucas 17:29–30.</w:t>
      </w:r>
    </w:p>
    <w:p>
      <w:pPr>
        <w:pStyle w:val="Normal"/>
        <w:rPr/>
      </w:pPr>
      <w:r>
        <w:rPr/>
      </w:r>
    </w:p>
    <w:p>
      <w:pPr>
        <w:pStyle w:val="Normal"/>
        <w:rPr/>
      </w:pPr>
      <w:r>
        <w:rPr/>
      </w:r>
    </w:p>
    <w:p>
      <w:pPr>
        <w:pStyle w:val="Normal"/>
        <w:rPr/>
      </w:pPr>
      <w:r>
        <w:rPr/>
      </w:r>
    </w:p>
    <w:p>
      <w:pPr>
        <w:pStyle w:val="Normal"/>
        <w:rPr/>
      </w:pPr>
      <w:r>
        <w:rPr/>
        <w:t>“</w:t>
      </w:r>
      <w:r>
        <w:rPr/>
        <w:t>Los siervos de Dios, dotados con el poder del cielo, con sus semblantes iluminados y refulgentes de santa consagración, salieron a proclamar el mensaje celestial. Muchas almas diseminadas entre las congregaciones religiosas respondieron al llamamiento y salieron presurosas de las sentenciadas iglesias, como Lot salió presuroso de Sodoma antes de la destrucción de esa ciudad.” Primeros Escritos, págs. 278–279.</w:t>
      </w:r>
    </w:p>
    <w:p>
      <w:pPr>
        <w:pStyle w:val="Normal"/>
        <w:rPr/>
      </w:pPr>
      <w:r>
        <w:rPr/>
        <w:t>EDOM, MOAB Y AMÓN—</w:t>
      </w:r>
    </w:p>
    <w:p>
      <w:pPr>
        <w:pStyle w:val="Normal"/>
        <w:rPr/>
      </w:pPr>
      <w:r>
        <w:rPr/>
        <w:t>Daniel 11:41—</w:t>
      </w:r>
    </w:p>
    <w:p>
      <w:pPr>
        <w:pStyle w:val="Normal"/>
        <w:rPr/>
      </w:pPr>
      <w:r>
        <w:rPr/>
        <w:t>Edom: Rojo. Descendiente de Esaú.</w:t>
      </w:r>
    </w:p>
    <w:p>
      <w:pPr>
        <w:pStyle w:val="Normal"/>
        <w:rPr/>
      </w:pPr>
      <w:r>
        <w:rPr/>
        <w:t>Moab: Del padre. Descendiente de Lot.</w:t>
      </w:r>
    </w:p>
    <w:p>
      <w:pPr>
        <w:pStyle w:val="Normal"/>
        <w:rPr/>
      </w:pPr>
      <w:r>
        <w:rPr/>
        <w:t>La mayoría de los hijos de Amón: Tío paterno. Descendientes de Lot, (plural).</w:t>
      </w:r>
    </w:p>
    <w:p>
      <w:pPr>
        <w:pStyle w:val="Normal"/>
        <w:rPr/>
      </w:pPr>
      <w:r>
        <w:rPr/>
      </w:r>
    </w:p>
    <w:p>
      <w:pPr>
        <w:pStyle w:val="Normal"/>
        <w:rPr/>
      </w:pPr>
      <w:r>
        <w:rPr/>
        <w:t>Isaías 11:14—</w:t>
      </w:r>
    </w:p>
    <w:p>
      <w:pPr>
        <w:pStyle w:val="Normal"/>
        <w:rPr/>
      </w:pPr>
      <w:r>
        <w:rPr/>
        <w:t>Edom y Moab, hijos de Amón (plural).</w:t>
      </w:r>
    </w:p>
    <w:p>
      <w:pPr>
        <w:pStyle w:val="Normal"/>
        <w:rPr/>
      </w:pPr>
      <w:r>
        <w:rPr/>
      </w:r>
    </w:p>
    <w:p>
      <w:pPr>
        <w:pStyle w:val="Normal"/>
        <w:rPr/>
      </w:pPr>
      <w:r>
        <w:rPr/>
        <w:t>Nehemías 2:19—</w:t>
      </w:r>
    </w:p>
    <w:p>
      <w:pPr>
        <w:pStyle w:val="Normal"/>
        <w:rPr/>
      </w:pPr>
      <w:r>
        <w:rPr/>
        <w:t>Sanbalat Hononita: El dios luna, el pecado ha dado vida. Un moabita.</w:t>
      </w:r>
    </w:p>
    <w:p>
      <w:pPr>
        <w:pStyle w:val="Normal"/>
        <w:rPr/>
      </w:pPr>
      <w:r>
        <w:rPr/>
        <w:t>Tobías el amonita: Jehová es bueno.</w:t>
      </w:r>
    </w:p>
    <w:p>
      <w:pPr>
        <w:pStyle w:val="Normal"/>
        <w:rPr/>
      </w:pPr>
      <w:r>
        <w:rPr/>
        <w:t>Gesém el árabe: Nacido en la estación lluviosa. Descendiente de Ismael. Los árabes son una familia de tribus, (plural).</w:t>
      </w:r>
    </w:p>
    <w:p>
      <w:pPr>
        <w:pStyle w:val="Normal"/>
        <w:rPr/>
      </w:pPr>
      <w:r>
        <w:rPr/>
      </w:r>
    </w:p>
    <w:p>
      <w:pPr>
        <w:pStyle w:val="Normal"/>
        <w:rPr/>
      </w:pPr>
      <w:r>
        <w:rPr/>
        <w:t>Jueces 6:3; 7:12—</w:t>
      </w:r>
    </w:p>
    <w:p>
      <w:pPr>
        <w:pStyle w:val="Normal"/>
        <w:rPr/>
      </w:pPr>
      <w:r>
        <w:rPr/>
        <w:t>Madián: Lucha. Descendientes de Abraham por medio de Keturah.</w:t>
      </w:r>
    </w:p>
    <w:p>
      <w:pPr>
        <w:pStyle w:val="Normal"/>
        <w:rPr/>
      </w:pPr>
      <w:r>
        <w:rPr/>
        <w:t>Amalecitas: Tribulación. Descendientes de Esaú.</w:t>
      </w:r>
    </w:p>
    <w:p>
      <w:pPr>
        <w:pStyle w:val="Normal"/>
        <w:rPr/>
      </w:pPr>
      <w:r>
        <w:rPr/>
        <w:t>Los Orientales, (plural). Son asociados con Balaam.</w:t>
      </w:r>
    </w:p>
    <w:p>
      <w:pPr>
        <w:pStyle w:val="Normal"/>
        <w:rPr/>
      </w:pPr>
      <w:r>
        <w:rPr/>
      </w:r>
    </w:p>
    <w:p>
      <w:pPr>
        <w:pStyle w:val="Normal"/>
        <w:rPr/>
      </w:pPr>
      <w:r>
        <w:rPr/>
        <w:t>Números 22:4–5—</w:t>
      </w:r>
    </w:p>
    <w:p>
      <w:pPr>
        <w:pStyle w:val="Normal"/>
        <w:rPr/>
      </w:pPr>
      <w:r>
        <w:rPr/>
        <w:t>Moab, Madián, Balaam de Petor que está en la tierra de l os hijos de su pueblo, (plural).</w:t>
      </w:r>
    </w:p>
    <w:p>
      <w:pPr>
        <w:pStyle w:val="Normal"/>
        <w:rPr/>
      </w:pPr>
      <w:r>
        <w:rPr/>
      </w:r>
    </w:p>
    <w:p>
      <w:pPr>
        <w:pStyle w:val="Normal"/>
        <w:rPr/>
      </w:pPr>
      <w:r>
        <w:rPr/>
        <w:t>Apocalipsis 16:12–13—</w:t>
      </w:r>
    </w:p>
    <w:p>
      <w:pPr>
        <w:pStyle w:val="Normal"/>
        <w:rPr/>
      </w:pPr>
      <w:r>
        <w:rPr/>
        <w:t>Dragón: El espiritismo.</w:t>
      </w:r>
    </w:p>
    <w:p>
      <w:pPr>
        <w:pStyle w:val="Normal"/>
        <w:rPr/>
      </w:pPr>
      <w:r>
        <w:rPr/>
        <w:t>Bestia: El catolicismo.</w:t>
      </w:r>
    </w:p>
    <w:p>
      <w:pPr>
        <w:pStyle w:val="Normal"/>
        <w:rPr/>
      </w:pPr>
      <w:r>
        <w:rPr/>
        <w:t>Falso profeta: El protestantismo apóstata, (iglesias múltiples, plural).</w:t>
      </w:r>
    </w:p>
    <w:p>
      <w:pPr>
        <w:pStyle w:val="Normal"/>
        <w:rPr/>
      </w:pPr>
      <w:r>
        <w:rPr/>
      </w:r>
    </w:p>
    <w:p>
      <w:pPr>
        <w:pStyle w:val="Normal"/>
        <w:rPr/>
      </w:pPr>
      <w:r>
        <w:rPr/>
        <w:t>Juan 19:19–20—</w:t>
      </w:r>
    </w:p>
    <w:p>
      <w:pPr>
        <w:pStyle w:val="Normal"/>
        <w:rPr/>
      </w:pPr>
      <w:r>
        <w:rPr/>
        <w:t>Hebreo: Uno del otro lado, Abraham, Shem.</w:t>
      </w:r>
    </w:p>
    <w:p>
      <w:pPr>
        <w:pStyle w:val="Normal"/>
        <w:rPr/>
      </w:pPr>
      <w:r>
        <w:rPr/>
        <w:t>Griego: Hijos de los Jónicos, Jafet (plural).</w:t>
      </w:r>
    </w:p>
    <w:p>
      <w:pPr>
        <w:pStyle w:val="Normal"/>
        <w:rPr/>
      </w:pPr>
      <w:r>
        <w:rPr/>
        <w:t>Latín: Romano: Yo he exaltado, Babilonia fue fundada por Nimrod, descendiente de Cam.</w:t>
      </w:r>
    </w:p>
    <w:p>
      <w:pPr>
        <w:pStyle w:val="Normal"/>
        <w:rPr/>
      </w:pPr>
      <w:r>
        <w:rPr/>
        <w:t>El Estandarte—</w:t>
      </w:r>
    </w:p>
    <w:p>
      <w:pPr>
        <w:pStyle w:val="Normal"/>
        <w:rPr/>
      </w:pPr>
      <w:r>
        <w:rPr/>
        <w:t>“</w:t>
      </w:r>
      <w:r>
        <w:rPr/>
        <w:t xml:space="preserve">Vi en visión a dos ejércitos empeñados en terrible conflicto. Una hueste iba guiada por banderas que llevaban la insignia del mundo; la otra, por el estandarte teñido en sangre del Príncipe Emmanuel. Estandarte tras estandarte quedaba arrastrando en el polvo, mientras que una compañía tras otra del ejército del Señor se unía al enemigo, y tribu tras tribu de las filas del enemigo se unía con el pueblo de Dios observador de los mandamientos. . . . El ejército que seguía la bandera que tenía la inscripción: ‘Los mandamientos de  Dios y la fe de Jesús,’ triunfó gloriosamente.” Joyas de los Testimonios, tomo 3, págs. 224–225. </w:t>
      </w:r>
    </w:p>
    <w:p>
      <w:pPr>
        <w:pStyle w:val="Normal"/>
        <w:rPr/>
      </w:pPr>
      <w:r>
        <w:rPr/>
      </w:r>
    </w:p>
    <w:p>
      <w:pPr>
        <w:pStyle w:val="Normal"/>
        <w:rPr/>
      </w:pPr>
      <w:r>
        <w:rPr/>
        <w:t>“</w:t>
      </w:r>
      <w:r>
        <w:rPr/>
        <w:t>El 23 de septiembre, el Señor me mostró que había extendido su mano por segunda vez para recobrar el residuo de su pueblo, y que mientras se reune la mies había que duplicar los esfuerzos.  . .En la reunión, cuando Dios extienda su mano para juntar a su pueblo, los esfuerzos hechos por difundir la verdad tendrán el efecto asignado. Todos deben estar unidos y manifestar celo en la obra.” Primeros Escritos, pág. 74.</w:t>
      </w:r>
    </w:p>
    <w:p>
      <w:pPr>
        <w:pStyle w:val="Normal"/>
        <w:rPr/>
      </w:pPr>
      <w:r>
        <w:rPr/>
      </w:r>
    </w:p>
    <w:p>
      <w:pPr>
        <w:pStyle w:val="Normal"/>
        <w:rPr/>
      </w:pPr>
      <w:r>
        <w:rPr/>
        <w:t>“</w:t>
      </w:r>
      <w:r>
        <w:rPr/>
        <w:t>Acontecerá en aquel tiempo que la raíz de Isaí, la cual está puesta por pendón a los pueblos, será buscada por las gentes; y su habitación será gloriosa. Asimismo acontecerá en aquel tiempo, que Jehová alzará otra vez su mano para recobrar el remanente de su pueblo que aún quede en Asiria, Egipto, Patros, Etiopía, Elam, Sinar, y Hamat, y en las costas del mar. Y levantará pendón a las naciones, y juntará los desterrados de Israel, y reunirá los esparcidos de Judá de los cuatro confines de la tierra.</w:t>
      </w:r>
    </w:p>
    <w:p>
      <w:pPr>
        <w:pStyle w:val="Normal"/>
        <w:rPr/>
      </w:pPr>
      <w:r>
        <w:rPr/>
      </w:r>
    </w:p>
    <w:p>
      <w:pPr>
        <w:pStyle w:val="Normal"/>
        <w:rPr/>
      </w:pPr>
      <w:r>
        <w:rPr/>
        <w:t>“</w:t>
      </w:r>
      <w:r>
        <w:rPr/>
        <w:t>Y se disipará también la endivida de Efraín, y los enemigos de Judá serán destruidos. Efraín no tendrá envidia de Judá, ni Judá afligirá a Efraín; sino que volarán sobre los hombros de los filisteos al occidente, saquearán también a los de oriente; Edon y Moab les servirán, y los hijos de Amón los obedecerán. Y secará Jehová la lengua del mar de Egipto; y levantará su mano con el poder de su espíritu sobre el río, y lo herirá en sus siete brazos, y hará que pasen por él con sandalias. Y habrá camino para el remanente de su peublo, el que quedó de Asiria, de la manera que lo hubo para Israel el día que subió de la tierra de Egipto.” Isaías 11:10–16.</w:t>
      </w:r>
    </w:p>
    <w:p>
      <w:pPr>
        <w:pStyle w:val="Normal"/>
        <w:rPr/>
      </w:pPr>
      <w:r>
        <w:rPr/>
      </w:r>
    </w:p>
    <w:p>
      <w:pPr>
        <w:pStyle w:val="Normal"/>
        <w:rPr/>
      </w:pPr>
      <w:r>
        <w:rPr/>
        <w:t xml:space="preserve">Insignia—Del No. 5251: del 5264: una bandera; también una vela; por implicación, asta de la bandera; genralmente, una señal; figura, una muestra: –bandera, asta, vela, (insignia) señal, estandarte. No. 5264: brillar desde lejos, en otras palabras, ser conspicuo como una señal; levantar una antorcha: –levantar como una insignia, portaestandarte. Strong’s </w:t>
      </w:r>
    </w:p>
    <w:p>
      <w:pPr>
        <w:pStyle w:val="Normal"/>
        <w:rPr/>
      </w:pPr>
      <w:r>
        <w:rPr/>
      </w:r>
    </w:p>
    <w:p>
      <w:pPr>
        <w:pStyle w:val="Normal"/>
        <w:rPr/>
      </w:pPr>
      <w:r>
        <w:rPr/>
        <w:t>“</w:t>
      </w:r>
      <w:r>
        <w:rPr/>
        <w:t>Ahora es cuando el verdadero día de reposo debe presentarse a la gente mediante la pluma y la voz. Cuando el cuarto mandamiento del Decálogo y ls que lo observan son ignorados y despreciados, los pocos fieles sabe que es el moemtno de no ocultar su rostro sino de exaltar la ley de Jehová desplegando el estandarte sobre el cual está inscripto el mensaje del tercer ángel: ‘aquí etá la paciencia de los santos, los que guardan los mandamientos de Dios y la fe de Jesús.’ Apocalipsis 14:12.” El Evangelismo, pág. 2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Por cuarenta años, los que estudian la profecía en los Estados Unidos han presentado este testimonio ante el mundo. En los acontecimientos que están desarrollándose actualmente, especialmente en dicho país, se ve un rápido avance hacia el cumplimiento de dichas predicciones. Los maestros protestantes presentan los mismos asertos de autoridad divina en favor de la observancia del Domingo y adolecen de la misma flata de evidencias bíblicas que los dirigentes papales cuando fabricaban milagros para suplir la falta de un mandamiento de Dios. Se repetirá el aserto de que los juicios de Dios caerán sobre los hombres en castigo por haber violado el domingo como día de reposo. Yas se oyen voces en este sentido. Y un movimiento en favor de la observancia obligatoria del domingo está ganando cada vez más terreno.” El Conflicto de los Siglos, pág. 636.</w:t>
      </w:r>
    </w:p>
    <w:p>
      <w:pPr>
        <w:pStyle w:val="Normal"/>
        <w:rPr/>
      </w:pPr>
      <w:r>
        <w:rPr/>
      </w:r>
    </w:p>
    <w:p>
      <w:pPr>
        <w:pStyle w:val="Normal"/>
        <w:rPr/>
      </w:pPr>
      <w:r>
        <w:rPr/>
      </w:r>
    </w:p>
    <w:sectPr>
      <w:headerReference w:type="default" r:id="rId2"/>
      <w:type w:val="nextPage"/>
      <w:pgSz w:w="12240" w:h="20160"/>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07:21:00Z</dcterms:created>
  <dc:creator>Erwin Eulner M.</dc:creator>
  <dc:description/>
  <dc:language>en-US</dc:language>
  <cp:lastModifiedBy>Erwin Eulner M.</cp:lastModifiedBy>
  <dcterms:modified xsi:type="dcterms:W3CDTF">1998-11-16T00:02:00Z</dcterms:modified>
  <cp:revision>2</cp:revision>
  <dc:subject/>
  <dc:title/>
</cp:coreProperties>
</file>