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jc w:val="center"/>
        <w:rPr>
          <w:b/>
          <w:b/>
          <w:bCs/>
          <w:i/>
          <w:i/>
          <w:iCs/>
          <w:sz w:val="24"/>
          <w:szCs w:val="24"/>
          <w:u w:val="single"/>
        </w:rPr>
      </w:pPr>
      <w:r>
        <w:rPr>
          <w:b/>
          <w:bCs/>
          <w:i/>
          <w:iCs/>
          <w:sz w:val="24"/>
          <w:szCs w:val="24"/>
          <w:u w:val="single"/>
        </w:rPr>
        <w:t>Meditaciones del Pastor Alejandro Bullón</w:t>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t>COMO VENCER LA ENVIDIA</w:t>
      </w:r>
    </w:p>
    <w:p>
      <w:pPr>
        <w:pStyle w:val="Normal"/>
        <w:rPr>
          <w:b/>
          <w:b/>
          <w:bCs/>
          <w:i/>
          <w:i/>
          <w:iCs/>
          <w:sz w:val="24"/>
          <w:szCs w:val="24"/>
          <w:u w:val="single"/>
        </w:rPr>
      </w:pPr>
      <w:r>
        <w:rPr>
          <w:b/>
          <w:bCs/>
          <w:i/>
          <w:iCs/>
          <w:sz w:val="24"/>
          <w:szCs w:val="24"/>
          <w:u w:val="single"/>
        </w:rPr>
      </w:r>
    </w:p>
    <w:p>
      <w:pPr>
        <w:pStyle w:val="Normal"/>
        <w:rPr/>
      </w:pPr>
      <w:r>
        <w:rPr/>
        <w:t>"Ninguno busque su propio bien, sino el del otro." 1Corintios 10:24.</w:t>
      </w:r>
    </w:p>
    <w:p>
      <w:pPr>
        <w:pStyle w:val="Normal"/>
        <w:rPr/>
      </w:pPr>
      <w:r>
        <w:rPr/>
      </w:r>
    </w:p>
    <w:p>
      <w:pPr>
        <w:pStyle w:val="Normal"/>
        <w:rPr/>
      </w:pPr>
      <w:r>
        <w:rPr/>
        <w:tab/>
        <w:t>Al llegar de la escuela, la niñita entró corriendo en la cocina, agitando una hoja de papel en la mano.  "Mira la mariposa, es la más linda del mundo y es para ti."  Mientras la madre terminaba los detalles del almuerzo, la niñita no paraba de hablar un minuto y quería que su madre vea la mariposa.  La señora se secó las manos en un paño y se inclinó para observar el dibujo:</w:t>
      </w:r>
    </w:p>
    <w:p>
      <w:pPr>
        <w:pStyle w:val="Normal"/>
        <w:rPr/>
      </w:pPr>
      <w:r>
        <w:rPr/>
        <w:tab/>
        <w:t xml:space="preserve">"Está linda", admitió, más para satisfacer a la hijita que expresando realmente lo que sentía. "¿Dónde aprendiste a dibujar de esa manera?". "No fui yo, mama, fue mi compañera, ella es la mejor dibujante del mundo. Le pedí que haga una mariposa para ti." </w:t>
      </w:r>
    </w:p>
    <w:p>
      <w:pPr>
        <w:pStyle w:val="Normal"/>
        <w:rPr/>
      </w:pPr>
      <w:r>
        <w:rPr/>
        <w:tab/>
        <w:t>Habiendo dicho esto, la niña salió al patio para jugar, dejando a la madre sin saber que decir ni como reaccionar.</w:t>
      </w:r>
    </w:p>
    <w:p>
      <w:pPr>
        <w:pStyle w:val="Normal"/>
        <w:rPr/>
      </w:pPr>
      <w:r>
        <w:rPr/>
        <w:tab/>
        <w:t xml:space="preserve">¿Alguna vez pensaste porque Jesús dice que si no fuésemos como niños no entraremos al reino de los cielos?  Los niños son puros en su manera de actuar. ¿Tú y yo seríamos capaces de alegrarnos con el éxito de otros?  </w:t>
      </w:r>
    </w:p>
    <w:p>
      <w:pPr>
        <w:pStyle w:val="Normal"/>
        <w:rPr/>
      </w:pPr>
      <w:r>
        <w:rPr/>
        <w:tab/>
        <w:t>Mi pregunta es: "¿cómo deberíamos reaccionar ante el éxito de otros?  Todos sabemos perfectamente cual debería ser la respuesta correcta.  Todos sabemos lo que Jesús enseño.  Todos sabemos como el cristiano debe reaccionar. Pero</w:t>
      </w:r>
    </w:p>
    <w:p>
      <w:pPr>
        <w:pStyle w:val="Normal"/>
        <w:rPr/>
      </w:pPr>
      <w:r>
        <w:rPr/>
        <w:t>la pregunta es si a pesar de todo lo que conozco en la teoría, soy capaz de alegrarme con el éxito de otras personas.</w:t>
      </w:r>
    </w:p>
    <w:p>
      <w:pPr>
        <w:pStyle w:val="Normal"/>
        <w:rPr/>
      </w:pPr>
      <w:r>
        <w:rPr/>
        <w:tab/>
        <w:t>La envidia, tiene la propiedad de deformar la realidad, el poder de envenenar el alma.  El ser humano, llevado por los celos, pasa a ver cosas que no existen y paulatinamente comienza a creer en aquello que imagina.  Alla en el fondo de su ser, sabe que ese sentimiento esta equivocado.  Entonces,para justificar el sentimiento que no puede sacar del corazón, generalmente pasa a acusar.</w:t>
      </w:r>
    </w:p>
    <w:p>
      <w:pPr>
        <w:pStyle w:val="Normal"/>
        <w:rPr/>
      </w:pPr>
      <w:r>
        <w:rPr/>
        <w:tab/>
        <w:t>¿Tiene Dios el remedio para ese tipo de mal?  Claro que lo tiene, y la respuesta es Cristo.  A medida que lo contemplamos diariamente, a medida que meditamos en los rasgos maravillosos de su carácter y convivimos con Él, permitiendo que su Espíritu habite en nosotros, controlando voluntariamente nuestras decisiones y santificando nuestra voluntad pecaminosa, veremos de manera casi imperceptible cada día su carácter, reproducido en nuestra vida.</w:t>
      </w:r>
    </w:p>
    <w:p>
      <w:pPr>
        <w:pStyle w:val="Normal"/>
        <w:rPr/>
      </w:pPr>
      <w:r>
        <w:rPr/>
        <w:tab/>
        <w:t>Hagamos de este día, un día de comunión con Jesús.  Partamos hacia las luchas de ésta vida con la seguridad que Jesús no se quedó en casa, sino que es una presencia real y personal a lo largo de todas las circunstancias que este día pueda presentarnos.</w:t>
      </w:r>
    </w:p>
    <w:p>
      <w:pPr>
        <w:pStyle w:val="Normal"/>
        <w:jc w:val="right"/>
        <w:rPr/>
      </w:pPr>
      <w:r>
        <w:rPr/>
      </w:r>
    </w:p>
    <w:p>
      <w:pPr>
        <w:pStyle w:val="Normal"/>
        <w:jc w:val="center"/>
        <w:rPr>
          <w:b/>
          <w:b/>
          <w:bCs/>
          <w:i/>
          <w:i/>
          <w:iCs/>
          <w:sz w:val="24"/>
          <w:szCs w:val="24"/>
          <w:u w:val="single"/>
        </w:rPr>
      </w:pPr>
      <w:r>
        <w:rPr>
          <w:b/>
          <w:bCs/>
          <w:i/>
          <w:iCs/>
          <w:sz w:val="24"/>
          <w:szCs w:val="24"/>
          <w:u w:val="single"/>
        </w:rPr>
        <w:t>NO TENGAS MIEDO</w:t>
      </w:r>
    </w:p>
    <w:p>
      <w:pPr>
        <w:pStyle w:val="Normal"/>
        <w:rPr>
          <w:b/>
          <w:b/>
          <w:bCs/>
          <w:i/>
          <w:i/>
          <w:iCs/>
          <w:sz w:val="24"/>
          <w:szCs w:val="24"/>
          <w:u w:val="single"/>
        </w:rPr>
      </w:pPr>
      <w:r>
        <w:rPr>
          <w:b/>
          <w:bCs/>
          <w:i/>
          <w:iCs/>
          <w:sz w:val="24"/>
          <w:szCs w:val="24"/>
          <w:u w:val="single"/>
        </w:rPr>
      </w:r>
    </w:p>
    <w:p>
      <w:pPr>
        <w:pStyle w:val="Normal"/>
        <w:rPr/>
      </w:pPr>
      <w:r>
        <w:rPr/>
        <w:t>"En el amor no hay temor.  Antes el amor perfecto echa fuera el temor, porque el temor mira el castigo.  De donde el que teme, aún no esta perfecto en el amor."  1Juan 4:18.</w:t>
      </w:r>
    </w:p>
    <w:p>
      <w:pPr>
        <w:pStyle w:val="Normal"/>
        <w:rPr/>
      </w:pPr>
      <w:r>
        <w:rPr/>
      </w:r>
    </w:p>
    <w:p>
      <w:pPr>
        <w:pStyle w:val="Normal"/>
        <w:rPr/>
      </w:pPr>
      <w:r>
        <w:rPr/>
        <w:tab/>
        <w:t>El Dr. Dubois, médico francés, que ayudó al ejército de su país durante la guerra, relata la experiencia de un prisionero condenado a muerte. Le vendaron los ojos y le dijeron que la arteria del brazo le sería cortada y un grupo de médicos observaría cuanto tiempo demoraría en morir.</w:t>
      </w:r>
    </w:p>
    <w:p>
      <w:pPr>
        <w:pStyle w:val="Normal"/>
        <w:rPr/>
      </w:pPr>
      <w:r>
        <w:rPr/>
        <w:tab/>
        <w:t>Hicieron un torniquete en el brazo del soldado, le pasaron una navaja por la piel teniendo cuidado de no herirlo, y con una manguera diminuta dejaron escurrir agua lentamente, gota a gota en una balde colocado debajo.</w:t>
      </w:r>
    </w:p>
    <w:p>
      <w:pPr>
        <w:pStyle w:val="Normal"/>
        <w:rPr/>
      </w:pPr>
      <w:r>
        <w:rPr/>
        <w:tab/>
        <w:t>Mientras eso los médicos comentaban en voz alta sobre los síntomas que iban "observando".  Hablaban sobre lo débil del pulso y la palidez del rostro.</w:t>
      </w:r>
    </w:p>
    <w:p>
      <w:pPr>
        <w:pStyle w:val="Normal"/>
        <w:rPr/>
      </w:pPr>
      <w:r>
        <w:rPr/>
        <w:tab/>
        <w:t>El Dr. Dubois relata, que el prisionero creyó tanto en lo que los médicos decían, que su sistema nervioso fue afectado al punto de paralizarle el corazón.  La ansiedad y el miedo consiguieron matarlo.</w:t>
      </w:r>
    </w:p>
    <w:p>
      <w:pPr>
        <w:pStyle w:val="Normal"/>
        <w:rPr/>
      </w:pPr>
      <w:r>
        <w:rPr/>
        <w:tab/>
        <w:t>Este puede ser un caso extremo de lo que el miedo puede hacer en la vida de una persona, pero existen millares de muertos vivos debido al miedo, andando por las calles.  Es gente que no logra construir nada, paralizada por el miedo, por el temor y la ansiedad.  No creció, no se desenvolvió, no sueñan, no construyen, simplemente vegetan.</w:t>
      </w:r>
    </w:p>
    <w:p>
      <w:pPr>
        <w:pStyle w:val="Normal"/>
        <w:rPr/>
      </w:pPr>
      <w:r>
        <w:rPr/>
      </w:r>
    </w:p>
    <w:p>
      <w:pPr>
        <w:pStyle w:val="Normal"/>
        <w:rPr/>
      </w:pPr>
      <w:r>
        <w:rPr/>
        <w:tab/>
        <w:t>Cuando el miedo y la ansiedad invaden una vida, la hacen improductiva.</w:t>
      </w:r>
    </w:p>
    <w:p>
      <w:pPr>
        <w:pStyle w:val="Normal"/>
        <w:rPr/>
      </w:pPr>
      <w:r>
        <w:rPr/>
        <w:tab/>
        <w:t>El Señor Jesús relató en una ocasión una parábola que tiene que ver con la productividad.  Es la parábola de los talentos.  En ella uno de los hombres respondió a su maestro: "Tuve miedo, y escondí tu talento en la tierra."</w:t>
      </w:r>
    </w:p>
    <w:p>
      <w:pPr>
        <w:pStyle w:val="Normal"/>
        <w:rPr/>
      </w:pPr>
      <w:r>
        <w:rPr/>
        <w:tab/>
        <w:t>El fin de esta triste vida, fue un hueco en la tierra.  Hay mucha gente en este mundo que no hace otra cosa sino "huecos en la tierra". ¿Porqué no construyen alguna cosa?  El miedo y la ansiedad los paralizan y los hacen improductivos.</w:t>
      </w:r>
    </w:p>
    <w:p>
      <w:pPr>
        <w:pStyle w:val="Normal"/>
        <w:rPr/>
      </w:pPr>
      <w:r>
        <w:rPr/>
        <w:tab/>
        <w:t>¿Qué hacer si los temores ocultos y ansiedades íntimas perturban tu vida?  En primer lugar, deja brotar tus temores; no huyas de ellos, encáralos,reconócelos y acéptalos.</w:t>
      </w:r>
    </w:p>
    <w:p>
      <w:pPr>
        <w:pStyle w:val="Normal"/>
        <w:rPr/>
      </w:pPr>
      <w:r>
        <w:rPr/>
        <w:tab/>
        <w:t>Después de tener conciencia de ellos, pon tus ojos en Dios y pregúntate a ti mismo: "Si lo peor que le puede haber sucedido a Jesús (muerte en la cruz), se transformó en algo tan maravilloso como mi salvación, ¿porqué no puedo también</w:t>
      </w:r>
    </w:p>
    <w:p>
      <w:pPr>
        <w:pStyle w:val="Normal"/>
        <w:rPr/>
      </w:pPr>
      <w:r>
        <w:rPr/>
        <w:t>transformar el miedo y la ansiedad en algo lleno de significado como el deseo de luchar y vencer?"</w:t>
      </w:r>
    </w:p>
    <w:p>
      <w:pPr>
        <w:pStyle w:val="Normal"/>
        <w:rPr/>
      </w:pPr>
      <w:r>
        <w:rPr/>
        <w:tab/>
        <w:t>Vive hoy.  Agárrate del brazo poderoso del Padre y camina sin temor.  El miedo y la ansiedad pueden molestar a alguien que no descubrió el amor maravilloso de Jesús, pero nunca a aquellos que confían en el Dios Todopoderoso.</w:t>
      </w:r>
    </w:p>
    <w:p>
      <w:pPr>
        <w:pStyle w:val="Normal"/>
        <w:rPr/>
      </w:pPr>
      <w:r>
        <w:rPr/>
      </w:r>
    </w:p>
    <w:p>
      <w:pPr>
        <w:pStyle w:val="Normal"/>
        <w:rPr/>
      </w:pPr>
      <w:r>
        <w:rPr/>
      </w:r>
    </w:p>
    <w:p>
      <w:pPr>
        <w:pStyle w:val="Normal"/>
        <w:jc w:val="center"/>
        <w:rPr>
          <w:b/>
          <w:b/>
          <w:bCs/>
          <w:i/>
          <w:i/>
          <w:iCs/>
          <w:sz w:val="24"/>
          <w:szCs w:val="24"/>
          <w:u w:val="single"/>
        </w:rPr>
      </w:pPr>
      <w:r>
        <w:rPr>
          <w:b/>
          <w:bCs/>
          <w:i/>
          <w:iCs/>
          <w:sz w:val="24"/>
          <w:szCs w:val="24"/>
          <w:u w:val="single"/>
        </w:rPr>
        <w:t>¿PUEDE SER PECADO NO ORAR?</w:t>
      </w:r>
    </w:p>
    <w:p>
      <w:pPr>
        <w:pStyle w:val="Normal"/>
        <w:rPr>
          <w:b/>
          <w:b/>
          <w:bCs/>
          <w:i/>
          <w:i/>
          <w:iCs/>
          <w:sz w:val="24"/>
          <w:szCs w:val="24"/>
          <w:u w:val="single"/>
        </w:rPr>
      </w:pPr>
      <w:r>
        <w:rPr>
          <w:b/>
          <w:bCs/>
          <w:i/>
          <w:iCs/>
          <w:sz w:val="24"/>
          <w:szCs w:val="24"/>
          <w:u w:val="single"/>
        </w:rPr>
      </w:r>
    </w:p>
    <w:p>
      <w:pPr>
        <w:pStyle w:val="Normal"/>
        <w:rPr/>
      </w:pPr>
      <w:r>
        <w:rPr/>
        <w:t>"Por lo tanto, el que sabe hacer lo bueno, y no lo hace, comete pecado." Santiago 4:17.</w:t>
      </w:r>
    </w:p>
    <w:p>
      <w:pPr>
        <w:pStyle w:val="Normal"/>
        <w:rPr/>
      </w:pPr>
      <w:r>
        <w:rPr/>
      </w:r>
    </w:p>
    <w:p>
      <w:pPr>
        <w:pStyle w:val="Normal"/>
        <w:rPr/>
      </w:pPr>
      <w:r>
        <w:rPr/>
        <w:tab/>
        <w:t>Alguna vez pasó por tu mente que no orar podría ser un acto pecaminoso?  El texto de hoy nos confronta con una realidad que no podemos negar.  Si pasamos por la vida preocupados solamente en no hacer cosas malas, pero no permitimos</w:t>
      </w:r>
    </w:p>
    <w:p>
      <w:pPr>
        <w:pStyle w:val="Normal"/>
        <w:rPr/>
      </w:pPr>
      <w:r>
        <w:rPr/>
        <w:t>que el Espíritu de Dios nos lleve a practicar cosas buenas, estamos corriendo un peligro terrible en la vida espiritual.</w:t>
      </w:r>
    </w:p>
    <w:p>
      <w:pPr>
        <w:pStyle w:val="Normal"/>
        <w:rPr/>
      </w:pPr>
      <w:r>
        <w:rPr/>
      </w:r>
    </w:p>
    <w:p>
      <w:pPr>
        <w:pStyle w:val="Normal"/>
        <w:rPr/>
      </w:pPr>
      <w:r>
        <w:rPr/>
      </w:r>
    </w:p>
    <w:p>
      <w:pPr>
        <w:pStyle w:val="Normal"/>
        <w:rPr/>
      </w:pPr>
      <w:r>
        <w:rPr/>
      </w:r>
    </w:p>
    <w:p>
      <w:pPr>
        <w:pStyle w:val="Normal"/>
        <w:rPr/>
      </w:pPr>
      <w:r>
        <w:rPr/>
      </w:r>
    </w:p>
    <w:p>
      <w:pPr>
        <w:pStyle w:val="Normal"/>
        <w:rPr/>
      </w:pPr>
      <w:r>
        <w:rPr/>
        <w:tab/>
        <w:t>Ya me pregunte alguna vez qué  poder tenía Pedro para decirle en la puerta del templo al paralítico: Levántate toma tu lecho y anda?" ¿Dónde esta el poder prometido por Dios a su Iglesia? ¿Porqué todavía continuamos hablando del poder como algo que vendrá en el futuro? ¿Dónde esta nuestro gran problema?</w:t>
      </w:r>
    </w:p>
    <w:p>
      <w:pPr>
        <w:pStyle w:val="Normal"/>
        <w:rPr/>
      </w:pPr>
      <w:r>
        <w:rPr/>
        <w:tab/>
        <w:t>Una vida cristiana sin oración estará siempre destituida del poder.  Nuestra vida sin oración es tal vez el gran pecado que impide que el mundo conozca a Jesús.  La humanidad espera mucho de los llamados cristianos y nosotros no tenemos nada para ofrecerles, a no ser reuniones sin vida, monótonas y que no están respondiendo a las ansias del corazón humano.</w:t>
      </w:r>
    </w:p>
    <w:p>
      <w:pPr>
        <w:pStyle w:val="Normal"/>
        <w:rPr/>
      </w:pPr>
      <w:r>
        <w:rPr/>
        <w:tab/>
        <w:t>¿Qué hacer para tener una vida de oración?  Tenemos que separar tiempo para hacerlo.  Este asunto de tiempo para orar es como el diezmo.  Si esperas que te sobre dinero para devolver el diezmo nunca lo harás.  Y si estas esperando que sobre tiempo para orar, olvídalo, nunca serás una persona de oración.</w:t>
      </w:r>
    </w:p>
    <w:p>
      <w:pPr>
        <w:pStyle w:val="Normal"/>
        <w:rPr/>
      </w:pPr>
      <w:r>
        <w:rPr/>
        <w:tab/>
        <w:t>El primer paso para ser personas de oración es determinar una hora para hacerlo.  Escoge la mejor hora dentro de tu programa de trabajo, pero anótala en tu agenda de compromisos.  Esa hora es para tu encuentro con Dios, el Rey de Reyes, creador del Universo.  Y si te esfuerzas para cumplir tus compromisos con seres humanos, no permitas que nada se  interponga en tu compromiso con Dios.</w:t>
      </w:r>
    </w:p>
    <w:p>
      <w:pPr>
        <w:pStyle w:val="Normal"/>
        <w:rPr/>
      </w:pPr>
      <w:r>
        <w:rPr/>
        <w:tab/>
        <w:t>Tal vez estas pensando: Pastor, usted no conoce mi intenso programa de vida. Yo soy una persona muy ocupada.  Bueno, Martín Lutero acostumbraba decir que su día estaba muy cargado de trabajo: "Estoy tan ocupado hoy, que necesito</w:t>
      </w:r>
    </w:p>
    <w:p>
      <w:pPr>
        <w:pStyle w:val="Normal"/>
        <w:rPr/>
      </w:pPr>
      <w:r>
        <w:rPr/>
        <w:t>pasar tres horas en oración." ¿Porqué no pruebas?  De repente resulta.  Si dio tremendos resultados en la vida de Jesús, Moisés, de Enoc y de tantos otros victoriosos, ¿porqué no puede ir bien en tu vida?</w:t>
      </w:r>
    </w:p>
    <w:p>
      <w:pPr>
        <w:pStyle w:val="Normal"/>
        <w:rPr/>
      </w:pPr>
      <w:r>
        <w:rPr/>
        <w:tab/>
        <w:t>Pero no postergues el plan para mañana. ¿Sabes que "mañana" es la palabra predilecta del enemigo?  El mañana esta siempre impidiendo que oremos hoy.  El enemigo tiene razón.  No podemos condenarlo por esto.  Al final de cuentas, él sabe que si todos los cristianos se arrodillasen y conversaran con Dios una hora por día, él estaría perdido.  Por lo tanto, su trabajo es hacer con que el cristiano continúe postergando siempre sus planes de oración.</w:t>
      </w:r>
    </w:p>
    <w:p>
      <w:pPr>
        <w:pStyle w:val="Normal"/>
        <w:rPr/>
      </w:pPr>
      <w:r>
        <w:rPr/>
        <w:tab/>
        <w:t>Que Dios nos ayude a entender hoy, que una vida sin oración es una vida de pecado y nos dé fuerzas para ir a Él.</w:t>
      </w:r>
    </w:p>
    <w:p>
      <w:pPr>
        <w:pStyle w:val="Normal"/>
        <w:rPr/>
      </w:pPr>
      <w:r>
        <w:rPr/>
      </w:r>
    </w:p>
    <w:p>
      <w:pPr>
        <w:pStyle w:val="Normal"/>
        <w:rPr/>
      </w:pPr>
      <w:r>
        <w:rPr/>
      </w:r>
    </w:p>
    <w:p>
      <w:pPr>
        <w:pStyle w:val="Normal"/>
        <w:jc w:val="center"/>
        <w:rPr>
          <w:b/>
          <w:b/>
          <w:bCs/>
          <w:i/>
          <w:i/>
          <w:iCs/>
          <w:sz w:val="24"/>
          <w:szCs w:val="24"/>
          <w:u w:val="single"/>
        </w:rPr>
      </w:pPr>
      <w:r>
        <w:rPr>
          <w:b/>
          <w:bCs/>
          <w:i/>
          <w:iCs/>
          <w:sz w:val="24"/>
          <w:szCs w:val="24"/>
          <w:u w:val="single"/>
        </w:rPr>
        <w:t>LA ESPERA SILENCIOSA</w:t>
      </w:r>
    </w:p>
    <w:p>
      <w:pPr>
        <w:pStyle w:val="Normal"/>
        <w:rPr>
          <w:b/>
          <w:b/>
          <w:bCs/>
          <w:i/>
          <w:i/>
          <w:iCs/>
          <w:sz w:val="24"/>
          <w:szCs w:val="24"/>
          <w:u w:val="single"/>
        </w:rPr>
      </w:pPr>
      <w:r>
        <w:rPr>
          <w:b/>
          <w:bCs/>
          <w:i/>
          <w:iCs/>
          <w:sz w:val="24"/>
          <w:szCs w:val="24"/>
          <w:u w:val="single"/>
        </w:rPr>
      </w:r>
    </w:p>
    <w:p>
      <w:pPr>
        <w:pStyle w:val="Normal"/>
        <w:rPr/>
      </w:pPr>
      <w:r>
        <w:rPr/>
      </w:r>
    </w:p>
    <w:p>
      <w:pPr>
        <w:pStyle w:val="Normal"/>
        <w:rPr/>
      </w:pPr>
      <w:r>
        <w:rPr/>
        <w:t>"Alma mía, sólo en Dios reposa, porque de El viene mi esperanza."  Salmo 62:5.</w:t>
      </w:r>
    </w:p>
    <w:p>
      <w:pPr>
        <w:pStyle w:val="Normal"/>
        <w:rPr/>
      </w:pPr>
      <w:r>
        <w:rPr/>
      </w:r>
    </w:p>
    <w:p>
      <w:pPr>
        <w:pStyle w:val="Normal"/>
        <w:rPr/>
      </w:pPr>
      <w:r>
        <w:rPr/>
        <w:tab/>
        <w:t>El texto de esta mañana nos habla de la "espera silenciosa".  En un mundo agitado como el nuestro, aprendemos desde niños a correr y correr sin dedicar tiempo para estar a solas y mucho menos para estar a solas con Dios.</w:t>
      </w:r>
    </w:p>
    <w:p>
      <w:pPr>
        <w:pStyle w:val="Normal"/>
        <w:rPr/>
      </w:pPr>
      <w:r>
        <w:rPr/>
        <w:tab/>
        <w:t>La comunión con Cristo no consiste solamente en orar, estudiar la Biblia y testificar.  Es necesario "esperar silenciosamente en Dios". ¿Porqué no quedarnos algunos minutos en silencio, meditando, en el amor de Dios, en su grandeza y misericordia y alabando su nombre, sin palabras?</w:t>
      </w:r>
    </w:p>
    <w:p>
      <w:pPr>
        <w:pStyle w:val="Normal"/>
        <w:rPr/>
      </w:pPr>
      <w:r>
        <w:rPr/>
        <w:tab/>
        <w:t>La próxima vez que separes tiempo para tu comunión con Dios (puede ser hoy) practica la meditación.  Mientras permanezcas en la presencia de Dios sentirás que el Espíritu Santo comienza a operar suavemente en tu corazón.</w:t>
      </w:r>
    </w:p>
    <w:p>
      <w:pPr>
        <w:pStyle w:val="Normal"/>
        <w:rPr/>
      </w:pPr>
      <w:r>
        <w:rPr/>
        <w:tab/>
        <w:t>El te dará la seguridad de estar en la presencia del Dios todopoderoso, aunque no estes sintiendo nada.  El te llenará con una sensación de paz, fuerza y poder.  El amor de Dios calentará tu corazón ahuyentando la tristeza, el desánimo y las preocupaciones por alguna prueba que puedas tener delante de ti.</w:t>
      </w:r>
    </w:p>
    <w:p>
      <w:pPr>
        <w:pStyle w:val="Normal"/>
        <w:rPr/>
      </w:pPr>
      <w:r>
        <w:rPr/>
        <w:tab/>
        <w:t>Entonces, tu corazón se llenará de alabanza y alegría, y sentirás deseos de cantar y agradecer las bendiciones que todavía tus ojos no vieron, pero que tu corazón tiene la seguridad de haber recibido.  Ninguna orden bíblica se repite tan frecuentemente como la de alabar el nombre de Dios, pero no existe loor sin meditación.  Es en la meditación, en el silencio, que el alma se encuentra con Dios y se deleita en las verdades eternas.</w:t>
      </w:r>
    </w:p>
    <w:p>
      <w:pPr>
        <w:pStyle w:val="Normal"/>
        <w:rPr/>
      </w:pPr>
      <w:r>
        <w:rPr/>
        <w:tab/>
        <w:t>Con frecuencia hacemos de la oración un discurso a Dios.  Existe poco diálogo. Alguien dice por allí que por cada corazón que dice: "Habla Señor, que tu siervo escucha", hay diez diciendo:"Oye Señor, lo que tu siervo habla". ¿Ya te diste cuenta que tenemos tantas cosas importantes que decirle a Dios, que raramente sobra tiempo para escuchar su voz?</w:t>
      </w:r>
    </w:p>
    <w:p>
      <w:pPr>
        <w:pStyle w:val="Normal"/>
        <w:rPr/>
      </w:pPr>
      <w:r>
        <w:rPr/>
        <w:tab/>
        <w:t>Vivimos en un mundo envuelto por la comunicación.  Todos quieren ser oídos y pocas veces prestamos atención a lo que los otros están diciendo.  El hecho de que Dios nos dio dos oídos y una lengua, ¿no querrá decir de alguna forma que</w:t>
      </w:r>
    </w:p>
    <w:p>
      <w:pPr>
        <w:pStyle w:val="Normal"/>
        <w:rPr/>
      </w:pPr>
      <w:r>
        <w:rPr/>
        <w:t>debemos oír el doble de lo que hablamos?</w:t>
      </w:r>
    </w:p>
    <w:p>
      <w:pPr>
        <w:pStyle w:val="Normal"/>
        <w:rPr/>
      </w:pPr>
      <w:r>
        <w:rPr/>
        <w:tab/>
        <w:t>¿Cómo puedo oír a Dios? ¿Debo sentir su voz en medio del cuarto? Probablemente no.  Pero si después de leer la Biblia y orar, separamos tiempo para meditar en silencio, El Espíritu Santo despertará convicciones profundas en nuestro corazón.  Él despertará nuestros pensamientos, hará  que las verdades que pasaron desapercibidas en la lectura de la Biblia, adquieran de repente, vida y significado para las circunstancias que estamos enfrentando.</w:t>
      </w:r>
    </w:p>
    <w:p>
      <w:pPr>
        <w:pStyle w:val="Normal"/>
        <w:rPr/>
      </w:pPr>
      <w:r>
        <w:rPr/>
        <w:tab/>
        <w:t>Oír interiormente es un don dado por Dios a todos sus hijos y como todo don, necesita ser desarrollado y requiere experiencia.  Necesitamos comenzar hoy, diciendo, por ejemplo:"¿Señor, qué tienes que decirme hoy?" Entonces espera en quietud, en silencio.  Él sabe que nuestro corazón esta receptivo.  Con seguridad quedarás maravillado con las cosas que el Padre tiene reservadas para ti.</w:t>
      </w:r>
    </w:p>
    <w:p>
      <w:pPr>
        <w:pStyle w:val="Normal"/>
        <w:rPr/>
      </w:pPr>
      <w:r>
        <w:rPr/>
      </w:r>
    </w:p>
    <w:p>
      <w:pPr>
        <w:pStyle w:val="Normal"/>
        <w:jc w:val="center"/>
        <w:rPr>
          <w:b/>
          <w:b/>
          <w:bCs/>
          <w:i/>
          <w:i/>
          <w:iCs/>
          <w:sz w:val="24"/>
          <w:szCs w:val="24"/>
          <w:u w:val="single"/>
        </w:rPr>
      </w:pPr>
      <w:r>
        <w:rPr>
          <w:b/>
          <w:bCs/>
          <w:i/>
          <w:iCs/>
          <w:sz w:val="24"/>
          <w:szCs w:val="24"/>
          <w:u w:val="single"/>
        </w:rPr>
        <w:t>EL SEÑOR ES NUESTRA CONFIANZA</w:t>
      </w:r>
    </w:p>
    <w:p>
      <w:pPr>
        <w:pStyle w:val="Normal"/>
        <w:rPr>
          <w:b/>
          <w:b/>
          <w:bCs/>
          <w:i/>
          <w:i/>
          <w:iCs/>
          <w:sz w:val="24"/>
          <w:szCs w:val="24"/>
          <w:u w:val="single"/>
        </w:rPr>
      </w:pPr>
      <w:r>
        <w:rPr>
          <w:b/>
          <w:bCs/>
          <w:i/>
          <w:iCs/>
          <w:sz w:val="24"/>
          <w:szCs w:val="24"/>
          <w:u w:val="single"/>
        </w:rPr>
      </w:r>
    </w:p>
    <w:p>
      <w:pPr>
        <w:pStyle w:val="Normal"/>
        <w:rPr/>
      </w:pPr>
      <w:r>
        <w:rPr/>
        <w:t>"Bienaventurado el hombre que puso su confianza en Jehová, y no mira a los soberbios, ni a los que se desvían tras la mentira."   Salmo 40:4</w:t>
      </w:r>
    </w:p>
    <w:p>
      <w:pPr>
        <w:pStyle w:val="Normal"/>
        <w:rPr/>
      </w:pPr>
      <w:r>
        <w:rPr/>
      </w:r>
    </w:p>
    <w:p>
      <w:pPr>
        <w:pStyle w:val="Normal"/>
        <w:rPr/>
      </w:pPr>
      <w:r>
        <w:rPr/>
        <w:tab/>
        <w:t>Emilio era un cristiano sincero y muy misionero.  Nunca lo verías participando públicamente de alguna actividad.  No sabía cantar, ni hablar en público, pero sabía ser amigo y buscar a los pecadores para traerlos a los pies de Jesús. Era un hombre querido porque estaba siempre dispuesto a auxiliar a las personas.  Tu podías pedirle un favor a cualquier hora del día y con seguridad él estaba listo para hacerlo.  Me sentía feliz de ser pastor de Emilio.  El nunca daba problemas.  Al contrario, me ayudaba a resolver los problemas de los otros.</w:t>
      </w:r>
    </w:p>
    <w:p>
      <w:pPr>
        <w:pStyle w:val="Normal"/>
        <w:rPr/>
      </w:pPr>
      <w:r>
        <w:rPr/>
        <w:tab/>
        <w:t>El tiempo nos separó.  Yo dejé de ser pastor de aquella Iglesia y pasé años sin verlo.  Un día, me encontré con un miembro de aquella Iglesia y con alegría pregunté por los hermanos, al mencionar el nombre de Emilio, la alegría desapareció del rostro del hermano.</w:t>
      </w:r>
    </w:p>
    <w:p>
      <w:pPr>
        <w:pStyle w:val="Normal"/>
        <w:rPr/>
      </w:pPr>
      <w:r>
        <w:rPr/>
      </w:r>
    </w:p>
    <w:p>
      <w:pPr>
        <w:pStyle w:val="Normal"/>
        <w:rPr/>
      </w:pPr>
      <w:r>
        <w:rPr/>
      </w:r>
    </w:p>
    <w:p>
      <w:pPr>
        <w:pStyle w:val="Normal"/>
        <w:rPr/>
      </w:pPr>
      <w:r>
        <w:rPr/>
      </w:r>
    </w:p>
    <w:p>
      <w:pPr>
        <w:pStyle w:val="Normal"/>
        <w:rPr/>
      </w:pPr>
      <w:r>
        <w:rPr/>
      </w:r>
    </w:p>
    <w:p>
      <w:pPr>
        <w:pStyle w:val="Normal"/>
        <w:rPr/>
      </w:pPr>
      <w:r>
        <w:rPr/>
        <w:t>- El esta fuera de la Iglesia - dijo triste. - El no está con nosotros.</w:t>
      </w:r>
    </w:p>
    <w:p>
      <w:pPr>
        <w:pStyle w:val="Normal"/>
        <w:rPr/>
      </w:pPr>
      <w:r>
        <w:rPr/>
        <w:t>- Debe de haber alguna equivocación, yo conozco a Emilio, el no dejaría la Iglesia por nada - repliqué.</w:t>
      </w:r>
    </w:p>
    <w:p>
      <w:pPr>
        <w:pStyle w:val="Normal"/>
        <w:rPr/>
      </w:pPr>
      <w:r>
        <w:rPr/>
        <w:t>- Ah, pastor - dijo el hermano - nosotros no conocemos a nadie en esta vida. Emilio no sólamente esta fuera, sino que ahora es un enemigo de esta Iglesia. Ataca, critica y trata de llevar a otros hermanos con él.</w:t>
      </w:r>
    </w:p>
    <w:p>
      <w:pPr>
        <w:pStyle w:val="Normal"/>
        <w:rPr/>
      </w:pPr>
      <w:r>
        <w:rPr/>
      </w:r>
    </w:p>
    <w:p>
      <w:pPr>
        <w:pStyle w:val="Normal"/>
        <w:rPr/>
      </w:pPr>
      <w:r>
        <w:rPr/>
        <w:tab/>
        <w:t>Un día Emilio abandonó su confianza en Jesús.  Comenzó a mirar a los hombres. Apareció por allí un grupo de hombres que pensaba que la Iglesia debía convertirse en una Iglesia nacional, que debíamos expulsar todos los pastores extranjeros.  Vinieron trayendo veneno en los labios, sus lenguas eran picantes como la lengua de las serpientes y el buen hermano Emilio cometió la tontería de desviarse hacia los soberbios y se dejó llevar por los "que se desvían tras la mentira".</w:t>
      </w:r>
    </w:p>
    <w:p>
      <w:pPr>
        <w:pStyle w:val="Normal"/>
        <w:rPr/>
      </w:pPr>
      <w:r>
        <w:rPr/>
        <w:tab/>
        <w:t>Cuando meses después pude visitar a Emilio, no era ni creyente.  Había regresado a su vida antigua y conforme al escrito bíblico, estaba "siete veces peor".</w:t>
      </w:r>
    </w:p>
    <w:p>
      <w:pPr>
        <w:pStyle w:val="Normal"/>
        <w:rPr/>
      </w:pPr>
      <w:r>
        <w:rPr/>
        <w:tab/>
        <w:t>La única seguridad que los seres humanos tienen está en Cristo!  El versículo de hoy dice: "Bienaventurado el hombre que puso su confianza en Jehová."</w:t>
      </w:r>
    </w:p>
    <w:p>
      <w:pPr>
        <w:pStyle w:val="Normal"/>
        <w:rPr/>
      </w:pPr>
      <w:r>
        <w:rPr/>
        <w:tab/>
        <w:t>Hombres "Soberbios y que se desvían tras la mentira", no faltaran nunca en el camino.  Gente que vive con el dedo levantado para señalar a los otros.  Gente incapaz de ver las cosas buenas y que sólo tienen ojos para los defectos. Gente que va sembrando con astucia sus propias ideas, doctrinas nuevas y fascinantes, fechas para tal o cual evento escatológico y casi siempre tratando de sacarte de la comunión con los hijos de Dios para formar parte de "un nuevo remanente".</w:t>
      </w:r>
    </w:p>
    <w:p>
      <w:pPr>
        <w:pStyle w:val="Normal"/>
        <w:rPr/>
      </w:pPr>
      <w:r>
        <w:rPr/>
        <w:tab/>
        <w:t>"Bienaventurado aquel que hace del Señor su confianza", dice el salmista. ¿Pero como confiar en Dios en los días turbulentos, si no aprendemos a confiar en Él cuando las aguas están calmas?</w:t>
      </w:r>
    </w:p>
    <w:p>
      <w:pPr>
        <w:pStyle w:val="Normal"/>
        <w:rPr/>
      </w:pPr>
      <w:r>
        <w:rPr/>
        <w:tab/>
        <w:t>Haz de este día, un día mas de compañerismo con Jesús.</w:t>
      </w:r>
    </w:p>
    <w:p>
      <w:pPr>
        <w:pStyle w:val="Normal"/>
        <w:rPr/>
      </w:pPr>
      <w:r>
        <w:rPr/>
      </w:r>
    </w:p>
    <w:p>
      <w:pPr>
        <w:pStyle w:val="Normal"/>
        <w:rPr/>
      </w:pPr>
      <w:r>
        <w:rPr/>
      </w:r>
    </w:p>
    <w:p>
      <w:pPr>
        <w:pStyle w:val="Normal"/>
        <w:jc w:val="center"/>
        <w:rPr>
          <w:b/>
          <w:b/>
          <w:bCs/>
          <w:i/>
          <w:i/>
          <w:iCs/>
          <w:sz w:val="24"/>
          <w:szCs w:val="24"/>
          <w:u w:val="single"/>
        </w:rPr>
      </w:pPr>
      <w:r>
        <w:rPr>
          <w:b/>
          <w:bCs/>
          <w:i/>
          <w:iCs/>
          <w:sz w:val="24"/>
          <w:szCs w:val="24"/>
          <w:u w:val="single"/>
        </w:rPr>
        <w:t>NO TEMAS, NI TE DESANIMES</w:t>
      </w:r>
    </w:p>
    <w:p>
      <w:pPr>
        <w:pStyle w:val="Normal"/>
        <w:rPr>
          <w:b/>
          <w:b/>
          <w:bCs/>
          <w:i/>
          <w:i/>
          <w:iCs/>
          <w:sz w:val="24"/>
          <w:szCs w:val="24"/>
          <w:u w:val="single"/>
        </w:rPr>
      </w:pPr>
      <w:r>
        <w:rPr>
          <w:b/>
          <w:bCs/>
          <w:i/>
          <w:iCs/>
          <w:sz w:val="24"/>
          <w:szCs w:val="24"/>
          <w:u w:val="single"/>
        </w:rPr>
      </w:r>
    </w:p>
    <w:p>
      <w:pPr>
        <w:pStyle w:val="Normal"/>
        <w:rPr/>
      </w:pPr>
      <w:r>
        <w:rPr/>
        <w:tab/>
        <w:t>En aquel tiempo se dirá a Jerusalén: No temas; Sión, no se debiliten tus manos.  Jehová esta en medio de ti, poderoso, él salvara; se gozara sobre ti con alegría, callará de amor, se regocijará sobre ti con cánticos."  Sofonías 3:16,17</w:t>
      </w:r>
    </w:p>
    <w:p>
      <w:pPr>
        <w:pStyle w:val="Normal"/>
        <w:rPr/>
      </w:pPr>
      <w:r>
        <w:rPr/>
      </w:r>
    </w:p>
    <w:p>
      <w:pPr>
        <w:pStyle w:val="Normal"/>
        <w:rPr/>
      </w:pPr>
      <w:r>
        <w:rPr/>
        <w:tab/>
        <w:t>Parecía difícil encontrar las palabras adecuadas para reanimar aquel amigo. La caída había sido dura.  Estaba herido y tenía la sensación de que la salvación estaba cada vez más distante de él. ¿Alguna vez te has sentido así? Entonces medita en el versículo de hoy: "No temas Sión, no se debiliten tus manos", y en versículo 17 el profeta trata de describir la fiesta musical allá en los cielos cuando finalmente, la lucha llega al fin.  "Se gozará sobre ti con alegría... se regocijará sobre ti con cánticos."</w:t>
      </w:r>
    </w:p>
    <w:p>
      <w:pPr>
        <w:pStyle w:val="Normal"/>
        <w:rPr/>
      </w:pPr>
      <w:r>
        <w:rPr/>
        <w:tab/>
        <w:t>Elena de White tuvo también una visión de ese cuadro maravilloso.  "Entonces vi a Jesús conduciendo la hueste de redimidos al portal de la ciudad.  Tocó el portal, lo hizo girar sobre sus relucientes ejes, y ordenó a las naciones que habían observado la verdad, que entren.  En la ciudad había de todo para deleitar la vista.  En todas partes contemplaban abundante gloria.  Jesús miró a sus santos redimidos (imagínate entre ellos); sus semblantes estaban radiantes de gloria; y fijó en ellos su mirada amorosa; dijo con una voz melodiosa y musical: Contemplo el trabajo de mi alma y estoy satisfecho.  Esta opulenta gloria es vuestra para gozarla eternamente.  Vuestras aflicciones están terminadas...  Vi a la hueste redimida curvarse y lanzar sus brillantes coronas a los pies de Jesús, y cuando su graciosa mano se levantó, tocaron las arpas de oro y llenaron todo el cielo con la espléndida música, y con cánticos al cordero."</w:t>
      </w:r>
    </w:p>
    <w:p>
      <w:pPr>
        <w:pStyle w:val="Normal"/>
        <w:rPr/>
      </w:pPr>
      <w:r>
        <w:rPr/>
        <w:tab/>
        <w:t>"Al surgir la cena delante de mí, quedo absorta de estupefacción; y arrebatada con el insuperable esplendor y la excelente gloria, dejo la pluma y exclamo: Oh que amor!  Que maravilloso amor!  El lenguaje más exaltado, no puede describir la gloria del cielo, ni las incomparables profundidades del amor del Salvador."  Dones espirituales, volumen 1 paginas 209-211.</w:t>
      </w:r>
    </w:p>
    <w:p>
      <w:pPr>
        <w:pStyle w:val="Normal"/>
        <w:rPr/>
      </w:pPr>
      <w:r>
        <w:rPr/>
        <w:tab/>
        <w:t>Aunque muchas veces seamos alcanzados por el dardo del enemigo, no estamos derrotados ni rechazados.  Podemos extender nuestra débil mano y asegurar el poderoso brazo del Padre.</w:t>
      </w:r>
    </w:p>
    <w:p>
      <w:pPr>
        <w:pStyle w:val="Normal"/>
        <w:rPr/>
      </w:pPr>
      <w:r>
        <w:rPr/>
        <w:tab/>
        <w:t>Históricamente Sión estaba terminada.  El enemigo había dominado completamente la situación, pero la promesa divina es: "No temas, Sión, ni se debiliten tus manos."</w:t>
      </w:r>
    </w:p>
    <w:p>
      <w:pPr>
        <w:pStyle w:val="Normal"/>
        <w:rPr/>
      </w:pPr>
      <w:r>
        <w:rPr/>
        <w:tab/>
        <w:t>Si por algún motivo, te sientes desanimado hoy, pensando que no mereces la salvación, por favor retira la mirada de ti y fijala en Cristo.  Su promesa ésta mañana es:  "Hijo, tu participarás de aquella gran reunión.  Yo me gozaré en ti con júbilo, no por causa de tus obras, sino porque te amo.  Todo lo que tienes que hacer hoy es venir a mis brazos de amor y estar conmigo."</w:t>
      </w:r>
    </w:p>
    <w:p>
      <w:pPr>
        <w:pStyle w:val="Normal"/>
        <w:rPr/>
      </w:pPr>
      <w:r>
        <w:rPr/>
      </w:r>
    </w:p>
    <w:p>
      <w:pPr>
        <w:pStyle w:val="Normal"/>
        <w:jc w:val="center"/>
        <w:rPr>
          <w:b/>
          <w:b/>
          <w:bCs/>
          <w:i/>
          <w:i/>
          <w:iCs/>
          <w:sz w:val="24"/>
          <w:szCs w:val="24"/>
          <w:u w:val="single"/>
        </w:rPr>
      </w:pPr>
      <w:r>
        <w:rPr>
          <w:b/>
          <w:bCs/>
          <w:i/>
          <w:iCs/>
          <w:sz w:val="24"/>
          <w:szCs w:val="24"/>
          <w:u w:val="single"/>
        </w:rPr>
        <w:t>AVANZAR POR LA FE</w:t>
      </w:r>
    </w:p>
    <w:p>
      <w:pPr>
        <w:pStyle w:val="Normal"/>
        <w:rPr>
          <w:b/>
          <w:b/>
          <w:bCs/>
          <w:i/>
          <w:i/>
          <w:iCs/>
          <w:sz w:val="24"/>
          <w:szCs w:val="24"/>
          <w:u w:val="single"/>
        </w:rPr>
      </w:pPr>
      <w:r>
        <w:rPr>
          <w:b/>
          <w:bCs/>
          <w:i/>
          <w:iCs/>
          <w:sz w:val="24"/>
          <w:szCs w:val="24"/>
          <w:u w:val="single"/>
        </w:rPr>
      </w:r>
    </w:p>
    <w:p>
      <w:pPr>
        <w:pStyle w:val="Normal"/>
        <w:rPr/>
      </w:pPr>
      <w:r>
        <w:rPr/>
        <w:t>"Así ha hablado Jehová de los ejércitos, diciendo: Este pueblo dice: No ha llegado aún el tiempo, el tiempo de que la casa de Jehová sea reedificada." Hageo 1:2.</w:t>
      </w:r>
    </w:p>
    <w:p>
      <w:pPr>
        <w:pStyle w:val="Normal"/>
        <w:rPr/>
      </w:pPr>
      <w:r>
        <w:rPr/>
      </w:r>
    </w:p>
    <w:p>
      <w:pPr>
        <w:pStyle w:val="Normal"/>
        <w:rPr/>
      </w:pPr>
      <w:r>
        <w:rPr/>
        <w:tab/>
        <w:t>Participé en una reunión en la cual se discutía si la Iglesia debía permitir que una de las unidades saliese a establecer la obra en un lugar nuevo. Alguien pensaba que no y el argumento era que no había dinero para construir una nuevo templo.  "Los hermanos podrán reunirse hoy y mañana en una casa. ¿Y después?".  Ese hermano hasta citó las palabras de Cristo, cuando dijo que un constructor, antes de construir, primero se sienta y hace los cálculos: "La Iglesia está corriendo un serio peligro cuando avanza y avanza, sin tener dinero para construir.  Tenemos que avanzar de acuerdo a nuestras posibilidades o entonces tendremos que sufrir por nuestra falta de previsión", dijo para terminar sus argumentos.</w:t>
      </w:r>
    </w:p>
    <w:p>
      <w:pPr>
        <w:pStyle w:val="Normal"/>
        <w:rPr/>
      </w:pPr>
      <w:r>
        <w:rPr/>
        <w:tab/>
        <w:t>Aquella persona estaba correcta, desde el punto de vista humano.  Planta por planta, presupuesto por presupuesto, no era lógico permitir que un grupo de hermanos salga para abrir una nueva congregación sin un presupuesto listo para</w:t>
      </w:r>
    </w:p>
    <w:p>
      <w:pPr>
        <w:pStyle w:val="Normal"/>
        <w:rPr/>
      </w:pPr>
      <w:r>
        <w:rPr/>
        <w:t>la construcción de un nuevo templo.  Pero, ¿cuándo llega el momento de avanzar?</w:t>
      </w:r>
    </w:p>
    <w:p>
      <w:pPr>
        <w:pStyle w:val="Normal"/>
        <w:rPr/>
      </w:pPr>
      <w:r>
        <w:rPr/>
        <w:tab/>
        <w:t>El versículo de hoy trae un desafío divino: "Este pueblo dice: No ha llegado aún el tiempo, el tiempo de que la casa de Jehová sea reedificada."</w:t>
      </w:r>
    </w:p>
    <w:p>
      <w:pPr>
        <w:pStyle w:val="Normal"/>
        <w:rPr/>
      </w:pPr>
      <w:r>
        <w:rPr/>
        <w:tab/>
        <w:t>Para ser fieles a la interpretación del texto, es bueno saber que el Señor está diciendo esto en el tiempo del profeta Hageo, porque el pueblo, con la disculpa de que todavía no se había cumplido la profecía de 70 años de Jeremías, pensaba que no había llegado el tiempo de reedificar el templo.</w:t>
      </w:r>
    </w:p>
    <w:p>
      <w:pPr>
        <w:pStyle w:val="Normal"/>
        <w:rPr/>
      </w:pPr>
      <w:r>
        <w:rPr/>
      </w:r>
    </w:p>
    <w:p>
      <w:pPr>
        <w:pStyle w:val="Normal"/>
        <w:rPr/>
      </w:pPr>
      <w:r>
        <w:rPr/>
      </w:r>
    </w:p>
    <w:p>
      <w:pPr>
        <w:pStyle w:val="Normal"/>
        <w:rPr/>
      </w:pPr>
      <w:r>
        <w:rPr/>
      </w:r>
    </w:p>
    <w:p>
      <w:pPr>
        <w:pStyle w:val="Normal"/>
        <w:rPr/>
      </w:pPr>
      <w:r>
        <w:rPr/>
      </w:r>
    </w:p>
    <w:p>
      <w:pPr>
        <w:pStyle w:val="Normal"/>
        <w:rPr/>
      </w:pPr>
      <w:r>
        <w:rPr/>
        <w:tab/>
        <w:t>La profecía de los 70 años de cautiverio, que tuvo inicio con la destrucción del templo en el año 586, terminaban en el año 518 y el pueblo argumentaba que las dificultades que habían encontrado repetidas veces en la reedificación del templo, eran porque Dios los desaprobaba por su precipitación.</w:t>
      </w:r>
    </w:p>
    <w:p>
      <w:pPr>
        <w:pStyle w:val="Normal"/>
        <w:rPr/>
      </w:pPr>
      <w:r>
        <w:rPr/>
        <w:tab/>
        <w:t>Nada que valga la pena en esta vida se hace sin enfrentar dificultades.  El pueblo, en el tiempo de Hageo era una muestra de como se puede usar hasta una profecía para mostrar que debemos avanzar solo si hay presupuesto que respalde</w:t>
      </w:r>
    </w:p>
    <w:p>
      <w:pPr>
        <w:pStyle w:val="Normal"/>
        <w:rPr/>
      </w:pPr>
      <w:r>
        <w:rPr/>
        <w:t>nuestra marcha.</w:t>
      </w:r>
    </w:p>
    <w:p>
      <w:pPr>
        <w:pStyle w:val="Normal"/>
        <w:rPr/>
      </w:pPr>
      <w:r>
        <w:rPr/>
        <w:tab/>
        <w:t>Dice el Espíritu de Profecía: "Los israelitas no tenían una verdadera excusa para abandonar su trabajo en el templo.  Cuando surgieron las dificultades mas serias, es que debían haber perseverado.  Pero fueron movidos por el deseo egoísta de evitar el peligro despertando la oposición de sus enemigos.  No tenían fe.  Vacilaron sin atreverse a avanzar por la fe en las providencias con que Dios les abriría el camino, porque no podían ver el fin desde el principio.  Cuando surgieron dificultades, fácilmente abandonaron la obra.</w:t>
      </w:r>
    </w:p>
    <w:p>
      <w:pPr>
        <w:pStyle w:val="Normal"/>
        <w:rPr/>
      </w:pPr>
      <w:r>
        <w:rPr/>
        <w:tab/>
        <w:t>La historia se repetirá.  Habrá fracasos religiosos porque los hombres no tienen fe.  Cuando miran las cosas que se ven, aparecen imposibilidades... Su obra avanzará sólo cuando sus siervos avancen por la fe."  Comentario bíblico adventista, Vol.4 pag. 1,197. ( versión en portugués.)</w:t>
      </w:r>
    </w:p>
    <w:p>
      <w:pPr>
        <w:pStyle w:val="Normal"/>
        <w:rPr/>
      </w:pPr>
      <w:r>
        <w:rPr/>
        <w:tab/>
        <w:t>Que el espíritu de Dios ilumine nuestro entendimiento para aplicar este mensaje a todos los aspectos de nuestra vida.</w:t>
      </w:r>
    </w:p>
    <w:p>
      <w:pPr>
        <w:pStyle w:val="Normal"/>
        <w:rPr/>
      </w:pPr>
      <w:r>
        <w:rPr/>
      </w:r>
    </w:p>
    <w:p>
      <w:pPr>
        <w:pStyle w:val="Normal"/>
        <w:rPr/>
      </w:pPr>
      <w:r>
        <w:rPr/>
      </w:r>
    </w:p>
    <w:p>
      <w:pPr>
        <w:pStyle w:val="Normal"/>
        <w:jc w:val="center"/>
        <w:rPr>
          <w:b/>
          <w:b/>
          <w:bCs/>
          <w:i/>
          <w:i/>
          <w:iCs/>
          <w:sz w:val="24"/>
          <w:szCs w:val="24"/>
          <w:u w:val="single"/>
        </w:rPr>
      </w:pPr>
      <w:r>
        <w:rPr>
          <w:b/>
          <w:bCs/>
          <w:i/>
          <w:iCs/>
          <w:sz w:val="24"/>
          <w:szCs w:val="24"/>
          <w:u w:val="single"/>
        </w:rPr>
        <w:t>ROPAS SUCIAS X ROPAS BLANCAS</w:t>
      </w:r>
    </w:p>
    <w:p>
      <w:pPr>
        <w:pStyle w:val="Normal"/>
        <w:rPr>
          <w:b/>
          <w:b/>
          <w:bCs/>
          <w:i/>
          <w:i/>
          <w:iCs/>
          <w:sz w:val="24"/>
          <w:szCs w:val="24"/>
          <w:u w:val="single"/>
        </w:rPr>
      </w:pPr>
      <w:r>
        <w:rPr>
          <w:b/>
          <w:bCs/>
          <w:i/>
          <w:iCs/>
          <w:sz w:val="24"/>
          <w:szCs w:val="24"/>
          <w:u w:val="single"/>
        </w:rPr>
      </w:r>
    </w:p>
    <w:p>
      <w:pPr>
        <w:pStyle w:val="Normal"/>
        <w:rPr/>
      </w:pPr>
      <w:r>
        <w:rPr/>
        <w:t>"Y Josué estaba vestido de vestiduras viles, y estaba delante del ángel.  Y habló el ángel, y mando a los que estaban delante de él, diciendo: Quitadle esas vestiduras viles. Y a él le dijo: Mira que he quitado de ti tu pecado, y te he hecho vestir de ropas de gala." Zacarías 3:3 y 4.</w:t>
      </w:r>
    </w:p>
    <w:p>
      <w:pPr>
        <w:pStyle w:val="Normal"/>
        <w:rPr/>
      </w:pPr>
      <w:r>
        <w:rPr/>
      </w:r>
    </w:p>
    <w:p>
      <w:pPr>
        <w:pStyle w:val="Normal"/>
        <w:rPr/>
      </w:pPr>
      <w:r>
        <w:rPr/>
        <w:tab/>
        <w:t>El diablo es un enemigo astuto, traicionero y cobarde.  El hace de todo para engañar al ser humano, usando de todas las artimañas habidas y por haber. Finalmente, cuando el hombre retira su mirada de Cristo, queda indefenso y el enemigo lo derrumba.  Podría quedar satisfecho. ¿Acaso no consiguió lo que quería?  Pero él nunca está contento; trata de llevar al hombre a la desesperación, a la locura y si es posible al suicidio, como en el caso de Judas.</w:t>
      </w:r>
    </w:p>
    <w:p>
      <w:pPr>
        <w:pStyle w:val="Normal"/>
        <w:rPr/>
      </w:pPr>
      <w:r>
        <w:rPr/>
        <w:tab/>
        <w:t>En el texto de hoy, Josué está delante de Dios y el enemigo corre para acusarlo.  "Mira la vida de él", reclama.  "El no merece tu atención."   El texto dice que Josué estaba delante del ángel vistiendo trajes sucios.  "No hay ninguno justo", dice la Biblia.  "Todos pecaron y están destituidos de la gloria de Dios."  Por nuestras propias obras sólo merecemos la muerte.  La buena conducta y el buen comportamiento que podamos observar, separados de Jesús, son para El cómo trapos de inmundicia.</w:t>
      </w:r>
    </w:p>
    <w:p>
      <w:pPr>
        <w:pStyle w:val="Normal"/>
        <w:rPr/>
      </w:pPr>
      <w:r>
        <w:rPr/>
        <w:tab/>
        <w:t>Quiere decir que las ropas sucias que Josué vestía, pueden ser símbolos de una vida completamente equivocada o pueden también ser símbolos de una vida moralmente correcta, pero destituida de Cristo.</w:t>
      </w:r>
    </w:p>
    <w:p>
      <w:pPr>
        <w:pStyle w:val="Normal"/>
        <w:rPr/>
      </w:pPr>
      <w:r>
        <w:rPr/>
        <w:tab/>
        <w:t>Pero entonces, aparece la maravillosa presencia de Jesús.  Él es nuestro gran abogado y defensor. "Cristo es nuestro sumo sacerdote.  Satanás está delante de El, noche y día, como acusador de los hermanos.  Con su poder magistral presenta cada aspecto objetable del carácter como razón suficiente para que se retire el poder protector de Cristo, desanimando así y destruyendo aquellos que el hace pecar.  Pero Cristo hace expiación por cada pecador."  Comentario Bíblico Adventista, vol. 4 pag. 1,199 (versión en portugués)</w:t>
      </w:r>
    </w:p>
    <w:p>
      <w:pPr>
        <w:pStyle w:val="Normal"/>
        <w:rPr/>
      </w:pPr>
      <w:r>
        <w:rPr/>
        <w:tab/>
        <w:t>Cuantas personas fallaron alguna vez en la vida y después, atormentados por el enemigo, no logran levantar la cabeza, ven todo oscuro, se sienten condenadas y perdidas para siempre.  Esas personas deben meditar en el mensaje del texto</w:t>
      </w:r>
    </w:p>
    <w:p>
      <w:pPr>
        <w:pStyle w:val="Normal"/>
        <w:rPr/>
      </w:pPr>
      <w:r>
        <w:rPr/>
        <w:t>de hoy.  Es verdad que somos indignos, que nada merecemos.  Es verdad que podemos haber caído en algún pecado, por habernos apartado de la fuente del poder.  También es verdad que por todo eso merecemos la muerte. Pero por encima de todas las cosas es verdad que Cristo murió para sacarnos del hueco sin salida.</w:t>
      </w:r>
    </w:p>
    <w:p>
      <w:pPr>
        <w:pStyle w:val="Normal"/>
        <w:rPr/>
      </w:pPr>
      <w:r>
        <w:rPr/>
        <w:tab/>
        <w:t>Cuando en algún momento el enemigo te muestre tus ropas sucias, mira las vestiduras blancas del cordero, cae de rodillas y dile: "Señor, soy un pecador.  Necesito que hagas un milagro en mi."  E instantáneamente las vestiduras sucias serán quitadas, pues Jesús dice: "He quitado tu pecado."  La iniquidad es transferida al inocente, al puro, al Santo Hijo de Dios; y el hombre indigno, está delante del Señor limpio de toda injusticia y vestido de la vestidura de Cristo." Ibídem, vol. 4 pag 1,200.</w:t>
      </w:r>
    </w:p>
    <w:p>
      <w:pPr>
        <w:pStyle w:val="Normal"/>
        <w:rPr/>
      </w:pPr>
      <w:r>
        <w:rPr/>
      </w:r>
    </w:p>
    <w:p>
      <w:pPr>
        <w:pStyle w:val="Normal"/>
        <w:jc w:val="center"/>
        <w:rPr>
          <w:b/>
          <w:b/>
          <w:bCs/>
          <w:i/>
          <w:i/>
          <w:iCs/>
          <w:sz w:val="24"/>
          <w:szCs w:val="24"/>
          <w:u w:val="single"/>
        </w:rPr>
      </w:pPr>
      <w:r>
        <w:rPr>
          <w:b/>
          <w:bCs/>
          <w:i/>
          <w:iCs/>
          <w:sz w:val="24"/>
          <w:szCs w:val="24"/>
          <w:u w:val="single"/>
        </w:rPr>
        <w:t>NO CON FUERZA, SINO CON MI ESPÍRITU</w:t>
      </w:r>
    </w:p>
    <w:p>
      <w:pPr>
        <w:pStyle w:val="Normal"/>
        <w:rPr>
          <w:b/>
          <w:b/>
          <w:bCs/>
          <w:i/>
          <w:i/>
          <w:iCs/>
          <w:sz w:val="24"/>
          <w:szCs w:val="24"/>
          <w:u w:val="single"/>
        </w:rPr>
      </w:pPr>
      <w:r>
        <w:rPr>
          <w:b/>
          <w:bCs/>
          <w:i/>
          <w:iCs/>
          <w:sz w:val="24"/>
          <w:szCs w:val="24"/>
          <w:u w:val="single"/>
        </w:rPr>
      </w:r>
    </w:p>
    <w:p>
      <w:pPr>
        <w:pStyle w:val="Normal"/>
        <w:rPr/>
      </w:pPr>
      <w:r>
        <w:rPr/>
        <w:tab/>
        <w:t>Entonces respondió y me hablo diciendo: Esta es palabra de Jehová a Zorobabel, que dice: "No con ejército, ni con fuerza, sino con mi Espíritu, ha dicho Jehová de los Ejércitos."  Zacarías 4:6</w:t>
      </w:r>
    </w:p>
    <w:p>
      <w:pPr>
        <w:pStyle w:val="Normal"/>
        <w:rPr/>
      </w:pPr>
      <w:r>
        <w:rPr/>
      </w:r>
    </w:p>
    <w:p>
      <w:pPr>
        <w:pStyle w:val="Normal"/>
        <w:rPr/>
      </w:pPr>
      <w:r>
        <w:rPr/>
        <w:tab/>
        <w:t>Zorobabel tenía delante de sí la difícil tarea de construir un templo para Dios.  Ninguna empresa de valor se realiza sin esfuerzo.  Todo sueño tiene un precio y tú no tienes el derecho de soñar si no estas  dispuesto a pagar el precio de tu sueño.</w:t>
      </w:r>
    </w:p>
    <w:p>
      <w:pPr>
        <w:pStyle w:val="Normal"/>
        <w:rPr/>
      </w:pPr>
      <w:r>
        <w:rPr/>
        <w:tab/>
        <w:t>Zorobabel encontró terribles dificultades externas, por parte de enemigos que no querían la edificación del templo y obstáculos internos de gente que criticaba, porque creía que el trabajo podía ser hecho de otra forma, pero no hacía nada para ayudar.  Fue en esas circunstancias que vino el mensaje de Dios a Zorobabel, diciendo: "No con fuerza, ni poder, sino con mi Espíritu, dice Jehová de los Ejércitos."</w:t>
      </w:r>
    </w:p>
    <w:p>
      <w:pPr>
        <w:pStyle w:val="Normal"/>
        <w:rPr/>
      </w:pPr>
      <w:r>
        <w:rPr/>
        <w:tab/>
        <w:t>El mensaje de este texto tiene que ver directamente con los que participan en la obra de Dios en la tierra.  "Las mismas dificultades que fueron creadas para detener la restauración y el desarrollo de la obra de Dios, las grandes montañas de dificultades que surgieron en el camino de Zorobabel, serán enfrentadas por todos los que hoy son leales a Dios y a su obra.  Se usan muchos inventos humanos para llevar a cabo planes según el parecer y la voluntad de los hombres, con los cuales Dios no trabaja.  Los que se oponen a la obra del Señor, pueden ser un estorbo por un tiempo, pero el mismo Espíritu que siempre ha guiado la obra del Señor, la guiará hoy." Comentario Bíblico Adventista, vol. 4, pag. 1200 (versión en portugués)</w:t>
      </w:r>
    </w:p>
    <w:p>
      <w:pPr>
        <w:pStyle w:val="Normal"/>
        <w:rPr/>
      </w:pPr>
      <w:r>
        <w:rPr/>
        <w:tab/>
        <w:t>Dios está dando a su pueblo, hoy, la seguridad de que la obra iniciada llegará a su glorioso fin, a pesar de las dificultades que puedan surg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Esto también puede ser transferido a la de redención en la vida particular de cada persona.  Muchas veces podemos sentirnos desanimados y estafados en nuestro proceso de desarrollo por causa de enemigos y dificultades externas o internas.  Pueden ser críticas, gente que sólo ve nuestros defectos, pero no ven nuestro crecimiento espiritual.  Pueden ser tentaciones, trampas o lazos que el enemigo siempre está colocando en nuestro camino para destruir lo que Dios inició.  Pueden ser los reproches que nosotros mismos nos hacemos, la intolerancia propia, la prisa por ver resultados que no tenemos, en fin.</w:t>
      </w:r>
    </w:p>
    <w:p>
      <w:pPr>
        <w:pStyle w:val="Normal"/>
        <w:rPr/>
      </w:pPr>
      <w:r>
        <w:rPr/>
        <w:tab/>
        <w:t>Pero el Señor les dice a todos sus hijos: "No con fuerza, ni con ejércitos, sino con mi Espíritu." ¿Qué hacer entonces para que el plan de Dios se cumpla en nuestra vida? Permitir, que el Espíritu de Dios habite en nuestro ser. ¿Cómo?  Yendo cada día a Él, buscándolo con ansiedad, haciendo de Él, el centro de nuestra atención, pasando tiempo con Él y permitiendo que Él participe de cada minuto de nuestra vida. Entonces el Espíritu Santo santificará nuestra voluntad y nos llevará de victoria en victoria hasta la victoria final.</w:t>
      </w:r>
    </w:p>
    <w:p>
      <w:pPr>
        <w:pStyle w:val="Normal"/>
        <w:rPr/>
      </w:pPr>
      <w:r>
        <w:rPr/>
      </w:r>
    </w:p>
    <w:p>
      <w:pPr>
        <w:pStyle w:val="Normal"/>
        <w:jc w:val="center"/>
        <w:rPr>
          <w:b/>
          <w:b/>
          <w:bCs/>
          <w:i/>
          <w:i/>
          <w:iCs/>
          <w:sz w:val="24"/>
          <w:szCs w:val="24"/>
          <w:u w:val="single"/>
        </w:rPr>
      </w:pPr>
      <w:r>
        <w:rPr>
          <w:b/>
          <w:bCs/>
          <w:i/>
          <w:iCs/>
          <w:sz w:val="24"/>
          <w:szCs w:val="24"/>
          <w:u w:val="single"/>
        </w:rPr>
        <w:t>¿ES LA CONCIENCIA UNA GUÍA SEGURA?</w:t>
      </w:r>
    </w:p>
    <w:p>
      <w:pPr>
        <w:pStyle w:val="Normal"/>
        <w:rPr>
          <w:b/>
          <w:b/>
          <w:bCs/>
          <w:i/>
          <w:i/>
          <w:iCs/>
          <w:sz w:val="24"/>
          <w:szCs w:val="24"/>
          <w:u w:val="single"/>
        </w:rPr>
      </w:pPr>
      <w:r>
        <w:rPr>
          <w:b/>
          <w:bCs/>
          <w:i/>
          <w:iCs/>
          <w:sz w:val="24"/>
          <w:szCs w:val="24"/>
          <w:u w:val="single"/>
        </w:rPr>
      </w:r>
    </w:p>
    <w:p>
      <w:pPr>
        <w:pStyle w:val="Normal"/>
        <w:rPr/>
      </w:pPr>
      <w:r>
        <w:rPr/>
        <w:t>"¿Tienes tú fe?  Tenla para contigo delante de Dios.  Bienaventurado el que no se condena a sí mismo en lo que aprueba."  Romanos 14:22.</w:t>
      </w:r>
    </w:p>
    <w:p>
      <w:pPr>
        <w:pStyle w:val="Normal"/>
        <w:rPr/>
      </w:pPr>
      <w:r>
        <w:rPr/>
      </w:r>
    </w:p>
    <w:p>
      <w:pPr>
        <w:pStyle w:val="Normal"/>
        <w:rPr/>
      </w:pPr>
      <w:r>
        <w:rPr/>
        <w:tab/>
        <w:t>Al terminar un panel de discusión sobre el tema "El joven cristiano y el cine", un joven se aproximó a mí y me dijo: "Yo no se porque ustedes hacen tanto problema por un asunto tan sencillo.  Yo voy al cine y no me siento mal. Mi conciencia esta tranquila."</w:t>
      </w:r>
    </w:p>
    <w:p>
      <w:pPr>
        <w:pStyle w:val="Normal"/>
        <w:rPr/>
      </w:pPr>
      <w:r>
        <w:rPr/>
        <w:tab/>
        <w:t>¿Es la conciencia una guía segura para dirigirnos en esta vida? ¿O se la puede condicionar según el ambiente en que vivimos?</w:t>
      </w:r>
    </w:p>
    <w:p>
      <w:pPr>
        <w:pStyle w:val="Normal"/>
        <w:rPr/>
      </w:pPr>
      <w:r>
        <w:rPr/>
        <w:tab/>
        <w:t>Cuando Jesús estuvo en esta tierra, permitía que sus discípulos recogiesen trigo el sábado y la conciencia no le dolía; comía, sin el ritual de lavarse las manos y no se sentía mal; andaba con criminales, prostitutas y leprosos y su conciencia no le decía que estaba equivocado.</w:t>
      </w:r>
    </w:p>
    <w:p>
      <w:pPr>
        <w:pStyle w:val="Normal"/>
        <w:rPr/>
      </w:pPr>
      <w:r>
        <w:rPr/>
        <w:tab/>
        <w:t>Mientras tanto, rechazaba el hecho de ver personas abandonando a sus padres en la miseria y tratando de justificar su actitud.  No aceptaba que personas diezmasen la menta y el comino y se olvidasen de ayudar al prójimo.</w:t>
      </w:r>
    </w:p>
    <w:p>
      <w:pPr>
        <w:pStyle w:val="Normal"/>
        <w:rPr/>
      </w:pPr>
      <w:r>
        <w:rPr/>
        <w:tab/>
        <w:t>Lo que estaba bien para Jesús, no estaba bien para los fariseos y lo que los fariseos aprobaban, Jesús rechazaba como hipocresía.</w:t>
      </w:r>
    </w:p>
    <w:p>
      <w:pPr>
        <w:pStyle w:val="Normal"/>
        <w:rPr/>
      </w:pPr>
      <w:r>
        <w:rPr/>
        <w:tab/>
        <w:t>Cuando yo era un joven pastor vivía muy preocupado con la forma exterior del cristianismo.  Muchas veces me reunía con la juventud de mi Iglesia, tratando de mostrarles como debían de vestirse y comportarse.  Usaba horas y horas, creando un malestar constante que no ayudaba al crecimiento espiritual de mi Iglesia.  En aquel tiempo mi conciencia me decía que las cosas se debían hacer de esa manera.  Hacia así porque creía que ese proceder era el correcto.</w:t>
      </w:r>
    </w:p>
    <w:p>
      <w:pPr>
        <w:pStyle w:val="Normal"/>
        <w:rPr/>
      </w:pPr>
      <w:r>
        <w:rPr/>
        <w:tab/>
        <w:t>Pero los años pasaron.  Mis propios fracasos y confusiones espirituales me llevaron a encontrar a Jesús no sólo como una doctrina, sino como una persona. Aprendí a entender que el cristianismo es mucho más que vestirse correctamente.  Hoy, continúo creyendo que el comportamiento exterior de nuestra juventud debería ser una inspiración para los que no conocen a Jesús.</w:t>
      </w:r>
    </w:p>
    <w:p>
      <w:pPr>
        <w:pStyle w:val="Normal"/>
        <w:rPr/>
      </w:pPr>
      <w:r>
        <w:rPr/>
        <w:tab/>
        <w:t>Continúo pensando que Jesús vendrá para buscar una Iglesia pura, irreprensible y sin mancha, pero ahora me preocupo mucho más con la raíz del problema.  Sé que las cosas malas en la vida exterior son fruto de algo malo  en el corazón</w:t>
      </w:r>
    </w:p>
    <w:p>
      <w:pPr>
        <w:pStyle w:val="Normal"/>
        <w:rPr/>
      </w:pPr>
      <w:r>
        <w:rPr/>
        <w:t>y trato de llevar a las personas a descubrir a Jesús como un Salvador personal y a hacer de Él el centro de su experiencia.   Mi conciencia hoy me dice que ese es el procedimiento correcto.</w:t>
      </w:r>
    </w:p>
    <w:p>
      <w:pPr>
        <w:pStyle w:val="Normal"/>
        <w:rPr/>
      </w:pPr>
      <w:r>
        <w:rPr/>
        <w:tab/>
        <w:t>Pregunto: ¿Es la conciencia una guía segura para la conducta?  La conciencia es una voz interior que dice: "Haz lo que es recto".  Pero ella no define lo que es correcto.  Quien define lo que es bueno o malo no es la conciencia.  Es Jesús, a través de su revelación escrita.  Por tal motivo, una persona que no está viviendo en comunión permanente con Jesús no puede nunca hacer o dejar de hacer algo sólo porque su conciencia no lo incomoda.  "Hay caminos que al hombre le parecen rectos, pero su fin es la muerte." Y  "Bienaventurado el que no se condena a sí mismo en lo que aprueba."</w:t>
      </w:r>
    </w:p>
    <w:p>
      <w:pPr>
        <w:pStyle w:val="Normal"/>
        <w:rPr/>
      </w:pPr>
      <w:r>
        <w:rPr/>
      </w:r>
    </w:p>
    <w:p>
      <w:pPr>
        <w:pStyle w:val="Normal"/>
        <w:jc w:val="center"/>
        <w:rPr>
          <w:b/>
          <w:b/>
          <w:bCs/>
          <w:i/>
          <w:i/>
          <w:iCs/>
          <w:sz w:val="24"/>
          <w:szCs w:val="24"/>
          <w:u w:val="single"/>
        </w:rPr>
      </w:pPr>
      <w:r>
        <w:rPr>
          <w:b/>
          <w:bCs/>
          <w:i/>
          <w:iCs/>
          <w:sz w:val="24"/>
          <w:szCs w:val="24"/>
          <w:u w:val="single"/>
        </w:rPr>
        <w:t>MI DIOS A QUIEN PERTENEZCO</w:t>
      </w:r>
    </w:p>
    <w:p>
      <w:pPr>
        <w:pStyle w:val="Normal"/>
        <w:rPr>
          <w:b/>
          <w:b/>
          <w:bCs/>
          <w:i/>
          <w:i/>
          <w:iCs/>
          <w:sz w:val="24"/>
          <w:szCs w:val="24"/>
          <w:u w:val="single"/>
        </w:rPr>
      </w:pPr>
      <w:r>
        <w:rPr>
          <w:b/>
          <w:bCs/>
          <w:i/>
          <w:iCs/>
          <w:sz w:val="24"/>
          <w:szCs w:val="24"/>
          <w:u w:val="single"/>
        </w:rPr>
      </w:r>
    </w:p>
    <w:p>
      <w:pPr>
        <w:pStyle w:val="Normal"/>
        <w:rPr/>
      </w:pPr>
      <w:r>
        <w:rPr/>
        <w:t>"Porque esta noche ha estado conmigo el ángel del Dios de quien soy y a quien sirvo, diciendo: Pablo: No temas; es necesario que comparezcas ante Cesar; y he aquí Dios te ha concedido todos los que navegan contigo."  Hechos 27: 23 y 24.</w:t>
      </w:r>
    </w:p>
    <w:p>
      <w:pPr>
        <w:pStyle w:val="Normal"/>
        <w:rPr/>
      </w:pPr>
      <w:r>
        <w:rPr/>
      </w:r>
    </w:p>
    <w:p>
      <w:pPr>
        <w:pStyle w:val="Normal"/>
        <w:rPr/>
      </w:pPr>
      <w:r>
        <w:rPr/>
        <w:tab/>
        <w:t>Docientos setenta y cinco hombres estaban al borde del colapso en alta mar. Durante días la embarcación fue llevada como una simple hoja de un lado para otro.  Humanamente no había mas esperanza de salvación.  Hasta la propia armazón del navío había sido echada al mar, para impedir que se hundiera.</w:t>
      </w:r>
    </w:p>
    <w:p>
      <w:pPr>
        <w:pStyle w:val="Normal"/>
        <w:rPr/>
      </w:pPr>
      <w:r>
        <w:rPr/>
        <w:tab/>
        <w:t>Fue en esas circunstancias de extrema necesidad humana, que Pablo, el prisionero que estaba siendo conducido a Roma, se colocó en un lugar estratégico para ser oído por todos y dijo: "Esta misma noche, el ángel de Dios de quien soy, y a quien sirvo, estuvo conmigo, diciendo: Pablo, no temas; es necesario que comparezcas ante Cesar, y he aquí Dios te ha concedido todos lo que navegan contigo."</w:t>
      </w:r>
    </w:p>
    <w:p>
      <w:pPr>
        <w:pStyle w:val="Normal"/>
        <w:rPr/>
      </w:pPr>
      <w:r>
        <w:rPr/>
        <w:tab/>
        <w:t>La seguridad con que Pablo habló no admitía argumentación.  El no dijo: "Oí decir que Dios puede salvar en estas condiciones."  El no dijo: "He estudiado sobre el poder que Dios tiene para proteger a sus hijos."  Pablo dijo: "El ángel de Dios, de quien yo soy y a quien sirvo."  El apóstol esta hablando aquí de experiencia y no de simple teoría.</w:t>
      </w:r>
    </w:p>
    <w:p>
      <w:pPr>
        <w:pStyle w:val="Normal"/>
        <w:rPr/>
      </w:pPr>
      <w:r>
        <w:rPr/>
        <w:tab/>
        <w:t>El no se pertenecía, pertenecía a Dios.  Su vida era el desarrollo de la voluntad divina.  Su tiempo pertenecía a Dios y él lo demostraba al devolver al Señor el Santo Sábado.  Sus talentos pertenecían a Dios y él lo demostraba al devolverlos todos para alabar a Dios y el crecimiento de su Iglesia, en el día reservado por el Señor.  Su cuerpo pertenecía a Dios y él lo demostraba no poniendo en su cuerpo cosas nocivas a la salud.  Y finalmente, sus posesiones pertenecían a Dios y él lo demostraba al usar para El sus recursos financieros.</w:t>
      </w:r>
    </w:p>
    <w:p>
      <w:pPr>
        <w:pStyle w:val="Normal"/>
        <w:rPr/>
      </w:pPr>
      <w:r>
        <w:rPr/>
        <w:tab/>
        <w:t>En la hora de la dificultad, era esencial tener conciencia de pertenecer a Dios, porque si Dios es el dueño de todo, entonces es Él quien debe resolver el proble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Yo lo sirvo", dijo también Pablo. El griego da a entender que esta palabra podría también ser traducida como: " Yo lo adoro, vivo con Él, Lo conozco, paso todos lo días tiempo a solas con Él y a lo largo del día permito que Él participe de todas mis actividades.  Ese Dios a quien pertenezco y a quien sirvo, envió su ángel y me dijo que no hay nada que temer.  Todos llegaremos bien a Roma, porque es necesario que yo me presente delante del Cesar."</w:t>
      </w:r>
    </w:p>
    <w:p>
      <w:pPr>
        <w:pStyle w:val="Normal"/>
        <w:rPr/>
      </w:pPr>
      <w:r>
        <w:rPr/>
        <w:tab/>
        <w:t>¿Tú sabes a quien perteneces? ¿Tú sabes a quien sirves? ¿Puedes en medio de los problemas de la vida, levantarte sin miedo y oír la voz del ángel del Señor diciendo: "No temas, yo estoy contigo?"</w:t>
      </w:r>
    </w:p>
    <w:p>
      <w:pPr>
        <w:pStyle w:val="Normal"/>
        <w:rPr/>
      </w:pPr>
      <w:r>
        <w:rPr/>
        <w:tab/>
        <w:t>Nadie podrá confiar en Dios en medio de las tinieblas, si no aprendió a confiar en Él cuando todo estaba en calma.  Por eso es vital que los que desean ser cada día más semejantes a Jesús, lo busquen y hagan de Él su compañero, Salvador y amigo de cada minuto.</w:t>
      </w:r>
    </w:p>
    <w:p>
      <w:pPr>
        <w:pStyle w:val="Normal"/>
        <w:rPr/>
      </w:pPr>
      <w:r>
        <w:rPr/>
      </w:r>
    </w:p>
    <w:p>
      <w:pPr>
        <w:pStyle w:val="Normal"/>
        <w:jc w:val="center"/>
        <w:rPr>
          <w:b/>
          <w:b/>
          <w:bCs/>
          <w:i/>
          <w:i/>
          <w:iCs/>
          <w:sz w:val="24"/>
          <w:szCs w:val="24"/>
          <w:u w:val="single"/>
        </w:rPr>
      </w:pPr>
      <w:r>
        <w:rPr>
          <w:b/>
          <w:bCs/>
          <w:i/>
          <w:iCs/>
          <w:sz w:val="24"/>
          <w:szCs w:val="24"/>
          <w:u w:val="single"/>
        </w:rPr>
        <w:t>ALAS PROTECTORAS</w:t>
      </w:r>
    </w:p>
    <w:p>
      <w:pPr>
        <w:pStyle w:val="Normal"/>
        <w:rPr>
          <w:b/>
          <w:b/>
          <w:bCs/>
          <w:i/>
          <w:i/>
          <w:iCs/>
          <w:sz w:val="24"/>
          <w:szCs w:val="24"/>
          <w:u w:val="single"/>
        </w:rPr>
      </w:pPr>
      <w:r>
        <w:rPr>
          <w:b/>
          <w:bCs/>
          <w:i/>
          <w:iCs/>
          <w:sz w:val="24"/>
          <w:szCs w:val="24"/>
          <w:u w:val="single"/>
        </w:rPr>
      </w:r>
    </w:p>
    <w:p>
      <w:pPr>
        <w:pStyle w:val="Normal"/>
        <w:rPr/>
      </w:pPr>
      <w:r>
        <w:rPr/>
        <w:t>"Porque él me esconderá en su tabernáculo en el día del mal; me ocultará en lo reservado de su morada; sobre una roca me pondrá en alto."  Salmo 27:5</w:t>
      </w:r>
    </w:p>
    <w:p>
      <w:pPr>
        <w:pStyle w:val="Normal"/>
        <w:rPr/>
      </w:pPr>
      <w:r>
        <w:rPr/>
      </w:r>
    </w:p>
    <w:p>
      <w:pPr>
        <w:pStyle w:val="Normal"/>
        <w:rPr/>
      </w:pPr>
      <w:r>
        <w:rPr/>
        <w:tab/>
        <w:t>Según el Espíritu de Profecía, David escribió este salmo mientras huía y "Tenía que buscar refugio en las rocas y en las cuevas del desierto". Educación, pag 159 (versión en portugués)</w:t>
      </w:r>
    </w:p>
    <w:p>
      <w:pPr>
        <w:pStyle w:val="Normal"/>
        <w:rPr/>
      </w:pPr>
      <w:r>
        <w:rPr/>
        <w:tab/>
        <w:t>Lo que es interesante destacar es el hecho de que la palabra hebrea "Sok", usada en este versículo para tabernáculo, es usada comúnmente para referirse a "cueva" o "escondrijo" para protegerse de un león.  Por lo tanto, "sok" es símbolo de un lugar donde protegerse del enemigo.</w:t>
      </w:r>
    </w:p>
    <w:p>
      <w:pPr>
        <w:pStyle w:val="Normal"/>
        <w:rPr/>
      </w:pPr>
      <w:r>
        <w:rPr/>
        <w:tab/>
        <w:t>En el versículo de hoy David expresa su deseo de, en el día de la adversidad, esconderse en lo recóndito del tabernáculo de Dios. ¿Dónde van los hijos de Dios cuando todo parece oscuro, cuando el enemigo, que puede ser la enfermedad, una situación financiera difícil, o dificultades familiares, parecen implacables o contundentes?  Ellos corren al "sok" de Dios.  Es allá que ellos encuentran sosiego, es allá que ellos entran en comunión con los otros creyentes, y son alimentados por la palabra de Dios.</w:t>
      </w:r>
    </w:p>
    <w:p>
      <w:pPr>
        <w:pStyle w:val="Normal"/>
        <w:rPr/>
      </w:pPr>
      <w:r>
        <w:rPr/>
        <w:tab/>
        <w:t>En Apocalipsis 3:10, encontramos al pueblo de Dios perseguido en los últimos tiempos y también la promesa divina: "Yo te guardaré de la hora de la prueba." ¿Cómo es que Dios cumple su promesa? ¿Cómo es que El guarda a sus hijos en la</w:t>
      </w:r>
    </w:p>
    <w:p>
      <w:pPr>
        <w:pStyle w:val="Normal"/>
        <w:rPr/>
      </w:pPr>
      <w:r>
        <w:rPr/>
        <w:t>hora de la prueba?  "Extenderá su tabernáculo sobre ellos." Apocalipsis 7:15.</w:t>
      </w:r>
    </w:p>
    <w:p>
      <w:pPr>
        <w:pStyle w:val="Normal"/>
        <w:rPr/>
      </w:pPr>
      <w:r>
        <w:rPr/>
        <w:tab/>
        <w:t>¿Entiendes lo que Dios esta tratando de decirnos hoy?  La tormenta puede venir a los hijos de Dios.  Los vientos de las dificultades pueden soplar.  Hay momentos en que parece que todo se hundirá, pero los hijos de Dios pueden descansar confiados, porque "Él extenderá su tabernáculo."</w:t>
      </w:r>
    </w:p>
    <w:p>
      <w:pPr>
        <w:pStyle w:val="Normal"/>
        <w:rPr/>
      </w:pPr>
      <w:r>
        <w:rPr/>
        <w:tab/>
        <w:t>"Después de esto miré, y he aquí una puerta abierta en el cielo."  Apocalipsis 4:1.  Es por esa puerta que los que aprenden a depender diariamente de Dios entran en su tabernáculo.  Ellos se esconden en los cielos.  Es allá que ellos</w:t>
      </w:r>
    </w:p>
    <w:p>
      <w:pPr>
        <w:pStyle w:val="Normal"/>
        <w:rPr/>
      </w:pPr>
      <w:r>
        <w:rPr/>
        <w:t>habitan, es allá que ellos descansan confiados!</w:t>
      </w:r>
    </w:p>
    <w:p>
      <w:pPr>
        <w:pStyle w:val="Normal"/>
        <w:rPr/>
      </w:pPr>
      <w:r>
        <w:rPr/>
        <w:tab/>
        <w:t>¿Y cómo se esconden en los cielos si todavía Cristo no volvió? ¿Cómo entran en el santuario sí todavía el santuario celeste está en el cielo? ¿Quieren saber cómo?  Observa lo que dice San Juan: "Y oí una gran voz del cielo que decía: He aquí el tabernáculo de Dios con los hombres, y Él morará con ellos; y ellos serán su pueblo, y Dios mismo estará con ellos como su Dios." Apocalipsis 21:3.</w:t>
      </w:r>
    </w:p>
    <w:p>
      <w:pPr>
        <w:pStyle w:val="Normal"/>
        <w:rPr/>
      </w:pPr>
      <w:r>
        <w:rPr/>
        <w:t>¿Te das cuenta ahora cómo es que los hijos de Dios se esconden en el tabernáculo? ¿Quién es el tabernáculo?  Jesús, es claro, y El está siempre con los brazos abiertos, y debajo de sus alas estaremos seguros.  Es en Cristo que tenemos que aprender a vivir diariamente, porque en Él, aun en medio de las dificultades, estaremos seguros.  Los vientos y las olas pueden soplar, pero los que están en Cristo, están en su Santuario, están en su escondrijo, en los montes más altos y jamás sera afectados.</w:t>
      </w:r>
    </w:p>
    <w:p>
      <w:pPr>
        <w:pStyle w:val="Normal"/>
        <w:rPr/>
      </w:pPr>
      <w:r>
        <w:rPr/>
        <w:tab/>
        <w:t>¿Dónde esta depositada tu confianza? ¿Ya viste la puerta abierta? ¿Ya corriste al santuario del Dios vivo? ¿Ya hiciste de Él tu salvador?  Hoy es el día de las buenas nuevas.  Hoy todavía es el día de la salvación.</w:t>
      </w:r>
    </w:p>
    <w:p>
      <w:pPr>
        <w:pStyle w:val="Normal"/>
        <w:rPr/>
      </w:pPr>
      <w:r>
        <w:rPr/>
      </w:r>
    </w:p>
    <w:p>
      <w:pPr>
        <w:pStyle w:val="Normal"/>
        <w:jc w:val="center"/>
        <w:rPr>
          <w:b/>
          <w:b/>
          <w:bCs/>
          <w:i/>
          <w:i/>
          <w:iCs/>
          <w:sz w:val="24"/>
          <w:szCs w:val="24"/>
          <w:u w:val="single"/>
        </w:rPr>
      </w:pPr>
      <w:r>
        <w:rPr>
          <w:b/>
          <w:bCs/>
          <w:i/>
          <w:iCs/>
          <w:sz w:val="24"/>
          <w:szCs w:val="24"/>
          <w:u w:val="single"/>
        </w:rPr>
        <w:t>LA MEJOR VENGANZA</w:t>
      </w:r>
    </w:p>
    <w:p>
      <w:pPr>
        <w:pStyle w:val="Normal"/>
        <w:rPr>
          <w:b/>
          <w:b/>
          <w:bCs/>
          <w:i/>
          <w:i/>
          <w:iCs/>
          <w:sz w:val="24"/>
          <w:szCs w:val="24"/>
          <w:u w:val="single"/>
        </w:rPr>
      </w:pPr>
      <w:r>
        <w:rPr>
          <w:b/>
          <w:bCs/>
          <w:i/>
          <w:iCs/>
          <w:sz w:val="24"/>
          <w:szCs w:val="24"/>
          <w:u w:val="single"/>
        </w:rPr>
      </w:r>
    </w:p>
    <w:p>
      <w:pPr>
        <w:pStyle w:val="Normal"/>
        <w:rPr/>
      </w:pPr>
      <w:r>
        <w:rPr/>
        <w:t>"Si el que te aborrece tuviere hambre, dale de comer pan, y si tuviere sed, dale de beber agua; porque ascuas amontonarás sobre su cabeza, y Jehová te lo pagará."  Proverbios 25:21 y 22.</w:t>
      </w:r>
    </w:p>
    <w:p>
      <w:pPr>
        <w:pStyle w:val="Normal"/>
        <w:rPr/>
      </w:pPr>
      <w:r>
        <w:rPr/>
      </w:r>
    </w:p>
    <w:p>
      <w:pPr>
        <w:pStyle w:val="Normal"/>
        <w:rPr/>
      </w:pPr>
      <w:r>
        <w:rPr/>
        <w:tab/>
        <w:t>Francisco y su familia sufrían mucho por cusa de un vecino que gratuitamente decidió convertirse en su enemigo.  Cuando la familia de Francisco se reunía para cantar en el culto matinal, el vecino ponía el radio a todo volumen, sólo para molestar.  Los molestaba por cualquier motivo, y un día les dijo: "Yo los odio, no soporto la presencia de ustedes; si un día la vida de ustedes dependiese de mí, no movería un dedo y los dejaría morir."</w:t>
      </w:r>
    </w:p>
    <w:p>
      <w:pPr>
        <w:pStyle w:val="Normal"/>
        <w:rPr/>
      </w:pPr>
      <w:r>
        <w:rPr/>
        <w:tab/>
        <w:t>Pero un día, el tiempo se encargó se hacer realidad el cuadro imaginado por el vecino, solamente que al contrario.  El tanque de gas explotó y en pocos minutos la casa del vecino estaba completamente rodeada por el fuego.  El fuego se esparció hacia las casas vecinas de la izquierda, pero la casa de la derecha, que era donde vivía Francisco, fue milagrosamente protegida.</w:t>
      </w:r>
    </w:p>
    <w:p>
      <w:pPr>
        <w:pStyle w:val="Normal"/>
        <w:rPr/>
      </w:pPr>
      <w:r>
        <w:rPr/>
        <w:tab/>
        <w:t>El buen Francisco y su esposa luchaban con todas sus fuerzas, ayudando a apagar el fuego.  Para cuando los bomberos llegaron y realizaron su trabajo, había ya varias familias desamparadas y sin saber adonde ir.</w:t>
      </w:r>
    </w:p>
    <w:p>
      <w:pPr>
        <w:pStyle w:val="Normal"/>
        <w:rPr/>
      </w:pPr>
      <w:r>
        <w:rPr/>
        <w:tab/>
        <w:t>Francisco se aproximó a su vecino enemigo y bondadosamente le ofreció su casa. El hombre no aceptó.  Con los ojos llenos de lágrimas contemplaba la destrucción hecha por el fuego.  Francisco y su esposa insistieron, y finalmente el vecino aceptó.  Fue tratado con amor.  Durante algunas semanas, estuvo él y su familia viviendo en la casa del hombre que tanto atacó en la vida, y entendió que no había motivo para tener en su corazón aquel odio gratuito.  Hoy, Fulgencio Vega y su familia, también están en la Iglesia.</w:t>
      </w:r>
    </w:p>
    <w:p>
      <w:pPr>
        <w:pStyle w:val="Normal"/>
        <w:rPr/>
      </w:pPr>
      <w:r>
        <w:rPr/>
        <w:tab/>
        <w:t>El versículo de hoy es una metáfora que ha sido mal interpretada por muchos cristianos.  He oído muchas veces  decir que la mejor venganza del cristiano es tratar bien al enemigo porque así "amontonarás brasas sobre su cabeza".  En</w:t>
      </w:r>
    </w:p>
    <w:p>
      <w:pPr>
        <w:pStyle w:val="Normal"/>
        <w:rPr/>
      </w:pPr>
      <w:r>
        <w:rPr/>
        <w:t>otras palabras, el enemigo se sentirá avergonzado, humillado y en el cristiano quedara aquel "sabor agradable de victoria".</w:t>
      </w:r>
    </w:p>
    <w:p>
      <w:pPr>
        <w:pStyle w:val="Normal"/>
        <w:rPr/>
      </w:pPr>
      <w:r>
        <w:rPr/>
        <w:tab/>
        <w:t>¿Pero, qué tipo de cristianismo es ese?  ¿No afirmó el Señor que la venganza es de Él (Hebreos 10:30)? ¿No nos mandó que amemos a nuestros enemigos y suframos todo lo que nos hicieran (Mateo 5:44, Santiago 5: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Qué significa entonces, las "brasas sobre la cabeza del enemigo? ¿Tú no crees que la bondad con que el enemigo es tratado o el ir a pedirle perdón, cuando debería ser el que se acerque a nosotros, puede hacer con que las brasas del Espíritu Santo, las brasas del arrepentimiento y el dolor por el pecado consuman en la mente del enemigo todos esos sentimientos negativos y nos conviertan en amigos y hermanos en Cristo?</w:t>
      </w:r>
    </w:p>
    <w:p>
      <w:pPr>
        <w:pStyle w:val="Normal"/>
        <w:rPr/>
      </w:pPr>
      <w:r>
        <w:rPr/>
        <w:tab/>
        <w:t>Si nuestros actos de bondad sirven solamente para humillar y hacer pasar vergüenza a nuestros enemigos, entonces ¿cuál es la ventaja del cristianismo? ¿Cuándo Jesús pidió perdón por sus enemigos en la cruz del calvario fue para humillarlos? ¿O porque los amaba y quería verlos en Su reino? Lleva este pensamiento contigo y medita en el a lo largo del día.</w:t>
      </w:r>
    </w:p>
    <w:p>
      <w:pPr>
        <w:pStyle w:val="Normal"/>
        <w:rPr/>
      </w:pPr>
      <w:r>
        <w:rPr/>
      </w:r>
    </w:p>
    <w:p>
      <w:pPr>
        <w:pStyle w:val="Normal"/>
        <w:rPr/>
      </w:pPr>
      <w:r>
        <w:rPr/>
      </w:r>
    </w:p>
    <w:p>
      <w:pPr>
        <w:pStyle w:val="Normal"/>
        <w:jc w:val="center"/>
        <w:rPr>
          <w:b/>
          <w:b/>
          <w:bCs/>
          <w:i/>
          <w:i/>
          <w:iCs/>
          <w:sz w:val="24"/>
          <w:szCs w:val="24"/>
          <w:u w:val="single"/>
        </w:rPr>
      </w:pPr>
      <w:r>
        <w:rPr>
          <w:b/>
          <w:bCs/>
          <w:i/>
          <w:iCs/>
          <w:sz w:val="24"/>
          <w:szCs w:val="24"/>
          <w:u w:val="single"/>
        </w:rPr>
        <w:t>ASÍ COMENZÓ TODO</w:t>
      </w:r>
    </w:p>
    <w:p>
      <w:pPr>
        <w:pStyle w:val="Normal"/>
        <w:rPr>
          <w:b/>
          <w:b/>
          <w:bCs/>
          <w:i/>
          <w:i/>
          <w:iCs/>
          <w:sz w:val="24"/>
          <w:szCs w:val="24"/>
          <w:u w:val="single"/>
        </w:rPr>
      </w:pPr>
      <w:r>
        <w:rPr>
          <w:b/>
          <w:bCs/>
          <w:i/>
          <w:iCs/>
          <w:sz w:val="24"/>
          <w:szCs w:val="24"/>
          <w:u w:val="single"/>
        </w:rPr>
      </w:r>
    </w:p>
    <w:p>
      <w:pPr>
        <w:pStyle w:val="Normal"/>
        <w:rPr/>
      </w:pPr>
      <w:r>
        <w:rPr/>
        <w:t>"Irá andando y llorando el que lleva la preciosa semilla; mas volverá a venir con regocijo, trayendo sus gavillas."  Salmo  126:6</w:t>
      </w:r>
    </w:p>
    <w:p>
      <w:pPr>
        <w:pStyle w:val="Normal"/>
        <w:rPr/>
      </w:pPr>
      <w:r>
        <w:rPr/>
      </w:r>
    </w:p>
    <w:p>
      <w:pPr>
        <w:pStyle w:val="Normal"/>
        <w:rPr/>
      </w:pPr>
      <w:r>
        <w:rPr/>
        <w:tab/>
        <w:t>El día 18 de julio de 1894, partió de New York rumbo a América del Sur, el Pastor Francisco Westphal, con su esposa y sus hijos Carlos y Elena.</w:t>
      </w:r>
    </w:p>
    <w:p>
      <w:pPr>
        <w:pStyle w:val="Normal"/>
        <w:rPr/>
      </w:pPr>
      <w:r>
        <w:rPr/>
        <w:tab/>
        <w:t>Llegó a la Plata, Argentina, el día 18 de agosto, después de un largo viaje. El valiente misionero dejo su familia en Buenos Aires y comenzó su primer viaje misionero por Entre Ríos, donde había algunos observadores del sábado.</w:t>
      </w:r>
    </w:p>
    <w:p>
      <w:pPr>
        <w:pStyle w:val="Normal"/>
        <w:rPr/>
      </w:pPr>
      <w:r>
        <w:rPr/>
        <w:tab/>
        <w:t>Uno de ellos era Jorge Rifel, que debía esperarlo en Diamante, pero por algún error de comunicación, no se encontraron.</w:t>
      </w:r>
    </w:p>
    <w:p>
      <w:pPr>
        <w:pStyle w:val="Normal"/>
        <w:rPr/>
      </w:pPr>
      <w:r>
        <w:rPr/>
        <w:tab/>
        <w:t>En la noche del 26 de agosto, el Pastor Westphal se hospedó en un hotel y al día siguiente encontró en la calle un ruso alemán que lo llevó a Puiggari.</w:t>
      </w:r>
    </w:p>
    <w:p>
      <w:pPr>
        <w:pStyle w:val="Normal"/>
        <w:rPr/>
      </w:pPr>
      <w:r>
        <w:rPr/>
        <w:tab/>
        <w:t>Hacía mucho frío y el pastor estaba con gripe.  Todo lo que consiguió como hospedaje fue la cocina de una casa que servía al mismo tiempo como gallinero y refugio nocturno de los patos.  Para cubrirse le dieron un abrigo de piel de oveja lleno de pulgas y como colchón el piso.</w:t>
      </w:r>
    </w:p>
    <w:p>
      <w:pPr>
        <w:pStyle w:val="Normal"/>
        <w:rPr/>
      </w:pPr>
      <w:r>
        <w:rPr/>
        <w:tab/>
        <w:t>Al día siguiente agradeció el hospedaje y contrató un carro que lo llevó a donde vivían los Rifel, en Crespo.  Los hermanos lo recibieron con alegría y luego mucha gente vino deseosa de oír la palabra de Dios.</w:t>
      </w:r>
    </w:p>
    <w:p>
      <w:pPr>
        <w:pStyle w:val="Normal"/>
        <w:rPr/>
      </w:pPr>
      <w:r>
        <w:rPr/>
        <w:tab/>
        <w:t>El pastor Westphal estaba agripado, pero aquella noche predicó cuatro sermones, hasta la una de la mañana, porque las personas no querían irse.</w:t>
      </w:r>
    </w:p>
    <w:p>
      <w:pPr>
        <w:pStyle w:val="Normal"/>
        <w:rPr/>
      </w:pPr>
      <w:r>
        <w:rPr/>
        <w:tab/>
        <w:t>Las reuniones continuaron durante varias semanas y muchos se convirtieron.  A pesar de estar enfermo, el pastor Westphal predicaba tres o cuatro sermones por día y en el tiempo restante visitaba las familias y estudiaba la Biblia con ellas.</w:t>
      </w:r>
    </w:p>
    <w:p>
      <w:pPr>
        <w:pStyle w:val="Normal"/>
        <w:rPr/>
      </w:pPr>
      <w:r>
        <w:rPr/>
        <w:tab/>
        <w:t>Después de algunas semanas, el día 09 de setiembre de 1894, se organizó la primera Iglesia Adventista de América del Sur, con 36 miembros en la ciudad de Crespo, Argentina.</w:t>
      </w:r>
    </w:p>
    <w:p>
      <w:pPr>
        <w:pStyle w:val="Normal"/>
        <w:rPr/>
      </w:pPr>
      <w:r>
        <w:rPr/>
        <w:tab/>
        <w:t>Ese fue el comienzo de la Obra Adventista en ese continente y hoy cumple 104 años de inauguración de esa primera Iglesia.  Sin duda, un motivo de gratitud y loor a Dios por la providencia divina y el sacrificio de los pioneros que trajeron el mensaje a América del Sur.</w:t>
      </w:r>
    </w:p>
    <w:p>
      <w:pPr>
        <w:pStyle w:val="Normal"/>
        <w:rPr/>
      </w:pPr>
      <w:r>
        <w:rPr/>
      </w:r>
    </w:p>
    <w:p>
      <w:pPr>
        <w:pStyle w:val="Normal"/>
        <w:jc w:val="center"/>
        <w:rPr>
          <w:b/>
          <w:b/>
          <w:bCs/>
          <w:i/>
          <w:i/>
          <w:iCs/>
          <w:sz w:val="24"/>
          <w:szCs w:val="24"/>
          <w:u w:val="single"/>
        </w:rPr>
      </w:pPr>
      <w:r>
        <w:rPr>
          <w:b/>
          <w:bCs/>
          <w:i/>
          <w:iCs/>
          <w:sz w:val="24"/>
          <w:szCs w:val="24"/>
          <w:u w:val="single"/>
        </w:rPr>
        <w:t>¿QUE PROVECHO TIENE?</w:t>
      </w:r>
    </w:p>
    <w:p>
      <w:pPr>
        <w:pStyle w:val="Normal"/>
        <w:rPr>
          <w:b/>
          <w:b/>
          <w:bCs/>
          <w:i/>
          <w:i/>
          <w:iCs/>
          <w:sz w:val="24"/>
          <w:szCs w:val="24"/>
          <w:u w:val="single"/>
        </w:rPr>
      </w:pPr>
      <w:r>
        <w:rPr>
          <w:b/>
          <w:bCs/>
          <w:i/>
          <w:iCs/>
          <w:sz w:val="24"/>
          <w:szCs w:val="24"/>
          <w:u w:val="single"/>
        </w:rPr>
      </w:r>
    </w:p>
    <w:p>
      <w:pPr>
        <w:pStyle w:val="Normal"/>
        <w:rPr/>
      </w:pPr>
      <w:r>
        <w:rPr/>
        <w:t>"¿Qué provecho tiene el hombre de todo su trabajo con que se afana debajo del sol?  Generación va, y generación viene; mas la tierra para siempre permanece" Eclesiastés 1:3,4.</w:t>
      </w:r>
    </w:p>
    <w:p>
      <w:pPr>
        <w:pStyle w:val="Normal"/>
        <w:rPr/>
      </w:pPr>
      <w:r>
        <w:rPr/>
      </w:r>
    </w:p>
    <w:p>
      <w:pPr>
        <w:pStyle w:val="Normal"/>
        <w:rPr/>
      </w:pPr>
      <w:r>
        <w:rPr/>
        <w:tab/>
        <w:t>Había mucha gente aquella tarde en el cementerio.  Con sólo mirar a las personas allí presentes uno se podía dar cuenta de que se trataba de una familia de mucha influencia o de mucho dinero.  Había muerto un hombre, que viniendo de nada, había conseguido hacer fortuna.  Conoció a Jesús cuando era joven, pero en la loca carrera de esta vida, los compromisos que cada día eran mayores, le dejaron poco tiempo para pensar en Dios.  Por "coherencia y honestidad", en la opinión de él, abandonó la Iglesia, vivió lejos de Dios y de su pueblo, pero envejeció y se apagó como todas las vidas.  Gracias a Dios,</w:t>
      </w:r>
    </w:p>
    <w:p>
      <w:pPr>
        <w:pStyle w:val="Normal"/>
        <w:rPr/>
      </w:pPr>
      <w:r>
        <w:rPr/>
        <w:t>tuvo tiempo para pensar mientras estaba en el lecho de su enfermedad, tuvo tiempo de abrir el corazón a Jesús nuevamente y decirle que lo amaba y finalmente, descansó en la bendita esperanza del regreso de Cristo.</w:t>
      </w:r>
    </w:p>
    <w:p>
      <w:pPr>
        <w:pStyle w:val="Normal"/>
        <w:rPr/>
      </w:pPr>
      <w:r>
        <w:rPr/>
        <w:tab/>
        <w:t>Ahora estaba allí, en un cajón de la mejor calidad.  Era solamente un cuerpo sin vida.  Sería enterrado, y con el tiempo, sólo quedarían huesos y polvo. Miré aquel cementerio lleno de lápidas y me di cuenta que en la muerte, todos somos iguales.  Allí no existe mas posición social, ni raza, ni nacionalidad, ni cultura, ni dinero.  Allí, todos somos nivelados por abajo.  En un deseo extremo de mantener las diferencias, los que todavía están vivos, pueden poner encima de nosotros plata y oro, o hasta diamantes, pero debajo de todo el brillo, sólo queda lo que somos: polvo y huesos.</w:t>
      </w:r>
    </w:p>
    <w:p>
      <w:pPr>
        <w:pStyle w:val="Normal"/>
        <w:rPr/>
      </w:pPr>
      <w:r>
        <w:rPr/>
        <w:tab/>
        <w:t>¿Y todo lo que se hizo en esta tierra? ¿Y todo lo que se consiguió con tanta lucha y el conocimiento que se acumuló con tanto estudio, adonde va? ¿Qué provecho tiene?</w:t>
      </w:r>
    </w:p>
    <w:p>
      <w:pPr>
        <w:pStyle w:val="Normal"/>
        <w:rPr/>
      </w:pPr>
      <w:r>
        <w:rPr/>
        <w:tab/>
        <w:t>El texto de hoy nos recuerda de la insensatez de correr tras los valores terrenales, olvidándose del único valor eterno que es Jesús.  "Generación va, generación viene; mas la tierra permanece." ¿Qué llevamos? ¿qué queda? ¿Qué nos resta?</w:t>
      </w:r>
    </w:p>
    <w:p>
      <w:pPr>
        <w:pStyle w:val="Normal"/>
        <w:rPr/>
      </w:pPr>
      <w:r>
        <w:rPr/>
        <w:tab/>
        <w:t xml:space="preserve">¿Será que Dios nos está diciendo que debemos pasar la vida de brazos cruzados, en la mediocridad de la espera improductiva, contemplando perezosamente el pasar de la historia?  De ninguna manera.  Lo que el escritor bíblico esta tratando de expresar es que todo en la vida tiene sentido, únicamente, cuando Jesús esta en primer lugar.  Con Él, la cultura tiene sentido, porque el dinero se convierte en un medio y no en un fin, el trabajo es una oportunidad de servir y no la búsqueda inconsciente de un sentido para la vida. </w:t>
      </w:r>
    </w:p>
    <w:p>
      <w:pPr>
        <w:pStyle w:val="Normal"/>
        <w:rPr/>
      </w:pPr>
      <w:r>
        <w:rPr/>
        <w:tab/>
        <w:t>En un momento de su vida, Salomón fue atraído por las luces, acumuló dinero, cultura, poder, fama y placeres.  Experimentó de todo y entonces descubrió que lejos de Dios nada satisface.  El ser humano corre, vive corriendo, continua corriendo y nunca encuentra lo que busca.  Salomón tuvo tiempo de regresar a Dios.  Tuvo tiempo de reconocer que sin Jesús no hay ningún provecho y lo que el trabajo y la fatiga del hombre son capaces de conseguir.</w:t>
      </w:r>
    </w:p>
    <w:p>
      <w:pPr>
        <w:pStyle w:val="Normal"/>
        <w:rPr/>
      </w:pPr>
      <w:r>
        <w:rPr/>
        <w:tab/>
        <w:t>¿Estás dándole a Jesús el lugar que le corresponde? ¿tienes tiempo diariamente para Él? ¿O solo leíste esta meditación porque estas en la cama de un hospit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sz w:val="24"/>
          <w:szCs w:val="24"/>
          <w:u w:val="single"/>
        </w:rPr>
      </w:pPr>
      <w:r>
        <w:rPr>
          <w:b/>
          <w:bCs/>
          <w:i/>
          <w:iCs/>
          <w:sz w:val="24"/>
          <w:szCs w:val="24"/>
          <w:u w:val="single"/>
        </w:rPr>
        <w:t>LEVANTÉMONOS DE MAÑANA</w:t>
      </w:r>
    </w:p>
    <w:p>
      <w:pPr>
        <w:pStyle w:val="Normal"/>
        <w:rPr>
          <w:b/>
          <w:b/>
          <w:bCs/>
          <w:i/>
          <w:i/>
          <w:iCs/>
          <w:sz w:val="24"/>
          <w:szCs w:val="24"/>
          <w:u w:val="single"/>
        </w:rPr>
      </w:pPr>
      <w:r>
        <w:rPr>
          <w:b/>
          <w:bCs/>
          <w:i/>
          <w:iCs/>
          <w:sz w:val="24"/>
          <w:szCs w:val="24"/>
          <w:u w:val="single"/>
        </w:rPr>
      </w:r>
    </w:p>
    <w:p>
      <w:pPr>
        <w:pStyle w:val="Normal"/>
        <w:rPr/>
      </w:pPr>
      <w:r>
        <w:rPr/>
        <w:t>"Levantémonos de mañana a las viñas; veamos si brotan las vides, si están en cierne, si han florecido los granados; allí te daré mis amores." Cantar de los Cantares 7:12</w:t>
      </w:r>
    </w:p>
    <w:p>
      <w:pPr>
        <w:pStyle w:val="Normal"/>
        <w:rPr/>
      </w:pPr>
      <w:r>
        <w:rPr/>
      </w:r>
    </w:p>
    <w:p>
      <w:pPr>
        <w:pStyle w:val="Normal"/>
        <w:rPr/>
      </w:pPr>
      <w:r>
        <w:rPr/>
        <w:tab/>
        <w:t>El Cantar de los Cantares de Salomón es la historia de un amor hermoso, entre un joven príncipe, que deja las cortes reales y sale al campo para encontrar una joven, sencilla, hermosa, morena de cabellos largos, pero humilde campesina, por quien se apasiona y con su amor la transforma y la hace reina de la corte.</w:t>
      </w:r>
    </w:p>
    <w:p>
      <w:pPr>
        <w:pStyle w:val="Normal"/>
        <w:rPr/>
      </w:pPr>
      <w:r>
        <w:rPr/>
        <w:tab/>
        <w:t>Simbólicamente, el Cantar de los Cantares de Salomón es la historia de amor entre Cristo, El Príncipe de los príncipes, que un día dejó sus palacios reales en los cielos, se hizo hombre y vino a este mundo a buscar y redimir al ser humano condenado a un triste futuro de pecado y destrucción.</w:t>
      </w:r>
    </w:p>
    <w:p>
      <w:pPr>
        <w:pStyle w:val="Normal"/>
        <w:rPr/>
      </w:pPr>
      <w:r>
        <w:rPr/>
        <w:tab/>
        <w:t>Jesús un día nos encuentra, deformados, desesperados, culpables, desnudos, fracasados, y en su amor nos hace nuevamente herederos con El de las mansiones eternas.</w:t>
      </w:r>
    </w:p>
    <w:p>
      <w:pPr>
        <w:pStyle w:val="Normal"/>
        <w:rPr/>
      </w:pPr>
      <w:r>
        <w:rPr/>
        <w:tab/>
        <w:t>Después de todo este cuadro, tal vez sea posible entender mejor el versículo de hoy: "Levantémonos de mañana a las viñas, veamos si brotan las vides, si están en cierne, si han florecido los granados, allí te daré mis amores."</w:t>
      </w:r>
    </w:p>
    <w:p>
      <w:pPr>
        <w:pStyle w:val="Normal"/>
        <w:rPr/>
      </w:pPr>
      <w:r>
        <w:rPr/>
        <w:tab/>
        <w:t>De manera romántica, el Señor nos invita a buscarlo diariamente, de mañana. El sabio Salomón está resumiendo la vida cristiana y el proceso de la santificación.  Al final, ¿Qué es el cristianismo sino la maravillosa experiencia de andar cada día con el Señor del cristianismo?</w:t>
      </w:r>
    </w:p>
    <w:p>
      <w:pPr>
        <w:pStyle w:val="Normal"/>
        <w:rPr/>
      </w:pPr>
      <w:r>
        <w:rPr/>
        <w:tab/>
        <w:t>El texto de hoy, acaba también con nuestra ansiedad por ver los frutos de la vida cristiana en nuestra propia experiencia.</w:t>
      </w:r>
    </w:p>
    <w:p>
      <w:pPr>
        <w:pStyle w:val="Normal"/>
        <w:rPr/>
      </w:pPr>
      <w:r>
        <w:rPr/>
        <w:tab/>
        <w:t>"Por sus frutos los conoceréis", dice Jesús. ¿Cómo sabrá el mundo que somo cristianos, si el Espíritu de Dios no produce los frutos en nuestra vida? Conozco gente que vive desesperada porque no ve los frutos del Espíritu en su vida.  "Pastor", dicen, ¿Porqué no puedo cambiar mi temperamento? ¿Porqué continúo airándome con rapidez? ¿Porqué no puedo perdonar? ¿Porqué no logro vencer este o aquel mal hábito? ¿Dónde están los tan deseados frutos de la vida cristiana?"</w:t>
      </w:r>
    </w:p>
    <w:p>
      <w:pPr>
        <w:pStyle w:val="Normal"/>
        <w:rPr/>
      </w:pPr>
      <w:r>
        <w:rPr/>
        <w:tab/>
        <w:t>"Levantémonos de mañana", es la invitación de Jesús, "para ir a las viñas, veamos si florecen las vides, si ya están abiertas sus flores."</w:t>
      </w:r>
    </w:p>
    <w:p>
      <w:pPr>
        <w:pStyle w:val="Normal"/>
        <w:rPr/>
      </w:pPr>
      <w:r>
        <w:rPr/>
        <w:tab/>
        <w:t>El cristiano que no separa tiempo cada día para estar a solas con Jesús y que no aprende a conservar la presencia de Jesús en los quehaceres cotidianos, nunca podrá ver los frutos auténticos del Espíritu en su vida.  Podrá falsificarlos con sus propias manos, podrá tratar de imitarlos con su esfuerzo humano y falso moralismo.  Pero los frutos auténticos sólo aparecen en la vida de la persona que aprende a "Levantarse de mañana para ir a las vides".</w:t>
      </w:r>
    </w:p>
    <w:p>
      <w:pPr>
        <w:pStyle w:val="Normal"/>
        <w:rPr/>
      </w:pPr>
      <w:r>
        <w:rPr/>
        <w:tab/>
        <w:t>Santificación es aprender a convivir diariamente con Jesús, permitiendo que su Espíritu santifique nuestra voluntad pecaminosa, a fin de que podamos ser victoriosos sobre el pecado.  Es una experiencia gratificante!</w:t>
      </w:r>
    </w:p>
    <w:p>
      <w:pPr>
        <w:pStyle w:val="Normal"/>
        <w:rPr/>
      </w:pPr>
      <w:r>
        <w:rPr/>
      </w:r>
    </w:p>
    <w:p>
      <w:pPr>
        <w:pStyle w:val="Normal"/>
        <w:rPr/>
      </w:pPr>
      <w:r>
        <w:rPr/>
      </w:r>
    </w:p>
    <w:p>
      <w:pPr>
        <w:pStyle w:val="Normal"/>
        <w:jc w:val="center"/>
        <w:rPr>
          <w:b/>
          <w:b/>
          <w:bCs/>
          <w:i/>
          <w:i/>
          <w:iCs/>
          <w:sz w:val="24"/>
          <w:szCs w:val="24"/>
          <w:u w:val="single"/>
        </w:rPr>
      </w:pPr>
      <w:r>
        <w:rPr>
          <w:b/>
          <w:bCs/>
          <w:i/>
          <w:iCs/>
          <w:sz w:val="24"/>
          <w:szCs w:val="24"/>
          <w:u w:val="single"/>
        </w:rPr>
        <w:t>¿DÓNDE ESTA LA SEGURIDAD DEL PUEBLO DE DIOS?</w:t>
      </w:r>
    </w:p>
    <w:p>
      <w:pPr>
        <w:pStyle w:val="Normal"/>
        <w:rPr>
          <w:b/>
          <w:b/>
          <w:bCs/>
          <w:i/>
          <w:i/>
          <w:iCs/>
          <w:sz w:val="24"/>
          <w:szCs w:val="24"/>
          <w:u w:val="single"/>
        </w:rPr>
      </w:pPr>
      <w:r>
        <w:rPr>
          <w:b/>
          <w:bCs/>
          <w:i/>
          <w:iCs/>
          <w:sz w:val="24"/>
          <w:szCs w:val="24"/>
          <w:u w:val="single"/>
        </w:rPr>
      </w:r>
    </w:p>
    <w:p>
      <w:pPr>
        <w:pStyle w:val="Normal"/>
        <w:rPr/>
      </w:pPr>
      <w:r>
        <w:rPr/>
        <w:t>"Y si os dijeren: Preguntad a los encantadores y adivinos, que susurran hablando, responded: ¿No consultará el pueblo a su Dios? ¿Consultará a los muertos por los vivos?  Isaías 8:19</w:t>
      </w:r>
    </w:p>
    <w:p>
      <w:pPr>
        <w:pStyle w:val="Normal"/>
        <w:rPr/>
      </w:pPr>
      <w:r>
        <w:rPr/>
      </w:r>
    </w:p>
    <w:p>
      <w:pPr>
        <w:pStyle w:val="Normal"/>
        <w:rPr/>
      </w:pPr>
      <w:r>
        <w:rPr/>
        <w:tab/>
        <w:t>Félix era un hombre sincero que estaba atravesando un momento difícil en su vida.  La esposa estaba enferma, y la ciencia médica no sabía explicar lo que le estaba sucediendo, porque aparentemente todo estaba bien.  Solo que ella sufría dolores horribles que no la dejaban vivir en paz.  Félix, próspero comerciante, iba gastando lentamente todo lo que poseía para poder ver a su esposa recuperada, pero nada daba resultados positivos.</w:t>
      </w:r>
    </w:p>
    <w:p>
      <w:pPr>
        <w:pStyle w:val="Normal"/>
        <w:rPr/>
      </w:pPr>
      <w:r>
        <w:rPr/>
        <w:tab/>
        <w:t>Un día me encontré con Félix y me asusté con lo que aquel hombre, que conocía muy bien la Biblia, me dijo: - Pastor, he llevado a mi esposa a un adivino y ella esta mejorando.  Allá con el Espiritista, me dijeron que alguien hizo un  "trabajo", en contra de ella y las obras del diablo solo pueden ser deshechas con el poder del diablo, el entiende mejor que nadie de sus propios asuntos.</w:t>
      </w:r>
    </w:p>
    <w:p>
      <w:pPr>
        <w:pStyle w:val="Normal"/>
        <w:rPr/>
      </w:pPr>
      <w:r>
        <w:rPr/>
        <w:tab/>
        <w:t>La declaración de Félix me preocupó porque lo conocía muy bien.  Era un cristiano sólido en su fe.  Conocía aparentemente bien al Dios en quien creía. Si él fuese un cristiano sin experiencia, tal vez fuese fácil entender una actitud semejante.  Con todo, traté de entenderlo y al pensar en todos los años de sufrimiento, viendo a la esposa gemir día y noche, tuve que reconocer que en algún momento su confianza en Jesús flaqueó y ahora trataba de justificar el hecho de que su esposa estaba siendo tratada por un espiritista.</w:t>
      </w:r>
    </w:p>
    <w:p>
      <w:pPr>
        <w:pStyle w:val="Normal"/>
        <w:rPr/>
      </w:pPr>
      <w:r>
        <w:rPr/>
        <w:tab/>
        <w:t>El espiritismo, en todas sus formas, desde las más sofisticadas hasta las más populares como la magia, la quizumba y otras hechicerías, es una de las armas que Satanás usa para engañar "si fuese posible, aún a los escogidos".</w:t>
      </w:r>
    </w:p>
    <w:p>
      <w:pPr>
        <w:pStyle w:val="Normal"/>
        <w:rPr/>
      </w:pPr>
      <w:r>
        <w:rPr/>
        <w:tab/>
        <w:t>Pero la Biblia, es contundente en condenar cualquier forma de espiritismo. "¿No consultará el pueblo a su Dios?, es la pregunta. ¿Consultará a los muertos por los vivos?"</w:t>
      </w:r>
    </w:p>
    <w:p>
      <w:pPr>
        <w:pStyle w:val="Normal"/>
        <w:rPr/>
      </w:pPr>
      <w:r>
        <w:rPr/>
        <w:tab/>
        <w:t>Existe un arsenal preparado alla afuera, para ser usado contra los que desean seguir a Jesús.  Son videos, revistas, libros, música, cursos, seminarios. Todo mostrando que la solución para los problemas humanos esta en el propio hombre o sino en el ocultismo.  "Tu destino está escrito en los astros", declaran, pero la enseñanza bíblica es clara en el sentido de que no debemos consultar  "A los que tienen espíritus familiares ni a los hechiceros".</w:t>
      </w:r>
    </w:p>
    <w:p>
      <w:pPr>
        <w:pStyle w:val="Normal"/>
        <w:rPr/>
      </w:pPr>
      <w:r>
        <w:rPr/>
        <w:tab/>
        <w:t>Increíble como parezca ser, la esposa de Félix de nuestra meditación, sano y algún tiempo después abandonó la Iglesia.  Félix, volvió a ser un comerciante de éxito y no quiso saber mas nada con Jesús ni con su Iglesia.  Hoy, él cree</w:t>
      </w:r>
    </w:p>
    <w:p>
      <w:pPr>
        <w:pStyle w:val="Normal"/>
        <w:rPr/>
      </w:pPr>
      <w:r>
        <w:rPr/>
        <w:t>que es mucho mejor que muchos cristianos, porque da mucho dinero para obras de asistencia social.  Él pertenece a una sociedad espiritista y cree que el espíritu de los muertos son capaces de encarnar y de hablar con los hombres.</w:t>
      </w:r>
    </w:p>
    <w:p>
      <w:pPr>
        <w:pStyle w:val="Normal"/>
        <w:rPr/>
      </w:pPr>
      <w:r>
        <w:rPr/>
        <w:tab/>
        <w:t>Nuestra única esperanza contra los engaños del enemigo esta en Cristo. Tenemos que buscarlo diariamente, y hacer de Él, el  centro de nuestra vi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sz w:val="24"/>
          <w:szCs w:val="24"/>
          <w:u w:val="single"/>
        </w:rPr>
      </w:pPr>
      <w:r>
        <w:rPr>
          <w:b/>
          <w:bCs/>
          <w:i/>
          <w:iCs/>
          <w:sz w:val="24"/>
          <w:szCs w:val="24"/>
          <w:u w:val="single"/>
        </w:rPr>
        <w:t>JESÚS NUESTRA LUZ</w:t>
      </w:r>
    </w:p>
    <w:p>
      <w:pPr>
        <w:pStyle w:val="Normal"/>
        <w:rPr>
          <w:b/>
          <w:b/>
          <w:bCs/>
          <w:i/>
          <w:i/>
          <w:iCs/>
          <w:sz w:val="24"/>
          <w:szCs w:val="24"/>
          <w:u w:val="single"/>
        </w:rPr>
      </w:pPr>
      <w:r>
        <w:rPr>
          <w:b/>
          <w:bCs/>
          <w:i/>
          <w:iCs/>
          <w:sz w:val="24"/>
          <w:szCs w:val="24"/>
          <w:u w:val="single"/>
        </w:rPr>
      </w:r>
    </w:p>
    <w:p>
      <w:pPr>
        <w:pStyle w:val="Normal"/>
        <w:rPr/>
      </w:pPr>
      <w:r>
        <w:rPr/>
        <w:t>"El pueblo que andaba en tinieblas vió gran luz; los que moraban en tierra de sombre de muerte, luz resplandeció sobre ellos."  Isaías 9:2</w:t>
      </w:r>
    </w:p>
    <w:p>
      <w:pPr>
        <w:pStyle w:val="Normal"/>
        <w:rPr/>
      </w:pPr>
      <w:r>
        <w:rPr/>
      </w:r>
    </w:p>
    <w:p>
      <w:pPr>
        <w:pStyle w:val="Normal"/>
        <w:rPr/>
      </w:pPr>
      <w:r>
        <w:rPr/>
        <w:tab/>
        <w:t>El texto de hoy presenta una promesa-profecía de esperanza para el pueblo de Israel.  Desde el cautiverio de las diez tribus en 723/722 A.C., Galilea quedó literalmente en tinieblas, esclava del poder dominante, sin el ministerio de los sacerdotes ni profetas, y completamente sumergida en la oscuridad espiritual.</w:t>
      </w:r>
    </w:p>
    <w:p>
      <w:pPr>
        <w:pStyle w:val="Normal"/>
        <w:rPr/>
      </w:pPr>
      <w:r>
        <w:rPr/>
        <w:tab/>
        <w:t>Allí surge Isaías trayendo la promesa divina:  Galilea vería, repentinamente una gran luz.  Esa profecía tuvo su  cumplimiento con la primera venida del Mesías a la tierra (San Juan 1:4-9)</w:t>
      </w:r>
    </w:p>
    <w:p>
      <w:pPr>
        <w:pStyle w:val="Normal"/>
        <w:rPr/>
      </w:pPr>
      <w:r>
        <w:rPr/>
        <w:tab/>
        <w:t>Llevando el texto a la experiencia espiritual, podemos concluir que una vida sin Cristo es como Galilea sin luz.  La oscuridad trae consigo los peligros y los riesgos propios de la noche.  En la oscuridad los ladrones salen en busca de sus víctimas, y los hombres dan riendas sueltas a sus más bajos instintos.</w:t>
      </w:r>
    </w:p>
    <w:p>
      <w:pPr>
        <w:pStyle w:val="Normal"/>
        <w:rPr/>
      </w:pPr>
      <w:r>
        <w:rPr/>
        <w:tab/>
        <w:t>El pueblo de Galilea, que conocía todo el poder y el amor del Dios Creador, se sumergió en las tinieblas hasta el punto de prostituir sus mujeres y sacrificar a sus hijos en los cultos a los dioses paganos. ¿Qué esperanza queda para un pueblo que, pensando adorar al Dios verdadero, no hace otra cosa sino ofenderlo con el fuego y las costumbres extrañas que añaden a su culto? ¿Adónde van los principios morales cuando el ser humano saca al Dios verdadero de su existencia?</w:t>
      </w:r>
    </w:p>
    <w:p>
      <w:pPr>
        <w:pStyle w:val="Normal"/>
        <w:rPr/>
      </w:pPr>
      <w:r>
        <w:rPr/>
        <w:tab/>
        <w:t>Pero la promesa estaba allí. El pueblo que andaba en las tinieblas vería la gran luz y sobre los que habitaban en la tierra de profunda oscuridad resplandecería la luz.</w:t>
      </w:r>
    </w:p>
    <w:p>
      <w:pPr>
        <w:pStyle w:val="Normal"/>
        <w:rPr/>
      </w:pPr>
      <w:r>
        <w:rPr/>
        <w:tab/>
        <w:t>Alabo el nombre de Dios porque un día Jesús entro en mi vida.  Sacándome de la mediocridad de la religión formal.  Alabo su nombre porque un día entendí que ser cristiano era mucho mas que simplemente guardar mandamientos.  Cuando</w:t>
      </w:r>
    </w:p>
    <w:p>
      <w:pPr>
        <w:pStyle w:val="Normal"/>
        <w:rPr/>
      </w:pPr>
      <w:r>
        <w:rPr/>
        <w:t>Jesús llega a una vida, ciertamente ilumina cada rincón de ella.  El ser humano comienza a entender muchas cosas que no entendía, comienza a percibir una dimensión más grande del evangelio.</w:t>
      </w:r>
    </w:p>
    <w:p>
      <w:pPr>
        <w:pStyle w:val="Normal"/>
        <w:rPr/>
      </w:pPr>
      <w:r>
        <w:rPr/>
        <w:tab/>
        <w:t>En muchas campañas evangelísticas en que Dios me usó, he visto millares de vidas que, antes de conocer a Jesús, vivían en la más densa oscuridad. Después de aceptar la luz, se preguntaron a sí mismos: "¿Cómo fui capaz de vivir de esa manera?  Esa es la mayor prueba en favor del evangelio.  No existe argumento más poderoso para probar que Cristo salva, que una ex- prostituta que alaba a Dios con dignidad o un homosexual transformado por Dios o un marido que había abandonado a su familia, regresando al hogar.</w:t>
      </w:r>
    </w:p>
    <w:p>
      <w:pPr>
        <w:pStyle w:val="Normal"/>
        <w:rPr/>
      </w:pPr>
      <w:r>
        <w:rPr/>
        <w:tab/>
        <w:t xml:space="preserve">¿Tú, ya probaste a Jesús en tu vida? ¿Ya sentiste la luz entrando en tu corazón e iluminando tus sentimientos adormecidos por las tinieblas? </w:t>
      </w:r>
    </w:p>
    <w:p>
      <w:pPr>
        <w:pStyle w:val="Normal"/>
        <w:rPr/>
      </w:pPr>
      <w:r>
        <w:rPr/>
        <w:tab/>
        <w:t>En breve, muy en breve, finalmente lo veremos iluminando la tierra con toda su gloria, cuando con millares y millones de angeles, Jesús vendrá por segunda vez a la tierra.</w:t>
      </w:r>
    </w:p>
    <w:p>
      <w:pPr>
        <w:pStyle w:val="Normal"/>
        <w:rPr/>
      </w:pPr>
      <w:r>
        <w:rPr/>
      </w:r>
    </w:p>
    <w:p>
      <w:pPr>
        <w:pStyle w:val="Normal"/>
        <w:jc w:val="center"/>
        <w:rPr>
          <w:b/>
          <w:b/>
          <w:bCs/>
          <w:i/>
          <w:i/>
          <w:iCs/>
          <w:sz w:val="24"/>
          <w:szCs w:val="24"/>
          <w:u w:val="single"/>
        </w:rPr>
      </w:pPr>
      <w:r>
        <w:rPr>
          <w:b/>
          <w:bCs/>
          <w:i/>
          <w:iCs/>
          <w:sz w:val="24"/>
          <w:szCs w:val="24"/>
          <w:u w:val="single"/>
        </w:rPr>
        <w:t>ÉL NOS SALVARA</w:t>
      </w:r>
    </w:p>
    <w:p>
      <w:pPr>
        <w:pStyle w:val="Normal"/>
        <w:rPr>
          <w:b/>
          <w:b/>
          <w:bCs/>
          <w:i/>
          <w:i/>
          <w:iCs/>
          <w:sz w:val="24"/>
          <w:szCs w:val="24"/>
          <w:u w:val="single"/>
        </w:rPr>
      </w:pPr>
      <w:r>
        <w:rPr>
          <w:b/>
          <w:bCs/>
          <w:i/>
          <w:iCs/>
          <w:sz w:val="24"/>
          <w:szCs w:val="24"/>
          <w:u w:val="single"/>
        </w:rPr>
      </w:r>
    </w:p>
    <w:p>
      <w:pPr>
        <w:pStyle w:val="Normal"/>
        <w:rPr/>
      </w:pPr>
      <w:r>
        <w:rPr/>
        <w:t>"Porque Jehová es nuestro juez, Jehová es nuestro legislador, Jehová es nuestro Rey; El mismo nos salvara."  Isaías 33:22</w:t>
      </w:r>
    </w:p>
    <w:p>
      <w:pPr>
        <w:pStyle w:val="Normal"/>
        <w:rPr/>
      </w:pPr>
      <w:r>
        <w:rPr/>
      </w:r>
    </w:p>
    <w:p>
      <w:pPr>
        <w:pStyle w:val="Normal"/>
        <w:rPr/>
      </w:pPr>
      <w:r>
        <w:rPr/>
        <w:tab/>
        <w:t>En medio de la esclavitud y las tinieblas morales y espirituales que envuelven al pueblo de Dios, el profeta presenta una vislumbre de lo que será la tierra cuando Jesús venga.</w:t>
      </w:r>
    </w:p>
    <w:p>
      <w:pPr>
        <w:pStyle w:val="Normal"/>
        <w:rPr/>
      </w:pPr>
      <w:r>
        <w:rPr/>
        <w:tab/>
        <w:t>"Mira a Sión" dice el profeta.  "Allí sera Jehová para con nosotros fuerte." Versículos 21 y 22. Cualquier vida por mas bajo que haya caído, por mas lejos que haya ido, tiene un futuro glorioso cuando permite que el Señor reine en su vida en majestad.</w:t>
      </w:r>
    </w:p>
    <w:p>
      <w:pPr>
        <w:pStyle w:val="Normal"/>
        <w:rPr/>
      </w:pPr>
      <w:r>
        <w:rPr/>
        <w:tab/>
        <w:t>Nadie que mirara a los escombros espirituales de Israel podría pensar que hubiese remedio para él, pero Jesús se presenta como el Libertador y Restaurador, capaz de hacer cosas "imposibles" según la opinión humana.</w:t>
      </w:r>
    </w:p>
    <w:p>
      <w:pPr>
        <w:pStyle w:val="Normal"/>
        <w:rPr/>
      </w:pPr>
      <w:r>
        <w:rPr/>
        <w:tab/>
        <w:t>El versículo de hoy presenta la experiencia de una persona que vive en comunión diaria con El Dios soberano.  "El Señor es nuestro juez", dice.  Un juez es una persona que ha probado su madurez y equilibrio.  Un juez debe saber tomar decisiones no sólo para él, pero para otras personas.  A veces, en la vida pasamos por situaciones en las cuales no sabemos como actuar, no sabemos que decisión tomar, nos sentimos en una encrucijada.  En eso momentos, es reconfortante saber que el Señor es nuestro juez y si el Señor habita en nosotros por la presencia de su Espíritu Santo, entonces será fácil entender</w:t>
      </w:r>
    </w:p>
    <w:p>
      <w:pPr>
        <w:pStyle w:val="Normal"/>
        <w:rPr/>
      </w:pPr>
      <w:r>
        <w:rPr/>
        <w:t>porque él dice que "Entonces tus oídos oirán a tus espaldas palabra que diga: Este es el camino andad por él." (Isaías 30:21)</w:t>
      </w:r>
    </w:p>
    <w:p>
      <w:pPr>
        <w:pStyle w:val="Normal"/>
        <w:rPr/>
      </w:pPr>
      <w:r>
        <w:rPr/>
        <w:tab/>
        <w:t>Otras veces en la vida necesitamos entender y respetar los principios divinos, porque ellos fueron establecidos para nuestra protección.  Tenemos miedo de la letra, pensando que esta puede estar en desacuerdo con la esencia del evangelio, pero en este momento, el Señor es nuestro Legislador.  Él quiere que su ley no solamente este escrita en las tablas de piedra, sino desea escribir sus mandamientos en nuestro corazón.  La letra dice simplemente "no matarás", pero su Espíritu habla dentro de nosotros: " Si te aíras contra tu hermano, ya pecaste."  La letra dice solamente "no adulterarás".  Pero cuando</w:t>
      </w:r>
    </w:p>
    <w:p>
      <w:pPr>
        <w:pStyle w:val="Normal"/>
        <w:rPr/>
      </w:pPr>
      <w:r>
        <w:rPr/>
        <w:t>Cristo vive en nosotros, advierte: "si miras a una mujer para codiciarla, ya adulteraste con ella en tu corazón."</w:t>
      </w:r>
    </w:p>
    <w:p>
      <w:pPr>
        <w:pStyle w:val="Normal"/>
        <w:rPr/>
      </w:pPr>
      <w:r>
        <w:rPr/>
        <w:tab/>
        <w:t>Quien quiera huir de la letra, caerá necesariamente en el Espíritu.  Jesús no nos libera de sus principios, Él nos libera del pecado para andar en su luz.</w:t>
      </w:r>
    </w:p>
    <w:p>
      <w:pPr>
        <w:pStyle w:val="Normal"/>
        <w:rPr/>
      </w:pPr>
      <w:r>
        <w:rPr/>
        <w:tab/>
        <w:t>Finalmente, Jesús es nuestro rey.  Gobierna soberano en el corazón de su pueblo.  No por la fuerza, no por el miedo.  "Me llevó a la casa del banquete, y su bandera sobre mí fue amor."  Cantares 2:4.</w:t>
      </w:r>
    </w:p>
    <w:p>
      <w:pPr>
        <w:pStyle w:val="Normal"/>
        <w:rPr/>
      </w:pPr>
      <w:r>
        <w:rPr/>
        <w:tab/>
        <w:t>La salvación es Cristo trayendo a la experiencia humana, el equilibrio y la madurez del juez, la rectitud y la justicia del legislador y la realeza y el brillo majestuoso de un rey.</w:t>
      </w:r>
    </w:p>
    <w:p>
      <w:pPr>
        <w:pStyle w:val="Normal"/>
        <w:rPr/>
      </w:pPr>
      <w:r>
        <w:rPr/>
        <w:t>¿Te gustaría abrir tu corazón a Jesús hoy?  y decir: "Señor, reina soberano en mi vida."</w:t>
      </w:r>
    </w:p>
    <w:p>
      <w:pPr>
        <w:pStyle w:val="Normal"/>
        <w:rPr/>
      </w:pPr>
      <w:r>
        <w:rPr/>
      </w:r>
    </w:p>
    <w:p>
      <w:pPr>
        <w:pStyle w:val="Normal"/>
        <w:jc w:val="center"/>
        <w:rPr>
          <w:b/>
          <w:b/>
          <w:bCs/>
          <w:i/>
          <w:i/>
          <w:iCs/>
          <w:sz w:val="24"/>
          <w:szCs w:val="24"/>
          <w:u w:val="single"/>
        </w:rPr>
      </w:pPr>
      <w:r>
        <w:rPr>
          <w:b/>
          <w:bCs/>
          <w:i/>
          <w:iCs/>
          <w:sz w:val="24"/>
          <w:szCs w:val="24"/>
          <w:u w:val="single"/>
        </w:rPr>
        <w:t>POR EL CAMINO QUE VINO... VOLVERÁ</w:t>
      </w:r>
    </w:p>
    <w:p>
      <w:pPr>
        <w:pStyle w:val="Normal"/>
        <w:rPr>
          <w:b/>
          <w:b/>
          <w:bCs/>
          <w:i/>
          <w:i/>
          <w:iCs/>
          <w:sz w:val="24"/>
          <w:szCs w:val="24"/>
          <w:u w:val="single"/>
        </w:rPr>
      </w:pPr>
      <w:r>
        <w:rPr>
          <w:b/>
          <w:bCs/>
          <w:i/>
          <w:iCs/>
          <w:sz w:val="24"/>
          <w:szCs w:val="24"/>
          <w:u w:val="single"/>
        </w:rPr>
      </w:r>
    </w:p>
    <w:p>
      <w:pPr>
        <w:pStyle w:val="Normal"/>
        <w:rPr/>
      </w:pPr>
      <w:r>
        <w:rPr/>
        <w:t>"Por el camino que vino, volverá, y no entrará en esta ciudad, dice Jehová." Isaías 37:34.</w:t>
      </w:r>
    </w:p>
    <w:p>
      <w:pPr>
        <w:pStyle w:val="Normal"/>
        <w:rPr/>
      </w:pPr>
      <w:r>
        <w:rPr/>
      </w:r>
    </w:p>
    <w:p>
      <w:pPr>
        <w:pStyle w:val="Normal"/>
        <w:rPr/>
      </w:pPr>
      <w:r>
        <w:rPr/>
        <w:tab/>
        <w:t>El pueblo de Dios estaba amenazado.  El rey Senaquerib se aproximaba con su ejército preparado para destruir.  El  rey de Asiria todavía se dio el lujo de enviar una carta amenazadora a Ezequías, diciendo:  "no te engañe tu Dios en quien tu confías, diciendo: Jerusalén no será entregada en mano del rey de Asiria.  He aquí que tú oíste lo que han hecho los reyes de Asiria a todas las tierras, que las destruyeron; ¿y escaparás tu?  Versículos 10 y 11.</w:t>
      </w:r>
    </w:p>
    <w:p>
      <w:pPr>
        <w:pStyle w:val="Normal"/>
        <w:rPr/>
      </w:pPr>
      <w:r>
        <w:rPr/>
      </w:r>
    </w:p>
    <w:p>
      <w:pPr>
        <w:pStyle w:val="Normal"/>
        <w:rPr/>
      </w:pPr>
      <w:r>
        <w:rPr/>
      </w:r>
    </w:p>
    <w:p>
      <w:pPr>
        <w:pStyle w:val="Normal"/>
        <w:rPr/>
      </w:pPr>
      <w:r>
        <w:rPr/>
      </w:r>
    </w:p>
    <w:p>
      <w:pPr>
        <w:pStyle w:val="Normal"/>
        <w:rPr/>
      </w:pPr>
      <w:r>
        <w:rPr/>
        <w:tab/>
        <w:t>¿Qué hacer cuando todo parece perdido?  Cuándo da la impresión de que no existe salida? ¿Qué hacen los hijos de Dios en esas circunstancias?</w:t>
      </w:r>
    </w:p>
    <w:p>
      <w:pPr>
        <w:pStyle w:val="Normal"/>
        <w:rPr/>
      </w:pPr>
      <w:r>
        <w:rPr/>
        <w:tab/>
        <w:t>Ezequías cayó de rodillas y clamó al Dios eterno: "Ahora pues, Jehová Dios nuestro, líbranos de su mano, para que todos los reinos de la tierra conozcan que solo tú eres Jehová."  Versículo 20.</w:t>
      </w:r>
    </w:p>
    <w:p>
      <w:pPr>
        <w:pStyle w:val="Normal"/>
        <w:rPr/>
      </w:pPr>
      <w:r>
        <w:rPr/>
        <w:tab/>
        <w:t>Aquí existe algo que necesita ser comprendido.  Cuando el pueblo de Dios es humillado, derrotado y masacrado; cuando los hijos de Dios sufren el oprobio y viven en la miseria, no solo son ellos los únicos afectados, sino también el nombre de Dios esta en juego.  La vida victoriosa de un cristiano es un gran argumento para que "todos los reinos de la tierra conozcan que solo tú eres Jehová."</w:t>
      </w:r>
    </w:p>
    <w:p>
      <w:pPr>
        <w:pStyle w:val="Normal"/>
        <w:rPr/>
      </w:pPr>
      <w:r>
        <w:rPr/>
        <w:tab/>
        <w:t>La oración de Ezequías debía llevarnos a entender esta mañana que aunque en la vida podamos enfrentar dificultades y muchas veces sintamos que no existen condiciones humanas para vencer, tenemos un Dios que nunca falla y en quien podemos confiar.  Como hijos suyos necesitamos aprender a confiar cada día menos en nuestras fuerzas y más en el Señor Jesús.  Necesitamos estar más tiempo de rodillas y poner a sus pies todas nuestras ansiedades.</w:t>
      </w:r>
    </w:p>
    <w:p>
      <w:pPr>
        <w:pStyle w:val="Normal"/>
        <w:rPr/>
      </w:pPr>
      <w:r>
        <w:rPr/>
        <w:tab/>
        <w:t>¿Cuál es la circunstancia que aparentemente no tiene salida? ¿Qué estamos viviendo en este momento que parece sin solución? ¿Estas sintiendo que Senaquerib, con todos sus ejércitos se aproxima a tu vida? ¿Estas con temor de que otros ya fueron arrasados y tal vez tu no consigas resistir?</w:t>
      </w:r>
    </w:p>
    <w:p>
      <w:pPr>
        <w:pStyle w:val="Normal"/>
        <w:rPr/>
      </w:pPr>
      <w:r>
        <w:rPr/>
        <w:tab/>
        <w:t>Aquí hay una gran promesa que los empresarios adventistas deben tener en cuenta cuando el Senaquerib de la recesión va devorando todo lo que encuentra en su camino.  Aquí también hay una promesa para los jóvenes que terminaron la</w:t>
      </w:r>
    </w:p>
    <w:p>
      <w:pPr>
        <w:pStyle w:val="Normal"/>
        <w:rPr/>
      </w:pPr>
      <w:r>
        <w:rPr/>
        <w:t>secundaria, cuando el Senaquerib del examen de admisión va hiriendo los sueños de muchos jóvenes y tu sientes que tal vez no lo lograrás.</w:t>
      </w:r>
    </w:p>
    <w:p>
      <w:pPr>
        <w:pStyle w:val="Normal"/>
        <w:rPr/>
      </w:pPr>
      <w:r>
        <w:rPr/>
        <w:tab/>
        <w:t>El texto de hoy trae la promesa divina: "Por el camino que vino, volverá, y no entrará en esta ciudad, dice Jehová."</w:t>
      </w:r>
    </w:p>
    <w:p>
      <w:pPr>
        <w:pStyle w:val="Normal"/>
        <w:rPr/>
      </w:pPr>
      <w:r>
        <w:rPr/>
        <w:t>¿Quién podrá derrotar al cristiano que vive cada día una vida de compañerismo permanente con Jesús? ¿Porqué temer, entonces?  Sal esta mañana, preparado para las grandes victorias que Dios te ha reservado.</w:t>
      </w:r>
    </w:p>
    <w:p>
      <w:pPr>
        <w:pStyle w:val="Normal"/>
        <w:rPr/>
      </w:pPr>
      <w:r>
        <w:rPr/>
      </w:r>
    </w:p>
    <w:p>
      <w:pPr>
        <w:pStyle w:val="Normal"/>
        <w:jc w:val="center"/>
        <w:rPr>
          <w:b/>
          <w:b/>
          <w:bCs/>
          <w:i/>
          <w:i/>
          <w:iCs/>
          <w:sz w:val="24"/>
          <w:szCs w:val="24"/>
          <w:u w:val="single"/>
        </w:rPr>
      </w:pPr>
      <w:r>
        <w:rPr>
          <w:b/>
          <w:bCs/>
          <w:i/>
          <w:iCs/>
          <w:sz w:val="24"/>
          <w:szCs w:val="24"/>
          <w:u w:val="single"/>
        </w:rPr>
        <w:t>LEVANTAD VUESTROS OJOS Y VED</w:t>
      </w:r>
    </w:p>
    <w:p>
      <w:pPr>
        <w:pStyle w:val="Normal"/>
        <w:rPr>
          <w:b/>
          <w:b/>
          <w:bCs/>
          <w:i/>
          <w:i/>
          <w:iCs/>
          <w:sz w:val="24"/>
          <w:szCs w:val="24"/>
          <w:u w:val="single"/>
        </w:rPr>
      </w:pPr>
      <w:r>
        <w:rPr>
          <w:b/>
          <w:bCs/>
          <w:i/>
          <w:iCs/>
          <w:sz w:val="24"/>
          <w:szCs w:val="24"/>
          <w:u w:val="single"/>
        </w:rPr>
      </w:r>
    </w:p>
    <w:p>
      <w:pPr>
        <w:pStyle w:val="Normal"/>
        <w:rPr/>
      </w:pPr>
      <w:r>
        <w:rPr/>
        <w:t>"Levantad en alto vuestros ojos, y mirad quien creó estas cosas; el saca y cuenta su ejército; a todas llama por sus nombres; ninguna faltará; tal es la grandeza de su fuerza, y el poder de su dominio."  Isaías 40:26</w:t>
      </w:r>
    </w:p>
    <w:p>
      <w:pPr>
        <w:pStyle w:val="Normal"/>
        <w:rPr/>
      </w:pPr>
      <w:r>
        <w:rPr/>
      </w:r>
    </w:p>
    <w:p>
      <w:pPr>
        <w:pStyle w:val="Normal"/>
        <w:rPr/>
      </w:pPr>
      <w:r>
        <w:rPr/>
        <w:tab/>
        <w:t>Trabajé al lado de los jóvenes durante 18 años.  Conviví con ellos durante los campamentos, en las semanas de oración, en los congresos y en los programas evangelísticos.  De todas esas actividades, sin duda alguna, quedaron marcadas en mi memoria las largas caminatas a la luz de la luna o en una noche estrellada, cumpliendo algún requisito de las clases J.A.</w:t>
      </w:r>
    </w:p>
    <w:p>
      <w:pPr>
        <w:pStyle w:val="Normal"/>
        <w:rPr/>
      </w:pPr>
      <w:r>
        <w:rPr/>
        <w:tab/>
        <w:t>El amor de Dios está escrito de manera admirable en las estrellas y en los astros.  El conoce cada estrella, por diminuta que parezca en la inmensidad del universo.  "El las llama a  todas por sus nombres", dice el versículo de hoy.  Este pensamiento es reconfortante porque si él conoce hasta el nombre de una estrella, que por mas bella que sea no tiene vida, ¿cómo no tendrá cuidado de nosotros?  El conoce también nuestro nombre, sabe la calle en que vivimos, se interesa por los detalles de nuestra vida y desea que lo dejemos participar de nuestros sueños y alegrías.</w:t>
      </w:r>
    </w:p>
    <w:p>
      <w:pPr>
        <w:pStyle w:val="Normal"/>
        <w:rPr/>
      </w:pPr>
      <w:r>
        <w:rPr/>
        <w:tab/>
        <w:t xml:space="preserve">Infelizmente, el hombre anda distraído con tantas cosas que no tiene tiempo de detenerse y contemplar las maravillas de la creación. </w:t>
      </w:r>
    </w:p>
    <w:p>
      <w:pPr>
        <w:pStyle w:val="Normal"/>
        <w:rPr/>
      </w:pPr>
      <w:r>
        <w:rPr/>
        <w:tab/>
        <w:t>El Espíritu de Profecía dice: "Satanás procura distraer a los hombres para que no piensen en Dios.  El mundo lleno de diversiones y de amor al placer, siempre está sediento de alguna novedad.  Y cuán poco tiempo y atención son dadas al creador de los cielos y de la tierra.  Dios exhorta a sus criaturas para que aparten su atención de la confusión y de la perplejidad que los rodean y admiren su obra.  Los cuerpos celestes merecen ser contemplados. Dios los ha hecho para beneficio del hombre y mientras estudiamos sus obras, los ángeles de Dios estarán a nuestro lado para iluminar nuestra mente y guardarla del engaño satánico."  Comentario Bíblico Adventista vol.4 pag 1,167 ( versión en portugués)</w:t>
      </w:r>
    </w:p>
    <w:p>
      <w:pPr>
        <w:pStyle w:val="Normal"/>
        <w:rPr/>
      </w:pPr>
      <w:r>
        <w:rPr/>
        <w:tab/>
        <w:t>Fue una noche estrellada cuando Abram recibió la promesa maravillosa de que sus hijos serían una multitud como las estrellas de los cielos.  Fue en una noche estrellada, en el campo, que los pastores de Belén, oyeron el cántico de la ángeles anunciando el nacimiento de Cristo. ¿Alguna vez estuviste solo contemplando las estrellas?  Es una experiencia que recoge el espíritu y lo lleva al trono de la gracia de Dios.</w:t>
      </w:r>
    </w:p>
    <w:p>
      <w:pPr>
        <w:pStyle w:val="Normal"/>
        <w:rPr/>
      </w:pPr>
      <w:r>
        <w:rPr/>
        <w:tab/>
        <w:t>"Levantad en alto vuestros ojos y mirad", es el consejo de Isaías.  Cuando las cosas de esta vida oscurecen tu visión al punto de llegar hasta dudar del amor de Dios; cuando las luces de neón de este mundo te distraen al punto de soñar solo con las cosas terrenales y pasajeras, levanta sus ojos y observa que hay otros mundos, hay otras dimensiones, existe un universo sin fin esperando por ti.</w:t>
      </w:r>
    </w:p>
    <w:p>
      <w:pPr>
        <w:pStyle w:val="Normal"/>
        <w:rPr/>
      </w:pPr>
      <w:r>
        <w:rPr/>
      </w:r>
    </w:p>
    <w:p>
      <w:pPr>
        <w:pStyle w:val="Normal"/>
        <w:jc w:val="center"/>
        <w:rPr>
          <w:b/>
          <w:b/>
          <w:bCs/>
          <w:i/>
          <w:i/>
          <w:iCs/>
          <w:u w:val="single"/>
        </w:rPr>
      </w:pPr>
      <w:r>
        <w:rPr>
          <w:b/>
          <w:bCs/>
          <w:i/>
          <w:iCs/>
          <w:u w:val="single"/>
        </w:rPr>
        <w:t>NADA ME APARTARA DE SU AMOR</w:t>
      </w:r>
    </w:p>
    <w:p>
      <w:pPr>
        <w:pStyle w:val="Normal"/>
        <w:rPr>
          <w:b/>
          <w:b/>
          <w:bCs/>
          <w:i/>
          <w:i/>
          <w:iCs/>
          <w:u w:val="single"/>
        </w:rPr>
      </w:pPr>
      <w:r>
        <w:rPr>
          <w:b/>
          <w:bCs/>
          <w:i/>
          <w:iCs/>
          <w:u w:val="single"/>
        </w:rPr>
      </w:r>
    </w:p>
    <w:p>
      <w:pPr>
        <w:pStyle w:val="Normal"/>
        <w:rPr/>
      </w:pPr>
      <w:r>
        <w:rPr/>
        <w:t>"Pero por causa de ti nos matan cada día, somos contados como ovejas para el matadero."  Salmo 44:22.</w:t>
      </w:r>
    </w:p>
    <w:p>
      <w:pPr>
        <w:pStyle w:val="Normal"/>
        <w:rPr/>
      </w:pPr>
      <w:r>
        <w:rPr/>
      </w:r>
    </w:p>
    <w:p>
      <w:pPr>
        <w:pStyle w:val="Normal"/>
        <w:rPr/>
      </w:pPr>
      <w:r>
        <w:rPr/>
        <w:tab/>
        <w:t>En el salmo 44 el salmista trata de mostrar que la persecución y los sufrimientos del pueblo de Dios no se deben al quebrantamiento del pacto, sino simplemente al hecho de ser el pueblo de Dios.</w:t>
      </w:r>
    </w:p>
    <w:p>
      <w:pPr>
        <w:pStyle w:val="Normal"/>
        <w:rPr/>
      </w:pPr>
      <w:r>
        <w:rPr/>
        <w:tab/>
        <w:t>Ser un cristiano genuino ya es en si, una afrenta a los que desprecian a Dios y sus caminos.  El cristiano es muchas veces llamado de fanático, extremista y anticuado, por no condescender con la transgresión de los principios divinos.</w:t>
      </w:r>
    </w:p>
    <w:p>
      <w:pPr>
        <w:pStyle w:val="Normal"/>
        <w:rPr/>
      </w:pPr>
      <w:r>
        <w:rPr/>
        <w:tab/>
        <w:t>¿Cómo es visto el joven cristiano en la universidad, donde todos fuman, beben y salen con chicas los fines de semana? ¿Cómo es visto el cristiano que no puede emitir un cheque sin fondos o que no puede aceptar sobornos? ¿Cómo es considerado el hijo de Dios que por causa de dos horas el viernes por la noche, pierde un empleo con un buen salario?</w:t>
      </w:r>
    </w:p>
    <w:p>
      <w:pPr>
        <w:pStyle w:val="Normal"/>
        <w:rPr/>
      </w:pPr>
      <w:r>
        <w:rPr/>
        <w:tab/>
        <w:t>El mundo en el que vivimos no fue programado para los hijos de Dios. Los cristianos andan en el sentido contrario de la vida.  Por amor a Jesús, nos matan cada día.  Muerte de los sueños, muerte a una carrera profesional, de un examen de admisión, de un buen negocio, muerte de un amor, de un plan muy bonito, en fin, "Somos considerados como ovejas para el matader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El apóstol San Pablo cita el versículo de hoy en el capitulo 8 de la epístola a los Romanos, al hablar de las tribulaciones de los hijos de Dios, Pablo Pregunta: "¿Quién nos separará del amor de Cristo? ¿Tribulación, o angustia, o persecución, o hambre, o desnudez, o peligro, o espada? Antes, en todas estas cosas somos mas que vencedores por medio de aquel que nos amó.  Por lo cual estoy seguro de que ni la muerte, ni la vida, ni angeles, ni principados, ni potestades, ni lo presente, ni lo por venir.  Ni lo alto, ni lo profundo, ni ninguna otra cosa creada nos podrá separar del amor de Dios, que es en Cristo</w:t>
      </w:r>
    </w:p>
    <w:p>
      <w:pPr>
        <w:pStyle w:val="Normal"/>
        <w:rPr/>
      </w:pPr>
      <w:r>
        <w:rPr/>
        <w:t>Jesús Señor nuestro." Romanos 8:35, 37-39.</w:t>
      </w:r>
    </w:p>
    <w:p>
      <w:pPr>
        <w:pStyle w:val="Normal"/>
        <w:rPr/>
      </w:pPr>
      <w:r>
        <w:rPr/>
        <w:tab/>
        <w:t>Gilberto fue expulsado de su casa cuando acepto a Jesús.  Tenía 20 años en esa ocasión.  Mas que el hecho de estar fuera del hogar, dolía la incomprensión de los padres y los hermanos, siendo que él había vivido una vida equivocada, degradada y llena de vicios cuando no conocía a Jesús como su Salvador. Cuando Gilberto fue Bautizado, la madre le dijo:  "Preferiría que fueses un drogadicto que un creyente", a partir de allí, Gilberto no solo perdió el hogar paterno, sino fue perseguido implacablemente por la familia.</w:t>
      </w:r>
    </w:p>
    <w:p>
      <w:pPr>
        <w:pStyle w:val="Normal"/>
        <w:rPr/>
      </w:pPr>
      <w:r>
        <w:rPr/>
        <w:tab/>
        <w:t>Conocí a Gilberto en un campamento para jóvenes y me contó que por causa del sábado tenía dificultades para conseguir trabajo.</w:t>
      </w:r>
    </w:p>
    <w:p>
      <w:pPr>
        <w:pStyle w:val="Normal"/>
        <w:rPr/>
      </w:pPr>
      <w:r>
        <w:rPr/>
        <w:t>- ¿Estás arrepentido de haber aceptado a Jesús? - le pregunté.</w:t>
      </w:r>
    </w:p>
    <w:p>
      <w:pPr>
        <w:pStyle w:val="Normal"/>
        <w:rPr/>
      </w:pPr>
      <w:r>
        <w:rPr/>
        <w:t>- No pastor, Jesús es lo mejor que puede haber sucedido en mi vida.  Yo lo seguiré, y nada me apartará de su amor, no importan los sufrimientos y dificultades, iré con Él hasta el fin - dijo Gilberto, asintiendo con la cabeza.</w:t>
      </w:r>
    </w:p>
    <w:p>
      <w:pPr>
        <w:pStyle w:val="Normal"/>
        <w:rPr/>
      </w:pPr>
      <w:r>
        <w:rPr/>
        <w:tab/>
        <w:t>En la vida de los que aprendieron a andar diariamente con Jesús, no existe mas que un camino: Seguirlo hasta el fin.</w:t>
      </w:r>
    </w:p>
    <w:p>
      <w:pPr>
        <w:pStyle w:val="Normal"/>
        <w:rPr/>
      </w:pPr>
      <w:r>
        <w:rPr/>
      </w:r>
    </w:p>
    <w:p>
      <w:pPr>
        <w:pStyle w:val="Normal"/>
        <w:rPr/>
      </w:pPr>
      <w:r>
        <w:rPr/>
      </w:r>
    </w:p>
    <w:p>
      <w:pPr>
        <w:pStyle w:val="Normal"/>
        <w:jc w:val="center"/>
        <w:rPr>
          <w:b/>
          <w:b/>
          <w:bCs/>
          <w:i/>
          <w:i/>
          <w:iCs/>
          <w:sz w:val="24"/>
          <w:szCs w:val="24"/>
          <w:u w:val="single"/>
        </w:rPr>
      </w:pPr>
      <w:r>
        <w:rPr>
          <w:b/>
          <w:bCs/>
          <w:i/>
          <w:iCs/>
          <w:sz w:val="24"/>
          <w:szCs w:val="24"/>
          <w:u w:val="single"/>
        </w:rPr>
        <w:t>APRENDIENDO A CONFIAR EN ÉL</w:t>
      </w:r>
    </w:p>
    <w:p>
      <w:pPr>
        <w:pStyle w:val="Normal"/>
        <w:rPr>
          <w:b/>
          <w:b/>
          <w:bCs/>
          <w:i/>
          <w:i/>
          <w:iCs/>
          <w:sz w:val="24"/>
          <w:szCs w:val="24"/>
          <w:u w:val="single"/>
        </w:rPr>
      </w:pPr>
      <w:r>
        <w:rPr>
          <w:b/>
          <w:bCs/>
          <w:i/>
          <w:iCs/>
          <w:sz w:val="24"/>
          <w:szCs w:val="24"/>
          <w:u w:val="single"/>
        </w:rPr>
      </w:r>
    </w:p>
    <w:p>
      <w:pPr>
        <w:pStyle w:val="Normal"/>
        <w:rPr/>
      </w:pPr>
      <w:r>
        <w:rPr/>
        <w:t>"Echa sobre Jehová tu carga, y el te sustentará; No dejará para siempre caído al justo." Salmo 55:22</w:t>
      </w:r>
    </w:p>
    <w:p>
      <w:pPr>
        <w:pStyle w:val="Normal"/>
        <w:rPr/>
      </w:pPr>
      <w:r>
        <w:rPr/>
      </w:r>
    </w:p>
    <w:p>
      <w:pPr>
        <w:pStyle w:val="Normal"/>
        <w:rPr/>
      </w:pPr>
      <w:r>
        <w:rPr/>
        <w:tab/>
        <w:t>¿Pueden los cristianos, a veces, estar deprimidos? ¿La depresión en el cristiano no es indicación de que el no confía en Dios? ¿Es pecaminoso el sentimiento depresivo?</w:t>
      </w:r>
    </w:p>
    <w:p>
      <w:pPr>
        <w:pStyle w:val="Normal"/>
        <w:rPr/>
      </w:pPr>
      <w:r>
        <w:rPr/>
        <w:tab/>
        <w:t>Antes de considerar este asunto, veamos algunas declaraciones de David: "¿Porqué te abates, oh alma mía?" (Salmo 42:5) "Dios mío mi alma está abatida en mi" (Salmo 42:6).  "¿Y te perturbas dentro de mí? (Salmo 42:5).  Ahora veamos la declaración de otros hombres bíblicos.  Elías dijo: "Basta ya oh Jehová, quítame la vida" (1Reyes 19:4); y Jonás: "Porque mejor me es la muerte que la vida" (Jonás 4:3). ¿Quieren ir un poco más alla?  Mira lo que Jesús dijo: "Mi alma esta muy triste, hasta la muerte" (Mateo 26:38).</w:t>
      </w:r>
    </w:p>
    <w:p>
      <w:pPr>
        <w:pStyle w:val="Normal"/>
        <w:rPr/>
      </w:pPr>
      <w:r>
        <w:rPr/>
        <w:tab/>
        <w:t>Generalmente, cuando una persona está deprimida, queda con el rostro triste, el semblante decaído, llora, pierde el apetito y siente como si su situación no tuviese salida.  Para completar la persona se siente culpable porque cree que el cristiano no puede estar deprimido y entonces el problema se complica mas.</w:t>
      </w:r>
    </w:p>
    <w:p>
      <w:pPr>
        <w:pStyle w:val="Normal"/>
        <w:rPr/>
      </w:pPr>
      <w:r>
        <w:rPr/>
        <w:tab/>
        <w:t>¿Qué hacer cuando en la vida surgen momentos difíciles que nos llevan al desánimo?  El consejo del salmista es: "Echa sobre Jehová tu carga, y el te sustentará."</w:t>
      </w:r>
    </w:p>
    <w:p>
      <w:pPr>
        <w:pStyle w:val="Normal"/>
        <w:rPr/>
      </w:pPr>
      <w:r>
        <w:rPr/>
        <w:tab/>
        <w:t>¿Qué significa esto?  Primero: acéptate como eres.  No tengas miedo de las situaciones adversas.  Dios nos creo con temperamentos diferentes.  Unos son mas duros y difícilmente tiemblan; otros, a su vez, son mas sensibles y sujetos a sentirse débiles delante de la adversidad.  Aceptate a ti mismo de la manera que eres.  Esto no quiere decir que la personalidad desviada que podemos traer antes de la conversión debe dominar nuestra vida.  Pero, deja que el Espíritu Santo complete en ti la obra que inicio.  Por eso, no te desesperes.  Reconoce tu realidad y acéptala.</w:t>
      </w:r>
    </w:p>
    <w:p>
      <w:pPr>
        <w:pStyle w:val="Normal"/>
        <w:rPr/>
      </w:pPr>
      <w:r>
        <w:rPr/>
        <w:tab/>
        <w:t>En segundo lugar, alaba al nombre de Dios aunque no sientas que lo debes alabar.  Alábalo porque el amor de Dios, su misericordia y las bendiciones que Él esta dispuesto a derramar sobre ti, no dependen de como te sientes, sino de cuanto tu significas para Él.  Tú eres el ser más importante para Dios, al punto de enviar a su hijo Unigénito para salvarte.</w:t>
      </w:r>
    </w:p>
    <w:p>
      <w:pPr>
        <w:pStyle w:val="Normal"/>
        <w:rPr/>
      </w:pPr>
      <w:r>
        <w:rPr/>
        <w:tab/>
        <w:t>La palabra "carga" usada en el texto de hoy, en el original hebreo es yehab y significa "carga pesada".  La Septuaginta, usa para la misma palabra, merinma, que significa "cuidado", "ansiedad", "preocupación" por lo que todavía no sucedió.</w:t>
      </w:r>
    </w:p>
    <w:p>
      <w:pPr>
        <w:pStyle w:val="Normal"/>
        <w:rPr/>
      </w:pPr>
      <w:r>
        <w:rPr/>
        <w:tab/>
        <w:t>El consejo Divino para nosotros es: "Hijo, yo te amo.  Tu no tienes que andar preocupado por los problemas que todavía no sucedieron.  Confía en mi, echa sobre mí tu carga.  Yo te ayudaré a llegar descansado a puerto seguro."</w:t>
      </w:r>
    </w:p>
    <w:p>
      <w:pPr>
        <w:pStyle w:val="Normal"/>
        <w:rPr/>
      </w:pPr>
      <w:r>
        <w:rPr/>
        <w:tab/>
        <w:t>El día de hoy, está delante de ti.  A tu lado, aunque tu no puedas verlo, esta Jesús, listo a cargar el fardo que te oprime.  Acepta la invitación y anda hacia la lucha diaria en la compañía maravillosa de Aquel que nunca falla.</w:t>
      </w:r>
    </w:p>
    <w:p>
      <w:pPr>
        <w:pStyle w:val="Normal"/>
        <w:rPr/>
      </w:pPr>
      <w:r>
        <w:rPr/>
      </w:r>
    </w:p>
    <w:p>
      <w:pPr>
        <w:pStyle w:val="Normal"/>
        <w:rPr/>
      </w:pPr>
      <w:r>
        <w:rPr/>
      </w:r>
    </w:p>
    <w:p>
      <w:pPr>
        <w:pStyle w:val="Normal"/>
        <w:jc w:val="center"/>
        <w:rPr>
          <w:b/>
          <w:b/>
          <w:bCs/>
          <w:i/>
          <w:i/>
          <w:iCs/>
          <w:sz w:val="24"/>
          <w:szCs w:val="24"/>
          <w:u w:val="single"/>
        </w:rPr>
      </w:pPr>
      <w:r>
        <w:rPr>
          <w:b/>
          <w:bCs/>
          <w:i/>
          <w:iCs/>
          <w:sz w:val="24"/>
          <w:szCs w:val="24"/>
          <w:u w:val="single"/>
        </w:rPr>
        <w:t>¿PORQUE TENER MIEDO DE LA NOCHE?</w:t>
      </w:r>
    </w:p>
    <w:p>
      <w:pPr>
        <w:pStyle w:val="Normal"/>
        <w:rPr>
          <w:b/>
          <w:b/>
          <w:bCs/>
          <w:i/>
          <w:i/>
          <w:iCs/>
          <w:sz w:val="24"/>
          <w:szCs w:val="24"/>
          <w:u w:val="single"/>
        </w:rPr>
      </w:pPr>
      <w:r>
        <w:rPr>
          <w:b/>
          <w:bCs/>
          <w:i/>
          <w:iCs/>
          <w:sz w:val="24"/>
          <w:szCs w:val="24"/>
          <w:u w:val="single"/>
        </w:rPr>
      </w:r>
    </w:p>
    <w:p>
      <w:pPr>
        <w:pStyle w:val="Normal"/>
        <w:rPr/>
      </w:pPr>
      <w:r>
        <w:rPr/>
        <w:t>"Con sus plumas te cubrirá, y debajo de sus alas estarás seguro; escudo y adarga es su verdad.  No temerás el terror nocturno, ni saeta que vuele de día."  Salmo 91:4 y 5.</w:t>
      </w:r>
    </w:p>
    <w:p>
      <w:pPr>
        <w:pStyle w:val="Normal"/>
        <w:rPr/>
      </w:pPr>
      <w:r>
        <w:rPr/>
      </w:r>
    </w:p>
    <w:p>
      <w:pPr>
        <w:pStyle w:val="Normal"/>
        <w:rPr/>
      </w:pPr>
      <w:r>
        <w:rPr/>
        <w:tab/>
        <w:t>Todos los que un día llegamos a conocer a Jesús, tenemos algún motivo para agradecer.  Llegamos a Él con el peso de la culpa, trayendo muchas veces una personalidad desviada por el pecado, cargando traumas y complejos que no nos permiten ser felices, abrigando temores y miedos que nos atormentan, y en Jesús, somos liberados de todo aquello que perturba nuestra paz.</w:t>
      </w:r>
    </w:p>
    <w:p>
      <w:pPr>
        <w:pStyle w:val="Normal"/>
        <w:rPr/>
      </w:pPr>
      <w:r>
        <w:rPr/>
        <w:tab/>
        <w:t>El drama de Gloria, una señora de clase media alta, era su profundo temor a la oscuridad.  Era un miedo inconsciente que cargaba en su vida desde niña. Adulta, trató de entender las causas de ese miedo incontrolable y acudió al sicólogo sin resultados positivos.  Dormía con las luces del cuarto encendidas.  De otra manera era imposible conciliar el sueño.</w:t>
      </w:r>
    </w:p>
    <w:p>
      <w:pPr>
        <w:pStyle w:val="Normal"/>
        <w:rPr/>
      </w:pPr>
      <w:r>
        <w:rPr/>
        <w:tab/>
        <w:t>Un día conoció el evangelio y entre las muchas promesas bíblicas, encontró el versículo de hoy:  No temerás el terror nocturno, porque con sus plumas te cubrirá y debajo de sus alas estarás seguro; escudo y adarga es su verdad.</w:t>
      </w:r>
    </w:p>
    <w:p>
      <w:pPr>
        <w:pStyle w:val="Normal"/>
        <w:rPr/>
      </w:pPr>
      <w:r>
        <w:rPr/>
        <w:tab/>
        <w:t>Existe en el original hebreo dos palabras que se traducen como escudo.  La primera es magen, que es el escudo que conocemos y que el soldado lleva en una mano mientras empuña la lanza con la otra.  La segunda palabra es tsinnah, que</w:t>
      </w:r>
    </w:p>
    <w:p>
      <w:pPr>
        <w:pStyle w:val="Normal"/>
        <w:rPr/>
      </w:pPr>
      <w:r>
        <w:rPr/>
        <w:t>se refiere a una especie de coraza que protege todo el cuerpo.  En el versículo de hoy Dios no promete ser nuestro magen, sino nuestro tsinnah.  No existe posibilidad de ser alcanzados.  El enemigo puede atacar por donde quiera, pero no puede tocar nuestra vida porque el Señor protege nuestro cuerpo entero.</w:t>
      </w:r>
    </w:p>
    <w:p>
      <w:pPr>
        <w:pStyle w:val="Normal"/>
        <w:rPr/>
      </w:pPr>
      <w:r>
        <w:rPr/>
        <w:tab/>
        <w:t>¿Cuál es entonces el motivo para vivir con miedo de los horrores de la noche o de los peligros que amenazan cada día?</w:t>
      </w:r>
    </w:p>
    <w:p>
      <w:pPr>
        <w:pStyle w:val="Normal"/>
        <w:rPr/>
      </w:pPr>
      <w:r>
        <w:rPr/>
      </w:r>
    </w:p>
    <w:p>
      <w:pPr>
        <w:pStyle w:val="Normal"/>
        <w:rPr/>
      </w:pPr>
      <w:r>
        <w:rPr/>
      </w:r>
    </w:p>
    <w:p>
      <w:pPr>
        <w:pStyle w:val="Normal"/>
        <w:rPr/>
      </w:pPr>
      <w:r>
        <w:rPr/>
      </w:r>
    </w:p>
    <w:p>
      <w:pPr>
        <w:pStyle w:val="Normal"/>
        <w:rPr/>
      </w:pPr>
      <w:r>
        <w:rPr/>
        <w:tab/>
        <w:t>Aquí hay un mensaje de aliento para las personas que por fuerza de las circunstancias tienen que trabajar durante la noche, por ser choferes, o durante las guardias o turnos.  Aquí también hay un mensaje de esperanza y liberación para los que como Gloria, tienen miedo de la oscuridad sin saber porque.</w:t>
      </w:r>
    </w:p>
    <w:p>
      <w:pPr>
        <w:pStyle w:val="Normal"/>
        <w:rPr/>
      </w:pPr>
      <w:r>
        <w:rPr/>
        <w:tab/>
        <w:t>El salmo 91 tiene palabras de ánimo para todos los que pasan por momentos de tribulación, especialmente para "el pueblo de Dios que observa los mandamientos divinos", y para los que experimentarán el "tiempo de angustia", y los peligros de los últimos días.</w:t>
      </w:r>
    </w:p>
    <w:p>
      <w:pPr>
        <w:pStyle w:val="Normal"/>
        <w:rPr/>
      </w:pPr>
      <w:r>
        <w:rPr/>
        <w:tab/>
        <w:t>El predicador ingles Charles Spurgeon decía: "Demos a Dios las mañanas de nuestros días y las mañanas de nuestra vida".  La oración debería ser la llave que abre el día y el cerrojo de la noche.  La devoción debería ser el astro matinal y el lucero de la tarde.  Si comenzamos bien el día, durante sus horas tendremos mayor conciencia de la presencia de Dios.  ambién tendremos mayor seguridad de llegar a nuestra cama por la noche con el corazón lleno de paz y confianza. "Es viviendo este tipo de vida que los temores desaparecen y los miedos pierden sentido y dejan de incomodar.  Y lo que es mejor, nos hacemos cada día, más semejantes a Jesús.</w:t>
      </w:r>
    </w:p>
    <w:p>
      <w:pPr>
        <w:pStyle w:val="Normal"/>
        <w:rPr/>
      </w:pPr>
      <w:r>
        <w:rPr/>
      </w:r>
    </w:p>
    <w:p>
      <w:pPr>
        <w:pStyle w:val="Normal"/>
        <w:rPr/>
      </w:pPr>
      <w:r>
        <w:rPr/>
      </w:r>
    </w:p>
    <w:p>
      <w:pPr>
        <w:pStyle w:val="Normal"/>
        <w:jc w:val="center"/>
        <w:rPr>
          <w:b/>
          <w:b/>
          <w:bCs/>
          <w:i/>
          <w:i/>
          <w:iCs/>
          <w:sz w:val="24"/>
          <w:szCs w:val="24"/>
          <w:u w:val="single"/>
        </w:rPr>
      </w:pPr>
      <w:r>
        <w:rPr>
          <w:b/>
          <w:bCs/>
          <w:i/>
          <w:iCs/>
          <w:sz w:val="24"/>
          <w:szCs w:val="24"/>
          <w:u w:val="single"/>
        </w:rPr>
        <w:t>UN DIOS QUE NO SE ADORMECE NI DUERME</w:t>
      </w:r>
    </w:p>
    <w:p>
      <w:pPr>
        <w:pStyle w:val="Normal"/>
        <w:rPr>
          <w:b/>
          <w:b/>
          <w:bCs/>
          <w:i/>
          <w:i/>
          <w:iCs/>
          <w:sz w:val="24"/>
          <w:szCs w:val="24"/>
          <w:u w:val="single"/>
        </w:rPr>
      </w:pPr>
      <w:r>
        <w:rPr>
          <w:b/>
          <w:bCs/>
          <w:i/>
          <w:iCs/>
          <w:sz w:val="24"/>
          <w:szCs w:val="24"/>
          <w:u w:val="single"/>
        </w:rPr>
      </w:r>
    </w:p>
    <w:p>
      <w:pPr>
        <w:pStyle w:val="Normal"/>
        <w:rPr/>
      </w:pPr>
      <w:r>
        <w:rPr/>
        <w:t>"He aquí, no se adormecerá ni dormirá el que guarda a Israel."  Salmo 121:4.</w:t>
      </w:r>
    </w:p>
    <w:p>
      <w:pPr>
        <w:pStyle w:val="Normal"/>
        <w:rPr/>
      </w:pPr>
      <w:r>
        <w:rPr/>
      </w:r>
    </w:p>
    <w:p>
      <w:pPr>
        <w:pStyle w:val="Normal"/>
        <w:rPr/>
      </w:pPr>
      <w:r>
        <w:rPr/>
        <w:tab/>
        <w:t>En una de las principales plazas de Tokio existe una enorme estatua de Buda, con los brazos cruzados y los ojos cerrados.  Todo el mundo sabe que aquel dios no esta durmiendo, esta solo meditando, pero sea como sea, esta con los ojos cerrados.   Pero el versículo de hoy nos habla de un Dios que esta siempre vigilante, siempre con los ojos abiertos.  "He aquí, no se adormecerá ni dormirá el que guarda a Israel."</w:t>
      </w:r>
    </w:p>
    <w:p>
      <w:pPr>
        <w:pStyle w:val="Normal"/>
        <w:rPr/>
      </w:pPr>
      <w:r>
        <w:rPr/>
        <w:tab/>
        <w:t>Los peregrinos que anualmente se dirigían a Jerusalén para participar de las fiestas, cantaban este salmo, mientras iban andando por el camino.  Hoy este salmo es conocido como el salmo de los viajeros.  Todo el salmo habla de lo que el salmista espera de su Dios a lo largo del viaje, pero el versículo 4 expresa el porque de la confianza.</w:t>
      </w:r>
    </w:p>
    <w:p>
      <w:pPr>
        <w:pStyle w:val="Normal"/>
        <w:rPr/>
      </w:pPr>
      <w:r>
        <w:rPr/>
        <w:tab/>
        <w:t>Nosotros tenemos un Dios que se preocupa por cada uno de sus hijos.  Conoce nuestra entrada y nuestra salida.  Sera nuestra sombra a nuestra derecha.  No dejara vacilar nuestro pie, el sol no nos incomodara de día, ni la luna de noche, porque nuestro Dios esta por encima de todos los dioses.  No es simplemente un nombre, no es solamente un gran hombre que paso por la historia, no es simplemente una filosofía de vida o una estatua de mármol.  Es un Dios personal, que le interesa los detalles de mi vida, mira mis lagrimas, se regocija con mis alegrías y se entristece con mis tristezas.  Sufre, cuando en mi humanidad, trato de sacarlo de mi experiencia, porque me ama y lo que más desea es que vivamos una vida diaria de comunión personal.</w:t>
      </w:r>
    </w:p>
    <w:p>
      <w:pPr>
        <w:pStyle w:val="Normal"/>
        <w:rPr/>
      </w:pPr>
      <w:r>
        <w:rPr/>
        <w:tab/>
        <w:t>Tal vez en este momento aparezcan allí en tu corazón preguntas como: ¿Si Dios esta siempre vigilante porque mi padre murió en aquel accidente de transito? ¿porque no cuido de mi hijo? ¿Dónde estaba Él cuando todo sucedió?</w:t>
      </w:r>
    </w:p>
    <w:p>
      <w:pPr>
        <w:pStyle w:val="Normal"/>
        <w:rPr/>
      </w:pPr>
      <w:r>
        <w:rPr/>
        <w:tab/>
        <w:t>Y dios se hizo hombre para entender mejor nuestra humanidad y responder a las inquietudes.  No necesitaba hacerlo, porque era Dios, pero más alla de salvarnos era necesario sacar las dudas de nuestra cabeza.  Se hizo hombre y murió en la cruz, y en los dolores de la agonía también clamo: "Dios mio porque me has abandonado?"</w:t>
      </w:r>
    </w:p>
    <w:p>
      <w:pPr>
        <w:pStyle w:val="Normal"/>
        <w:rPr/>
      </w:pPr>
      <w:r>
        <w:rPr/>
        <w:tab/>
        <w:t>¿Dónde estaba el Padre cuando toda la tragedia sucedió, en aquella tarde del viernes? Si El nunca duerme o dormita, ¿porque no intervino para salvar la vida de su propio hijo?</w:t>
      </w:r>
    </w:p>
    <w:p>
      <w:pPr>
        <w:pStyle w:val="Normal"/>
        <w:rPr/>
      </w:pPr>
      <w:r>
        <w:rPr/>
        <w:tab/>
        <w:t>No estoy tratando que "tapes el sol con una mano", ni que "entierres la cabeza como el avestruz", no.  Estoy simplemente mostrando que detrás de todo sufrimiento humano existe un proposito redentor o educador, que solo el tiempo</w:t>
      </w:r>
    </w:p>
    <w:p>
      <w:pPr>
        <w:pStyle w:val="Normal"/>
        <w:rPr/>
      </w:pPr>
      <w:r>
        <w:rPr/>
        <w:t>se encargara de revelar. Confía en Dios, aunque las lagrimas te impidan verlo.</w:t>
      </w:r>
    </w:p>
    <w:p>
      <w:pPr>
        <w:pStyle w:val="Normal"/>
        <w:rPr/>
      </w:pPr>
      <w:r>
        <w:rPr/>
      </w:r>
    </w:p>
    <w:p>
      <w:pPr>
        <w:pStyle w:val="Normal"/>
        <w:jc w:val="center"/>
        <w:rPr>
          <w:b/>
          <w:b/>
          <w:bCs/>
          <w:i/>
          <w:i/>
          <w:iCs/>
          <w:sz w:val="24"/>
          <w:szCs w:val="24"/>
          <w:u w:val="single"/>
        </w:rPr>
      </w:pPr>
      <w:r>
        <w:rPr>
          <w:b/>
          <w:bCs/>
          <w:i/>
          <w:iCs/>
          <w:sz w:val="24"/>
          <w:szCs w:val="24"/>
          <w:u w:val="single"/>
        </w:rPr>
        <w:t>ESTOY SOLAMENTE ESPERANDO</w:t>
      </w:r>
    </w:p>
    <w:p>
      <w:pPr>
        <w:pStyle w:val="Normal"/>
        <w:rPr>
          <w:b/>
          <w:b/>
          <w:bCs/>
          <w:i/>
          <w:i/>
          <w:iCs/>
          <w:sz w:val="24"/>
          <w:szCs w:val="24"/>
          <w:u w:val="single"/>
        </w:rPr>
      </w:pPr>
      <w:r>
        <w:rPr>
          <w:b/>
          <w:bCs/>
          <w:i/>
          <w:iCs/>
          <w:sz w:val="24"/>
          <w:szCs w:val="24"/>
          <w:u w:val="single"/>
        </w:rPr>
      </w:r>
    </w:p>
    <w:p>
      <w:pPr>
        <w:pStyle w:val="Normal"/>
        <w:rPr/>
      </w:pPr>
      <w:r>
        <w:rPr/>
        <w:t>"Fueron mis lagrimas mi pan de día y de noche, mientras me dicen todos los días: ¿Dónde esta tu Dios?"  Salmo 42:3.</w:t>
      </w:r>
    </w:p>
    <w:p>
      <w:pPr>
        <w:pStyle w:val="Normal"/>
        <w:rPr/>
      </w:pPr>
      <w:r>
        <w:rPr/>
      </w:r>
    </w:p>
    <w:p>
      <w:pPr>
        <w:pStyle w:val="Normal"/>
        <w:rPr/>
      </w:pPr>
      <w:r>
        <w:rPr/>
        <w:tab/>
        <w:t>Rubén, nuestro segundo hijo, era un niño de apenas 5 años, y estaba perdido en el centro de una enorme ciudad, como Belo Horizonte.  Mi esposa y yo salimos en busca de el.  Fue mi esposa que lo encontró, en la plaza de buses.  Estaba</w:t>
      </w:r>
    </w:p>
    <w:p>
      <w:pPr>
        <w:pStyle w:val="Normal"/>
        <w:rPr/>
      </w:pPr>
      <w:r>
        <w:rPr/>
        <w:t>sentadito, calmado, como si nada de extraordinario estuviese sucediendo.  Ya en la seguridad del hogar le pregunte:</w:t>
      </w:r>
    </w:p>
    <w:p>
      <w:pPr>
        <w:pStyle w:val="Normal"/>
        <w:rPr/>
      </w:pPr>
      <w:r>
        <w:rPr/>
        <w:tab/>
        <w:t>- ¿no tuviste miedo?</w:t>
      </w:r>
    </w:p>
    <w:p>
      <w:pPr>
        <w:pStyle w:val="Normal"/>
        <w:rPr/>
      </w:pPr>
      <w:r>
        <w:rPr/>
        <w:tab/>
        <w:t>- No - fue la respuesta lacónica.</w:t>
      </w:r>
    </w:p>
    <w:p>
      <w:pPr>
        <w:pStyle w:val="Normal"/>
        <w:rPr/>
      </w:pPr>
      <w:r>
        <w:rPr/>
        <w:tab/>
        <w:t>- Pero los niños tienen miedo cuando se pierden - dije yo.</w:t>
      </w:r>
    </w:p>
    <w:p>
      <w:pPr>
        <w:pStyle w:val="Normal"/>
        <w:rPr/>
      </w:pPr>
      <w:r>
        <w:rPr/>
        <w:tab/>
        <w:t>- Pero yo no estaba perdido, estaba solamente esperando.  Yo sabia que ustedes me</w:t>
      </w:r>
    </w:p>
    <w:p>
      <w:pPr>
        <w:pStyle w:val="Normal"/>
        <w:rPr/>
      </w:pPr>
      <w:r>
        <w:rPr/>
        <w:tab/>
        <w:t>Iban a buscar - respondió él, admirado.</w:t>
      </w:r>
    </w:p>
    <w:p>
      <w:pPr>
        <w:pStyle w:val="Normal"/>
        <w:rPr/>
      </w:pPr>
      <w:r>
        <w:rPr/>
        <w:tab/>
        <w:t>¿Alguna vez en la vida te has sentido perdido en las enormes avenidas de esta vida? ¿Alguna vez te has sentido dando vueltas solitario como un molino? Alguien te ha preguntado sarcásticamente, como le preguntaron a David: ¿Dónde</w:t>
      </w:r>
    </w:p>
    <w:p>
      <w:pPr>
        <w:pStyle w:val="Normal"/>
        <w:rPr/>
      </w:pPr>
      <w:r>
        <w:rPr/>
        <w:t>esta tu Dios? ¿Estas perdido?  O estas solamente esperando porque sabes que Él vendrá a buscarte.</w:t>
      </w:r>
    </w:p>
    <w:p>
      <w:pPr>
        <w:pStyle w:val="Normal"/>
        <w:rPr/>
      </w:pPr>
      <w:r>
        <w:rPr/>
        <w:tab/>
        <w:t>En el texto de hoy el salmista expresa el dolor que se siente porque en algún momento de la vida parece que todo esta mal y los escarnecedores aparecen para decir: ¿Cómo es posible que tu sufras si eres un hijo de Dios? ¿Dónde esta tu</w:t>
      </w:r>
    </w:p>
    <w:p>
      <w:pPr>
        <w:pStyle w:val="Normal"/>
        <w:rPr/>
      </w:pPr>
      <w:r>
        <w:rPr/>
        <w:t>Dios? ¿Dónde están las bendiciones prometidas a ti?</w:t>
      </w:r>
    </w:p>
    <w:p>
      <w:pPr>
        <w:pStyle w:val="Normal"/>
        <w:rPr/>
      </w:pPr>
      <w:r>
        <w:rPr/>
        <w:tab/>
        <w:t>No puede existir momento más doloroso como cuando confías en alguien y ese alguien parece no salir en tu defensa. ¿Cómo reaccionarias ante de un padre que ve un grupo de muchachos golpeando a su hijo y no reacciona? ¿Que pensarías de un padre que es considerado como un héroe por su hijo, pero permite que en su presencia otros lo ofendan y vituperen?</w:t>
      </w:r>
    </w:p>
    <w:p>
      <w:pPr>
        <w:pStyle w:val="Normal"/>
        <w:rPr/>
      </w:pPr>
      <w:r>
        <w:rPr/>
        <w:tab/>
        <w:t>Tal vez logres entender el porque de las lagrimas del salmista.  Perseguido, humillado, traicionado y atrapado por confiar en un Dios que parece no reaccionar.</w:t>
      </w:r>
    </w:p>
    <w:p>
      <w:pPr>
        <w:pStyle w:val="Normal"/>
        <w:rPr/>
      </w:pPr>
      <w:r>
        <w:rPr/>
        <w:tab/>
        <w:t>Rubén nos conto que aquella noche mucha gente le preguntaba: ¿Estas perdido? Y él respondía que no, que estaba solamente esperando a sus padres.</w:t>
      </w:r>
    </w:p>
    <w:p>
      <w:pPr>
        <w:pStyle w:val="Normal"/>
        <w:rPr/>
      </w:pPr>
      <w:r>
        <w:rPr/>
        <w:tab/>
        <w:t>¿Y tu? ¿estas perdido? ¿Te sientes abandonado? ¿O  ya lo conoces lo suficiente para saber que El nunca se olvido y que si se demora, debes esperarlo porque, el ciertamente volverá y no tarda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 medida que nos aproximamos al fin, aparecerán cada día escarnecedores, burladores, mofadores, vituperando el nombre de Dios.  Tu debes estar preparado para seguir creyendo en Él, aunque no puedas verlo.  Pero para poder verlo, aun sin mirarlo, es necesario convivir con Él en un compañerismo diario, en una vida de comunión a través de la oración, del estudio de la Biblia y del testimonio.  En esta convivencia maravillosa El se hará real para ti al punto de saber que nunca estas solo, no estas perdido, estas "solamente esperando".</w:t>
      </w:r>
    </w:p>
    <w:p>
      <w:pPr>
        <w:pStyle w:val="Normal"/>
        <w:rPr/>
      </w:pPr>
      <w:r>
        <w:rPr/>
      </w:r>
    </w:p>
    <w:p>
      <w:pPr>
        <w:pStyle w:val="Normal"/>
        <w:jc w:val="center"/>
        <w:rPr>
          <w:b/>
          <w:b/>
          <w:bCs/>
          <w:i/>
          <w:i/>
          <w:iCs/>
          <w:sz w:val="24"/>
          <w:szCs w:val="24"/>
          <w:u w:val="single"/>
        </w:rPr>
      </w:pPr>
      <w:r>
        <w:rPr>
          <w:b/>
          <w:bCs/>
          <w:i/>
          <w:iCs/>
          <w:sz w:val="24"/>
          <w:szCs w:val="24"/>
          <w:u w:val="single"/>
        </w:rPr>
        <w:t>SUAVIZARÉ TU CAMA EN LA ENFERMEDAD</w:t>
      </w:r>
    </w:p>
    <w:p>
      <w:pPr>
        <w:pStyle w:val="Normal"/>
        <w:rPr>
          <w:b/>
          <w:b/>
          <w:bCs/>
          <w:i/>
          <w:i/>
          <w:iCs/>
          <w:sz w:val="24"/>
          <w:szCs w:val="24"/>
          <w:u w:val="single"/>
        </w:rPr>
      </w:pPr>
      <w:r>
        <w:rPr>
          <w:b/>
          <w:bCs/>
          <w:i/>
          <w:iCs/>
          <w:sz w:val="24"/>
          <w:szCs w:val="24"/>
          <w:u w:val="single"/>
        </w:rPr>
      </w:r>
    </w:p>
    <w:p>
      <w:pPr>
        <w:pStyle w:val="Normal"/>
        <w:rPr/>
      </w:pPr>
      <w:r>
        <w:rPr/>
        <w:t>"Jehová lo sustentara sobre el lecho del dolor; mullirás toda su cama en la enfermedad."  Salmo 41:3.</w:t>
      </w:r>
    </w:p>
    <w:p>
      <w:pPr>
        <w:pStyle w:val="Normal"/>
        <w:rPr/>
      </w:pPr>
      <w:r>
        <w:rPr/>
      </w:r>
    </w:p>
    <w:p>
      <w:pPr>
        <w:pStyle w:val="Normal"/>
        <w:rPr/>
      </w:pPr>
      <w:r>
        <w:rPr/>
        <w:tab/>
        <w:t>El salmista escribió el salmo 41 en un momento de grave enfermedad.  Mientras estemos en este mundo, muchas veces la enfermedad tocara nuestro cuerpo.  Job, un hombre integro como ningún otro, quedo postrado en el lecho del dolor y</w:t>
      </w:r>
    </w:p>
    <w:p>
      <w:pPr>
        <w:pStyle w:val="Normal"/>
        <w:rPr/>
      </w:pPr>
      <w:r>
        <w:rPr/>
        <w:t>ahora David, viviendo una vida de entera dependencia divina, sufre también las inclemencias de la enfermedad.</w:t>
      </w:r>
    </w:p>
    <w:p>
      <w:pPr>
        <w:pStyle w:val="Normal"/>
        <w:rPr/>
      </w:pPr>
      <w:r>
        <w:rPr/>
        <w:tab/>
        <w:t>Muchas veces Dios permite que la enfermedad toque las puertas de nuestra vida, para que en nosotros "se manifiesten las obras de Dios".  Alabemos su nombre si en medio de nuestras lagrimas, Él es glorificado.  Otras veces Dios permite</w:t>
      </w:r>
    </w:p>
    <w:p>
      <w:pPr>
        <w:pStyle w:val="Normal"/>
        <w:rPr/>
      </w:pPr>
      <w:r>
        <w:rPr/>
        <w:t>que la enfermedad llegue por algún motivo, redentor-educativo que "en el presente no es motivo de gozo", pero que el tiempo se encargara de mostrarnos que Dios tenia razón. ¿Puede ser que a través de la enfermedad el Señor nos despierte del letargo espiritual o que el dolor que vivimos en el presente es un testimonio de misericordia divina y de la maldad del diablo ante las criaturas del universo?</w:t>
      </w:r>
    </w:p>
    <w:p>
      <w:pPr>
        <w:pStyle w:val="Normal"/>
        <w:rPr/>
      </w:pPr>
      <w:r>
        <w:rPr/>
        <w:tab/>
        <w:t>En fin, lo que realmente importa no es conocer las causas, sino saber que en la hora de la enfermedad podemos contar con el alivio divino.  " Jehová lo sustentara sobre el lecho del dolor", es la promesa del versículo de hoy, pero</w:t>
      </w:r>
    </w:p>
    <w:p>
      <w:pPr>
        <w:pStyle w:val="Normal"/>
        <w:rPr/>
      </w:pPr>
      <w:r>
        <w:rPr/>
        <w:t>el Salvador continua: "Mullirás toda su cama."</w:t>
      </w:r>
    </w:p>
    <w:p>
      <w:pPr>
        <w:pStyle w:val="Normal"/>
        <w:rPr/>
      </w:pPr>
      <w:r>
        <w:rPr/>
        <w:tab/>
        <w:t>La palabra hebrea hafak, usada en la traducción como "mullir", quiere decir literalmente "voltear", "Cambiar".  La idea sugerida aquí por el original es el alivio que el enfermo experimenta cuando se le cambia la cama.</w:t>
      </w:r>
    </w:p>
    <w:p>
      <w:pPr>
        <w:pStyle w:val="Normal"/>
        <w:rPr/>
      </w:pPr>
      <w:r>
        <w:rPr/>
        <w:tab/>
        <w:t>Dicen que una de las cosas que mejor revela la capacidad de una enfermera es cuando ella es perfectamente capaz de cambiar la ropa de cama con el enfermo echado sin que este sufra molestias. ¿Puedes entender lo que Dios esta queriendo decir?  Él transformara el lecho del sufrimiento.  El no promete siempre curar, pero promete proporcionar alivio y comodidad al enfermo y sus familiares.</w:t>
      </w:r>
    </w:p>
    <w:p>
      <w:pPr>
        <w:pStyle w:val="Normal"/>
        <w:rPr/>
      </w:pPr>
      <w:r>
        <w:rPr/>
        <w:tab/>
        <w:t>"No os ha sobrevenido ninguna tentación que no sea humana; pero fiel es Dios, que no os dejara ser tentados mas de lo que podéis resistir, sino que dará también juntamente con la tentación la salida, para que podáis soportar." 1Corintios  10:13.</w:t>
      </w:r>
    </w:p>
    <w:p>
      <w:pPr>
        <w:pStyle w:val="Normal"/>
        <w:rPr/>
      </w:pPr>
      <w:r>
        <w:rPr/>
        <w:tab/>
        <w:t>A veces, cuando visito a alguien pasando por el valle del sufrimiento, me gustaría leerle solamente las promesas de cura y restauración, pero la realidad es que Dios no promete siempre curar.  A veces, Dios dice": Bastate mi gracia", Y como Pablo, tenemos que cargar el aguijón en la carne hasta el fin de los días.</w:t>
      </w:r>
    </w:p>
    <w:p>
      <w:pPr>
        <w:pStyle w:val="Normal"/>
        <w:rPr/>
      </w:pPr>
      <w:r>
        <w:rPr/>
        <w:tab/>
        <w:t>Es allí que brilla la promesa del versículo de hoy.  Las manos divinas que abrieron los ojos del ciego, pueden también venir para mullir el lecho y confortar el corazón afligido del enfermo y los familiares.</w:t>
      </w:r>
    </w:p>
    <w:p>
      <w:pPr>
        <w:pStyle w:val="Normal"/>
        <w:rPr/>
      </w:pPr>
      <w:r>
        <w:rPr/>
        <w:tab/>
        <w:t>Estoy orando, mientras escribo este mensaje, Orando y pensando en amigos queridos que pasan por el valle del dolor y la enfermedad.  Orando, para que puedan experimentar la mano curadora o la mano consoladora de Jesús, según su</w:t>
      </w:r>
    </w:p>
    <w:p>
      <w:pPr>
        <w:pStyle w:val="Normal"/>
        <w:rPr/>
      </w:pPr>
      <w:r>
        <w:rPr/>
        <w:t>voluntad.</w:t>
      </w:r>
    </w:p>
    <w:p>
      <w:pPr>
        <w:pStyle w:val="Normal"/>
        <w:jc w:val="center"/>
        <w:rPr>
          <w:b/>
          <w:b/>
          <w:bCs/>
          <w:i/>
          <w:i/>
          <w:iCs/>
          <w:sz w:val="24"/>
          <w:szCs w:val="24"/>
          <w:u w:val="single"/>
        </w:rPr>
      </w:pPr>
      <w:r>
        <w:rPr>
          <w:b/>
          <w:bCs/>
          <w:i/>
          <w:iCs/>
          <w:sz w:val="24"/>
          <w:szCs w:val="24"/>
          <w:u w:val="single"/>
        </w:rPr>
        <w:t>GLORÍATE EN LA TRIBULACIÓN</w:t>
      </w:r>
    </w:p>
    <w:p>
      <w:pPr>
        <w:pStyle w:val="Normal"/>
        <w:rPr>
          <w:b/>
          <w:b/>
          <w:bCs/>
          <w:i/>
          <w:i/>
          <w:iCs/>
          <w:sz w:val="24"/>
          <w:szCs w:val="24"/>
          <w:u w:val="single"/>
        </w:rPr>
      </w:pPr>
      <w:r>
        <w:rPr>
          <w:b/>
          <w:bCs/>
          <w:i/>
          <w:iCs/>
          <w:sz w:val="24"/>
          <w:szCs w:val="24"/>
          <w:u w:val="single"/>
        </w:rPr>
      </w:r>
    </w:p>
    <w:p>
      <w:pPr>
        <w:pStyle w:val="Normal"/>
        <w:rPr/>
      </w:pPr>
      <w:r>
        <w:rPr/>
        <w:t>"Y no solo esto, sino que también nos gloriamos en las tribulaciones, sabiendo que la tribulación produce paciencia."  Romanos 5:3</w:t>
      </w:r>
    </w:p>
    <w:p>
      <w:pPr>
        <w:pStyle w:val="Normal"/>
        <w:rPr/>
      </w:pPr>
      <w:r>
        <w:rPr/>
      </w:r>
    </w:p>
    <w:p>
      <w:pPr>
        <w:pStyle w:val="Normal"/>
        <w:rPr/>
      </w:pPr>
      <w:r>
        <w:rPr/>
        <w:tab/>
        <w:t>Aceptar a Jesús significo para Francisco la renuncia de  muchas cosas.  Sus amigos lo abandonaron.  Sus familiares no quisieron saber mas de el y lo declararon persona indeseable.  Su negocio comenzó a quebrar, porque las mejores ventas eran realizadas en sábado, y después de aceptar el evangelio no abrió mas la tienda en el día de reposo.</w:t>
      </w:r>
    </w:p>
    <w:p>
      <w:pPr>
        <w:pStyle w:val="Normal"/>
        <w:rPr/>
      </w:pPr>
      <w:r>
        <w:rPr/>
        <w:tab/>
        <w:t>Pocos meses después, perdió al hijo mayor en un accidente de transito y todo el mundo andaba hablando que las tribulaciones le vinieron porque él había quebrado un voto de fidelidad a Nuestra Señora de la Aparición.</w:t>
      </w:r>
    </w:p>
    <w:p>
      <w:pPr>
        <w:pStyle w:val="Normal"/>
        <w:rPr/>
      </w:pPr>
      <w:r>
        <w:rPr/>
        <w:tab/>
        <w:t>Cuando converse con él, trate de animarlo y mostrarle que no entendemos los caminos de Dios, pero que siempre ellos son los mejores para nosotros.  "No se preocupe pastor", dijo Francisco; y menciono el versículo de hoy: "Gloriémonos</w:t>
      </w:r>
    </w:p>
    <w:p>
      <w:pPr>
        <w:pStyle w:val="Normal"/>
        <w:rPr/>
      </w:pPr>
      <w:r>
        <w:rPr/>
        <w:t>en la tribulación, sabiendo que la tribulación produce paciencia."</w:t>
      </w:r>
    </w:p>
    <w:p>
      <w:pPr>
        <w:pStyle w:val="Normal"/>
        <w:rPr/>
      </w:pPr>
      <w:r>
        <w:rPr/>
        <w:tab/>
        <w:t>Es en el dolor del ejercicio diario que los músculos se hacen fuertes.  Es en el sangrar de las ampollas que las manos se hacen duras.  Es en el calor del fuego que el oro se hace cada vez más puro y es en el pulido que el diamante bruto adquiere las formas delicadas que dejan traslucir toda su belleza.</w:t>
      </w:r>
    </w:p>
    <w:p>
      <w:pPr>
        <w:pStyle w:val="Normal"/>
        <w:rPr/>
      </w:pPr>
      <w:r>
        <w:rPr/>
        <w:tab/>
        <w:t>Naturalmente, el ser humano no fue creado para sufrir, por lo tanto rechaza todo lo que es doloroso.   Huye del que provoca lagrimas, prefiere la comodidad de una cama suave a la dureza del asfalto en una noche fría.</w:t>
      </w:r>
    </w:p>
    <w:p>
      <w:pPr>
        <w:pStyle w:val="Normal"/>
        <w:rPr/>
      </w:pPr>
      <w:r>
        <w:rPr/>
        <w:tab/>
        <w:t>Nunca te sientas mal porque no te gusta el sufrimiento.  Es natural que así sea, pero no te desesperes cuando vengan las tribulaciones, porque ellas producen paciencia.</w:t>
      </w:r>
    </w:p>
    <w:p>
      <w:pPr>
        <w:pStyle w:val="Normal"/>
        <w:rPr/>
      </w:pPr>
      <w:r>
        <w:rPr/>
        <w:tab/>
        <w:t>En la vida cristiana, nada es tan importante, después de Cristo, que la paciencia.  "El que persevere hasta el fin, sera salvo", encontramos muchas veces registrado.  En el desierto de esta vida,  quedaron muchos cuerpos que se adormecieron y abandonaron la lucha.  Fueron almas que no consiguieron pasar por el valle de las tribulaciones.  Creyeron que Dios las había</w:t>
      </w:r>
    </w:p>
    <w:p>
      <w:pPr>
        <w:pStyle w:val="Normal"/>
        <w:rPr/>
      </w:pPr>
      <w:r>
        <w:rPr/>
        <w:t>abandonado.  Se juzgaron ajusticiadas y olvidadas, no se gloriaron en las tribulaciones, no agradecieron por las lagrimas, no alabaron al nombre de Dios por la adversidad.  Resultado: nunca tuvieron el carácter desarrollado a toda prueba, cayeron en las arenas calientes del desierto, abandonaron el camino, y perdieron de vista la tierra prometida.</w:t>
      </w:r>
    </w:p>
    <w:p>
      <w:pPr>
        <w:pStyle w:val="Normal"/>
        <w:rPr/>
      </w:pPr>
      <w:r>
        <w:rPr/>
        <w:tab/>
        <w:t>Puede ser para mí muy fácil escribir esto, porque al hacerlo ninguna tormenta envuelve mi vida, pero le pido a Dios que cuando el invierno llegue y los vientos helados castiguen mi rostro, Él me dé fuerzas para agarrar su brazo poderoso y aceptar con resignación las inclemencias de la vida, "Sabiendo que la tribulación produce paciencia" y solo los que perseveran hasta el fin serán salv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sz w:val="24"/>
          <w:szCs w:val="24"/>
          <w:u w:val="single"/>
        </w:rPr>
      </w:pPr>
      <w:r>
        <w:rPr>
          <w:b/>
          <w:bCs/>
          <w:i/>
          <w:iCs/>
          <w:sz w:val="24"/>
          <w:szCs w:val="24"/>
          <w:u w:val="single"/>
        </w:rPr>
        <w:t>ORAD CON ACCIONES DE GRACIA</w:t>
      </w:r>
    </w:p>
    <w:p>
      <w:pPr>
        <w:pStyle w:val="Normal"/>
        <w:rPr>
          <w:b/>
          <w:b/>
          <w:bCs/>
          <w:i/>
          <w:i/>
          <w:iCs/>
          <w:sz w:val="24"/>
          <w:szCs w:val="24"/>
          <w:u w:val="single"/>
        </w:rPr>
      </w:pPr>
      <w:r>
        <w:rPr>
          <w:b/>
          <w:bCs/>
          <w:i/>
          <w:iCs/>
          <w:sz w:val="24"/>
          <w:szCs w:val="24"/>
          <w:u w:val="single"/>
        </w:rPr>
      </w:r>
    </w:p>
    <w:p>
      <w:pPr>
        <w:pStyle w:val="Normal"/>
        <w:rPr/>
      </w:pPr>
      <w:r>
        <w:rPr/>
        <w:t>"Por nada estéis afanosos, sino sean conocidas vuestras peticiones delante de Dios en toda oración y ruego, con acción de gracias."  Filipenses 4:6.</w:t>
      </w:r>
    </w:p>
    <w:p>
      <w:pPr>
        <w:pStyle w:val="Normal"/>
        <w:rPr/>
      </w:pPr>
      <w:r>
        <w:rPr/>
      </w:r>
    </w:p>
    <w:p>
      <w:pPr>
        <w:pStyle w:val="Normal"/>
        <w:rPr/>
      </w:pPr>
      <w:r>
        <w:rPr/>
        <w:tab/>
        <w:t>Hope Mac Donald, en su libro "Enseñanos a orar, cuenta que una noche, cuando sus hijos Tomas y Daniel eran pequeños, ella los oyó orando con el papá.  Los tres estaban arrodillados cerca de la cama.  Tomas hacia la ultima oración y</w:t>
      </w:r>
    </w:p>
    <w:p>
      <w:pPr>
        <w:pStyle w:val="Normal"/>
        <w:rPr/>
      </w:pPr>
      <w:r>
        <w:rPr/>
        <w:t>ya habían pasado por lo menos cinco minutos agradeciendo a Jesús por todas las cosas que se podía recordar.  Cito a toda la familia y los parientes cercanos y lejanos.  Agradeció al Señor por todos los amigos que tenia en la escuela, nombre por nombre, agradeció por todas las flores y los arboles, por el sol, lluvia, luna, estrellas y todo lo demás que existe en la naturaleza.  Después de agradecer a Dios por todas las personas del mundo se detuvo, se dirigió al papa y dijo: "¿que más debo decir papa?" Y antes que este pudiese responder, su hermano replico en un momento de inspiración: "¿Que tal si dices amen?".</w:t>
      </w:r>
    </w:p>
    <w:p>
      <w:pPr>
        <w:pStyle w:val="Normal"/>
        <w:rPr/>
      </w:pPr>
      <w:r>
        <w:rPr/>
        <w:tab/>
        <w:t>Si duda, estas sonriendo.  Pero el cuadro presenta la sinceridad con que los niños hablan con Jesús.  Toda la oración fue empleada solamente para agradecer! ¿cuantas veces ya hicimos esto en nuestra devoción personal?</w:t>
      </w:r>
    </w:p>
    <w:p>
      <w:pPr>
        <w:pStyle w:val="Normal"/>
        <w:rPr/>
      </w:pPr>
      <w:r>
        <w:rPr/>
        <w:tab/>
        <w:t>¿Por que ser agradecidos si todavía no presentamos nuestro pedido y mucho menos recibimos la respuesta?  Eso va a depender mucho de tu concepto de la oración.  Si ya entendiste que todas las peticiones fueron respondidas por Dios, antes de salir de nuestros labios y que todo lo que necesitamos hacer es abrir la puerta del corazón a Jesús, que viene con todas sus bendiciones, entonces la oración de gratitud tiene sentido.  Pero si continuas pensando que</w:t>
      </w:r>
    </w:p>
    <w:p>
      <w:pPr>
        <w:pStyle w:val="Normal"/>
        <w:rPr/>
      </w:pPr>
      <w:r>
        <w:rPr/>
        <w:t>tienes que orar para cambiar la posición de Dios con respecto a tu persona, entonces, naturalmente no hay motivo para agradecer.</w:t>
      </w:r>
    </w:p>
    <w:p>
      <w:pPr>
        <w:pStyle w:val="Normal"/>
        <w:rPr/>
      </w:pPr>
      <w:r>
        <w:rPr/>
        <w:tab/>
        <w:t>Si te detienes un poco y comienzas a pensar en todas las bendiciones que ya recibiste en la vida, veras que ni el tiempo ni la memoria alcanzan para enumerar todas.  Dios es un Dios de salvación y es también un Dios de bendiciones.  No somos nosotros los que deseamos ser bendecidos, es El que esta deseoso de bendecirnos.  Tenemos que alabar su nombre porque Él es grande.  Tenemos que agradecer su amor porque mucho tiempo antes que supliquemos alguna cosa, Su Espíritu ya trabajo en nuestra vida creando en nosotros el deseo de buscarlo, haciendonos sentir la necesidad de sus bendiciones.</w:t>
      </w:r>
    </w:p>
    <w:p>
      <w:pPr>
        <w:pStyle w:val="Normal"/>
        <w:rPr/>
      </w:pPr>
      <w:r>
        <w:rPr/>
        <w:tab/>
        <w:t>Antes de salir hoy al trabajo del día, derrama tu vida a los pies de Jesús. Agradecele las bendiciones que tus ojos todavía no vieron, pero que El ya hizo provisión para ti.  Canta un himno de loor y mantén ese cántico en el corazón a lo largo del día.  No salgas ansioso.  No tienes motivo para eso.  Si Dios es el mismo Dios de Moisés, Abraham, Daniel y Pablo.  Él puede cerrar la boca de los leones, librarte de la prisión o abrir el mar rojo.</w:t>
      </w:r>
    </w:p>
    <w:p>
      <w:pPr>
        <w:pStyle w:val="Normal"/>
        <w:rPr/>
      </w:pPr>
      <w:r>
        <w:rPr/>
      </w:r>
    </w:p>
    <w:p>
      <w:pPr>
        <w:pStyle w:val="Normal"/>
        <w:jc w:val="center"/>
        <w:rPr>
          <w:b/>
          <w:b/>
          <w:bCs/>
          <w:i/>
          <w:i/>
          <w:iCs/>
          <w:sz w:val="24"/>
          <w:szCs w:val="24"/>
          <w:u w:val="single"/>
        </w:rPr>
      </w:pPr>
      <w:r>
        <w:rPr>
          <w:b/>
          <w:bCs/>
          <w:i/>
          <w:iCs/>
          <w:sz w:val="24"/>
          <w:szCs w:val="24"/>
          <w:u w:val="single"/>
        </w:rPr>
        <w:t>ESCUDO PROTECTOR</w:t>
      </w:r>
    </w:p>
    <w:p>
      <w:pPr>
        <w:pStyle w:val="Normal"/>
        <w:rPr>
          <w:b/>
          <w:b/>
          <w:bCs/>
          <w:i/>
          <w:i/>
          <w:iCs/>
          <w:sz w:val="24"/>
          <w:szCs w:val="24"/>
          <w:u w:val="single"/>
        </w:rPr>
      </w:pPr>
      <w:r>
        <w:rPr>
          <w:b/>
          <w:bCs/>
          <w:i/>
          <w:iCs/>
          <w:sz w:val="24"/>
          <w:szCs w:val="24"/>
          <w:u w:val="single"/>
        </w:rPr>
      </w:r>
    </w:p>
    <w:p>
      <w:pPr>
        <w:pStyle w:val="Normal"/>
        <w:rPr/>
      </w:pPr>
      <w:r>
        <w:rPr/>
        <w:t>"¿Con que limpiara el joven su camino?  Con guardar tu palabra."  Salmo 119:9</w:t>
      </w:r>
    </w:p>
    <w:p>
      <w:pPr>
        <w:pStyle w:val="Normal"/>
        <w:rPr/>
      </w:pPr>
      <w:r>
        <w:rPr/>
      </w:r>
    </w:p>
    <w:p>
      <w:pPr>
        <w:pStyle w:val="Normal"/>
        <w:rPr/>
      </w:pPr>
      <w:r>
        <w:rPr/>
        <w:t>El viejo profesor sorprendió a los alumnos haciendo circular una revista pornográfica entre la clase. Tomo la reviste en silencio, hizo correr las hojas ligeramente, se dirigió al frente y dijo: "durante ocho años trabaje en una editora que publicaba este tipo de revistas.  Ellas siempre traían la ultima pagina en blanco.  Nunca nadie se atrevió a publicar la foto que debía ir en la ultima pagina.  Ojala que no sea uno de ustedes que lo haga."</w:t>
      </w:r>
    </w:p>
    <w:p>
      <w:pPr>
        <w:pStyle w:val="Normal"/>
        <w:rPr/>
      </w:pPr>
      <w:r>
        <w:rPr/>
        <w:tab/>
        <w:t>Los alumnos estaban inquietos.  Había una pregunta en el aire, que nadie se atrevía a hacerla.  De repente un muchacho rubio, con espinillas en el rostro, no pudo estar callado mas tiempo y pregunto": ¿Que había en esa ultima pagina, y porque no se imprimía la ultima foto?".</w:t>
      </w:r>
    </w:p>
    <w:p>
      <w:pPr>
        <w:pStyle w:val="Normal"/>
        <w:rPr/>
      </w:pPr>
      <w:r>
        <w:rPr/>
        <w:tab/>
        <w:t>La respuesta del viejo profesor sacudió la clase: "La ultima foto no puede ser impresa por una revista como esa.  La vida se encarga de hacerla realidad. Son las mentes perturbadas, conciencias desviadas, sueños deshechos, vidas acabadas, personalidades en los laberintos de la locura."</w:t>
      </w:r>
    </w:p>
    <w:p>
      <w:pPr>
        <w:pStyle w:val="Normal"/>
        <w:rPr/>
      </w:pPr>
      <w:r>
        <w:rPr/>
        <w:tab/>
        <w:t>¿Con que limpiara el joven su camino?, es la pregunta del texto de hoy.  Y la respuesta viene a seguir:"Siguiendo tu palabra".  Cuando la mente del cristiano aprende a deleitarse en las verdades eternas, no existe mas lugar para tantas ideas y pensamientos mediocres, que el enemigo inventa para arruinar la vida de los hijos de Dios.</w:t>
      </w:r>
    </w:p>
    <w:p>
      <w:pPr>
        <w:pStyle w:val="Normal"/>
        <w:rPr/>
      </w:pPr>
      <w:r>
        <w:rPr/>
        <w:tab/>
        <w:t>Somos lo que pensamos o pensamos lo que leemos o vemos.  Mentes alimentadas de la basura sola pueden seguir fabricando basura y continuar dando basura a otros.</w:t>
      </w:r>
    </w:p>
    <w:p>
      <w:pPr>
        <w:pStyle w:val="Normal"/>
        <w:rPr/>
      </w:pPr>
      <w:r>
        <w:rPr/>
        <w:tab/>
        <w:t>Existen personas esclavizadas, incapaces de librarse de los lazos de la pornografía.  Son revistas, discos y videos que llenan los mostradores, los vendedores y las tiendas de discos.  Millones y millones de dolares son canalizados para alimentar la industria de la pornografía y unos pocos van haciendose ricos a expensas de mentes enfermas y esclavizadas de muchos.</w:t>
      </w:r>
    </w:p>
    <w:p>
      <w:pPr>
        <w:pStyle w:val="Normal"/>
        <w:rPr/>
      </w:pPr>
      <w:r>
        <w:rPr/>
        <w:tab/>
        <w:t>¿Existe remedio para un problema semejante?  Existe salida para una mente que solo puede mirar la vida y el mundo por ese prisma?</w:t>
      </w:r>
    </w:p>
    <w:p>
      <w:pPr>
        <w:pStyle w:val="Normal"/>
        <w:rPr/>
      </w:pPr>
      <w:r>
        <w:rPr/>
        <w:tab/>
        <w:t>La palabra de Dios es el escudo protector. Por mas dura que parezca ser en el inicio, la experiencia de estudiar la Biblia diariamente es la única salida para la liberación en Cristo, porque es a través de ella que el alma desvalida se comunica con la fuente de poder.  Es verdad que una mente que por años se alimento de la basura y cuyo paladar espiritual esta distorsionado, no encuentra ningún deleite en estudiar la Biblia.  Pero este no es un asunto de opción, es la única salida.  Cuándo  tienes una prueba de física en la escuela y tu única salida es ser aprobado en la materia, ¿no concentras toda tu energía y fuerza de voluntad para estudiarla?  Transfiere ahora el asunto para la vida espiritual.  Tu no crees que el estudio de la Biblia, por más insípido que parezca en el principio, merece el mismo tratamiento que la materia de física?</w:t>
      </w:r>
    </w:p>
    <w:p>
      <w:pPr>
        <w:pStyle w:val="Normal"/>
        <w:rPr/>
      </w:pPr>
      <w:r>
        <w:rPr/>
      </w:r>
    </w:p>
    <w:p>
      <w:pPr>
        <w:pStyle w:val="Normal"/>
        <w:jc w:val="center"/>
        <w:rPr>
          <w:b/>
          <w:b/>
          <w:bCs/>
          <w:i/>
          <w:i/>
          <w:iCs/>
          <w:sz w:val="24"/>
          <w:szCs w:val="24"/>
          <w:u w:val="single"/>
        </w:rPr>
      </w:pPr>
      <w:r>
        <w:rPr>
          <w:b/>
          <w:bCs/>
          <w:i/>
          <w:iCs/>
          <w:sz w:val="24"/>
          <w:szCs w:val="24"/>
          <w:u w:val="single"/>
        </w:rPr>
        <w:t>CON ESTA NATURALEZA NO</w:t>
      </w:r>
    </w:p>
    <w:p>
      <w:pPr>
        <w:pStyle w:val="Normal"/>
        <w:rPr>
          <w:b/>
          <w:b/>
          <w:bCs/>
          <w:i/>
          <w:i/>
          <w:iCs/>
          <w:sz w:val="24"/>
          <w:szCs w:val="24"/>
          <w:u w:val="single"/>
        </w:rPr>
      </w:pPr>
      <w:r>
        <w:rPr>
          <w:b/>
          <w:bCs/>
          <w:i/>
          <w:iCs/>
          <w:sz w:val="24"/>
          <w:szCs w:val="24"/>
          <w:u w:val="single"/>
        </w:rPr>
      </w:r>
    </w:p>
    <w:p>
      <w:pPr>
        <w:pStyle w:val="Normal"/>
        <w:rPr/>
      </w:pPr>
      <w:r>
        <w:rPr/>
        <w:t>"Ten misericordia de mí, oh Jehová, porque estoy enfermo; Sáname, oh Jehová porque mis huesos se estremecen." Salmo 6:2.</w:t>
      </w:r>
    </w:p>
    <w:p>
      <w:pPr>
        <w:pStyle w:val="Normal"/>
        <w:rPr/>
      </w:pPr>
      <w:r>
        <w:rPr/>
      </w:r>
    </w:p>
    <w:p>
      <w:pPr>
        <w:pStyle w:val="Normal"/>
        <w:rPr/>
      </w:pPr>
      <w:r>
        <w:rPr/>
        <w:tab/>
        <w:t xml:space="preserve">La oración de David es el clamor de un hombre que conoce el dolor, el peso y la angustia de la culpa.  El pecado no vale la pena.  Un minuto de alegría tiene detrás de sí horas y horas de desesperación y soledad.  Adán y Eva fueron atraídos por una experiencia nueva y fascinante, pero con tristeza tuvieron que abandonar el jardín y ver mas tarde un hijo quitándole la vida al otro.  Esaú no pensó dos veces para tomar el plato de lentejas y después tuvo que llorar en desesperación:  "¿Padre, no tienes otra bendición para mí?" </w:t>
      </w:r>
    </w:p>
    <w:p>
      <w:pPr>
        <w:pStyle w:val="Normal"/>
        <w:rPr/>
      </w:pPr>
      <w:r>
        <w:rPr/>
      </w:r>
    </w:p>
    <w:p>
      <w:pPr>
        <w:pStyle w:val="Normal"/>
        <w:rPr/>
      </w:pPr>
      <w:r>
        <w:rPr/>
      </w:r>
    </w:p>
    <w:p>
      <w:pPr>
        <w:pStyle w:val="Normal"/>
        <w:rPr/>
      </w:pPr>
      <w:r>
        <w:rPr/>
      </w:r>
    </w:p>
    <w:p>
      <w:pPr>
        <w:pStyle w:val="Normal"/>
        <w:rPr/>
      </w:pPr>
      <w:r>
        <w:rPr/>
        <w:tab/>
        <w:t>David, miró a la mujer del vecino, se dejó arrastrar por las pasiones humanas, vivió su momento de aventura y cuando el placer de la novedad acabó, se enfrentó con la triste realidad de una conciencia intranquila.</w:t>
      </w:r>
    </w:p>
    <w:p>
      <w:pPr>
        <w:pStyle w:val="Normal"/>
        <w:rPr/>
      </w:pPr>
      <w:r>
        <w:rPr/>
        <w:tab/>
        <w:t>Justamente por conocer el otro lado del pecado el salmista clama: "Ten compasión de mí, oh Jehová, porque estoy enfermo, Sáname oh Jehová, porque mis huesos se estremecen."</w:t>
      </w:r>
    </w:p>
    <w:p>
      <w:pPr>
        <w:pStyle w:val="Normal"/>
        <w:rPr/>
      </w:pPr>
      <w:r>
        <w:rPr/>
        <w:tab/>
        <w:t>"Estoy débil".  Esta es la triste realidad humana desde la caída de nuestros primeros padres. Hoy, la raza humana carga sobre sí la naturaleza pecaminosa. "En pecado me concibió mi madre", dice David en la oración de  arrepentimiento</w:t>
      </w:r>
    </w:p>
    <w:p>
      <w:pPr>
        <w:pStyle w:val="Normal"/>
        <w:rPr/>
      </w:pPr>
      <w:r>
        <w:rPr/>
        <w:t>del salmo 51.</w:t>
      </w:r>
    </w:p>
    <w:p>
      <w:pPr>
        <w:pStyle w:val="Normal"/>
        <w:rPr/>
      </w:pPr>
      <w:r>
        <w:rPr/>
        <w:tab/>
        <w:t>Con esa naturaleza, nacemos separados de Dios y lo que más nos gusta es vivir lejos de Dios.  Sin Dios, pasamos a ser pobres esclavos de nuestras pasiones y apetitos.  Nos golpeamos al dejarnos llevar por ellos, pero ni por eso enmendamos el rumbo.   Podemos tratar una y otra vez,   podemos hacer promesa tras promesa, decisión tras decisión, pero volvemos  siempre al punto de partida, hasta que un día entendemos que en nosotros no existe ningún bien.</w:t>
      </w:r>
    </w:p>
    <w:p>
      <w:pPr>
        <w:pStyle w:val="Normal"/>
        <w:rPr/>
      </w:pPr>
      <w:r>
        <w:rPr/>
        <w:tab/>
        <w:t>"Ten compasión de mí, que estoy enfermo", clamamos, y al hacerlo así damos a Dios la oportunidad de operar el milagro de la transformación, el transplante de corazón.  Él implanta en nosotros la naturaleza divina (II Pedro 1:4) y por</w:t>
      </w:r>
    </w:p>
    <w:p>
      <w:pPr>
        <w:pStyle w:val="Normal"/>
        <w:rPr/>
      </w:pPr>
      <w:r>
        <w:rPr/>
        <w:t>la primera vez aparecen los frutos espirituales de manera natural en nuestra vida.</w:t>
      </w:r>
    </w:p>
    <w:p>
      <w:pPr>
        <w:pStyle w:val="Normal"/>
        <w:rPr/>
      </w:pPr>
      <w:r>
        <w:rPr/>
        <w:tab/>
        <w:t>David fue conocido en los últimos años de su vida como el varón conforme al corazón de Dios.  Quiere decir que existe esperanza para un hombre que ha caído en la profundidad del abismo.  Quiere decir que no todo esta perdido. Quiere decir que aunque nuestras promesas nunca hayan sido cumplidas existe salida para el alma en la encrucijada de la muerte.  Es solo clamar: "Ten compasión de mí, que estoy enfermo."   Es solo reconocer que Él es todo en nosotros y al reconocer este hecho, buscarlo cada día y vivir con El una vida de comunión ininterrumpida, permitiendo que su Espíritu santifique nuestra</w:t>
      </w:r>
    </w:p>
    <w:p>
      <w:pPr>
        <w:pStyle w:val="Normal"/>
        <w:rPr/>
      </w:pPr>
      <w:r>
        <w:rPr/>
        <w:t>voluntad debilitada, y nos guíe a las obras maravillosas de la victoria.</w:t>
      </w:r>
    </w:p>
    <w:p>
      <w:pPr>
        <w:pStyle w:val="Normal"/>
        <w:rPr/>
      </w:pPr>
      <w:r>
        <w:rPr/>
      </w:r>
    </w:p>
    <w:p>
      <w:pPr>
        <w:pStyle w:val="Normal"/>
        <w:jc w:val="center"/>
        <w:rPr>
          <w:b/>
          <w:b/>
          <w:bCs/>
          <w:i/>
          <w:i/>
          <w:iCs/>
          <w:sz w:val="24"/>
          <w:szCs w:val="24"/>
          <w:u w:val="single"/>
        </w:rPr>
      </w:pPr>
      <w:r>
        <w:rPr>
          <w:b/>
          <w:bCs/>
          <w:i/>
          <w:iCs/>
          <w:sz w:val="24"/>
          <w:szCs w:val="24"/>
          <w:u w:val="single"/>
        </w:rPr>
        <w:t>NO PASAMOS DE MEROS HOMBRES</w:t>
      </w:r>
    </w:p>
    <w:p>
      <w:pPr>
        <w:pStyle w:val="Normal"/>
        <w:rPr>
          <w:b/>
          <w:b/>
          <w:bCs/>
          <w:i/>
          <w:i/>
          <w:iCs/>
          <w:sz w:val="24"/>
          <w:szCs w:val="24"/>
          <w:u w:val="single"/>
        </w:rPr>
      </w:pPr>
      <w:r>
        <w:rPr>
          <w:b/>
          <w:bCs/>
          <w:i/>
          <w:iCs/>
          <w:sz w:val="24"/>
          <w:szCs w:val="24"/>
          <w:u w:val="single"/>
        </w:rPr>
      </w:r>
    </w:p>
    <w:p>
      <w:pPr>
        <w:pStyle w:val="Normal"/>
        <w:rPr/>
      </w:pPr>
      <w:r>
        <w:rPr/>
        <w:t>"Pon, oh Jehová, temor en ellos; conozcan las naciones que no son sino hombres." Salmo 9:20.</w:t>
      </w:r>
    </w:p>
    <w:p>
      <w:pPr>
        <w:pStyle w:val="Normal"/>
        <w:rPr/>
      </w:pPr>
      <w:r>
        <w:rPr/>
      </w:r>
    </w:p>
    <w:p>
      <w:pPr>
        <w:pStyle w:val="Normal"/>
        <w:rPr/>
      </w:pPr>
      <w:r>
        <w:rPr/>
        <w:t>Desde el jardín del Edén, el hombre siempre tuvo la inquietud de ser igual a Dios, el enemigo uso esa arma para derrumbar a nuestros primeros padres. "Seréis iguales a Dios", le dijo a Eva y ella comió del fruto prohibido.  El diablo trae en el fondo de su ser esa ambición.  Siempre trato de sacar a Dios del trono y colocarse como el soberano.  No pudo hacerlo en el universo, pero hoy trata de derrumbar a Dios del trono de nuestro corazón y ocupar el centro de nuestra atención y de nuestras afecciones.</w:t>
      </w:r>
    </w:p>
    <w:p>
      <w:pPr>
        <w:pStyle w:val="Normal"/>
        <w:rPr/>
      </w:pPr>
      <w:r>
        <w:rPr/>
        <w:tab/>
        <w:t>A lo largo de la historia Dios ha tratado de mostrar al ser humano que él es la criatura y necesita del creador.  La vida del hombre es una vida dependiente, él necesita "mirar y vivir".  En el momento en que el hombre saca a Dios de su existencia, muere espiritualmente, y con el tiempo va muriendo, sicológica, social y físicamente.</w:t>
      </w:r>
    </w:p>
    <w:p>
      <w:pPr>
        <w:pStyle w:val="Normal"/>
        <w:rPr/>
      </w:pPr>
      <w:r>
        <w:rPr/>
        <w:tab/>
        <w:t>Para que el hombre entendiera que necesita de Dios para poder vivir, muchas veces el creador, en su misericordia infinita, tuvo que usar métodos que nunca estuvieron en sus planes.  Dios es amor.  En el no existe violencia, pero para un pueblo que nació y vivió en un mundo de violencia, para una raza que solo oye el lenguaje del grito y del miedo, que es el lenguaje que al diablo le gusta usar y a la cual el hombre se habitúo, Dios muchas veces tiene que hablar en el único lenguaje que el hombre entiende.  Es aquí que viene la declaración de David:"Señor infundeles temor", ellos solo entienden ese lenguaje, hablales de la única manera que los hace prestar atención, y "que se acuerden que no son sino hombres."</w:t>
      </w:r>
    </w:p>
    <w:p>
      <w:pPr>
        <w:pStyle w:val="Normal"/>
        <w:rPr/>
      </w:pPr>
      <w:r>
        <w:rPr/>
        <w:tab/>
        <w:t>El sufrimiento que azota la vida no tiene origen divino.  Todo sufrimiento, lagrimas y dolor nacen de la mente enemiga de Satanás.  Dios tiene poder suficiente para impedir que el sufrimiento provocado por la mente diabólica llegue a los seres humanos, pero a veces permite que la criatura sea alcanzada para que el hombre recuerde que "no es sino hombre."</w:t>
      </w:r>
    </w:p>
    <w:p>
      <w:pPr>
        <w:pStyle w:val="Normal"/>
        <w:rPr/>
      </w:pPr>
      <w:r>
        <w:rPr/>
        <w:tab/>
        <w:t>El enemigo hoy dice, a través de las variadas disciplinas y filosofías de la Nueva Era:"Tu tienes poder, existe una energía cósmica dentro de ti; Busca a Dios dentro de ti, concentrate y descubre tus valores internos." Pero Dios continua hablando: "Hijo, no eres nadie sin mí, necesitas entender que tu vida es una vida dependiente.  No te dejes engañar por la mente enemiga que quiere llevarte a que me saques de tu existencia. Yo te amo.  Estoy siempre con los brazos abiertos y listo para ayudarte.  Si para que tu te acuerdes que no eres sino hombre, es necesario que pases por el valle de las lagrimas, yo lo</w:t>
      </w:r>
    </w:p>
    <w:p>
      <w:pPr>
        <w:pStyle w:val="Normal"/>
        <w:rPr/>
      </w:pPr>
      <w:r>
        <w:rPr/>
        <w:t>permitiré, porque te amo."</w:t>
      </w:r>
    </w:p>
    <w:p>
      <w:pPr>
        <w:pStyle w:val="Normal"/>
        <w:rPr/>
      </w:pPr>
      <w:r>
        <w:rPr/>
        <w:tab/>
        <w:t>El plan maravilloso de Dios no incluye el temor.  Él quiere conquistar nuestro corazón y llevarnos a obedecer por amor.  La espera un servicio voluntario, aunque muchas veces se vea forzado a hablar en el único lenguaje que el hombre</w:t>
      </w:r>
    </w:p>
    <w:p>
      <w:pPr>
        <w:pStyle w:val="Normal"/>
        <w:rPr/>
      </w:pPr>
      <w:r>
        <w:rPr/>
        <w:t>es capaz de entender.</w:t>
      </w:r>
    </w:p>
    <w:p>
      <w:pPr>
        <w:pStyle w:val="Normal"/>
        <w:rPr/>
      </w:pPr>
      <w:r>
        <w:rPr/>
        <w:tab/>
        <w:t>¿No te gustaría abrir tu corazón a Dios esta mañana y decir: "Señor ayudame a servirte por amor"?</w:t>
      </w:r>
    </w:p>
    <w:p>
      <w:pPr>
        <w:pStyle w:val="Normal"/>
        <w:rPr/>
      </w:pPr>
      <w:r>
        <w:rPr/>
      </w:r>
    </w:p>
    <w:p>
      <w:pPr>
        <w:pStyle w:val="Normal"/>
        <w:jc w:val="center"/>
        <w:rPr>
          <w:b/>
          <w:b/>
          <w:bCs/>
          <w:i/>
          <w:i/>
          <w:iCs/>
          <w:sz w:val="24"/>
          <w:szCs w:val="24"/>
          <w:u w:val="single"/>
        </w:rPr>
      </w:pPr>
      <w:r>
        <w:rPr>
          <w:b/>
          <w:bCs/>
          <w:i/>
          <w:iCs/>
          <w:sz w:val="24"/>
          <w:szCs w:val="24"/>
          <w:u w:val="single"/>
        </w:rPr>
        <w:t>PRINCIPIOS GUIADORES</w:t>
      </w:r>
    </w:p>
    <w:p>
      <w:pPr>
        <w:pStyle w:val="Normal"/>
        <w:rPr>
          <w:b/>
          <w:b/>
          <w:bCs/>
          <w:i/>
          <w:i/>
          <w:iCs/>
          <w:sz w:val="24"/>
          <w:szCs w:val="24"/>
          <w:u w:val="single"/>
        </w:rPr>
      </w:pPr>
      <w:r>
        <w:rPr>
          <w:b/>
          <w:bCs/>
          <w:i/>
          <w:iCs/>
          <w:sz w:val="24"/>
          <w:szCs w:val="24"/>
          <w:u w:val="single"/>
        </w:rPr>
      </w:r>
    </w:p>
    <w:p>
      <w:pPr>
        <w:pStyle w:val="Normal"/>
        <w:rPr/>
      </w:pPr>
      <w:r>
        <w:rPr/>
        <w:t>"Si fueren destruídos los fundamentos, ¿Qué ha de hacer el justo?" Salmo 11:3.</w:t>
      </w:r>
    </w:p>
    <w:p>
      <w:pPr>
        <w:pStyle w:val="Normal"/>
        <w:rPr/>
      </w:pPr>
      <w:r>
        <w:rPr/>
      </w:r>
    </w:p>
    <w:p>
      <w:pPr>
        <w:pStyle w:val="Normal"/>
        <w:rPr/>
      </w:pPr>
      <w:r>
        <w:rPr/>
        <w:tab/>
        <w:t>¿Somos cristianos porque guardamos los mandamientos o guardamos los mandamientos porque somos cristianos?  Esta pregunta necesita ser respondida con toda claridad por aquellos que desean ser cada día más semejantes a Jesús. Si la salvación esta en Cristo y si "No existe otro nombre fuera de Él, en quien podamos ser salvos" ¿para qué necesitamos de normas?</w:t>
      </w:r>
    </w:p>
    <w:p>
      <w:pPr>
        <w:pStyle w:val="Normal"/>
        <w:rPr/>
      </w:pPr>
      <w:r>
        <w:rPr/>
        <w:tab/>
        <w:t>El texto de hoy trae la pregunta de David, un hombre que en un momento de su vida conoció la tragedia de vivir apartado de Dios, pero que después, arrepentido, aprendió a ser justo viviendo una vida de comunión diaria con El rey.  La pregunta del salmista es: "Cuándo los fundamentos son destruidos, ¿Qué puede hacer el justo?".</w:t>
      </w:r>
    </w:p>
    <w:p>
      <w:pPr>
        <w:pStyle w:val="Normal"/>
        <w:rPr/>
      </w:pPr>
      <w:r>
        <w:rPr/>
        <w:tab/>
        <w:t xml:space="preserve">Analizando el texto cuidadosamente, llegamos a la conclusión de que el justo no necesita de fundamentos para ser justo.  El ya es justo.  Pero la pregunta expresa la necesidad que el justo tiene de fundamentos, porque sin ellos el justo no sabrá a donde ir, ni que hacer. </w:t>
      </w:r>
    </w:p>
    <w:p>
      <w:pPr>
        <w:pStyle w:val="Normal"/>
        <w:rPr/>
      </w:pPr>
      <w:r>
        <w:rPr/>
        <w:tab/>
        <w:t>Aunque el salmo 11 este hablando del refugio y de la defensa que Dios es para el justo, y aunque literalmente los "fundamentos" mencionados en el versículo de hoy, sean "lugares seguros" donde poner el pie, no podemos dejar de ver el</w:t>
      </w:r>
    </w:p>
    <w:p>
      <w:pPr>
        <w:pStyle w:val="Normal"/>
        <w:rPr/>
      </w:pPr>
      <w:r>
        <w:rPr/>
        <w:t>significado espiritual del versícul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Los principios establecidos por Dios en su palabra y adaptados en forma de normas, leyes y mandamientos para su Iglesia, son los "lugares seguros"donde el cristiano puede poner el pie al andar en este mundo lleno de violencia y destrucción.</w:t>
      </w:r>
    </w:p>
    <w:p>
      <w:pPr>
        <w:pStyle w:val="Normal"/>
        <w:rPr/>
      </w:pPr>
      <w:r>
        <w:rPr/>
        <w:tab/>
        <w:t>En el salmo 11, David comienza preguntando: ¿Cómo decís a mi alma, que escape al monte cual ave?  Después el habla de los peligros que el enemigo usa para saetear en oculto, a los rectos de corazón.  Aquí vemos a un enemigo insatisfecho, porque los hombres huyeron de sus manos y corrieron a los brazos de Jesús.  Ahora el tentará con engaños, ocultamente, llevar a los justos a la perdición.</w:t>
      </w:r>
    </w:p>
    <w:p>
      <w:pPr>
        <w:pStyle w:val="Normal"/>
        <w:rPr/>
      </w:pPr>
      <w:r>
        <w:rPr/>
        <w:tab/>
        <w:t xml:space="preserve">¿Qué hace Dios para proteger a sus justos perseguidos y tentados en medio de este mundo lleno de inmoralidad y de tantas filosofías, que solo tratan de destruirlos?  Él establece lugares seguros, fundamentos, principios guiadores, normas que tienen como único objetivo mostrar el camino. </w:t>
      </w:r>
    </w:p>
    <w:p>
      <w:pPr>
        <w:pStyle w:val="Normal"/>
        <w:rPr/>
      </w:pPr>
      <w:r>
        <w:rPr/>
        <w:tab/>
        <w:t>Teniendo delante de sí estos fundamentos, el cristiano sabe donde ir y que hacer, porque "¿cómo sabremos que matar es pecado si la ley no dijese: "No mataras?"  Cristo no nos libertó sólamente para ser libres y volar sin dirección; nos libertó, y nos mostró el camino.  Nos dejo la guía.  Nos hizo justos para vivir en justicia, porque "El señor es justo".  El ama la justicia y los que andan en la justificación verán su rostro".  Versículo 7.</w:t>
      </w:r>
    </w:p>
    <w:p>
      <w:pPr>
        <w:pStyle w:val="Normal"/>
        <w:rPr/>
      </w:pPr>
      <w:r>
        <w:rPr/>
        <w:tab/>
        <w:t>¿Porqué tener miedo de las normas?  No las encaremos como frases escritas para cortar nuestra libertad.  Mirémoslas como lugares seguros donde colocar el pie en medio de un mundo que va cayendo a pedazos, sin Dios y sin esperanza.</w:t>
      </w:r>
    </w:p>
    <w:p>
      <w:pPr>
        <w:pStyle w:val="Normal"/>
        <w:rPr/>
      </w:pPr>
      <w:r>
        <w:rPr/>
      </w:r>
    </w:p>
    <w:p>
      <w:pPr>
        <w:pStyle w:val="Normal"/>
        <w:jc w:val="center"/>
        <w:rPr>
          <w:b/>
          <w:b/>
          <w:bCs/>
          <w:i/>
          <w:i/>
          <w:iCs/>
          <w:sz w:val="24"/>
          <w:szCs w:val="24"/>
          <w:u w:val="single"/>
        </w:rPr>
      </w:pPr>
      <w:r>
        <w:rPr>
          <w:b/>
          <w:bCs/>
          <w:i/>
          <w:iCs/>
          <w:sz w:val="24"/>
          <w:szCs w:val="24"/>
          <w:u w:val="single"/>
        </w:rPr>
        <w:t>COMO REACCIONAR ANTE LOS ENEMIGOS</w:t>
      </w:r>
    </w:p>
    <w:p>
      <w:pPr>
        <w:pStyle w:val="Normal"/>
        <w:rPr>
          <w:b/>
          <w:b/>
          <w:bCs/>
          <w:i/>
          <w:i/>
          <w:iCs/>
          <w:sz w:val="24"/>
          <w:szCs w:val="24"/>
          <w:u w:val="single"/>
        </w:rPr>
      </w:pPr>
      <w:r>
        <w:rPr>
          <w:b/>
          <w:bCs/>
          <w:i/>
          <w:iCs/>
          <w:sz w:val="24"/>
          <w:szCs w:val="24"/>
          <w:u w:val="single"/>
        </w:rPr>
      </w:r>
    </w:p>
    <w:p>
      <w:pPr>
        <w:pStyle w:val="Normal"/>
        <w:rPr/>
      </w:pPr>
      <w:r>
        <w:rPr/>
        <w:t>"Encaminame en tu verdad, y enseñame, porque Tu eres el Dios de mi salvación; en ti he esperado todo el día." Salmo 25:5.</w:t>
      </w:r>
    </w:p>
    <w:p>
      <w:pPr>
        <w:pStyle w:val="Normal"/>
        <w:rPr/>
      </w:pPr>
      <w:r>
        <w:rPr/>
      </w:r>
    </w:p>
    <w:p>
      <w:pPr>
        <w:pStyle w:val="Normal"/>
        <w:rPr/>
      </w:pPr>
      <w:r>
        <w:rPr/>
        <w:tab/>
        <w:t>Al escribir el salmo 25 encontramos a David perseguido y acusado de algo que no cometió: apoderarse ilícitamente del trono de Saúl.  Pero David nunca se revelo tan generoso, humilde y perdonador, como en los momentos de tribulación</w:t>
      </w:r>
    </w:p>
    <w:p>
      <w:pPr>
        <w:pStyle w:val="Normal"/>
        <w:rPr/>
      </w:pPr>
      <w:r>
        <w:rPr/>
        <w:t>y persecución.</w:t>
      </w:r>
    </w:p>
    <w:p>
      <w:pPr>
        <w:pStyle w:val="Normal"/>
        <w:rPr/>
      </w:pPr>
      <w:r>
        <w:rPr/>
        <w:tab/>
        <w:t>El salmista tenia un hijo rebelde, tratando de arrebatarle el trono.  Gente como Ziba, el siervo de Mefiboset, tratando de engañarlo (II Samuel 16) y Simei, tirando piedras y maldiciendo al rey sin motivo. ¿Alguna vez te has sentido perseguido, acusado de algo que no hiciste, y masacrado por gente emocionalmente desequilibrada? ¿Cómo reaccionan los discípulos de Jesús en esas circunstancias?</w:t>
      </w:r>
    </w:p>
    <w:p>
      <w:pPr>
        <w:pStyle w:val="Normal"/>
        <w:rPr/>
      </w:pPr>
      <w:r>
        <w:rPr/>
        <w:tab/>
        <w:t>La oración de David es: "encaminame en tu verdad y enseñame, porque tú eres el Dios de mi salvación; en ti he esperado todo el día."</w:t>
      </w:r>
    </w:p>
    <w:p>
      <w:pPr>
        <w:pStyle w:val="Normal"/>
        <w:rPr/>
      </w:pPr>
      <w:r>
        <w:rPr/>
        <w:tab/>
        <w:t>Necesitamos suplicar a Dios que nos enseñe como reaccionar ante los enemigos gratuitos.  Y en el texto de hoy el salmista nos dice que la única manera de reaccionar delante de la persecución gratuita es ser guiado en la verdad. ¿Que es la verdad?  "Yo soy la verdad", dice Jesús. ¿Que significa entonces andar en la verdad? ¿Te das cuenta que todo en la Biblia nos dirige a Jesús?  No existe manera de salir ilesos de los peligros, de la persecución y de las ofensas si no vivimos una vida de comunión diaria con Jesús.  Es de El que viene nuestra salvación, es a El que tenemos que esperar todo el día.</w:t>
      </w:r>
    </w:p>
    <w:p>
      <w:pPr>
        <w:pStyle w:val="Normal"/>
        <w:rPr/>
      </w:pPr>
      <w:r>
        <w:rPr/>
        <w:tab/>
        <w:t>Cuando David y sus hombres estaban llegando cerca del Jordán, al pasar por una pequeña ciudad llamada Bahurim, apareció Simei, un descendiente de Saúl, un hombre que había abrigado en su corazón el veneno de la amargura.  La amargura se convirtió en odio y el odio lo llevo a la esquizofrenia.  Cuando vio a David, comenzó a apedrearlo y a gritar: "Fuera, fuera, hombre sanguinario y perverso!  Jehová te ha dado el pago de toda la sangre de la casa de Saúl, en lugar del cual tu has reinado." II Samuel 16:7 y 8.</w:t>
      </w:r>
    </w:p>
    <w:p>
      <w:pPr>
        <w:pStyle w:val="Normal"/>
        <w:rPr/>
      </w:pPr>
      <w:r>
        <w:rPr/>
        <w:tab/>
        <w:t>El rey, que aprendió con lagrimas a depender diariamente de Dios, miro con amor a aquel pobre hombre.  El desequilibrio emocional  llevaba al desdichado a pensar que estaba defendiendo a Dios, echando improperios sobre David. Abisai, uno de los hombres del rey no podía soportar mas esa situación y dijo: "¿Porque maldice este perro muerto a mi señor el rey?  Te ruego que me dejes pasar y le quitare la cabeza."   Pero David vivía con la persona-verdad.  Todo el día, él buscaba a Dios y dependía de Él y el carácter del Padre era reproducido cada día mas y más en su vida.  "Dejalo", fue su respuesta, "que</w:t>
      </w:r>
    </w:p>
    <w:p>
      <w:pPr>
        <w:pStyle w:val="Normal"/>
        <w:rPr/>
      </w:pPr>
      <w:r>
        <w:rPr/>
        <w:t>maldiga."</w:t>
      </w:r>
    </w:p>
    <w:p>
      <w:pPr>
        <w:pStyle w:val="Normal"/>
        <w:rPr/>
      </w:pPr>
      <w:r>
        <w:rPr/>
        <w:tab/>
        <w:t>¿Cómo va tu comunión diaria con Jesús? ¿Ya probaste en tu vida la paz que el corazón siente cuando los improperios del enemigo no hieren mas? ¿Ya aprendiste en la escuela de Cristo a responder una carta ofensiva con amor? ¿ya aprendiste a mirar cariñosamente a las personas que te persiguen sin al menos saber porque?</w:t>
      </w:r>
    </w:p>
    <w:p>
      <w:pPr>
        <w:pStyle w:val="Normal"/>
        <w:rPr/>
      </w:pPr>
      <w:r>
        <w:rPr/>
        <w:tab/>
        <w:t>Que Dios sea en este día una vez mas, el centro de nuestros pensamientos y sentimientos más íntimos.</w:t>
      </w:r>
    </w:p>
    <w:p>
      <w:pPr>
        <w:pStyle w:val="Normal"/>
        <w:rPr/>
      </w:pPr>
      <w:r>
        <w:rPr/>
      </w:r>
    </w:p>
    <w:p>
      <w:pPr>
        <w:pStyle w:val="Normal"/>
        <w:jc w:val="center"/>
        <w:rPr>
          <w:b/>
          <w:b/>
          <w:bCs/>
          <w:i/>
          <w:i/>
          <w:iCs/>
          <w:sz w:val="24"/>
          <w:szCs w:val="24"/>
          <w:u w:val="single"/>
        </w:rPr>
      </w:pPr>
      <w:r>
        <w:rPr>
          <w:b/>
          <w:bCs/>
          <w:i/>
          <w:iCs/>
          <w:sz w:val="24"/>
          <w:szCs w:val="24"/>
          <w:u w:val="single"/>
        </w:rPr>
        <w:t>EL PACTO DE SU PAZ</w:t>
      </w:r>
    </w:p>
    <w:p>
      <w:pPr>
        <w:pStyle w:val="Normal"/>
        <w:rPr>
          <w:b/>
          <w:b/>
          <w:bCs/>
          <w:i/>
          <w:i/>
          <w:iCs/>
          <w:sz w:val="24"/>
          <w:szCs w:val="24"/>
          <w:u w:val="single"/>
        </w:rPr>
      </w:pPr>
      <w:r>
        <w:rPr>
          <w:b/>
          <w:bCs/>
          <w:i/>
          <w:iCs/>
          <w:sz w:val="24"/>
          <w:szCs w:val="24"/>
          <w:u w:val="single"/>
        </w:rPr>
      </w:r>
    </w:p>
    <w:p>
      <w:pPr>
        <w:pStyle w:val="Normal"/>
        <w:rPr/>
      </w:pPr>
      <w:r>
        <w:rPr/>
        <w:t>"Porque esto me sera como en los días de Noé, cuando jure que nunca mas las aguas de Noé pasarían sobre la tierra, así he jurado que no me enojare contra ti, ni te reñiré.  Porque los monte se moverán, y los collados temblaran, pero no se apartare de ti mi misericordia, ni el pacto de mi paz se quebrantara, dijo Jehová, el que tiene misericordia de ti."  Isaías 54:9 y 10.</w:t>
      </w:r>
    </w:p>
    <w:p>
      <w:pPr>
        <w:pStyle w:val="Normal"/>
        <w:rPr/>
      </w:pPr>
      <w:r>
        <w:rPr/>
      </w:r>
    </w:p>
    <w:p>
      <w:pPr>
        <w:pStyle w:val="Normal"/>
        <w:rPr/>
      </w:pPr>
      <w:r>
        <w:rPr/>
        <w:tab/>
        <w:t>En el capitulo 4 de apocalipsis encontramos una visión del trono de Dios. Juan ve alguien sentado en el trono y su apariencia era semejante a una piedra de jaspe y de cornalina y "había alrededor del trono un arco iris, semejante en aspecto a la esmeralda."  Versículo 3.</w:t>
      </w:r>
    </w:p>
    <w:p>
      <w:pPr>
        <w:pStyle w:val="Normal"/>
        <w:rPr/>
      </w:pPr>
      <w:r>
        <w:rPr/>
        <w:tab/>
        <w:t>¿Te acuerdas cuando fue la primera vez que apareció el arco iris?  Fue después del diluvio.  El sol brillaba alla a lo lejos y una lluvia fina se despedía de la tierra vencida por la fuerza de un nuevo día.  La naturaleza creo las condiciones propicias para el fenómeno del prisma y pinto un cuadro de impresionante belleza.  Dios estaba anunciando al mundo que este nunca mas seria destruido con agua.</w:t>
      </w:r>
    </w:p>
    <w:p>
      <w:pPr>
        <w:pStyle w:val="Normal"/>
        <w:rPr/>
      </w:pPr>
      <w:r>
        <w:rPr/>
        <w:tab/>
        <w:t>En el versículo de hoy, Dios llama al arco iris, "Pacto de mi paz", y promete que no se enojara mas contra Judá. Es reconfortante saber que en la visión del trono de Dios, el arco iris, que es el pacto de su paz, esta presente y  resaltante.  Su carácter, Su santidad, la obediencia fiel a los principios de su ley eterna, simbolizados en el sol de su justicia, brillan con fuerza y poder.  Pero la lluvia fina de sus lagrimas, que simbolizan Su amor, su misericordia y la infinita paciencia con que aguarda al ser humano, se mezclan de manera tan armoniosa que dan origen, no solo a uno, sino a dos de los espectáculos naturales más bellos del universo.  Pero, el mensaje más maravilloso es que Dios ama la raza humana y hará todo para salvar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Cuando era pequeño me decían que nunca debía apuntar al arco iris con un dedo, porque se podría podrir y caer.  Pero crecí, y la tradición propia de un pueblo sencillo, se transformo a la luz de la palabra de Dios, en la más bella esperanza de perdón y salvación en Cristo.</w:t>
      </w:r>
    </w:p>
    <w:p>
      <w:pPr>
        <w:pStyle w:val="Normal"/>
        <w:rPr/>
      </w:pPr>
      <w:r>
        <w:rPr/>
        <w:tab/>
        <w:t>Cuando veo un arco iris, me emociono.  Quedo contemplando la belleza de aquel fenómeno natural, pero aprendí a leer en las entrelineas  la historia mas linda de amor por una raza caída, condenada a la muerte eterna, y un Dios maravilloso que envío a su hijo para morir y salvarlo, eternamente.</w:t>
      </w:r>
    </w:p>
    <w:p>
      <w:pPr>
        <w:pStyle w:val="Normal"/>
        <w:rPr/>
      </w:pPr>
      <w:r>
        <w:rPr/>
        <w:tab/>
        <w:t>Cuando el enemigo te traiga a la mente tus errores pasados, cuando el trate de atormentarte con el peso de la culpa, muestrale el arco iris sobre el trono de Dios.  Dile que en verdad no pasas de un pobre pecador, pero que no estas perdido, porque Jesús murió por ti y es en Su sacrificio y en Su vida de obediencia que tu confías.  Es en sus brazos que te escondes; es en Su gracia que encuentras paz y poder para continuar la larga caminata de la vida cristiana.</w:t>
      </w:r>
    </w:p>
    <w:p>
      <w:pPr>
        <w:pStyle w:val="Normal"/>
        <w:rPr/>
      </w:pPr>
      <w:r>
        <w:rPr/>
      </w:r>
    </w:p>
    <w:p>
      <w:pPr>
        <w:pStyle w:val="Normal"/>
        <w:jc w:val="center"/>
        <w:rPr>
          <w:b/>
          <w:b/>
          <w:bCs/>
          <w:i/>
          <w:i/>
          <w:iCs/>
          <w:sz w:val="24"/>
          <w:szCs w:val="24"/>
          <w:u w:val="single"/>
        </w:rPr>
      </w:pPr>
      <w:r>
        <w:rPr>
          <w:b/>
          <w:bCs/>
          <w:i/>
          <w:iCs/>
          <w:sz w:val="24"/>
          <w:szCs w:val="24"/>
          <w:u w:val="single"/>
        </w:rPr>
        <w:t>CUANDO DIOS HABLA, EL ESPERA</w:t>
      </w:r>
    </w:p>
    <w:p>
      <w:pPr>
        <w:pStyle w:val="Normal"/>
        <w:rPr>
          <w:b/>
          <w:b/>
          <w:bCs/>
          <w:i/>
          <w:i/>
          <w:iCs/>
          <w:sz w:val="24"/>
          <w:szCs w:val="24"/>
          <w:u w:val="single"/>
        </w:rPr>
      </w:pPr>
      <w:r>
        <w:rPr>
          <w:b/>
          <w:bCs/>
          <w:i/>
          <w:iCs/>
          <w:sz w:val="24"/>
          <w:szCs w:val="24"/>
          <w:u w:val="single"/>
        </w:rPr>
      </w:r>
    </w:p>
    <w:p>
      <w:pPr>
        <w:pStyle w:val="Normal"/>
        <w:rPr/>
      </w:pPr>
      <w:r>
        <w:rPr/>
        <w:t>"Y salio fuego de delante de Jehová y los quemo, y murieron delante de Jehová."  Levítico 10:2.</w:t>
      </w:r>
    </w:p>
    <w:p>
      <w:pPr>
        <w:pStyle w:val="Normal"/>
        <w:rPr/>
      </w:pPr>
      <w:r>
        <w:rPr/>
      </w:r>
    </w:p>
    <w:p>
      <w:pPr>
        <w:pStyle w:val="Normal"/>
        <w:rPr/>
      </w:pPr>
      <w:r>
        <w:rPr/>
        <w:tab/>
        <w:t>Nadab y Abiu son dos tristes ejemplos de hombres que perdieron la noción de lo era santo y de como funcionan las cosas en el reino de Dios.</w:t>
      </w:r>
    </w:p>
    <w:p>
      <w:pPr>
        <w:pStyle w:val="Normal"/>
        <w:rPr/>
      </w:pPr>
      <w:r>
        <w:rPr/>
        <w:tab/>
        <w:t>Cuando Dios determina algo que en su infinita sabiduría siempre tiene una razón de ser, El no acepta la interferencia del hombre.  El ser humano tiene el derecho de aceptar o rechazar lo que Dios determino como bueno o malo, pero no tiene el derecho de escoger lo malo y tratar que Dios y el mundo acepten su decisión como algo bueno.</w:t>
      </w:r>
    </w:p>
    <w:p>
      <w:pPr>
        <w:pStyle w:val="Normal"/>
        <w:rPr/>
      </w:pPr>
      <w:r>
        <w:rPr/>
        <w:tab/>
        <w:t>En el servicio del santuario, dios era el encargado de proveer el fuego.  Pero Nadab y Abiu creían que lo mejor seria llevar su propio fuego.  "Al final", pensaban ellos, "lo que realmente importa es que haya fuego, el origen no es problema.  Dios no esta preocupado con detalles." Esa fue la tragedia de ambos.  Confundieron las cosas.  No son los destalles que salvan, pero los detalles tienen su lugar y Dios no los menosprecia.</w:t>
      </w:r>
    </w:p>
    <w:p>
      <w:pPr>
        <w:pStyle w:val="Normal"/>
        <w:rPr/>
      </w:pPr>
      <w:r>
        <w:rPr/>
        <w:tab/>
        <w:t>En la actitud de los hijos de Aarón esta envuelto algo mas profundo, que es muy evidente a lo largo de la Biblia.</w:t>
      </w:r>
    </w:p>
    <w:p>
      <w:pPr>
        <w:pStyle w:val="Normal"/>
        <w:rPr/>
      </w:pPr>
      <w:r>
        <w:rPr/>
        <w:t>"Traed un cordero", dijo Dios a Caín y Abel, y Caín pensó que el fruto de la tierra era la misma cosa.</w:t>
      </w:r>
    </w:p>
    <w:p>
      <w:pPr>
        <w:pStyle w:val="Normal"/>
        <w:rPr/>
      </w:pPr>
      <w:r>
        <w:rPr/>
        <w:t>"No toquéis el arca", dijo al pueblo de Israel, pero Uza pensó que el fin justificaba los medios.</w:t>
      </w:r>
    </w:p>
    <w:p>
      <w:pPr>
        <w:pStyle w:val="Normal"/>
        <w:rPr/>
      </w:pPr>
      <w:r>
        <w:rPr/>
        <w:t>"Confiad en mi, no castigare mas al mundo con agua", dijo Dios después del diluvio, pero los hombres se pusieron a construir una torre.</w:t>
      </w:r>
    </w:p>
    <w:p>
      <w:pPr>
        <w:pStyle w:val="Normal"/>
        <w:rPr/>
      </w:pPr>
      <w:r>
        <w:rPr/>
        <w:t>"El sábado es mi día santo", dice la escritura, pero millones creen que el domingo puede ser igual.</w:t>
      </w:r>
    </w:p>
    <w:p>
      <w:pPr>
        <w:pStyle w:val="Normal"/>
        <w:rPr/>
      </w:pPr>
      <w:r>
        <w:rPr/>
        <w:t>"Aquel que permanece en mi, produce mucho fruto", esta escrito bien claro, pero muchos tratan de vivir una vida de obediencia a los mandamientos sin dar la debida importancia a la vida de comunión con Cristo, pensando que si somos cristianos, la comunión ya es obvia.</w:t>
      </w:r>
    </w:p>
    <w:p>
      <w:pPr>
        <w:pStyle w:val="Normal"/>
        <w:rPr/>
      </w:pPr>
      <w:r>
        <w:rPr/>
        <w:tab/>
        <w:t>Y tal vez hoy, Dios no consuma a los hombres con fuego, porque el fuego de una conciencia intranquila y una vida sin paz ya sea suficiente tormento para aquellos que no obedecen a los consejos divinos.</w:t>
      </w:r>
    </w:p>
    <w:p>
      <w:pPr>
        <w:pStyle w:val="Normal"/>
        <w:rPr/>
      </w:pPr>
      <w:r>
        <w:rPr/>
        <w:tab/>
        <w:t>El resumen del pensamiento de hoy es que cuando Dios habla, El espera que el ser humano siga el plan divino, porque todo plan nacido de Él, es nacido en el amor y en la misericordia, cuyo único objetivo es la felicidad del hombre.</w:t>
      </w:r>
    </w:p>
    <w:p>
      <w:pPr>
        <w:pStyle w:val="Normal"/>
        <w:rPr/>
      </w:pPr>
      <w:r>
        <w:rPr/>
        <w:tab/>
        <w:t>¿Estas dispuesto a aceptar el programa divino para tu vida, asegurar con fuerza su brazo poderoso y esperar los frutos abundantes del Espíritu Santo?</w:t>
      </w:r>
    </w:p>
    <w:p>
      <w:pPr>
        <w:pStyle w:val="Normal"/>
        <w:rPr/>
      </w:pPr>
      <w:r>
        <w:rPr/>
      </w:r>
    </w:p>
    <w:p>
      <w:pPr>
        <w:pStyle w:val="Normal"/>
        <w:jc w:val="center"/>
        <w:rPr>
          <w:b/>
          <w:b/>
          <w:bCs/>
          <w:i/>
          <w:i/>
          <w:iCs/>
          <w:sz w:val="24"/>
          <w:szCs w:val="24"/>
          <w:u w:val="single"/>
        </w:rPr>
      </w:pPr>
      <w:r>
        <w:rPr>
          <w:b/>
          <w:bCs/>
          <w:i/>
          <w:iCs/>
          <w:sz w:val="24"/>
          <w:szCs w:val="24"/>
          <w:u w:val="single"/>
        </w:rPr>
        <w:t>MIRAR Y VIVIR</w:t>
      </w:r>
    </w:p>
    <w:p>
      <w:pPr>
        <w:pStyle w:val="Normal"/>
        <w:rPr>
          <w:b/>
          <w:b/>
          <w:bCs/>
          <w:i/>
          <w:i/>
          <w:iCs/>
          <w:sz w:val="24"/>
          <w:szCs w:val="24"/>
          <w:u w:val="single"/>
        </w:rPr>
      </w:pPr>
      <w:r>
        <w:rPr>
          <w:b/>
          <w:bCs/>
          <w:i/>
          <w:iCs/>
          <w:sz w:val="24"/>
          <w:szCs w:val="24"/>
          <w:u w:val="single"/>
        </w:rPr>
      </w:r>
    </w:p>
    <w:p>
      <w:pPr>
        <w:pStyle w:val="Normal"/>
        <w:rPr/>
      </w:pPr>
      <w:r>
        <w:rPr/>
        <w:t>Y Jehová dijo a Moisés: "Hazte una serpiente ardiente, y ponla sobre una asta; y cualquiera que fuere mordido y mirare a ella, vivirá."  Números 21:8.</w:t>
      </w:r>
    </w:p>
    <w:p>
      <w:pPr>
        <w:pStyle w:val="Normal"/>
        <w:rPr/>
      </w:pPr>
      <w:r>
        <w:rPr/>
      </w:r>
    </w:p>
    <w:p>
      <w:pPr>
        <w:pStyle w:val="Normal"/>
        <w:rPr/>
      </w:pPr>
      <w:r>
        <w:rPr/>
        <w:tab/>
        <w:t>La rebeldía del pueblo había traído mas de una vez consecuencias fatales al pueblo de Israel.  Serpientes ardientes y venenosas estaban causando la muerte de mucha gente.  Entonces el pueblo busco a Moisés, diciendo: "Hemos pecado por haber hablado contra Jehová y contra ti; ruega a Jehová que quite de nosotros estas serpientes."</w:t>
      </w:r>
    </w:p>
    <w:p>
      <w:pPr>
        <w:pStyle w:val="Normal"/>
        <w:rPr/>
      </w:pPr>
      <w:r>
        <w:rPr/>
        <w:tab/>
        <w:t>Sencillo,¿No es verdad?  Pecamos, pedimos perdón y listo.  Esta todo resuelto. Pero el perdón divino es mucho más profundo, mucho mas amplio, y sus soluciones son muchos mas serias y concretas.</w:t>
      </w:r>
    </w:p>
    <w:p>
      <w:pPr>
        <w:pStyle w:val="Normal"/>
        <w:rPr/>
      </w:pPr>
      <w:r>
        <w:rPr/>
        <w:tab/>
        <w:t>El Señor mando a Moisés a hacer una serpiente de  bronce, levartarla sobre una estaca larga y después dijo:  Cualquiera que fuere mordido y mirare a ella, vivirá."</w:t>
      </w:r>
    </w:p>
    <w:p>
      <w:pPr>
        <w:pStyle w:val="Normal"/>
        <w:rPr/>
      </w:pPr>
      <w:r>
        <w:rPr/>
        <w:tab/>
        <w:t>La solución no era tan simple como parecía.  Peco, pidió perdón y esta todo resuelto, no.  Si existió pecado, tenia que existir muerte, porque la paga del pecado es la muerte (Romanos 3:23)   ¿El hombre no quería morir a pesar de haber pecado? Muy bien, Dios ama al ser humano y no quiere que  muera, ¿pero que hacer con el pecado del hombre?  Era necesario que alguien pague, que alguien muera, que alguien derramase su sangre para remisión de los pecados.</w:t>
      </w:r>
    </w:p>
    <w:p>
      <w:pPr>
        <w:pStyle w:val="Normal"/>
        <w:rPr/>
      </w:pPr>
      <w:r>
        <w:rPr/>
        <w:tab/>
        <w:t>"Y como Moisés levanto la serpiente en el desierto, es necesario que el hijo del hombre sea levantado, para que todo aquel que en El crea, tenga vida", dijo Jesús a Nicodemo.</w:t>
      </w:r>
    </w:p>
    <w:p>
      <w:pPr>
        <w:pStyle w:val="Normal"/>
        <w:rPr/>
      </w:pPr>
      <w:r>
        <w:rPr/>
        <w:tab/>
        <w:t>Cierra los ojos y observa alla en el monte del calvario, el Dios hombre, muriendo para salvarte.  "Mirar y vivir" es la orden.  La muerte de Cristo no tiene ningún valor si no miras.  Ve a Él, como estas.  El té ama, nunca dejo de amarte y de  esperarte.</w:t>
      </w:r>
    </w:p>
    <w:p>
      <w:pPr>
        <w:pStyle w:val="Normal"/>
        <w:rPr/>
      </w:pPr>
      <w:r>
        <w:rPr/>
        <w:tab/>
        <w:t>Si los hombres hubiesen discutido en aquella ocasión la orden divina; si hubiesen tratado de entender el porque de las cosas; si hubiesen querido razonar alrededor de la solución que Dios presentaba, estaban condenados a morir contaminados por el veneno cruel de las serpientes del desierto.  Pero ellos solo Debían creer.  Mirar significaba vida.  Dejar de mirar, era sinónimo de muerte.</w:t>
      </w:r>
    </w:p>
    <w:p>
      <w:pPr>
        <w:pStyle w:val="Normal"/>
        <w:rPr/>
      </w:pPr>
      <w:r>
        <w:rPr/>
        <w:tab/>
        <w:t>No todos vivieron en el desierto.  Hubo mucha gente que murió.  En medio de la agonía clamaron por una razón lógica de que al mirar  la serpiente resolvería todo el problema.  Pero la salvación no tiene lógica, esta mas alla de la capacidad de la comprensión humana.</w:t>
      </w:r>
    </w:p>
    <w:p>
      <w:pPr>
        <w:pStyle w:val="Normal"/>
        <w:rPr/>
      </w:pPr>
      <w:r>
        <w:rPr/>
        <w:tab/>
        <w:t>El único camino es confiar. "Mirar y vivir" es la orden, y es un asunto diario, de cada minuto, de cada instante. La salvación viene de la cruz donde Jesús sufrió y murió por todo el veneno de la miseria huma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sz w:val="24"/>
          <w:szCs w:val="24"/>
          <w:u w:val="single"/>
        </w:rPr>
      </w:pPr>
      <w:r>
        <w:rPr>
          <w:b/>
          <w:bCs/>
          <w:i/>
          <w:iCs/>
          <w:sz w:val="24"/>
          <w:szCs w:val="24"/>
          <w:u w:val="single"/>
        </w:rPr>
        <w:t>¿PARA QUIEN ES LA GLORIA?</w:t>
      </w:r>
    </w:p>
    <w:p>
      <w:pPr>
        <w:pStyle w:val="Normal"/>
        <w:rPr>
          <w:b/>
          <w:b/>
          <w:bCs/>
          <w:i/>
          <w:i/>
          <w:iCs/>
          <w:sz w:val="24"/>
          <w:szCs w:val="24"/>
          <w:u w:val="single"/>
        </w:rPr>
      </w:pPr>
      <w:r>
        <w:rPr>
          <w:b/>
          <w:bCs/>
          <w:i/>
          <w:iCs/>
          <w:sz w:val="24"/>
          <w:szCs w:val="24"/>
          <w:u w:val="single"/>
        </w:rPr>
      </w:r>
    </w:p>
    <w:p>
      <w:pPr>
        <w:pStyle w:val="Normal"/>
        <w:rPr/>
      </w:pPr>
      <w:r>
        <w:rPr/>
        <w:t>"Y reunieron Moisés y Aarón a la congregación delante de la peña, y les dijo: Oid ahora rebeldes, ¿os hemos de hacer salir agua de esta peña?" Números 20:10.</w:t>
      </w:r>
    </w:p>
    <w:p>
      <w:pPr>
        <w:pStyle w:val="Normal"/>
        <w:rPr/>
      </w:pPr>
      <w:r>
        <w:rPr/>
      </w:r>
    </w:p>
    <w:p>
      <w:pPr>
        <w:pStyle w:val="Normal"/>
        <w:rPr/>
      </w:pPr>
      <w:r>
        <w:rPr/>
        <w:tab/>
        <w:t>Como lideres humanos, somos generalmente lideres de barro.  Cargamos dentro de nosotros la naturaleza pecaminosa que le gusta exhibir, proyectarse y atraer la atención de las personas sobre sí.  Es algo casi inconsciente que requiere vigilancia permanente.</w:t>
      </w:r>
    </w:p>
    <w:p>
      <w:pPr>
        <w:pStyle w:val="Normal"/>
        <w:rPr/>
      </w:pPr>
      <w:r>
        <w:rPr/>
        <w:tab/>
        <w:t xml:space="preserve">La experiencia de Moisés en el desierto, es una gran lección para los seres humanos en general y para los lideres en particular. </w:t>
      </w:r>
    </w:p>
    <w:p>
      <w:pPr>
        <w:pStyle w:val="Normal"/>
        <w:rPr/>
      </w:pPr>
      <w:r>
        <w:rPr/>
        <w:tab/>
        <w:t>La orden que Dios le dio a Moisés era de hablar con la roca y esperar que Dios hiciese el gran milagro delante de la multitud (versículo 8), pero Moisés golpeo la roca y dijo: "Haré salir agua de esta roca."</w:t>
      </w:r>
    </w:p>
    <w:p>
      <w:pPr>
        <w:pStyle w:val="Normal"/>
        <w:rPr/>
      </w:pPr>
      <w:r>
        <w:rPr/>
        <w:tab/>
        <w:t>A primera vista, podría parecer que el error del profeta estaba en haber golpeado la roca, que era símbolo de Cristo, en lugar de solamente hablar, como había sido la orden.  Pero la raíz del problema es mas profunda.  Moisés estaba atrayendo la gloria del hecho para sí, en lugar de tributar los logros a Dios.</w:t>
      </w:r>
    </w:p>
    <w:p>
      <w:pPr>
        <w:pStyle w:val="Normal"/>
        <w:rPr/>
      </w:pPr>
      <w:r>
        <w:rPr/>
        <w:tab/>
        <w:t>¿Quién es el autor de los hechos victoriosos de nuestra vida? ¿Quién es el que produce los frutos? ¿De donde viene nuestra fuerza?  Un momento, no respondas! Tu sabes que tienes que decir que todo viene de Dios, pero la pregunta no es</w:t>
      </w:r>
    </w:p>
    <w:p>
      <w:pPr>
        <w:pStyle w:val="Normal"/>
        <w:rPr/>
      </w:pPr>
      <w:r>
        <w:rPr/>
        <w:t>para probar lo que sabes.  Es para ayudarte a meditar en aquello que tu vives.</w:t>
      </w:r>
    </w:p>
    <w:p>
      <w:pPr>
        <w:pStyle w:val="Normal"/>
        <w:rPr/>
      </w:pPr>
      <w:r>
        <w:rPr/>
        <w:tab/>
        <w:t>Si yo salgo cada día al trabajo, simplemente leyendo con prisa esta meditación, si no separo tiempo para pasar a solas con Jesús y a pesar de eso me "porto bien" durante el día, ese mi buen comportamiento no es para la gloria de Dios: es el fruto de mi fuerza, es mi justicia, y mi justicia es para Dios como trapo de inmundicia.</w:t>
      </w:r>
    </w:p>
    <w:p>
      <w:pPr>
        <w:pStyle w:val="Normal"/>
        <w:rPr/>
      </w:pPr>
      <w:r>
        <w:rPr/>
        <w:tab/>
        <w:t>La única manera en que las victorias de mi vida son para loor de Dios es viviendo cada minuto en permanente dependencia de su poder salvador y sustentador.</w:t>
      </w:r>
    </w:p>
    <w:p>
      <w:pPr>
        <w:pStyle w:val="Normal"/>
        <w:rPr/>
      </w:pPr>
      <w:r>
        <w:rPr/>
        <w:tab/>
        <w:t>¿Ya te diste cuenta que cuando Jesús estuvo en esta tierra, la gran mayoría de los que lo buscaban era gente aparentemente fracasada?  Allí estaban los leprosos, ciegos, paralíticos, ladrones, prostitutas.  Esa gente sencilla y despreciada, que tal vez nunca cumplió las promesas que hizo.  Era gente que había probado que no podía vivir una vida moralmente correcta por sus propias fuerzas.  Y era eso, justamente, lo que llevaba a ellos a buscar a Jesús. Aquellos que de alguna forma, con un poco de dominio propio y moralismo humano, pueden vivir una vida exterior correcta, no sienten necesidad de buscar a Jesús.  Viven contentos con sus propios frutos y llevan todos los logros para sí.</w:t>
      </w:r>
    </w:p>
    <w:p>
      <w:pPr>
        <w:pStyle w:val="Normal"/>
        <w:rPr/>
      </w:pPr>
      <w:r>
        <w:rPr/>
        <w:tab/>
        <w:t>¿Que tipo de justicia es la nuestra? ¿Quién es que lleva la gloria de los frutos que aparecen en nuestra vida?</w:t>
      </w:r>
    </w:p>
    <w:p>
      <w:pPr>
        <w:pStyle w:val="Normal"/>
        <w:rPr/>
      </w:pPr>
      <w:r>
        <w:rPr/>
      </w:r>
    </w:p>
    <w:p>
      <w:pPr>
        <w:pStyle w:val="Normal"/>
        <w:jc w:val="center"/>
        <w:rPr>
          <w:b/>
          <w:b/>
          <w:bCs/>
          <w:i/>
          <w:i/>
          <w:iCs/>
          <w:sz w:val="24"/>
          <w:szCs w:val="24"/>
          <w:u w:val="single"/>
        </w:rPr>
      </w:pPr>
      <w:r>
        <w:rPr>
          <w:b/>
          <w:bCs/>
          <w:i/>
          <w:iCs/>
          <w:sz w:val="24"/>
          <w:szCs w:val="24"/>
          <w:u w:val="single"/>
        </w:rPr>
        <w:t>EL SEÑOR NOS LLEVARA A LA TIERRA</w:t>
      </w:r>
    </w:p>
    <w:p>
      <w:pPr>
        <w:pStyle w:val="Normal"/>
        <w:rPr>
          <w:b/>
          <w:b/>
          <w:bCs/>
          <w:i/>
          <w:i/>
          <w:iCs/>
          <w:sz w:val="24"/>
          <w:szCs w:val="24"/>
          <w:u w:val="single"/>
        </w:rPr>
      </w:pPr>
      <w:r>
        <w:rPr>
          <w:b/>
          <w:bCs/>
          <w:i/>
          <w:iCs/>
          <w:sz w:val="24"/>
          <w:szCs w:val="24"/>
          <w:u w:val="single"/>
        </w:rPr>
      </w:r>
    </w:p>
    <w:p>
      <w:pPr>
        <w:pStyle w:val="Normal"/>
        <w:rPr/>
      </w:pPr>
      <w:r>
        <w:rPr/>
        <w:t>"Si Jehová se agradare de nosotros, Él nos llevara a esta tierra, y nos la entregara; tierra que fluye leche y miel."  Números 14:8.</w:t>
      </w:r>
    </w:p>
    <w:p>
      <w:pPr>
        <w:pStyle w:val="Normal"/>
        <w:rPr/>
      </w:pPr>
      <w:r>
        <w:rPr/>
      </w:r>
    </w:p>
    <w:p>
      <w:pPr>
        <w:pStyle w:val="Normal"/>
        <w:rPr/>
      </w:pPr>
      <w:r>
        <w:rPr/>
        <w:tab/>
        <w:t>La medida de la bendición es proporcional al tamaño de la confianza depositada en la promesa divina.  Esta es una lección que encontramos repetidas veces a lo largo de las escrituras.</w:t>
      </w:r>
    </w:p>
    <w:p>
      <w:pPr>
        <w:pStyle w:val="Normal"/>
        <w:rPr/>
      </w:pPr>
      <w:r>
        <w:rPr/>
        <w:tab/>
        <w:t>En el texto de hoy encontramos una declaración de fe salida de los labios de Josué y Caleb, después de oír las cobardes y pesimistas perspectivas presentadas por los otros diez espías.</w:t>
      </w:r>
    </w:p>
    <w:p>
      <w:pPr>
        <w:pStyle w:val="Normal"/>
        <w:rPr/>
      </w:pPr>
      <w:r>
        <w:rPr/>
        <w:tab/>
        <w:t>"La tierra es buena", habían dicho los otros, "Pero es imposible conquistarla. Es tierra que traga a sus habitantes.  Y los que habitan en ella son tan grandes que delante de ellos somos como langostas."</w:t>
      </w:r>
    </w:p>
    <w:p>
      <w:pPr>
        <w:pStyle w:val="Normal"/>
        <w:rPr/>
      </w:pPr>
      <w:r>
        <w:rPr/>
        <w:tab/>
        <w:t>Mentira!  La falta de confianza en las promesas divinas siempre nos hace ver fantasmas donde no existen. ¿Como ellos vieron habitantes enormes si la tierra tragaba a sus moradores?  Que tragedia.  La falta de confianza en Dios siempre</w:t>
      </w:r>
    </w:p>
    <w:p>
      <w:pPr>
        <w:pStyle w:val="Normal"/>
        <w:rPr/>
      </w:pPr>
      <w:r>
        <w:rPr/>
        <w:t>nos hace tener una imagen insignificante de nosotros mismos. ¿Cómo puede alguien ser del tamaño de una langosta delante de otra persona?</w:t>
      </w:r>
    </w:p>
    <w:p>
      <w:pPr>
        <w:pStyle w:val="Normal"/>
        <w:rPr/>
      </w:pPr>
      <w:r>
        <w:rPr/>
        <w:tab/>
        <w:t>Los doce espías eran iguales en fuerza, en inteligencia, en oportunidades y en religión.  Los doce adoraban al mismo Dios, tenían los mismos mandamientos y la misma doctrina, pero Josué y Caleb salían de la mediocridad de una vida rutinaria de ser simplemente buenos miembros de iglesia y vivían una experiencia de comunión diaria y permanente con Dios.   La diferencia siempre se nota en los momentos de crisis.  "Si el Señor se agradare de nosotros, Él nos llevara a esta tierra, y nos la entregara", dijeron, con la seguridad que solo pueden tener los amigos de Jesús.</w:t>
      </w:r>
    </w:p>
    <w:p>
      <w:pPr>
        <w:pStyle w:val="Normal"/>
        <w:rPr/>
      </w:pPr>
      <w:r>
        <w:rPr/>
        <w:tab/>
        <w:t>Es posible que hoy estes delante de grandes conquistas en tu vida profesional, espiritual, familiar o personal. ¿Hay gigantes al frente?  No temas.  No minimices al enemigo ni las dificultades, pero "si al Señor le agradare, El te llevara a la tierra y te la entregara."</w:t>
      </w:r>
    </w:p>
    <w:p>
      <w:pPr>
        <w:pStyle w:val="Normal"/>
        <w:rPr/>
      </w:pPr>
      <w:r>
        <w:rPr/>
        <w:tab/>
        <w:t>Cuando yo era pequeño me gustaba jugar en un prado verde, que parecía no tener limites.  El problema era que para llegar alla necesitaba atravesar un peligroso puente, que estaba casi cayendose a los pedazos.</w:t>
      </w:r>
    </w:p>
    <w:p>
      <w:pPr>
        <w:pStyle w:val="Normal"/>
        <w:rPr/>
      </w:pPr>
      <w:r>
        <w:rPr/>
        <w:tab/>
        <w:t>Muchas veces me quedaba mirando la grama verde y los campos sin fin del otro lado, sin tener el valor de atravesar el puente.  Pero cuando mi padre llegaba y me tomaba de la mano, el miedo desaparecía.  Nada cambiaba.   El río estaba</w:t>
      </w:r>
    </w:p>
    <w:p>
      <w:pPr>
        <w:pStyle w:val="Normal"/>
        <w:rPr/>
      </w:pPr>
      <w:r>
        <w:rPr/>
        <w:t>igual, el viejo puente continuaba de la misma manera.  La única diferencia era que yo no estaba solo. ¿Entendiste el mensaje?  Entonces ve, alla. La tierra es tuya porque ya no estas solo.</w:t>
      </w:r>
    </w:p>
    <w:p>
      <w:pPr>
        <w:pStyle w:val="Normal"/>
        <w:rPr/>
      </w:pPr>
      <w:r>
        <w:rPr/>
      </w:r>
    </w:p>
    <w:p>
      <w:pPr>
        <w:pStyle w:val="Normal"/>
        <w:jc w:val="center"/>
        <w:rPr>
          <w:b/>
          <w:b/>
          <w:bCs/>
          <w:i/>
          <w:i/>
          <w:iCs/>
          <w:sz w:val="24"/>
          <w:szCs w:val="24"/>
          <w:u w:val="single"/>
        </w:rPr>
      </w:pPr>
      <w:r>
        <w:rPr>
          <w:b/>
          <w:bCs/>
          <w:i/>
          <w:iCs/>
          <w:sz w:val="24"/>
          <w:szCs w:val="24"/>
          <w:u w:val="single"/>
        </w:rPr>
        <w:t>LA TIERRA SERA FRUCTÍFERA</w:t>
      </w:r>
    </w:p>
    <w:p>
      <w:pPr>
        <w:pStyle w:val="Normal"/>
        <w:rPr>
          <w:b/>
          <w:b/>
          <w:bCs/>
          <w:i/>
          <w:i/>
          <w:iCs/>
          <w:sz w:val="24"/>
          <w:szCs w:val="24"/>
          <w:u w:val="single"/>
        </w:rPr>
      </w:pPr>
      <w:r>
        <w:rPr>
          <w:b/>
          <w:bCs/>
          <w:i/>
          <w:iCs/>
          <w:sz w:val="24"/>
          <w:szCs w:val="24"/>
          <w:u w:val="single"/>
        </w:rPr>
      </w:r>
    </w:p>
    <w:p>
      <w:pPr>
        <w:pStyle w:val="Normal"/>
        <w:rPr/>
      </w:pPr>
      <w:r>
        <w:rPr/>
        <w:t>"Si anduvieres en mis decretos y guardareis mis mandamientos, y los pusiereis por obra, Yo daré vuestra lluvia en su tiempo, y la tierra rendirá sus productos, y el árbol del campo dará su fruto."  Levítico 26: 3 y 4.</w:t>
      </w:r>
    </w:p>
    <w:p>
      <w:pPr>
        <w:pStyle w:val="Normal"/>
        <w:rPr/>
      </w:pPr>
      <w:r>
        <w:rPr/>
      </w:r>
    </w:p>
    <w:p>
      <w:pPr>
        <w:pStyle w:val="Normal"/>
        <w:rPr/>
      </w:pPr>
      <w:r>
        <w:rPr/>
        <w:tab/>
        <w:t>El versículo de hoy nos presenta simplemente una promesa y la condición para ser merecedor de esa promesa.  Cuando una persona llega a desarrollar una experiencia diaria de amor con Jesús, ese versículo llega a ser la descripción de una experiencia fructífera, porque la persona es poseedora de la fuente de la vida y del p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Si eres un agricultor y parece que las condiciones climatológicas no permiten preveer para este año una gran cosecha, espera un poco.  No desistas. Escondete en las promesas maravillosas de aquel que tiene poder para hacer llover y tiene también poder para hacer parar de llover.</w:t>
      </w:r>
    </w:p>
    <w:p>
      <w:pPr>
        <w:pStyle w:val="Normal"/>
        <w:rPr/>
      </w:pPr>
      <w:r>
        <w:rPr/>
        <w:tab/>
        <w:t>Vive cada día una vida de dependencia de Jesús.  Levantate de madrugada y antes de empuñar el arado, pasa tiempo a solas con el dueño de la vida y de la naturaleza.</w:t>
      </w:r>
    </w:p>
    <w:p>
      <w:pPr>
        <w:pStyle w:val="Normal"/>
        <w:rPr/>
      </w:pPr>
      <w:r>
        <w:rPr/>
        <w:tab/>
        <w:t>Después, ve al trabajo, sin miedo.  No te atemorices por las previsiones climatológicas.  No mires con angustia al cielo.  "Yo daré vuestra lluvia en su tiempo, y la tierra rendirá sus productos", es la promesa. Confía en ella.</w:t>
      </w:r>
    </w:p>
    <w:p>
      <w:pPr>
        <w:pStyle w:val="Normal"/>
        <w:rPr/>
      </w:pPr>
      <w:r>
        <w:rPr/>
        <w:tab/>
        <w:t>Pero la enseñanza de hoy puede también aplicarse a la vida espiritual. ¿Te sientes improductivo? ¿Ya probaste muchas veces ver en tu vida los frutos del Espíritu Santo y no conseguiste nada? ¿No es posible abandonar ciertos hábitos que destruyen la vida espiritual?  Un momento.  No te desesperes.  "Si andas en mis decretos", es la condición.  No pienses en primer lugar en aquello que debes o no debes hacer.  Piensa en el plan que Dios tiene para hacer una vida productiva.</w:t>
      </w:r>
    </w:p>
    <w:p>
      <w:pPr>
        <w:pStyle w:val="Normal"/>
        <w:rPr/>
      </w:pPr>
      <w:r>
        <w:rPr/>
        <w:tab/>
        <w:t>Pasa tiempo con Él, ve a Él, permanece en Él y deja que el Espíritu Santo te lleve a las grandes obras de victoria.</w:t>
      </w:r>
    </w:p>
    <w:p>
      <w:pPr>
        <w:pStyle w:val="Normal"/>
        <w:rPr/>
      </w:pPr>
      <w:r>
        <w:rPr/>
        <w:t>¿Porque no pensar en decretos y mandamientos, no solamente como normas o prohibiciones, sino como el plan que Dios tiene para llevar a su pueblo a una vida de obediencia?</w:t>
      </w:r>
    </w:p>
    <w:p>
      <w:pPr>
        <w:pStyle w:val="Normal"/>
        <w:rPr/>
      </w:pPr>
      <w:r>
        <w:rPr/>
        <w:tab/>
        <w:t>¿Cuando Dios llego aquella tarde trágica al Edén y el hombre se escondió de su presencia, la tristeza divina fue motivada por un fruto comido o por una relación de amor y confianza interrumpida?</w:t>
      </w:r>
    </w:p>
    <w:p>
      <w:pPr>
        <w:pStyle w:val="Normal"/>
        <w:rPr/>
      </w:pPr>
      <w:r>
        <w:rPr/>
        <w:tab/>
        <w:t>¿La gran preocupación de Dios era que el hombre no comiese el fruto o que viviese siempre una vida de comunión permanente con Él y como consecuencia siguiese el consejo de no comer del fruto?</w:t>
      </w:r>
    </w:p>
    <w:p>
      <w:pPr>
        <w:pStyle w:val="Normal"/>
        <w:rPr/>
      </w:pPr>
      <w:r>
        <w:rPr/>
        <w:tab/>
        <w:t>¿Podemos ir esta mañana a Jesús y decir: "Señor habita en mi, fructifica el desierto de mi vida y llevame a ver en mi experiencia los frutos maravillosos del Espíritu Santo"?</w:t>
      </w:r>
    </w:p>
    <w:p>
      <w:pPr>
        <w:pStyle w:val="Normal"/>
        <w:rPr/>
      </w:pPr>
      <w:r>
        <w:rPr/>
      </w:r>
    </w:p>
    <w:p>
      <w:pPr>
        <w:pStyle w:val="Normal"/>
        <w:jc w:val="center"/>
        <w:rPr>
          <w:b/>
          <w:b/>
          <w:bCs/>
          <w:i/>
          <w:i/>
          <w:iCs/>
          <w:sz w:val="24"/>
          <w:szCs w:val="24"/>
          <w:u w:val="single"/>
        </w:rPr>
      </w:pPr>
      <w:r>
        <w:rPr>
          <w:b/>
          <w:bCs/>
          <w:i/>
          <w:iCs/>
          <w:sz w:val="24"/>
          <w:szCs w:val="24"/>
          <w:u w:val="single"/>
        </w:rPr>
        <w:t>LA UNIDAD: FRUTO DE MADUREZ Y EQUILIBRIO</w:t>
      </w:r>
    </w:p>
    <w:p>
      <w:pPr>
        <w:pStyle w:val="Normal"/>
        <w:rPr>
          <w:b/>
          <w:b/>
          <w:bCs/>
          <w:i/>
          <w:i/>
          <w:iCs/>
          <w:sz w:val="24"/>
          <w:szCs w:val="24"/>
          <w:u w:val="single"/>
        </w:rPr>
      </w:pPr>
      <w:r>
        <w:rPr>
          <w:b/>
          <w:bCs/>
          <w:i/>
          <w:iCs/>
          <w:sz w:val="24"/>
          <w:szCs w:val="24"/>
          <w:u w:val="single"/>
        </w:rPr>
      </w:r>
    </w:p>
    <w:p>
      <w:pPr>
        <w:pStyle w:val="Normal"/>
        <w:rPr/>
      </w:pPr>
      <w:r>
        <w:rPr/>
        <w:t>"Sino que siguiendo la verdad en amor, crezcamos en todo en aquel que es la cabeza, esto es, Cristo."  Efesios 4:15.</w:t>
      </w:r>
    </w:p>
    <w:p>
      <w:pPr>
        <w:pStyle w:val="Normal"/>
        <w:rPr/>
      </w:pPr>
      <w:r>
        <w:rPr/>
      </w:r>
    </w:p>
    <w:p>
      <w:pPr>
        <w:pStyle w:val="Normal"/>
        <w:rPr/>
      </w:pPr>
      <w:r>
        <w:rPr/>
        <w:tab/>
        <w:t>El capitulo 4 de la epístola de Efesios comienza hablando de la unidad que debe existir en la Iglesia.  Unidad no quiere decir uniformidad.  Cada miembro tiene el derecho de pensar de una manera diferente, pero los que son controlados por el Espíritu saben cuando la manera individual de encara un asunto esta atentando contra la unidad de la Iglesia.  Generalmente aquel que al exponer sus ideas comienza a perder la paciencia, deja de defender ideas a pasa a defenderse a sí mismo.</w:t>
      </w:r>
    </w:p>
    <w:p>
      <w:pPr>
        <w:pStyle w:val="Normal"/>
        <w:rPr/>
      </w:pPr>
      <w:r>
        <w:rPr/>
        <w:tab/>
        <w:t>El versículo de hoy se encuentra casi en la conclusión final del tema de la unidad.  El versículo habla de nuestro crecimiento en Cristo, "Aquel que es la cabeza".  No puede existir unidad en la Iglesia, sin existir miembros maduros y equilibrados.  Madurez y equilibrio son características propias de aquel que por su comunión con Cristo son cada día más semejantes a Él.</w:t>
      </w:r>
    </w:p>
    <w:p>
      <w:pPr>
        <w:pStyle w:val="Normal"/>
        <w:rPr/>
      </w:pPr>
      <w:r>
        <w:rPr/>
        <w:tab/>
        <w:t>"Como la flor se vuelve hacia el sol para que los brillantes rayos de le ayuden a perfeccionar su belleza y simetría, así debemos volvernos hacia el sol de justicia, a fin de que la luz celestial brille sobre nosotros y nuestro carácter se transforme a la imagen de Cristo... Así fue como los primeros discípulos llegaron a asemejarse a su amado Salvador.  Cuando aquellos discípulos oyeron las palabras de Jesús, sintieron su necesidad de Él.  Lo buscaron, lo encontraron, y lo siguieron.  Estaban con Él en la casa, a la mesa, en los lugares apartados, en el campo...  Aquellos discípulos eran hombres sujetos "a pasiones semejantes a las nuestras".  Tenían que reñir la misma batalla con el pecado.  Necesitaban la misma gracia para poder vivir una vida santa."  Camino a Cristo pag 68, 72,73. (Versión en Portuguesa)</w:t>
      </w:r>
    </w:p>
    <w:p>
      <w:pPr>
        <w:pStyle w:val="Normal"/>
        <w:rPr/>
      </w:pPr>
      <w:r>
        <w:rPr/>
        <w:tab/>
        <w:t>¿Y si los discípulos lo lograron, la promesa puede cumplirse también en nosotros, no crees? Los discípulos eran victimas del egoísmo y del orgullo.  Mientras estaban al lado de Jesús, el carácter del Maestro se reflejaba en la vida de ellos.  Pero cuando se apartaban de la única fuente de su poder, eran poseídos por un sentimiento de desunión y peleas por los cargos que ellos consideraban importantes.  Por eso, el hecho de saber que ellos "eran hombres sujetos a las mismas pasiones que nosotros", pero fueron victoriosos en Jesús, es inspirador y nos da la seguridad de que en la medida en que vivimos una vida de comunión permanente con Cristo, veremos también el carácter maravilloso del maestro reflejado en nuestra vida.</w:t>
      </w:r>
    </w:p>
    <w:p>
      <w:pPr>
        <w:pStyle w:val="Normal"/>
        <w:rPr/>
      </w:pPr>
      <w:r>
        <w:rPr/>
      </w:r>
    </w:p>
    <w:p>
      <w:pPr>
        <w:pStyle w:val="Normal"/>
        <w:jc w:val="center"/>
        <w:rPr>
          <w:b/>
          <w:b/>
          <w:bCs/>
          <w:i/>
          <w:i/>
          <w:iCs/>
          <w:sz w:val="24"/>
          <w:szCs w:val="24"/>
          <w:u w:val="single"/>
        </w:rPr>
      </w:pPr>
      <w:r>
        <w:rPr>
          <w:b/>
          <w:bCs/>
          <w:i/>
          <w:iCs/>
          <w:sz w:val="24"/>
          <w:szCs w:val="24"/>
          <w:u w:val="single"/>
        </w:rPr>
        <w:t>LA RESPONSABILIDAD PATERNA</w:t>
      </w:r>
    </w:p>
    <w:p>
      <w:pPr>
        <w:pStyle w:val="Normal"/>
        <w:rPr>
          <w:b/>
          <w:b/>
          <w:bCs/>
          <w:i/>
          <w:i/>
          <w:iCs/>
          <w:sz w:val="24"/>
          <w:szCs w:val="24"/>
          <w:u w:val="single"/>
        </w:rPr>
      </w:pPr>
      <w:r>
        <w:rPr>
          <w:b/>
          <w:bCs/>
          <w:i/>
          <w:iCs/>
          <w:sz w:val="24"/>
          <w:szCs w:val="24"/>
          <w:u w:val="single"/>
        </w:rPr>
      </w:r>
    </w:p>
    <w:p>
      <w:pPr>
        <w:pStyle w:val="Normal"/>
        <w:rPr/>
      </w:pPr>
      <w:r>
        <w:rPr/>
        <w:t>"Y aconteció que cuando él hizo mención del arca de Dios, Eli cayo hacia atrás de la silla al lado de la puerta, y se desnuco y murió; porque era hombre viejo y pesado; y había juzgado a Israel cuarenta años." 1 Samuel 4:18.</w:t>
      </w:r>
    </w:p>
    <w:p>
      <w:pPr>
        <w:pStyle w:val="Normal"/>
        <w:rPr/>
      </w:pPr>
      <w:r>
        <w:rPr/>
      </w:r>
    </w:p>
    <w:p>
      <w:pPr>
        <w:pStyle w:val="Normal"/>
        <w:rPr/>
      </w:pPr>
      <w:r>
        <w:rPr/>
        <w:tab/>
        <w:t>Que triste fin para un hombre que Dios había escogido para ser una fuente de inspiración para su pueblo.  Eli estaba viejo y cansado. "Era de noventa y ocho años y sus ojos se habían oscurecido."  Sus hijos habían crecido y eran vacíos por dentro.  No tenían vida espiritual, ni respeto por las cosas divinas.</w:t>
      </w:r>
    </w:p>
    <w:p>
      <w:pPr>
        <w:pStyle w:val="Normal"/>
        <w:rPr/>
      </w:pPr>
      <w:r>
        <w:rPr/>
        <w:tab/>
        <w:t>Es verdad que un padre puede haber educado con amor, firmeza y dedicación a sus hijos, y estos al crecer no quieren saber nada con Dios y con su Iglesia, haciendo mal uso de la libertad que Dios les dio.  Pero en el caso de Eli, era diferente.  El Espíritu de Profecía menciona la responsabilidad que Eli tenia en la educación equivocada de sus hijos.  Tolerancia nunca puede ser confundida con paciencia.  Ni amor con permisividad, ni "mente abierta" con liberalismo.</w:t>
      </w:r>
    </w:p>
    <w:p>
      <w:pPr>
        <w:pStyle w:val="Normal"/>
        <w:rPr/>
      </w:pPr>
      <w:r>
        <w:rPr/>
        <w:tab/>
        <w:t>La educación de los hijos, requiere padres que busquen diariamente sabiduría, fuerza y gracia en los brazos del Padre.  Es necesario estar firmes en los principios educativos de la palabra de Dios para no ser confundidos por las teorías modernas que corren el peligro de crear una generación de valores fundamentados solamente en las circunstancias y los sentimientos.</w:t>
      </w:r>
    </w:p>
    <w:p>
      <w:pPr>
        <w:pStyle w:val="Normal"/>
        <w:rPr/>
      </w:pPr>
      <w:r>
        <w:rPr/>
        <w:tab/>
        <w:t>"La mayor necesidad del mundo es la de hombres que no se compren ni se vendan; hombres que en lo intimo del alma sean verdaderos y honestos; hombres que no teman llamar el pecado por su nombre exacto; hombres cuya conciencia sea tan fiel al deber como brújula al polo; hombres que permanezcan firmes por lo recto, aunque se desplomen los cielos." Educación, pag 57(traducción del portugués)</w:t>
      </w:r>
    </w:p>
    <w:p>
      <w:pPr>
        <w:pStyle w:val="Normal"/>
        <w:rPr/>
      </w:pPr>
      <w:r>
        <w:rPr/>
        <w:tab/>
        <w:t>Este tipo de hombres no es fruto del moralismo de principios sin vida; estos hombres son obras de arte que el Espíritu Santo esta listo a hacer en la vida de los que van a Jesús a cada momento.  Y nosotros, padres, tenemos participación importante en enseñar a nuestros hijos la necesidad diaria de Cris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Como lideres de Iglesia y como padres, ¿estamos simplemente preocupados en que nuestros jóvenes se porten bien y no salgan de la iglesia? ¿O lo que en verdad buscamos es llevarlos a una experiencia de vida con Cristo?</w:t>
      </w:r>
    </w:p>
    <w:p>
      <w:pPr>
        <w:pStyle w:val="Normal"/>
        <w:rPr/>
      </w:pPr>
      <w:r>
        <w:rPr/>
        <w:tab/>
        <w:t>Recuerda: Es posible estar en la Iglesia cumpliendo aparentemente todo, sin tener experiencia con Jesús, pero es imposible vivir una vida de comunión con Cristo y no permanecer en la Iglesia.</w:t>
      </w:r>
    </w:p>
    <w:p>
      <w:pPr>
        <w:pStyle w:val="Normal"/>
        <w:rPr/>
      </w:pPr>
      <w:r>
        <w:rPr/>
        <w:tab/>
        <w:t>¿Entonces cual debe ser la motivación de nuestro trabajo en favor de los hijos y de los jóvenes? La respuesta es tuya.</w:t>
      </w:r>
    </w:p>
    <w:p>
      <w:pPr>
        <w:pStyle w:val="Normal"/>
        <w:rPr/>
      </w:pPr>
      <w:r>
        <w:rPr/>
      </w:r>
    </w:p>
    <w:p>
      <w:pPr>
        <w:pStyle w:val="Normal"/>
        <w:jc w:val="center"/>
        <w:rPr>
          <w:b/>
          <w:b/>
          <w:bCs/>
          <w:i/>
          <w:i/>
          <w:iCs/>
          <w:sz w:val="24"/>
          <w:szCs w:val="24"/>
          <w:u w:val="single"/>
        </w:rPr>
      </w:pPr>
      <w:r>
        <w:rPr>
          <w:b/>
          <w:bCs/>
          <w:i/>
          <w:iCs/>
          <w:sz w:val="24"/>
          <w:szCs w:val="24"/>
          <w:u w:val="single"/>
        </w:rPr>
        <w:t>NO CON EJERCITO NI CON FUERZA</w:t>
      </w:r>
    </w:p>
    <w:p>
      <w:pPr>
        <w:pStyle w:val="Normal"/>
        <w:rPr>
          <w:b/>
          <w:b/>
          <w:bCs/>
          <w:i/>
          <w:i/>
          <w:iCs/>
          <w:sz w:val="24"/>
          <w:szCs w:val="24"/>
          <w:u w:val="single"/>
        </w:rPr>
      </w:pPr>
      <w:r>
        <w:rPr>
          <w:b/>
          <w:bCs/>
          <w:i/>
          <w:iCs/>
          <w:sz w:val="24"/>
          <w:szCs w:val="24"/>
          <w:u w:val="single"/>
        </w:rPr>
      </w:r>
    </w:p>
    <w:p>
      <w:pPr>
        <w:pStyle w:val="Normal"/>
        <w:rPr/>
      </w:pPr>
      <w:r>
        <w:rPr/>
        <w:t>"Y Jehová dijo a Gedeón: El pueblo que esta contigo es mucho para que yo entregue a los madianitas en su mano, no sea que se alabe Israel contra mí diciendo: Mi mano me ha salvado." Jueces 7:2.</w:t>
      </w:r>
    </w:p>
    <w:p>
      <w:pPr>
        <w:pStyle w:val="Normal"/>
        <w:rPr/>
      </w:pPr>
      <w:r>
        <w:rPr/>
      </w:r>
    </w:p>
    <w:p>
      <w:pPr>
        <w:pStyle w:val="Normal"/>
        <w:rPr/>
      </w:pPr>
      <w:r>
        <w:rPr/>
        <w:tab/>
        <w:t>La naturaleza humana es egoísta y orgullosa, y mientras la llevamos en nuestro cuerpo ella siempre estará tratando de interferir en nuestras decisiones y obras.</w:t>
      </w:r>
    </w:p>
    <w:p>
      <w:pPr>
        <w:pStyle w:val="Normal"/>
        <w:rPr/>
      </w:pPr>
      <w:r>
        <w:rPr/>
        <w:tab/>
        <w:t>Dios conoce bien nuestra naturaleza.  Sabe que aunque convertidos, ella esta allí presente, incomodando la vida del cristiano e interfiriendo muchas veces hasta en la comprensión de la obra redentora de Jesús.</w:t>
      </w:r>
    </w:p>
    <w:p>
      <w:pPr>
        <w:pStyle w:val="Normal"/>
        <w:rPr/>
      </w:pPr>
      <w:r>
        <w:rPr/>
        <w:tab/>
        <w:t>El ser humano, controlado por la naturaleza pecaminosa, le gusta sobresalir. Así fue con Pedro, Juan y tantos otros hombres de la Biblia, antes de aprender definitivamente a vivir una vida de comunión permanente con Cristo.</w:t>
      </w:r>
    </w:p>
    <w:p>
      <w:pPr>
        <w:pStyle w:val="Normal"/>
        <w:rPr/>
      </w:pPr>
      <w:r>
        <w:rPr/>
        <w:tab/>
        <w:t>En el texto de hoy encontramos un pedazo de la historia victoriosa de Gedeón. Ese juez de Israel había recibido de Dios la promesa de la victoria. Dios estaría al comando de la batalla.  Nada puede derrotarnos si tenemos la seguridad de que Dios esta al mando de la situación.  Pero Dios sabia que su pueblo corría un gran peligro en aquella ocasión.  Eran 32 mil hombres listos para la batalla.  Era mucha gente.  El peligro que el pueblo corría era de pensar que la victoria pudiese ser el resultado de un gran numero de soldados. Tu conoces bien la historia.  Dios llevo solamente a Gedeón y trecientos más. Ellos no lucharon, solamente rompieron las vasijas de barro y dejaron brillar todas las antorchas, y los enemigos se confundieron y comenzaron a matarse unos a otros.</w:t>
      </w:r>
    </w:p>
    <w:p>
      <w:pPr>
        <w:pStyle w:val="Normal"/>
        <w:rPr/>
      </w:pPr>
      <w:r>
        <w:rPr/>
        <w:tab/>
        <w:t>A lo largo de toda la Biblia, Dios  siempre esta tratando de decir: Hijo, mirame a Mí, depende de Mí, confía en Mi, vive una vida de comunión conmigo, Yo soy la única fortaleza y tu garantía de victoria.  Permiteme controlar tu vida, santificando tu voluntad con mi Espíritu y dejame llevarte a las grandes obras de victoria sobre el pecado.</w:t>
      </w:r>
    </w:p>
    <w:p>
      <w:pPr>
        <w:pStyle w:val="Normal"/>
        <w:rPr/>
      </w:pPr>
      <w:r>
        <w:rPr/>
        <w:tab/>
        <w:t>La mayor lección que tenemos que aprender en la vida cristiana es la lección de dependencia de Dios.  Muchos de nosotros, solo aprendemos por medio de las lagrimas, dolor y sufrimiento.  A veces, Dios nos deja avanzar por nuestros propios caminos, para enseñarnos que los métodos humanos, por más brillantes y extraordinarios que parezcan ser, solo pueden llevarnos al sufrimiento, frustración y muerte.</w:t>
      </w:r>
    </w:p>
    <w:p>
      <w:pPr>
        <w:pStyle w:val="Normal"/>
        <w:rPr/>
      </w:pPr>
      <w:r>
        <w:rPr/>
        <w:tab/>
        <w:t>"El pueblo que esta contigo es mucho", le dijo a Gedeón.  Es necesario entender que la victoria nunca puede ser el resultado de nuestro esfuerzo, separados de Cristo sino de la obra del Espíritu Santo, santificando nuestra voluntad e inspirando en nosotros tanto el querer como el hacer.</w:t>
      </w:r>
    </w:p>
    <w:p>
      <w:pPr>
        <w:pStyle w:val="Normal"/>
        <w:rPr/>
      </w:pPr>
      <w:r>
        <w:rPr/>
      </w:r>
    </w:p>
    <w:p>
      <w:pPr>
        <w:pStyle w:val="Normal"/>
        <w:jc w:val="center"/>
        <w:rPr>
          <w:b/>
          <w:b/>
          <w:bCs/>
          <w:i/>
          <w:i/>
          <w:iCs/>
          <w:sz w:val="24"/>
          <w:szCs w:val="24"/>
          <w:u w:val="single"/>
        </w:rPr>
      </w:pPr>
      <w:r>
        <w:rPr>
          <w:b/>
          <w:bCs/>
          <w:i/>
          <w:iCs/>
          <w:sz w:val="24"/>
          <w:szCs w:val="24"/>
          <w:u w:val="single"/>
        </w:rPr>
        <w:t>ESTAR VESTIDO CON LA JUSTICIA</w:t>
      </w:r>
    </w:p>
    <w:p>
      <w:pPr>
        <w:pStyle w:val="Normal"/>
        <w:rPr>
          <w:b/>
          <w:b/>
          <w:bCs/>
          <w:i/>
          <w:i/>
          <w:iCs/>
          <w:sz w:val="24"/>
          <w:szCs w:val="24"/>
          <w:u w:val="single"/>
        </w:rPr>
      </w:pPr>
      <w:r>
        <w:rPr>
          <w:b/>
          <w:bCs/>
          <w:i/>
          <w:iCs/>
          <w:sz w:val="24"/>
          <w:szCs w:val="24"/>
          <w:u w:val="single"/>
        </w:rPr>
      </w:r>
    </w:p>
    <w:p>
      <w:pPr>
        <w:pStyle w:val="Normal"/>
        <w:rPr/>
      </w:pPr>
      <w:r>
        <w:rPr/>
        <w:t>"Despierta, despierta, vistete de poder, oh Sión; vistete tu ropa hermosa, oh Jerusalén, ciudad santa; porque nunca mas vendrá a ti incircunciso ni inmundo." Isaías 52:1.</w:t>
      </w:r>
    </w:p>
    <w:p>
      <w:pPr>
        <w:pStyle w:val="Normal"/>
        <w:rPr/>
      </w:pPr>
      <w:r>
        <w:rPr/>
      </w:r>
    </w:p>
    <w:p>
      <w:pPr>
        <w:pStyle w:val="Normal"/>
        <w:rPr/>
      </w:pPr>
      <w:r>
        <w:rPr/>
        <w:tab/>
        <w:t>La justicia de Cristo es simbolizada muchas veces en la Biblia como un manto o una vestimenta.  El versículo de hoy dice: "Vistete tu ropa hermosa, oh Jerusalén".  El proposito de las vestiduras es cubrir la desnudez del cuerpo. Adán y Eva después del pecado perdieron las vestiduras de luz y trataron de esconder su desnudez con miserables hojas de higuera.  El Señor Dios tuvo que sacrificar un corderito y preparar con su piel vestiduras para los angustiados padres de la raza humana, mostrando así que la solución para el problema del pecado no esta en las manos del hombre, sino en las manos del cordero.</w:t>
      </w:r>
    </w:p>
    <w:p>
      <w:pPr>
        <w:pStyle w:val="Normal"/>
        <w:rPr/>
      </w:pPr>
      <w:r>
        <w:rPr/>
        <w:tab/>
        <w:t>Siguiendo esta linea de pensamiento es posible que alguien corra el riego de pensar que las vestiduras de justicia divina sirvan de alguna manera para encubrir los pecados humanos, y en consecuencia, se trate de acomodar a una vida de permisividad, "descansando" en La promesa de la justicia que cubre multitud de pecados.</w:t>
      </w:r>
    </w:p>
    <w:p>
      <w:pPr>
        <w:pStyle w:val="Normal"/>
        <w:rPr/>
      </w:pPr>
      <w:r>
        <w:rPr/>
        <w:tab/>
        <w:t>Pero el texto de hoy es enfático en declarar: "Despierta, despierta, vistete de poder, oh Sión", La obra redentora de Cristo no envuelve simplemente el perdón de los pecados pasados, significa también el poder para una vida presente de victoria.  La vestidura de la justicia divina, no es solamente hermosa, es también poderosa.</w:t>
      </w:r>
    </w:p>
    <w:p>
      <w:pPr>
        <w:pStyle w:val="Normal"/>
        <w:rPr/>
      </w:pPr>
      <w:r>
        <w:rPr/>
        <w:tab/>
        <w:t>Ser perdonados para continuar fracasados y esclavos del pecado no tendría mucho sentido.  El objetivo final de la salvación es hacer con que la criatura refleje en su vida el carácter del creador.  La vestidura hermosa de la justificación es necesaria para que el hombre sea libertado de sus miedos, temores y complejo de culpa.  Él necesita también ser vestido de la vestidura poderosa de la santificación, para ser libertado del poder que el pecado ejerce en su vida.</w:t>
      </w:r>
    </w:p>
    <w:p>
      <w:pPr>
        <w:pStyle w:val="Normal"/>
        <w:rPr/>
      </w:pPr>
      <w:r>
        <w:rPr/>
        <w:tab/>
        <w:t>La vestidura es la misma, y el dador es Cristo.  No recibimos primero una vestidura y después la otra.  La vestidura es hermosa y poderosa al mismo tiempo.  El ser humano necesita ser justificado y santificado cada diaria y permanentemente.</w:t>
      </w:r>
    </w:p>
    <w:p>
      <w:pPr>
        <w:pStyle w:val="Normal"/>
        <w:rPr/>
      </w:pPr>
      <w:r>
        <w:rPr/>
        <w:tab/>
        <w:t>Antes de salir hoy a las actividades del día, es necesario tener la seguridad de que seremos vestidos de la justicia hermosa del perdón que nos da seguridad, pero también de la vestidura poderosa que nos garantiza la presencia del Espíritu, que santifica nuestra voluntad y nos lleva a la victoria sobre el pecado.</w:t>
      </w:r>
    </w:p>
    <w:p>
      <w:pPr>
        <w:pStyle w:val="Normal"/>
        <w:rPr/>
      </w:pPr>
      <w:r>
        <w:rPr/>
      </w:r>
    </w:p>
    <w:p>
      <w:pPr>
        <w:pStyle w:val="Normal"/>
        <w:jc w:val="center"/>
        <w:rPr>
          <w:b/>
          <w:b/>
          <w:bCs/>
          <w:i/>
          <w:i/>
          <w:iCs/>
          <w:sz w:val="24"/>
          <w:szCs w:val="24"/>
          <w:u w:val="single"/>
        </w:rPr>
      </w:pPr>
      <w:r>
        <w:rPr>
          <w:b/>
          <w:bCs/>
          <w:i/>
          <w:iCs/>
          <w:sz w:val="24"/>
          <w:szCs w:val="24"/>
          <w:u w:val="single"/>
        </w:rPr>
        <w:t>NUNCA ACTUAR SIN PENSAR</w:t>
      </w:r>
    </w:p>
    <w:p>
      <w:pPr>
        <w:pStyle w:val="Normal"/>
        <w:rPr>
          <w:b/>
          <w:b/>
          <w:bCs/>
          <w:i/>
          <w:i/>
          <w:iCs/>
          <w:sz w:val="24"/>
          <w:szCs w:val="24"/>
          <w:u w:val="single"/>
        </w:rPr>
      </w:pPr>
      <w:r>
        <w:rPr>
          <w:b/>
          <w:bCs/>
          <w:i/>
          <w:iCs/>
          <w:sz w:val="24"/>
          <w:szCs w:val="24"/>
          <w:u w:val="single"/>
        </w:rPr>
      </w:r>
    </w:p>
    <w:p>
      <w:pPr>
        <w:pStyle w:val="Normal"/>
        <w:rPr/>
      </w:pPr>
      <w:r>
        <w:rPr/>
        <w:t>"El alma sin ciencia no es buena, y aquel que se apresura con los pies peca." Proverbios 19:2.</w:t>
      </w:r>
    </w:p>
    <w:p>
      <w:pPr>
        <w:pStyle w:val="Normal"/>
        <w:rPr/>
      </w:pPr>
      <w:r>
        <w:rPr/>
      </w:r>
    </w:p>
    <w:p>
      <w:pPr>
        <w:pStyle w:val="Normal"/>
        <w:rPr/>
      </w:pPr>
      <w:r>
        <w:rPr/>
        <w:tab/>
        <w:t>El texto de hoy es una figura de la literatura hebraica llamada paralelismo. En el paralelismo bíblico, la primera sentencia da la declaración y la segunda complementa el pensamiento de la primera.  La Biblia en el lenguaje de hoy presenta el texto de la siguiente manera: "Actuar sin pensar no es bueno, quien se apresura con los pies, fracasa en el camino."</w:t>
      </w:r>
    </w:p>
    <w:p>
      <w:pPr>
        <w:pStyle w:val="Normal"/>
        <w:rPr/>
      </w:pPr>
      <w:r>
        <w:rPr/>
        <w:tab/>
        <w:t>Muchos problemas y dificultades podrían ser evitados si aprendiésemos a "Actuar después de pensar", pero generalmente los hechos y palabras que nos traen complicaciones son fruto de reacciones casi instintivas y no pensad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El famoso "machetazo" ha dejado en el camino muchos corazones heridos, sueños frustrados y amistades deshechas.</w:t>
      </w:r>
    </w:p>
    <w:p>
      <w:pPr>
        <w:pStyle w:val="Normal"/>
        <w:rPr/>
      </w:pPr>
      <w:r>
        <w:rPr/>
        <w:t>¿Cómo controlar esas reacciones instintivas, viviendo en comunión con Cristo? Es sencillo.  El cristiano que después de tener sus momentos devocionales con Cristo, parte para la lucha de la vida con Jesús, haciendo de su vida diaria un permanente "estar unido a Cristo", simplemente contara a Jesús lo que esta sintiendo en la hora de la tentación, y Jesús hará desaparecer el sentimiento negativo de manera natural.</w:t>
      </w:r>
    </w:p>
    <w:p>
      <w:pPr>
        <w:pStyle w:val="Normal"/>
        <w:rPr/>
      </w:pPr>
      <w:r>
        <w:rPr/>
        <w:tab/>
        <w:t>"Pastor, usted es demasiado utópico.  Nadie piensa en Jesús en la hora en que las papas queman", podrás pensar.  Y tal vez tengas razón y allí esta todo nuestro problema.  En la hora de la dificultad estamos sin Cristo, y sin Cristo que es la salvación, ya estamos perdidos, aunque no hablemos una mala palabra o hagamos algo malo contra alguien.</w:t>
      </w:r>
    </w:p>
    <w:p>
      <w:pPr>
        <w:pStyle w:val="Normal"/>
        <w:rPr/>
      </w:pPr>
      <w:r>
        <w:rPr/>
        <w:tab/>
        <w:t>Mantenerse unido a Jesús cada segundo es la gran lucha del cristiano. Esa es la vida cristiana: comunión permanente con Cristo.  Las otras cosas buenas que llegamos a hacer, serán siempre el resultado natural del compañerismo con Cristo.</w:t>
      </w:r>
    </w:p>
    <w:p>
      <w:pPr>
        <w:pStyle w:val="Normal"/>
        <w:rPr/>
      </w:pPr>
      <w:r>
        <w:rPr/>
        <w:tab/>
        <w:t>Conocí un joven que era un espectáculo, pero cuando entraba en el campo de deportes peleaba con todo el mundo y hacia un escandalo por cualquier cosa. Años después lo vi, completamente transformado.  Continuaba practicando deportes, pero ahora era un caballero.  Su vida diaria de comunión con Cristo fue el secreto de la victoria.  Podría haber abandonado el deporte para no crear dificultades o podría llevar a Jesús al campo de deportes.  Hizo el segundo plan y dio resultado.</w:t>
      </w:r>
    </w:p>
    <w:p>
      <w:pPr>
        <w:pStyle w:val="Normal"/>
        <w:rPr/>
      </w:pPr>
      <w:r>
        <w:rPr/>
        <w:tab/>
        <w:t>¿Quiere decir que quien esta en comunión permanente con Cristo, nunca tiene reacciones instintivas propias de la naturaleza humana?  Tiene, si, pero nadie sera juzgado por eso.</w:t>
      </w:r>
    </w:p>
    <w:p>
      <w:pPr>
        <w:pStyle w:val="Normal"/>
        <w:rPr/>
      </w:pPr>
      <w:r>
        <w:rPr/>
        <w:tab/>
        <w:t>El carácter de una persona no se juzga por uno u otro acto bueno o malo, sino por la tendencia de la vida. La presencia permanente de Cristo hará que esos "actos instintivos"sean cada vez menos frecuentes, dando lugar al carácter maravilloso de Jesús.</w:t>
      </w:r>
    </w:p>
    <w:p>
      <w:pPr>
        <w:pStyle w:val="Normal"/>
        <w:jc w:val="right"/>
        <w:rPr>
          <w:b/>
          <w:b/>
          <w:bCs/>
        </w:rPr>
      </w:pPr>
      <w:r>
        <w:rPr>
          <w:b/>
          <w:bCs/>
        </w:rPr>
      </w:r>
    </w:p>
    <w:p>
      <w:pPr>
        <w:pStyle w:val="Normal"/>
        <w:jc w:val="center"/>
        <w:rPr>
          <w:b/>
          <w:b/>
          <w:bCs/>
          <w:i/>
          <w:i/>
          <w:iCs/>
          <w:sz w:val="24"/>
          <w:szCs w:val="24"/>
          <w:u w:val="single"/>
        </w:rPr>
      </w:pPr>
      <w:r>
        <w:rPr>
          <w:b/>
          <w:bCs/>
          <w:i/>
          <w:iCs/>
          <w:sz w:val="24"/>
          <w:szCs w:val="24"/>
          <w:u w:val="single"/>
        </w:rPr>
        <w:t>JESUCRISTO - HOMBRE PARA SIEMPRE</w:t>
      </w:r>
    </w:p>
    <w:p>
      <w:pPr>
        <w:pStyle w:val="Normal"/>
        <w:rPr>
          <w:b/>
          <w:b/>
          <w:bCs/>
          <w:i/>
          <w:i/>
          <w:iCs/>
          <w:sz w:val="24"/>
          <w:szCs w:val="24"/>
          <w:u w:val="single"/>
        </w:rPr>
      </w:pPr>
      <w:r>
        <w:rPr>
          <w:b/>
          <w:bCs/>
          <w:i/>
          <w:iCs/>
          <w:sz w:val="24"/>
          <w:szCs w:val="24"/>
          <w:u w:val="single"/>
        </w:rPr>
      </w:r>
    </w:p>
    <w:p>
      <w:pPr>
        <w:pStyle w:val="Normal"/>
        <w:rPr/>
      </w:pPr>
      <w:r>
        <w:rPr/>
        <w:t>"Porque hay un solo Dios, y un solo mediador entre Dios y los hombres, Jesucristo hombre."  1 Timoteo 2:5.</w:t>
      </w:r>
    </w:p>
    <w:p>
      <w:pPr>
        <w:pStyle w:val="Normal"/>
        <w:rPr/>
      </w:pPr>
      <w:r>
        <w:rPr/>
      </w:r>
    </w:p>
    <w:p>
      <w:pPr>
        <w:pStyle w:val="Normal"/>
        <w:rPr/>
      </w:pPr>
      <w:r>
        <w:rPr/>
        <w:tab/>
        <w:t>Muchos años antes de su muerte, el millonario Robert Garret, sufrió de una enfermedad cerebral que le producía la alucinación de ser el Príncipe de Gales.  Ante el asombro de todos, la esposa atendía a todas las expectativas del marido y para que todo pareciese real gastaba mucho dinero.  La casa en que vivían se transformo en una pequeña corte de Inglaterra.  Se contrato todo un elenco de actores para que representasen los papeles de los funcionarios de la Corte y embajadores de otros países, y de Londres mando traer un perito para asegurarse que todos los detalles de los disfraces fuesen fieles.</w:t>
      </w:r>
    </w:p>
    <w:p>
      <w:pPr>
        <w:pStyle w:val="Normal"/>
        <w:rPr/>
      </w:pPr>
      <w:r>
        <w:rPr/>
        <w:tab/>
        <w:t>Se busco para Robert Garret, copias de todas las condecoraciones que tenia el príncipe de Gales, y también los uniformes de los principales regimientos de diversos países, para poder presentarse correctamente vestido delante de cada uno de los embajadores visitantes.  Todos los días, su esposa se presentaba delante de el como la princesa de Gales, representando durante horas enteras la trágica farsa para que su marido pudiese mantener la ilusión.</w:t>
      </w:r>
    </w:p>
    <w:p>
      <w:pPr>
        <w:pStyle w:val="Normal"/>
        <w:rPr/>
      </w:pPr>
      <w:r>
        <w:rPr/>
        <w:tab/>
        <w:t>Los amigos muchas veces la recriminaban: "Tu marido esta loco, ¿porque no lo dejas en un manicomio, donde puedan atenderlo?</w:t>
      </w:r>
    </w:p>
    <w:p>
      <w:pPr>
        <w:pStyle w:val="Normal"/>
        <w:rPr/>
      </w:pPr>
      <w:r>
        <w:rPr/>
        <w:tab/>
        <w:t>"Mi marido", respondía ella, "Fue siempre un hombre maravilloso.  Hoy él esta enfermo y se aproxima lentamente a la muerte. ¿Porque no hacer sus últimos días felices?</w:t>
      </w:r>
    </w:p>
    <w:p>
      <w:pPr>
        <w:pStyle w:val="Normal"/>
        <w:rPr/>
      </w:pPr>
      <w:r>
        <w:rPr/>
        <w:tab/>
        <w:t>Un día, mis amados, El Señor Jesús nos vio perdidos y encaminados lentamente a la muerte.  No teníamos salida, y Él por amor, se hizo hombre.  No solamente se disfrazo.  No represento una pieza teatral muy costosa.  No fingió.  El se</w:t>
      </w:r>
    </w:p>
    <w:p>
      <w:pPr>
        <w:pStyle w:val="Normal"/>
        <w:rPr/>
      </w:pPr>
      <w:r>
        <w:rPr/>
        <w:t>hizo hombre de verdad y para siempre.  Hoy, permanece alla en los cielos, Jesucristo - Hombre, por toda la eternidad.  Por eso la raza humana sera siempre en el universo, la raza más cercana al corazón de Dios.</w:t>
      </w:r>
    </w:p>
    <w:p>
      <w:pPr>
        <w:pStyle w:val="Normal"/>
        <w:rPr/>
      </w:pPr>
      <w:r>
        <w:rPr/>
        <w:tab/>
        <w:t>Conocí en cierta ocasión, la niña Adriana, que dono un riñón para que su hermana pudiese vivir.  Tenia 3 hermanos, pero según ella, la mas querida era Jessica, porque llevaba dentro de sí, un pedazo de ella.  Tal vez en el futuro, podría tener problemas con un solo riñón, ¿pero que importaba eso, delante de la alegría de ver a su hermanita viva?</w:t>
      </w:r>
    </w:p>
    <w:p>
      <w:pPr>
        <w:pStyle w:val="Normal"/>
        <w:rPr/>
      </w:pPr>
      <w:r>
        <w:rPr/>
        <w:tab/>
        <w:t>Cuando el Señor Jesús adopto el cuerpo humano, no perdió ninguno de sus atributos, porque Dios no puede perder nada, pero no hizo uso de su omnipresencia, por el hecho de que no tomo solo prestada la forma humana. El se hizo hombre, plenamente hombre, y es justamente allí que esta descrita la profundidad de su amor y la seriedad con que Él considero nuestra salvación.</w:t>
      </w:r>
    </w:p>
    <w:p>
      <w:pPr>
        <w:pStyle w:val="Normal"/>
        <w:rPr/>
      </w:pPr>
      <w:r>
        <w:rPr/>
      </w:r>
    </w:p>
    <w:p>
      <w:pPr>
        <w:pStyle w:val="Normal"/>
        <w:jc w:val="center"/>
        <w:rPr>
          <w:b/>
          <w:b/>
          <w:bCs/>
          <w:i/>
          <w:i/>
          <w:iCs/>
          <w:sz w:val="24"/>
          <w:szCs w:val="24"/>
          <w:u w:val="single"/>
        </w:rPr>
      </w:pPr>
      <w:r>
        <w:rPr>
          <w:b/>
          <w:bCs/>
          <w:i/>
          <w:iCs/>
          <w:sz w:val="24"/>
          <w:szCs w:val="24"/>
          <w:u w:val="single"/>
        </w:rPr>
        <w:t>¿DÓNDE QUEDAN LOS DETALLES?</w:t>
      </w:r>
    </w:p>
    <w:p>
      <w:pPr>
        <w:pStyle w:val="Normal"/>
        <w:rPr>
          <w:b/>
          <w:b/>
          <w:bCs/>
          <w:i/>
          <w:i/>
          <w:iCs/>
          <w:sz w:val="24"/>
          <w:szCs w:val="24"/>
          <w:u w:val="single"/>
        </w:rPr>
      </w:pPr>
      <w:r>
        <w:rPr>
          <w:b/>
          <w:bCs/>
          <w:i/>
          <w:iCs/>
          <w:sz w:val="24"/>
          <w:szCs w:val="24"/>
          <w:u w:val="single"/>
        </w:rPr>
      </w:r>
    </w:p>
    <w:p>
      <w:pPr>
        <w:pStyle w:val="Normal"/>
        <w:rPr/>
      </w:pPr>
      <w:r>
        <w:rPr/>
        <w:t>"Porque en Cristo Jesús ni la circuncisión vale algo, ni la incircuncision, sino la fe que obra por el amor." Gálatas 5:6.</w:t>
      </w:r>
    </w:p>
    <w:p>
      <w:pPr>
        <w:pStyle w:val="Normal"/>
        <w:rPr/>
      </w:pPr>
      <w:r>
        <w:rPr/>
      </w:r>
    </w:p>
    <w:p>
      <w:pPr>
        <w:pStyle w:val="Normal"/>
        <w:rPr/>
      </w:pPr>
      <w:r>
        <w:rPr/>
        <w:tab/>
        <w:t>En la vida cristiana no existe peor tragedia que perder de vista la esencia de las cosas y entretenerse con detalles.  Lo que el apóstol Pablo esta queriendo decir en el versículo de hoy no es que la circuncisión no tenga ningún valor. En el antiguo testamento, entre las muchas ceremonias y ritos religiosos que señalaban al Mesías, sin duda, la circuncisión tuvo su lugar  apropiado.</w:t>
      </w:r>
    </w:p>
    <w:p>
      <w:pPr>
        <w:pStyle w:val="Normal"/>
        <w:rPr/>
      </w:pPr>
      <w:r>
        <w:rPr/>
        <w:tab/>
        <w:t>Todavía hoy podría tener algún valor profiláctico.  Sino que el apóstol esta tratando de abrir los ojos del cristiano al hecho de que ningún detalle debe oscurecer la vida de la esencia del cristianismo.  "En Cristo Jesús ni circuncisión, ni incircuncision, vale alguna cosa, sino la fe que obra por amor."</w:t>
      </w:r>
    </w:p>
    <w:p>
      <w:pPr>
        <w:pStyle w:val="Normal"/>
        <w:rPr/>
      </w:pPr>
      <w:r>
        <w:rPr/>
        <w:tab/>
        <w:t>La vida cristiana envuelve un numero inmenso de pequeños detalles con relación al comportamiento, vestimenta,  alimentación, liturgia y muchos otros aspectos. Esos detalles tienen su lugar apropiado y la ausencia de ellos podría llegar a</w:t>
      </w:r>
    </w:p>
    <w:p>
      <w:pPr>
        <w:pStyle w:val="Normal"/>
        <w:rPr/>
      </w:pPr>
      <w:r>
        <w:rPr/>
        <w:t>romper la belleza del cuadro como un todo.  El amor y la comunión con Cristo no tiran a la basura los detalles, sino que cuando la vida cristiana se concentra solamente en pequeños detalles, algo esta equivocado.</w:t>
      </w:r>
    </w:p>
    <w:p>
      <w:pPr>
        <w:pStyle w:val="Normal"/>
        <w:rPr/>
      </w:pPr>
      <w:r>
        <w:rPr/>
        <w:tab/>
        <w:t>"La fe que obra por el amor", es lo que da sentido al cristianismo, y si recordamos que la fe es confianza y  que nadie puede confiar en alguien que no conoce y que no se puede conocer una persona si no se convive con ella, llegaremos necesariamente a la conclusión de que lo que realmente da sentido a la experiencia cristiana es el compañerismo permanente con Cristo, el autor y consumador de nuestra fe.</w:t>
      </w:r>
    </w:p>
    <w:p>
      <w:pPr>
        <w:pStyle w:val="Normal"/>
        <w:rPr/>
      </w:pPr>
      <w:r>
        <w:rPr/>
        <w:tab/>
        <w:t>Al vivir esa experiencia maravillosa de comunión con Jesús, todos los detalles de la vida cristiana tendrán sentido.  Ellos no nos incomodaran, no los rechazaremos, ellos encajaran de manera natural en la vida del cristiano y de cierta manera, serán un modo de expresar nuestro amor por Cristo, porque cuando alguien ama una persona, lo que más desea es ver feliz a la persona amada.</w:t>
      </w:r>
    </w:p>
    <w:p>
      <w:pPr>
        <w:pStyle w:val="Normal"/>
        <w:rPr/>
      </w:pPr>
      <w:r>
        <w:rPr/>
      </w:r>
    </w:p>
    <w:p>
      <w:pPr>
        <w:pStyle w:val="Normal"/>
        <w:rPr/>
      </w:pPr>
      <w:r>
        <w:rPr/>
      </w:r>
    </w:p>
    <w:p>
      <w:pPr>
        <w:pStyle w:val="Normal"/>
        <w:rPr/>
      </w:pPr>
      <w:r>
        <w:rPr/>
      </w:r>
    </w:p>
    <w:p>
      <w:pPr>
        <w:pStyle w:val="Normal"/>
        <w:rPr/>
      </w:pPr>
      <w:r>
        <w:rPr/>
        <w:tab/>
        <w:t>¿Es tu vida cristiana una masacrante carga de detalles o una experiencia agradable de convivencia con la persona amada?  Es bueno pensar en eso antes de salir a las actividades que este día presenta. Lleva a Jesús contigo, y permanece unido a Él a lo largo del día.</w:t>
      </w:r>
    </w:p>
    <w:p>
      <w:pPr>
        <w:pStyle w:val="Normal"/>
        <w:rPr/>
      </w:pPr>
      <w:r>
        <w:rPr/>
      </w:r>
    </w:p>
    <w:p>
      <w:pPr>
        <w:pStyle w:val="Normal"/>
        <w:jc w:val="center"/>
        <w:rPr>
          <w:b/>
          <w:b/>
          <w:bCs/>
          <w:i/>
          <w:i/>
          <w:iCs/>
          <w:sz w:val="24"/>
          <w:szCs w:val="24"/>
          <w:u w:val="single"/>
        </w:rPr>
      </w:pPr>
      <w:r>
        <w:rPr>
          <w:b/>
          <w:bCs/>
          <w:i/>
          <w:iCs/>
          <w:sz w:val="24"/>
          <w:szCs w:val="24"/>
          <w:u w:val="single"/>
        </w:rPr>
        <w:t>CON TODO NUESTRO CORAZÓN, ALMA Y CUERPO</w:t>
      </w:r>
    </w:p>
    <w:p>
      <w:pPr>
        <w:pStyle w:val="Normal"/>
        <w:rPr>
          <w:b/>
          <w:b/>
          <w:bCs/>
          <w:i/>
          <w:i/>
          <w:iCs/>
          <w:sz w:val="24"/>
          <w:szCs w:val="24"/>
          <w:u w:val="single"/>
        </w:rPr>
      </w:pPr>
      <w:r>
        <w:rPr>
          <w:b/>
          <w:bCs/>
          <w:i/>
          <w:iCs/>
          <w:sz w:val="24"/>
          <w:szCs w:val="24"/>
          <w:u w:val="single"/>
        </w:rPr>
      </w:r>
    </w:p>
    <w:p>
      <w:pPr>
        <w:pStyle w:val="Normal"/>
        <w:rPr/>
      </w:pPr>
      <w:r>
        <w:rPr/>
        <w:t>"Y amaras a Jehová tu Dios de todo tu corazón, y de toda tu alma, y con todas tus fuerzas." Deuteronomio 6:5.</w:t>
      </w:r>
    </w:p>
    <w:p>
      <w:pPr>
        <w:pStyle w:val="Normal"/>
        <w:rPr/>
      </w:pPr>
      <w:r>
        <w:rPr/>
      </w:r>
    </w:p>
    <w:p>
      <w:pPr>
        <w:pStyle w:val="Normal"/>
        <w:rPr/>
      </w:pPr>
      <w:r>
        <w:rPr/>
        <w:tab/>
        <w:t>Recientes descubrimientos arqueológicos en la costa norte del Perú, muestran pinturas de un sacerdote de la cultura mochica, con un cuchillo en la mano derecha y una cabeza humana en la izquierda.</w:t>
      </w:r>
    </w:p>
    <w:p>
      <w:pPr>
        <w:pStyle w:val="Normal"/>
        <w:rPr/>
      </w:pPr>
      <w:r>
        <w:rPr/>
        <w:tab/>
        <w:t>Los arqueólogos se apresuraron a hablar de los posibles sacrificios humanos que los pre- incas tal vez practicasen.  Pero, otro entendido en el asunto, el Dr. Carlos Velaochaga, surgió con otra posibilidad, recordando imágenes tibetanas similares que sirven como base para las meditaciones budistas.</w:t>
      </w:r>
    </w:p>
    <w:p>
      <w:pPr>
        <w:pStyle w:val="Normal"/>
        <w:rPr/>
      </w:pPr>
      <w:r>
        <w:rPr/>
        <w:tab/>
        <w:t>¿Cómo puede una escena tan feroz, servir de base para que los tibetanos apoyen sus teorías sobre la meditación trascendental?</w:t>
      </w:r>
    </w:p>
    <w:p>
      <w:pPr>
        <w:pStyle w:val="Normal"/>
        <w:rPr/>
      </w:pPr>
      <w:r>
        <w:rPr/>
        <w:tab/>
        <w:t>Para ellos la conciencia no reside en el cerebro sino en el corazón, pues el cerebro con su incesante flujo de pensamientos, puede afectar la percepción del mundo espiritual.  Por tal motivo las imágenes tibetanas presentan siempre un ser poderoso, que corta la cabeza del hombre, para que sin la "computadora" de la cabeza, él pueda entender los misterios de la religión.</w:t>
      </w:r>
    </w:p>
    <w:p>
      <w:pPr>
        <w:pStyle w:val="Normal"/>
        <w:rPr/>
      </w:pPr>
      <w:r>
        <w:rPr/>
        <w:tab/>
        <w:t>Querer entender a Dios con la cabeza es como tratar de poner el agua del mar en un vaso, diría San Agustín. Parece que los seres humanos no logran combinar la cabeza con el corazón. Existen los racionalistas, que creen que todo lo que viene del corazón es falso, pasajero y sospechoso; por otro lado, existen los trascendentales, como los tibetanos, que creen que la cabeza afecta la percepción del mundo espiritual.</w:t>
      </w:r>
    </w:p>
    <w:p>
      <w:pPr>
        <w:pStyle w:val="Normal"/>
        <w:rPr/>
      </w:pPr>
      <w:r>
        <w:rPr/>
        <w:tab/>
        <w:t>El versículo de hoy, nos recuerda que el ser humano es una unidad de facultades físicas, mentales y emocionales.  No se puede separarlo.  Entre los predicadores existen aquellos que creen que debemos trabajar solo con la razón de las personas, pero se olvidan que el hombre no es una computadora, es un ser humano con corazón y sentimientos.</w:t>
      </w:r>
    </w:p>
    <w:p>
      <w:pPr>
        <w:pStyle w:val="Normal"/>
        <w:rPr/>
      </w:pPr>
      <w:r>
        <w:rPr/>
        <w:tab/>
        <w:t>Es necesario llegar al ser humano en su unidad completa.  Primero su raciocinio, después sus sentimientos y finalmente todo el cuerpo.  Y es necesario también servir a Dios en nuestra unidad completa.</w:t>
      </w:r>
    </w:p>
    <w:p>
      <w:pPr>
        <w:pStyle w:val="Normal"/>
        <w:rPr/>
      </w:pPr>
      <w:r>
        <w:rPr/>
        <w:tab/>
        <w:t>En un mundo cada vez mas materialista y practico, donde el hombre se siente muchas veces como una simple maquina de producción, que solo vale alguna cosa cuando es capaz de producir, es animador saber que Dios se interesa por</w:t>
      </w:r>
    </w:p>
    <w:p>
      <w:pPr>
        <w:pStyle w:val="Normal"/>
        <w:rPr/>
      </w:pPr>
      <w:r>
        <w:rPr/>
        <w:t>nuestros sentimientos.</w:t>
      </w:r>
    </w:p>
    <w:p>
      <w:pPr>
        <w:pStyle w:val="Normal"/>
        <w:rPr/>
      </w:pPr>
      <w:r>
        <w:rPr/>
        <w:tab/>
        <w:t>El no quiere que lo sirvamos solo con la cabeza o con el cuerpo, sino también con el corazón. Él quiere saber como nos estamos sintiendo y esta siempre dispuesto a venir a nuestro encuentro y consolarnos en nuestra tristeza y alegrarse con nuestras alegrías. ¿No es maravilloso?</w:t>
      </w:r>
    </w:p>
    <w:p>
      <w:pPr>
        <w:pStyle w:val="Normal"/>
        <w:rPr/>
      </w:pPr>
      <w:r>
        <w:rPr/>
      </w:r>
    </w:p>
    <w:p>
      <w:pPr>
        <w:pStyle w:val="Normal"/>
        <w:jc w:val="center"/>
        <w:rPr>
          <w:b/>
          <w:b/>
          <w:bCs/>
          <w:i/>
          <w:i/>
          <w:iCs/>
          <w:sz w:val="24"/>
          <w:szCs w:val="24"/>
          <w:u w:val="single"/>
        </w:rPr>
      </w:pPr>
      <w:r>
        <w:rPr>
          <w:b/>
          <w:bCs/>
          <w:i/>
          <w:iCs/>
          <w:sz w:val="24"/>
          <w:szCs w:val="24"/>
          <w:u w:val="single"/>
        </w:rPr>
        <w:t>LA GANANCIA  DEL EVANGELIO</w:t>
      </w:r>
    </w:p>
    <w:p>
      <w:pPr>
        <w:pStyle w:val="Normal"/>
        <w:rPr>
          <w:b/>
          <w:b/>
          <w:bCs/>
          <w:i/>
          <w:i/>
          <w:iCs/>
          <w:sz w:val="24"/>
          <w:szCs w:val="24"/>
          <w:u w:val="single"/>
        </w:rPr>
      </w:pPr>
      <w:r>
        <w:rPr>
          <w:b/>
          <w:bCs/>
          <w:i/>
          <w:iCs/>
          <w:sz w:val="24"/>
          <w:szCs w:val="24"/>
          <w:u w:val="single"/>
        </w:rPr>
      </w:r>
    </w:p>
    <w:p>
      <w:pPr>
        <w:pStyle w:val="Normal"/>
        <w:rPr/>
      </w:pPr>
      <w:r>
        <w:rPr/>
        <w:t>"Pero gran ganancia es la piedad acompañada de contentamiento." 1 Timoteo 6:6.</w:t>
      </w:r>
    </w:p>
    <w:p>
      <w:pPr>
        <w:pStyle w:val="Normal"/>
        <w:rPr/>
      </w:pPr>
      <w:r>
        <w:rPr/>
      </w:r>
    </w:p>
    <w:p>
      <w:pPr>
        <w:pStyle w:val="Normal"/>
        <w:rPr/>
      </w:pPr>
      <w:r>
        <w:rPr/>
        <w:tab/>
        <w:t>En el capitulo 6 de la primera epístola a Timoteo, el apóstol San Pablo habla de la insensatez humana al creer que el dinero es capaz de dar sentido a todo.</w:t>
      </w:r>
    </w:p>
    <w:p>
      <w:pPr>
        <w:pStyle w:val="Normal"/>
        <w:rPr/>
      </w:pPr>
      <w:r>
        <w:rPr/>
        <w:tab/>
        <w:t>En el versículo 6, él presenta la ganancia real que el evangelio produce en la vida de los amigos de Jesús. "Gran ganancia es la piedad acompañada de contentamiento."</w:t>
      </w:r>
    </w:p>
    <w:p>
      <w:pPr>
        <w:pStyle w:val="Normal"/>
        <w:rPr/>
      </w:pPr>
      <w:r>
        <w:rPr/>
        <w:tab/>
        <w:t>Vivir satisfecho es uno de los frutos que el Espíritu de Dios produce en la vida de los cristianos.  "Vivir satisfecho" no en le sentido de mediocridad o incapacidad de mirar y soñar en grande, o de tratar de subir cada día nuevas montañas, sino satisfacción en el sentido de aceptar la voluntad de Dios para nuestra vida sin desesperarnos.</w:t>
      </w:r>
    </w:p>
    <w:p>
      <w:pPr>
        <w:pStyle w:val="Normal"/>
        <w:rPr/>
      </w:pPr>
      <w:r>
        <w:rPr/>
        <w:tab/>
        <w:t>A lo largo del día descubriremos muchas veces que el "Estar satisfecho" sera probado duramente.  Es muy fácil "estar satisfecho" cuando toda la familia goza de buena salud, tenemos un buen empleo, una buena cuenta bancaria y nuestros planes van saliendo conforme a nuestras expectativas, pero estar satisfechos cuando soplan vientos contrarios y nuestra embarcación parece que se va a hundir, es otra historia.</w:t>
      </w:r>
    </w:p>
    <w:p>
      <w:pPr>
        <w:pStyle w:val="Normal"/>
        <w:rPr/>
      </w:pPr>
      <w:r>
        <w:rPr/>
        <w:tab/>
        <w:t>¿De donde nace la "satisfacción" de los amigos de Jesús?  De su compañerismo con él, de una comunión diaria con el Salvador.  Ellos lo conocen, y por eso saben que pueden confiar en Él, que El no fallara, aunque parezca que la tormenta va a destruir todo.</w:t>
      </w:r>
    </w:p>
    <w:p>
      <w:pPr>
        <w:pStyle w:val="Normal"/>
        <w:rPr/>
      </w:pPr>
      <w:r>
        <w:rPr/>
        <w:tab/>
        <w:t>Visite un día a un siervo fiel de Dios, cuya vida es una inspiración.  Su actitud ante la enfermedad confirmo en mi la verdad del texto de hoy. "Conozco a mi Dios", dijo él "y estoy satisfecho y confiado en sus manos". Él, en medio del dolor sacaba de la verdadera "ganancia del evangelio" la paz que solo pueden experimentar los que aprendieron a vivir satisfechos en las manos de Dios.</w:t>
      </w:r>
    </w:p>
    <w:p>
      <w:pPr>
        <w:pStyle w:val="Normal"/>
        <w:rPr/>
      </w:pPr>
      <w:r>
        <w:rPr/>
        <w:tab/>
        <w:t>Una vez por allí, encontré en la pared de un consultorio dental una oración que copie en un pedazo de papel y que combina con el mensaje de hoy: "Te traigo ahora Señor, el fardo de un día que termino.  Lo traigo enrollado en mis pensamientos, amarrado con mis actos, almacenado entre los propósitos por los cuales vivo.  Mientras la tarde muere y yo busco tu rostro en oración, dame el gozo de los buenos amigos, el poder curativo de las nuevas expectativas y la paz de un corazón tranquilo.  Dame luz, ahora que las tinieblas llegan.  Luz para ver los errores y los aciertos del trabajo hecho. Concedeme Señor, el saber estar satisfecho con lo que me diste y dame una vez mas el toque curativo del sueño.  Am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sz w:val="24"/>
          <w:szCs w:val="24"/>
          <w:u w:val="single"/>
        </w:rPr>
      </w:pPr>
      <w:r>
        <w:rPr>
          <w:b/>
          <w:bCs/>
          <w:i/>
          <w:iCs/>
          <w:sz w:val="24"/>
          <w:szCs w:val="24"/>
          <w:u w:val="single"/>
        </w:rPr>
        <w:t>LA MEDIDA DE NUESTRO AMOR</w:t>
      </w:r>
    </w:p>
    <w:p>
      <w:pPr>
        <w:pStyle w:val="Normal"/>
        <w:rPr>
          <w:b/>
          <w:b/>
          <w:bCs/>
          <w:i/>
          <w:i/>
          <w:iCs/>
          <w:sz w:val="24"/>
          <w:szCs w:val="24"/>
          <w:u w:val="single"/>
        </w:rPr>
      </w:pPr>
      <w:r>
        <w:rPr>
          <w:b/>
          <w:bCs/>
          <w:i/>
          <w:iCs/>
          <w:sz w:val="24"/>
          <w:szCs w:val="24"/>
          <w:u w:val="single"/>
        </w:rPr>
      </w:r>
    </w:p>
    <w:p>
      <w:pPr>
        <w:pStyle w:val="Normal"/>
        <w:rPr/>
      </w:pPr>
      <w:r>
        <w:rPr/>
        <w:t>"Porque nada hemos traído a este mundo, y sin duda nada podremos sacar."  1 Timoteo 6:7.</w:t>
      </w:r>
    </w:p>
    <w:p>
      <w:pPr>
        <w:pStyle w:val="Normal"/>
        <w:rPr/>
      </w:pPr>
      <w:r>
        <w:rPr/>
      </w:r>
    </w:p>
    <w:p>
      <w:pPr>
        <w:pStyle w:val="Normal"/>
        <w:rPr/>
      </w:pPr>
      <w:r>
        <w:rPr/>
        <w:tab/>
        <w:t>Los habitantes de Silicia, un pequeño territorio alemán, ofrecían dura resistencia a la invasión de Napoleón y sus fuerzas.  Era el año de 1813. Todos los sicilianos contribuían con lo que tenían para poder equipar el ejercito defensor.</w:t>
      </w:r>
    </w:p>
    <w:p>
      <w:pPr>
        <w:pStyle w:val="Normal"/>
        <w:rPr/>
      </w:pPr>
      <w:r>
        <w:rPr/>
        <w:tab/>
        <w:t>Entonces se destaco la figura de una joven siciliana que no tenia dinero, pero ofreció sus largos cabellos para contribuir con su país.</w:t>
      </w:r>
    </w:p>
    <w:p>
      <w:pPr>
        <w:pStyle w:val="Normal"/>
        <w:rPr/>
      </w:pPr>
      <w:r>
        <w:rPr/>
        <w:tab/>
        <w:t>El peluquero no podía entender porque la joven hermosa quería deshacerse de tan hermoso cabello, pero después que la joven explico su proposito el peluquero acepto la oferta, pero no quiso pagar mas que dos pesos de oro.</w:t>
      </w:r>
    </w:p>
    <w:p>
      <w:pPr>
        <w:pStyle w:val="Normal"/>
        <w:rPr/>
      </w:pPr>
      <w:r>
        <w:rPr/>
        <w:tab/>
        <w:t>Pero el hombre quedo tan conmovido por aquel ejemplo de sacrificio, que no hizo una peluca sino muchos brazaletes.  Todo el país supo de lo que la jovencita había hecho por su país, los artículos elaborados con sus cabellos fueron tan solicitados, que proporcionaron al peluquero una gran ganancia, mitad de los cuales él dio para los gastos de guerra.</w:t>
      </w:r>
    </w:p>
    <w:p>
      <w:pPr>
        <w:pStyle w:val="Normal"/>
        <w:rPr/>
      </w:pPr>
      <w:r>
        <w:rPr/>
        <w:tab/>
        <w:t>Historias como esta son muy conocidas.  En realidad, cuando una persona llega a entender el valor de lo que defiende, no mide sacrificios.</w:t>
      </w:r>
    </w:p>
    <w:p>
      <w:pPr>
        <w:pStyle w:val="Normal"/>
        <w:rPr/>
      </w:pPr>
      <w:r>
        <w:rPr/>
        <w:tab/>
        <w:t>Un día estábamos perdidos y Cristo nos encontró.  Pago el precio, no con oro o plata.  Derramo su vida gota a gota, se inmolo en el calvario y compro nuestra libertad.</w:t>
      </w:r>
    </w:p>
    <w:p>
      <w:pPr>
        <w:pStyle w:val="Normal"/>
        <w:rPr/>
      </w:pPr>
      <w:r>
        <w:rPr/>
        <w:tab/>
        <w:t>Cualquier cosa que podamos ofrecer a Jesús no es una retribución, porque nunca podremos retribuir su gran sacrificio, sino que es reconocimiento de que Él es importante en nuestra vida y lo aceptamos como el soberano creador, Redentor y sustentador.</w:t>
      </w:r>
    </w:p>
    <w:p>
      <w:pPr>
        <w:pStyle w:val="Normal"/>
        <w:rPr/>
      </w:pPr>
      <w:r>
        <w:rPr/>
        <w:tab/>
        <w:t>La medida de nuestro amor siempre sera proporcional, no a cuanto damos, sino a cuanto nos sacrificamos.</w:t>
      </w:r>
    </w:p>
    <w:p>
      <w:pPr>
        <w:pStyle w:val="Normal"/>
        <w:rPr/>
      </w:pPr>
      <w:r>
        <w:rPr/>
        <w:tab/>
        <w:t>Mientras dirigía una semana de oración, me busco una madre afligida, pidiendo que hable con su hija porque estaba al borde de un casamiento que con seguridad seria la ruina de su vida espiritual.  El joven no amaba a Jesús ni quería saber nada de la Iglesia, por considerar todo eso "ridículo y falso". La joven dijo que amaba mucho a su novio y que nada la haría desistir de aquel matrimonio, pero el fin de semana me busco llorando y me mostro su mano sin el anillo de compromiso.</w:t>
      </w:r>
    </w:p>
    <w:p>
      <w:pPr>
        <w:pStyle w:val="Normal"/>
        <w:rPr/>
      </w:pPr>
      <w:r>
        <w:rPr/>
        <w:t>- ¿Porque renunciaste? - pregunte. - ¿Ya no lo amas?</w:t>
      </w:r>
    </w:p>
    <w:p>
      <w:pPr>
        <w:pStyle w:val="Normal"/>
        <w:rPr/>
      </w:pPr>
      <w:r>
        <w:rPr/>
        <w:t>- No pastor- fue su respuesta - continuo amandolo mucho, solo que esta semana entendí cuanto Jesús me ama y aunque este sufriendo, no tengo el valor de afligir el corazón de mi Jesús. Ella dejo de ser solamente adventista y paso a ser cristiana.</w:t>
      </w:r>
    </w:p>
    <w:p>
      <w:pPr>
        <w:pStyle w:val="Normal"/>
        <w:rPr/>
      </w:pPr>
      <w:r>
        <w:rPr/>
      </w:r>
    </w:p>
    <w:p>
      <w:pPr>
        <w:pStyle w:val="Normal"/>
        <w:jc w:val="center"/>
        <w:rPr>
          <w:b/>
          <w:b/>
          <w:bCs/>
          <w:i/>
          <w:i/>
          <w:iCs/>
          <w:sz w:val="24"/>
          <w:szCs w:val="24"/>
          <w:u w:val="single"/>
        </w:rPr>
      </w:pPr>
      <w:r>
        <w:rPr>
          <w:b/>
          <w:bCs/>
          <w:i/>
          <w:iCs/>
          <w:sz w:val="24"/>
          <w:szCs w:val="24"/>
          <w:u w:val="single"/>
        </w:rPr>
        <w:t>EL DESCUBRIMIENTO</w:t>
      </w:r>
    </w:p>
    <w:p>
      <w:pPr>
        <w:pStyle w:val="Normal"/>
        <w:rPr>
          <w:b/>
          <w:b/>
          <w:bCs/>
          <w:i/>
          <w:i/>
          <w:iCs/>
          <w:sz w:val="24"/>
          <w:szCs w:val="24"/>
          <w:u w:val="single"/>
        </w:rPr>
      </w:pPr>
      <w:r>
        <w:rPr>
          <w:b/>
          <w:bCs/>
          <w:i/>
          <w:iCs/>
          <w:sz w:val="24"/>
          <w:szCs w:val="24"/>
          <w:u w:val="single"/>
        </w:rPr>
      </w:r>
    </w:p>
    <w:p>
      <w:pPr>
        <w:pStyle w:val="Normal"/>
        <w:rPr/>
      </w:pPr>
      <w:r>
        <w:rPr/>
        <w:t>"Cumplidos estos, te acostaras sobre tu lado derecho segunda vez, y llevaras la maldad de la casa de Judá..."  Ezequiel 4:6.</w:t>
      </w:r>
    </w:p>
    <w:p>
      <w:pPr>
        <w:pStyle w:val="Normal"/>
        <w:rPr/>
      </w:pPr>
      <w:r>
        <w:rPr/>
      </w:r>
    </w:p>
    <w:p>
      <w:pPr>
        <w:pStyle w:val="Normal"/>
        <w:rPr/>
      </w:pPr>
      <w:r>
        <w:rPr/>
        <w:tab/>
        <w:t>Fue en 1818 que Guillermo Miller llego a la conclusión de que la profecía de los 2,300 días proféticos terminaría alrededor del año 1843.</w:t>
      </w:r>
    </w:p>
    <w:p>
      <w:pPr>
        <w:pStyle w:val="Normal"/>
        <w:rPr/>
      </w:pPr>
      <w:r>
        <w:rPr/>
        <w:tab/>
        <w:t>Guillermo Miller era un Ex- capitán del ejercito americano.  Llego a ser deísta, o sea, creía que Dios solamente daba cuerda al reloj del mundo y lo abandonaba a su propio destino.</w:t>
      </w:r>
    </w:p>
    <w:p>
      <w:pPr>
        <w:pStyle w:val="Normal"/>
        <w:rPr/>
      </w:pPr>
      <w:r>
        <w:rPr/>
        <w:tab/>
        <w:t>Pero el viejo capitán era muy estudioso y un día decidió estudiar la Biblia con la ayuda de una concordancia.  Comenzó por el libro de Génesis, comparando versículo por versículo hasta llegar a la profecía de Daniel 8:14.</w:t>
      </w:r>
    </w:p>
    <w:p>
      <w:pPr>
        <w:pStyle w:val="Normal"/>
        <w:rPr/>
      </w:pPr>
      <w:r>
        <w:rPr/>
        <w:tab/>
        <w:t>Esta profecía lo impresiono poderosamente.  En espíritu de oración continuo estudiando y cada ves quedaba mas asustado con su descubrimiento.  Llego a la conclusión de que estos 2,300 días eran 2,300 años literales, y que comenzaban</w:t>
      </w:r>
    </w:p>
    <w:p>
      <w:pPr>
        <w:pStyle w:val="Normal"/>
        <w:rPr/>
      </w:pPr>
      <w:r>
        <w:rPr/>
        <w:t>en el año 457 AC.  Finalmente, en 1818 quedo sorprendido.  Cristo vendría en 25 años, porque para él la tierra era el santuario que seria purificado con el regreso de Cristo.</w:t>
      </w:r>
    </w:p>
    <w:p>
      <w:pPr>
        <w:pStyle w:val="Normal"/>
        <w:rPr/>
      </w:pPr>
      <w:r>
        <w:rPr/>
        <w:tab/>
        <w:t>A pesar de eso, guardo silencio durante 13 años temiendo estar equivocado, pero la impresión de que debía contar eso al mundo iba creciendo diariamente en su corazón.  Sentía dentro de sí una voz que le decía: "Ve, y cuentale a otros."</w:t>
      </w:r>
    </w:p>
    <w:p>
      <w:pPr>
        <w:pStyle w:val="Normal"/>
        <w:rPr/>
      </w:pPr>
      <w:r>
        <w:rPr/>
        <w:tab/>
        <w:t>Miraba su Biblia, golpeaba la mesa, se sentaba, se levantaba y decía a los gritos: "Señor no sé predicar, no puedo, no puedo!"</w:t>
      </w:r>
    </w:p>
    <w:p>
      <w:pPr>
        <w:pStyle w:val="Normal"/>
        <w:rPr/>
      </w:pPr>
      <w:r>
        <w:rPr/>
        <w:tab/>
        <w:t>En una meditación pasada ya contamos las circunstancias en que finalmente, Guillermo Miller acepto la invitación de presentar el mensaje que había descubierto.</w:t>
      </w:r>
    </w:p>
    <w:p>
      <w:pPr>
        <w:pStyle w:val="Normal"/>
        <w:rPr/>
      </w:pPr>
      <w:r>
        <w:rPr/>
        <w:tab/>
        <w:t>El fuego de la "verdad" descubierta quemo las entrañas del capitán Miller. No quedo en paz mientras no conto al mundo el mensaje del regreso de Jesús.  Sin que se diera cuenta, estaba preparando todo el marco histórico para el surgimiento de la Iglesia remanente de Dios, que tendría como misión anunciar al mundo el mensaje de la obra intercesora de Cristo y la proximidad del regreso de Cristo.</w:t>
      </w:r>
    </w:p>
    <w:p>
      <w:pPr>
        <w:pStyle w:val="Normal"/>
        <w:rPr/>
      </w:pPr>
      <w:r>
        <w:rPr/>
        <w:tab/>
        <w:t>¿Tu sientes la esperanza del regreso de Cristo ardiendo en tu corazón?  No tenemos hoy una fecha para su venida, pero sabemos que esta cercana. ¿Estás listo para contar esa verdad?</w:t>
      </w:r>
    </w:p>
    <w:p>
      <w:pPr>
        <w:pStyle w:val="Normal"/>
        <w:rPr/>
      </w:pPr>
      <w:r>
        <w:rPr/>
      </w:r>
    </w:p>
    <w:p>
      <w:pPr>
        <w:pStyle w:val="Normal"/>
        <w:jc w:val="center"/>
        <w:rPr>
          <w:b/>
          <w:b/>
          <w:bCs/>
          <w:i/>
          <w:i/>
          <w:iCs/>
          <w:sz w:val="24"/>
          <w:szCs w:val="24"/>
          <w:u w:val="single"/>
        </w:rPr>
      </w:pPr>
      <w:r>
        <w:rPr>
          <w:b/>
          <w:bCs/>
          <w:i/>
          <w:iCs/>
          <w:sz w:val="24"/>
          <w:szCs w:val="24"/>
          <w:u w:val="single"/>
        </w:rPr>
        <w:t>EL MENSAJE A LAS GRANDES CIUDADES</w:t>
      </w:r>
    </w:p>
    <w:p>
      <w:pPr>
        <w:pStyle w:val="Normal"/>
        <w:rPr>
          <w:b/>
          <w:b/>
          <w:bCs/>
          <w:i/>
          <w:i/>
          <w:iCs/>
          <w:sz w:val="24"/>
          <w:szCs w:val="24"/>
          <w:u w:val="single"/>
        </w:rPr>
      </w:pPr>
      <w:r>
        <w:rPr>
          <w:b/>
          <w:bCs/>
          <w:i/>
          <w:iCs/>
          <w:sz w:val="24"/>
          <w:szCs w:val="24"/>
          <w:u w:val="single"/>
        </w:rPr>
      </w:r>
    </w:p>
    <w:p>
      <w:pPr>
        <w:pStyle w:val="Normal"/>
        <w:rPr/>
      </w:pPr>
      <w:r>
        <w:rPr/>
        <w:t>"Y les dijo: Id por todo el mundo y predicad el evangelio a toda criatura." Marcos 16:15.</w:t>
      </w:r>
    </w:p>
    <w:p>
      <w:pPr>
        <w:pStyle w:val="Normal"/>
        <w:rPr/>
      </w:pPr>
      <w:r>
        <w:rPr/>
      </w:r>
    </w:p>
    <w:p>
      <w:pPr>
        <w:pStyle w:val="Normal"/>
        <w:rPr/>
      </w:pPr>
      <w:r>
        <w:rPr/>
        <w:tab/>
        <w:t>En 1839, Guillermo Miller estaba predicando en Exeter, un pueblito del estado de New Hampshire, cuando fue  abordado por el joven y brillante ministro, Josué V. Himes, que se convirtió mas tarde en su compañero inseparable y que lo</w:t>
      </w:r>
    </w:p>
    <w:p>
      <w:pPr>
        <w:pStyle w:val="Normal"/>
        <w:rPr/>
      </w:pPr>
      <w:r>
        <w:rPr/>
        <w:t>invito a predicar en su Iglesia, en Boston.  Esta fue la primera invitación que recibió para predicar en una Iglesia de ciudad grande.</w:t>
      </w:r>
    </w:p>
    <w:p>
      <w:pPr>
        <w:pStyle w:val="Normal"/>
        <w:rPr/>
      </w:pPr>
      <w:r>
        <w:rPr/>
        <w:tab/>
        <w:t>La afluencia del publico fue tan grande, que una noche después de la reunión, Himes le pregunto a Miller:</w:t>
      </w:r>
    </w:p>
    <w:p>
      <w:pPr>
        <w:pStyle w:val="Normal"/>
        <w:rPr/>
      </w:pPr>
      <w:r>
        <w:rPr/>
      </w:r>
    </w:p>
    <w:p>
      <w:pPr>
        <w:pStyle w:val="Normal"/>
        <w:rPr/>
      </w:pPr>
      <w:r>
        <w:rPr/>
        <w:t>- ¿Usted cree realmente en lo que predica?</w:t>
      </w:r>
    </w:p>
    <w:p>
      <w:pPr>
        <w:pStyle w:val="Normal"/>
        <w:rPr/>
      </w:pPr>
      <w:r>
        <w:rPr/>
      </w:r>
    </w:p>
    <w:p>
      <w:pPr>
        <w:pStyle w:val="Normal"/>
        <w:rPr/>
      </w:pPr>
      <w:r>
        <w:rPr/>
        <w:t>Miller respondió con convicció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Mi estimado hermano Himes, todo lo que Dios permitió que comprendiese, yo creo.</w:t>
      </w:r>
    </w:p>
    <w:p>
      <w:pPr>
        <w:pStyle w:val="Normal"/>
        <w:rPr/>
      </w:pPr>
      <w:r>
        <w:rPr/>
      </w:r>
    </w:p>
    <w:p>
      <w:pPr>
        <w:pStyle w:val="Normal"/>
        <w:rPr/>
      </w:pPr>
      <w:r>
        <w:rPr/>
        <w:t>- entonces - replico Himes con vehemencia - ¿qué esta haciendo usted? ¿Que esta haciendo para contar todo esto a todo el mundo?</w:t>
      </w:r>
    </w:p>
    <w:p>
      <w:pPr>
        <w:pStyle w:val="Normal"/>
        <w:rPr/>
      </w:pPr>
      <w:r>
        <w:rPr/>
      </w:r>
    </w:p>
    <w:p>
      <w:pPr>
        <w:pStyle w:val="Normal"/>
        <w:rPr/>
      </w:pPr>
      <w:r>
        <w:rPr/>
        <w:t>Miller miro desconsolado a su interlocutor y respondió:</w:t>
      </w:r>
    </w:p>
    <w:p>
      <w:pPr>
        <w:pStyle w:val="Normal"/>
        <w:rPr/>
      </w:pPr>
      <w:r>
        <w:rPr/>
      </w:r>
    </w:p>
    <w:p>
      <w:pPr>
        <w:pStyle w:val="Normal"/>
        <w:rPr/>
      </w:pPr>
      <w:r>
        <w:rPr/>
        <w:t>- Estoy haciendo todo lo que puedo.  Tengo mas invitaciones de lo que me es posible atender y mientras mis fuerzas y energías me permiten, estoy predicando en todas los poblados que me invitan.</w:t>
      </w:r>
    </w:p>
    <w:p>
      <w:pPr>
        <w:pStyle w:val="Normal"/>
        <w:rPr/>
      </w:pPr>
      <w:r>
        <w:rPr/>
      </w:r>
    </w:p>
    <w:p>
      <w:pPr>
        <w:pStyle w:val="Normal"/>
        <w:rPr/>
      </w:pPr>
      <w:r>
        <w:rPr/>
        <w:t>- ¿en todos los pueblitos? - Dijo Himes espantado - ¿Y Nueva York, Baltimore y Filadelfia? ¿Deben ellos quedar sin aviso?</w:t>
      </w:r>
    </w:p>
    <w:p>
      <w:pPr>
        <w:pStyle w:val="Normal"/>
        <w:rPr/>
      </w:pPr>
      <w:r>
        <w:rPr/>
      </w:r>
    </w:p>
    <w:p>
      <w:pPr>
        <w:pStyle w:val="Normal"/>
        <w:rPr/>
      </w:pPr>
      <w:r>
        <w:rPr/>
        <w:t>A pesar de las disculpas y de las dificultades que Miller presento, Himes lo desafío a penetrar en los grandes centros urbanos y a partir de allí se convirtió en una especie de promotor de las campañas de Miller. (Avanzando con la Iglesia de Dios, pag. 6 Versión en portugués)</w:t>
      </w:r>
    </w:p>
    <w:p>
      <w:pPr>
        <w:pStyle w:val="Normal"/>
        <w:rPr/>
      </w:pPr>
      <w:r>
        <w:rPr/>
      </w:r>
    </w:p>
    <w:p>
      <w:pPr>
        <w:pStyle w:val="Normal"/>
        <w:rPr/>
      </w:pPr>
      <w:r>
        <w:rPr/>
        <w:tab/>
        <w:t>Todos los seres humanos tienen una misión en la tierra.  Nadie vino a este mundo por la casualidad.  No existen accidentes en el universo de Dios.  Todo tiene una causa y un proposito. La felicidad y la realización humana van a depender mucho del hecho de cumplir la misión en su excelencia.  No es predicar en los "pueblitos".  No es hacer "lo que podemos", es hacer lo mejor. ¿Porque contentarnos con menos?</w:t>
      </w:r>
    </w:p>
    <w:p>
      <w:pPr>
        <w:pStyle w:val="Normal"/>
        <w:rPr/>
      </w:pPr>
      <w:r>
        <w:rPr/>
        <w:tab/>
        <w:t>Si solamente miras a los "pueblitos" es allí que llegaras con seguridad, mientras New York, Boston y Baltimore quedaran para los que no se contentaron con poco.</w:t>
      </w:r>
    </w:p>
    <w:p>
      <w:pPr>
        <w:pStyle w:val="Normal"/>
        <w:rPr/>
      </w:pPr>
      <w:r>
        <w:rPr/>
        <w:tab/>
        <w:t>Hablando ahora de la misión que Dios nos dio como Iglesia, ¿Qué estamos haciendo tú y yo para anunciar a los millones de personas que viven en las grandes ciudades, que Jesús esta regresando?</w:t>
      </w:r>
    </w:p>
    <w:p>
      <w:pPr>
        <w:pStyle w:val="Normal"/>
        <w:rPr/>
      </w:pPr>
      <w:r>
        <w:rPr/>
      </w:r>
    </w:p>
    <w:p>
      <w:pPr>
        <w:pStyle w:val="Normal"/>
        <w:jc w:val="center"/>
        <w:rPr>
          <w:b/>
          <w:b/>
          <w:bCs/>
          <w:i/>
          <w:i/>
          <w:iCs/>
          <w:sz w:val="24"/>
          <w:szCs w:val="24"/>
          <w:u w:val="single"/>
        </w:rPr>
      </w:pPr>
      <w:r>
        <w:rPr>
          <w:b/>
          <w:bCs/>
          <w:i/>
          <w:iCs/>
          <w:sz w:val="24"/>
          <w:szCs w:val="24"/>
          <w:u w:val="single"/>
        </w:rPr>
        <w:t>EL MOVIMIENTO CRECE</w:t>
      </w:r>
    </w:p>
    <w:p>
      <w:pPr>
        <w:pStyle w:val="Normal"/>
        <w:rPr>
          <w:b/>
          <w:b/>
          <w:bCs/>
          <w:i/>
          <w:i/>
          <w:iCs/>
          <w:sz w:val="24"/>
          <w:szCs w:val="24"/>
          <w:u w:val="single"/>
        </w:rPr>
      </w:pPr>
      <w:r>
        <w:rPr>
          <w:b/>
          <w:bCs/>
          <w:i/>
          <w:iCs/>
          <w:sz w:val="24"/>
          <w:szCs w:val="24"/>
          <w:u w:val="single"/>
        </w:rPr>
      </w:r>
    </w:p>
    <w:p>
      <w:pPr>
        <w:pStyle w:val="Normal"/>
        <w:rPr/>
      </w:pPr>
      <w:r>
        <w:rPr/>
        <w:t>"Y ellos saliendo, predicaron en todas partes..."  Marcos 16:20</w:t>
      </w:r>
    </w:p>
    <w:p>
      <w:pPr>
        <w:pStyle w:val="Normal"/>
        <w:rPr/>
      </w:pPr>
      <w:r>
        <w:rPr/>
      </w:r>
    </w:p>
    <w:p>
      <w:pPr>
        <w:pStyle w:val="Normal"/>
        <w:rPr/>
      </w:pPr>
      <w:r>
        <w:rPr/>
        <w:tab/>
        <w:t>La ayuda de Josué Himes fue fundamental para que el mensaje de la venida de Cristo comience a esparcirse como fuego en el tejado.  Decenas y decenas de iglesias evangélicas aceptaban la predicación de Miller.  En ciudades como Portsmouth las campanas resonaban dos veces al día.  Las bodegas y los bares se cerraban, dando lugar a las reuniones religiosas y en toda la ciudad y a todas horas se realizaban reuniones de oración.</w:t>
      </w:r>
    </w:p>
    <w:p>
      <w:pPr>
        <w:pStyle w:val="Normal"/>
        <w:rPr/>
      </w:pPr>
      <w:r>
        <w:rPr/>
        <w:tab/>
        <w:t>Muchos podrían pensar que todo aquel movimiento era solo alrededor de una "fecha asustadora"; pero era mas que eso: Había un Espíritu de reavivamiento que alcanzaba a las personas.  Millares buscaban las iglesias evangélicas pidiendo el bautismo.  En 1844, solo en la iglesia Metodista fueron bautizadas cerca de 40 mil personas y en la bautista, 45 mil.  (Avanzando con la Iglesia de Dios, pag. 7.  Versión en portugués)</w:t>
      </w:r>
    </w:p>
    <w:p>
      <w:pPr>
        <w:pStyle w:val="Normal"/>
        <w:rPr/>
      </w:pPr>
      <w:r>
        <w:rPr/>
        <w:tab/>
        <w:t>No existía una Iglesia Adventista.  Existía un movimiento Adventista.  Las personas continuaban en sus respectivas iglesias y en ellas se preparaban para aguardar a Jesús.  Así, existían adventistas metodistas, adventistas bautistas, adventistas congregacionales y otros.</w:t>
      </w:r>
    </w:p>
    <w:p>
      <w:pPr>
        <w:pStyle w:val="Normal"/>
        <w:rPr/>
      </w:pPr>
      <w:r>
        <w:rPr/>
        <w:tab/>
        <w:t>El numero de ministros que predicaban este mensaje llego a ser de unos 1,500 a 2,000.  Miller no era el único líder del movimiento; existían otros ministros con mayor cultura teológica que se unieron y tomaron la iniciativa de preparar un pueblo con un mensaje centralizado en Cristo, para la segunda venida. En cinco años, se calcula que el total de publicaciones con este mensaje llego a la cifra de ocho millones.</w:t>
      </w:r>
    </w:p>
    <w:p>
      <w:pPr>
        <w:pStyle w:val="Normal"/>
        <w:rPr/>
      </w:pPr>
      <w:r>
        <w:rPr/>
        <w:tab/>
        <w:t>De tiempo en tiempo, se convocaba a una reunión campal de los adventistas. En estas reuniones se congregaban millares de personas que se hospedaban en cabañas y se reunían en grandes tiendas levantadas para tal fin.  Las personas cantaban, oraban, hacían reuniones de vigilia y estudiaban las profecías.</w:t>
      </w:r>
    </w:p>
    <w:p>
      <w:pPr>
        <w:pStyle w:val="Normal"/>
        <w:rPr/>
      </w:pPr>
      <w:r>
        <w:rPr/>
        <w:tab/>
        <w:t>Todo esto los dejaba cada vez mas convencidos de que el regreso de Cristo estaba mas y más próximo.  Cuando las reuniones campales llegaban a su fin, cada uno retornaba a su propia Iglesia.  Estas no creaban ningún tipo de dificultades para los que se unían al movimiento adventista.</w:t>
      </w:r>
    </w:p>
    <w:p>
      <w:pPr>
        <w:pStyle w:val="Normal"/>
        <w:rPr/>
      </w:pPr>
      <w:r>
        <w:rPr/>
        <w:tab/>
        <w:t>Era de este modo que Dios estaba preparando el momento preciso para el nacimiento de la Iglesia con el ultimo  mensaje para este mundo.</w:t>
      </w:r>
    </w:p>
    <w:p>
      <w:pPr>
        <w:pStyle w:val="Normal"/>
        <w:rPr/>
      </w:pPr>
      <w:r>
        <w:rPr/>
      </w:r>
    </w:p>
    <w:p>
      <w:pPr>
        <w:pStyle w:val="Normal"/>
        <w:jc w:val="center"/>
        <w:rPr>
          <w:b/>
          <w:b/>
          <w:bCs/>
          <w:i/>
          <w:i/>
          <w:iCs/>
          <w:sz w:val="24"/>
          <w:szCs w:val="24"/>
          <w:u w:val="single"/>
        </w:rPr>
      </w:pPr>
      <w:r>
        <w:rPr>
          <w:b/>
          <w:bCs/>
          <w:i/>
          <w:iCs/>
          <w:sz w:val="24"/>
          <w:szCs w:val="24"/>
          <w:u w:val="single"/>
        </w:rPr>
        <w:t>NADA SUCEDE POR CASUALIDAD</w:t>
      </w:r>
    </w:p>
    <w:p>
      <w:pPr>
        <w:pStyle w:val="Normal"/>
        <w:rPr>
          <w:b/>
          <w:b/>
          <w:bCs/>
          <w:i/>
          <w:i/>
          <w:iCs/>
          <w:sz w:val="24"/>
          <w:szCs w:val="24"/>
          <w:u w:val="single"/>
        </w:rPr>
      </w:pPr>
      <w:r>
        <w:rPr>
          <w:b/>
          <w:bCs/>
          <w:i/>
          <w:iCs/>
          <w:sz w:val="24"/>
          <w:szCs w:val="24"/>
          <w:u w:val="single"/>
        </w:rPr>
      </w:r>
    </w:p>
    <w:p>
      <w:pPr>
        <w:pStyle w:val="Normal"/>
        <w:rPr/>
      </w:pPr>
      <w:r>
        <w:rPr/>
        <w:t>"Entonces tome el librito de la mano del ángel, y lo comí; y era dulce en mi boca como la miel, pero cuando lo hube comido, amargo mi vientre." Apocalipsis 10:10.</w:t>
      </w:r>
    </w:p>
    <w:p>
      <w:pPr>
        <w:pStyle w:val="Normal"/>
        <w:rPr/>
      </w:pPr>
      <w:r>
        <w:rPr/>
      </w:r>
    </w:p>
    <w:p>
      <w:pPr>
        <w:pStyle w:val="Normal"/>
        <w:rPr/>
      </w:pPr>
      <w:r>
        <w:rPr/>
        <w:tab/>
        <w:t>Cuando en 1818 Guillermo Miller llego a la conclusión de que la profecía de los 2,300 días señalaba el regreso de Cristo, sus primeros cálculos lo llevaron "cerca del año 1843", pero en  la primera parte de ese año. Él publico en un diario de New York, una carta abierta a Josué Himes, diciendo que la fecha podría ser entre el 21 de marzo de 1843 y el 21 de marzo de 1844.</w:t>
      </w:r>
    </w:p>
    <w:p>
      <w:pPr>
        <w:pStyle w:val="Normal"/>
        <w:rPr/>
      </w:pPr>
      <w:r>
        <w:rPr/>
        <w:tab/>
        <w:t>Fueron años de expectativa.  Había mucha gente que creía, pero también había mucha gente que se burlaba.  Un legislador llego a hacer una propuesta en el congreso que se retrasese el regreso de Cristo hasta 1860.  Otra burla, anunciaba vender por 200 dolares un lugar en un globo aerostático para los que quisiesen escapar del juicio inminente.</w:t>
      </w:r>
    </w:p>
    <w:p>
      <w:pPr>
        <w:pStyle w:val="Normal"/>
        <w:rPr/>
      </w:pPr>
      <w:r>
        <w:rPr/>
        <w:tab/>
        <w:t>En 1833, sucedió el fenómeno de la caída de las estrellas y mucha gente se asusto. (Avanzando con la Iglesia de Dios, pag. 11. Versión en portugués) Finalmente, termino la primavera de 1844 y Cristo no regreso.</w:t>
      </w:r>
    </w:p>
    <w:p>
      <w:pPr>
        <w:pStyle w:val="Normal"/>
        <w:rPr/>
      </w:pPr>
      <w:r>
        <w:rPr/>
        <w:tab/>
        <w:t>Hasta esa oportunidad ellos no tenían una fecha especifica para el regreso de Cristo.  Por lo tanto el chasco no fue tan grande como seria la posterior frustración del día 22 de octubre de ese mismo añ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Porque ese grupo de hombres y mujeres sinceros no podían darse cuenta de algo claro y contundente que la Biblia indicaba con relación a que nadie podía saber el día ni la hora de la venida de Cristo? ¿Porque todo ese esfuerzo en determinar una fecha para el regreso de Jesús?</w:t>
      </w:r>
    </w:p>
    <w:p>
      <w:pPr>
        <w:pStyle w:val="Normal"/>
        <w:rPr/>
      </w:pPr>
      <w:r>
        <w:rPr/>
        <w:tab/>
        <w:t>Fueron el chasco y la frustración que llevaron a aquel grupo de hombres y mujeres a estudiar con mas espíritu de oración y humildad la palabra de Dios. Debería de haber alguna explicación, y fue justamente buscando con diligencia esa explicación que ellos descubrieron la verdad escondida de la obra intercesora de Cristo en el Santuario Celestial.</w:t>
      </w:r>
    </w:p>
    <w:p>
      <w:pPr>
        <w:pStyle w:val="Normal"/>
        <w:rPr/>
      </w:pPr>
      <w:r>
        <w:rPr/>
        <w:tab/>
        <w:t>Cuando Dios en su infinito amor permite que por nuestros errores humanos pasemos por el valle de las lagrimas, del sufrimiento, y hasta del escarnio, es porque El ha preparado algo mejor y más grande para nosotros.</w:t>
      </w:r>
    </w:p>
    <w:p>
      <w:pPr>
        <w:pStyle w:val="Normal"/>
        <w:rPr/>
      </w:pPr>
      <w:r>
        <w:rPr/>
        <w:tab/>
        <w:t>La profecía señalaba: "Tome el librito de la mano del ángel, y lo comí; y era dulce en mi boca como la miel, pero cuando lo hube comido, amargo mi vientre." Nada sucede por casualidad en el calendario divino.  Todo tiene sentido, nada</w:t>
      </w:r>
    </w:p>
    <w:p>
      <w:pPr>
        <w:pStyle w:val="Normal"/>
        <w:rPr/>
      </w:pPr>
      <w:r>
        <w:rPr/>
        <w:t>viene sin motivo.  Así sucede también en nuestra vida.</w:t>
      </w:r>
    </w:p>
    <w:p>
      <w:pPr>
        <w:pStyle w:val="Normal"/>
        <w:rPr/>
      </w:pPr>
      <w:r>
        <w:rPr/>
      </w:r>
    </w:p>
    <w:p>
      <w:pPr>
        <w:pStyle w:val="Normal"/>
        <w:jc w:val="center"/>
        <w:rPr>
          <w:b/>
          <w:b/>
          <w:bCs/>
          <w:i/>
          <w:i/>
          <w:iCs/>
          <w:sz w:val="24"/>
          <w:szCs w:val="24"/>
          <w:u w:val="single"/>
        </w:rPr>
      </w:pPr>
      <w:r>
        <w:rPr>
          <w:b/>
          <w:bCs/>
          <w:i/>
          <w:iCs/>
          <w:sz w:val="24"/>
          <w:szCs w:val="24"/>
          <w:u w:val="single"/>
        </w:rPr>
        <w:t>COMO SE FIJO LA FECHA</w:t>
      </w:r>
    </w:p>
    <w:p>
      <w:pPr>
        <w:pStyle w:val="Normal"/>
        <w:rPr>
          <w:b/>
          <w:b/>
          <w:bCs/>
          <w:i/>
          <w:i/>
          <w:iCs/>
          <w:sz w:val="24"/>
          <w:szCs w:val="24"/>
          <w:u w:val="single"/>
        </w:rPr>
      </w:pPr>
      <w:r>
        <w:rPr>
          <w:b/>
          <w:bCs/>
          <w:i/>
          <w:iCs/>
          <w:sz w:val="24"/>
          <w:szCs w:val="24"/>
          <w:u w:val="single"/>
        </w:rPr>
      </w:r>
    </w:p>
    <w:p>
      <w:pPr>
        <w:pStyle w:val="Normal"/>
        <w:rPr/>
      </w:pPr>
      <w:r>
        <w:rPr/>
        <w:t>"Y a la media noche fue oído el clamor: El esposo viene, salid a recibirle." Mateo 25:6.</w:t>
      </w:r>
    </w:p>
    <w:p>
      <w:pPr>
        <w:pStyle w:val="Normal"/>
        <w:rPr/>
      </w:pPr>
      <w:r>
        <w:rPr/>
      </w:r>
    </w:p>
    <w:p>
      <w:pPr>
        <w:pStyle w:val="Normal"/>
        <w:rPr/>
      </w:pPr>
      <w:r>
        <w:rPr/>
        <w:tab/>
        <w:t>Pasada la primavera de 1844 y en vista de un "error" de la profecía de Miller, muchas iglesias expresaron su desaprobación al movimiento retirando de sus filas a los adventistas.  Esto los dejo confusos, pero no se desanimaron y continuaron estudiando las escrituras.</w:t>
      </w:r>
    </w:p>
    <w:p>
      <w:pPr>
        <w:pStyle w:val="Normal"/>
        <w:rPr/>
      </w:pPr>
      <w:r>
        <w:rPr/>
        <w:tab/>
        <w:t>En agosto de 1844, sucedió algo extraordinario y de suma importancia.  Fue en Exeter, en la misma ciudad donde Josué Himes se encontró con Guillermo Miller hacia cinco años y le invito a predicar en Boston.  En esa ocasión estaba</w:t>
      </w:r>
    </w:p>
    <w:p>
      <w:pPr>
        <w:pStyle w:val="Normal"/>
        <w:rPr/>
      </w:pPr>
      <w:r>
        <w:rPr/>
        <w:t>hablando José Bates, tratando de explicar que era necesario confiar y encarar serenamente la "demora" de Cristo.</w:t>
      </w:r>
    </w:p>
    <w:p>
      <w:pPr>
        <w:pStyle w:val="Normal"/>
        <w:rPr/>
      </w:pPr>
      <w:r>
        <w:rPr/>
        <w:tab/>
        <w:t xml:space="preserve">De repente, llego un caballero que sentado en el banco de atrás, comenzó a hablar bajito con los que estaban cerca de el.  Era Samuel Snow, fue este hombre que invitado por Bates subió a la plataforma y comenzó a explicar en su opinión donde estaba el error.   Él hizo una exposición completa de su punto de vista, delante del asombro y del entusiasmo de las personas allí reunidas, que aceptaron punto por punto la construcción del pensamiento de Snow que indicaba  el día 22 de octubre de ese año, como el día del regreso de Cristo. </w:t>
      </w:r>
    </w:p>
    <w:p>
      <w:pPr>
        <w:pStyle w:val="Normal"/>
        <w:rPr/>
      </w:pPr>
      <w:r>
        <w:rPr/>
        <w:tab/>
        <w:t>Él termino su exposición haciendo el siguiente llamado: "Hermanos, piensen en esto.  Estamos en la segunda semana de agosto y en menos de tres meses el Señor vendrá a su templo, a fin de purificar a los hijos de Levi.</w:t>
      </w:r>
    </w:p>
    <w:p>
      <w:pPr>
        <w:pStyle w:val="Normal"/>
        <w:rPr/>
      </w:pPr>
      <w:r>
        <w:rPr/>
        <w:tab/>
        <w:t>De aquí a menos de tres meses la obra de Dios aquí en la tierra terminara.  No tendremos que pasar otro invierno en este mundo frío.  De aquí a menos de tres meses, el novio estará aquí para buscar a la novia que tanto espera". (Avanzando con la Iglesia de Dios, pag. 13 versión en portugués.)</w:t>
      </w:r>
    </w:p>
    <w:p>
      <w:pPr>
        <w:pStyle w:val="Normal"/>
        <w:rPr/>
      </w:pPr>
      <w:r>
        <w:rPr/>
        <w:tab/>
        <w:t>Amados, estas palabras incendiaron el corazón de la multitud, y aunque no sepamos el día ni la hora, ¿no debería también, esta esperanza, hacer explotar nuestro corazón?</w:t>
      </w:r>
    </w:p>
    <w:p>
      <w:pPr>
        <w:pStyle w:val="Normal"/>
        <w:rPr/>
      </w:pPr>
      <w:r>
        <w:rPr/>
        <w:tab/>
        <w:t>Pasado mañana, 22 de octubre, se estarán completando 154 años de aquella fecha.  Ya paso un siglo y medio. ¿Que sucedió con el sentido de urgencia que dio nacimiento a esta iglesia? ¿Porque a veces tenemos la impresión de que todo esta tan lejos, tan distante, tan en el futuro, que todavía tenemos mucho tiempo?</w:t>
      </w:r>
    </w:p>
    <w:p>
      <w:pPr>
        <w:pStyle w:val="Normal"/>
        <w:rPr/>
      </w:pPr>
      <w:r>
        <w:rPr/>
        <w:tab/>
        <w:t>Que Dios no permita que la venida del Señor nos tome de sorpresa y vayamos a perdernos.</w:t>
      </w:r>
    </w:p>
    <w:p>
      <w:pPr>
        <w:pStyle w:val="Normal"/>
        <w:rPr/>
      </w:pPr>
      <w:r>
        <w:rPr/>
      </w:r>
    </w:p>
    <w:p>
      <w:pPr>
        <w:pStyle w:val="Normal"/>
        <w:jc w:val="center"/>
        <w:rPr>
          <w:b/>
          <w:b/>
          <w:bCs/>
          <w:i/>
          <w:i/>
          <w:iCs/>
          <w:sz w:val="24"/>
          <w:szCs w:val="24"/>
          <w:u w:val="single"/>
        </w:rPr>
      </w:pPr>
      <w:r>
        <w:rPr>
          <w:b/>
          <w:bCs/>
          <w:i/>
          <w:iCs/>
          <w:sz w:val="24"/>
          <w:szCs w:val="24"/>
          <w:u w:val="single"/>
        </w:rPr>
        <w:t>LOS ÚLTIMOS PREPARATIVOS</w:t>
      </w:r>
    </w:p>
    <w:p>
      <w:pPr>
        <w:pStyle w:val="Normal"/>
        <w:rPr>
          <w:b/>
          <w:b/>
          <w:bCs/>
          <w:i/>
          <w:i/>
          <w:iCs/>
          <w:sz w:val="24"/>
          <w:szCs w:val="24"/>
          <w:u w:val="single"/>
        </w:rPr>
      </w:pPr>
      <w:r>
        <w:rPr>
          <w:b/>
          <w:bCs/>
          <w:i/>
          <w:iCs/>
          <w:sz w:val="24"/>
          <w:szCs w:val="24"/>
          <w:u w:val="single"/>
        </w:rPr>
      </w:r>
    </w:p>
    <w:p>
      <w:pPr>
        <w:pStyle w:val="Normal"/>
        <w:rPr/>
      </w:pPr>
      <w:r>
        <w:rPr/>
        <w:t>"Porque como el relámpago que sale del oriente y se muestra hasta el occidente,  así sera también la venida del hijo del hombre."  Mateo 24:27.</w:t>
      </w:r>
    </w:p>
    <w:p>
      <w:pPr>
        <w:pStyle w:val="Normal"/>
        <w:rPr/>
      </w:pPr>
      <w:r>
        <w:rPr/>
      </w:r>
    </w:p>
    <w:p>
      <w:pPr>
        <w:pStyle w:val="Normal"/>
        <w:rPr/>
      </w:pPr>
      <w:r>
        <w:rPr/>
        <w:tab/>
        <w:t>Según los historiadores de nuestra Iglesia, después de la exposición de Samuel Snow , fueron días de intenso estudio de la Biblia.  Las conclusiones de Exeter se esparcieron rápidamente entre los Mileritas.  Hasta Guillermo Miller, que después de la primavera de 1844 se había retirado para estudiar mas el motivo del primer "error", escribió a Himes: "Veo en el séptimo mes (así fue llamado el mensaje del día 22 de octubre) una gloria que nunca vi antes.  Estoy casi en casa, Gloria, Gloria (The Midnight Cry, citado en avanzando con la Iglesia de Dios.)</w:t>
      </w:r>
    </w:p>
    <w:p>
      <w:pPr>
        <w:pStyle w:val="Normal"/>
        <w:rPr/>
      </w:pPr>
      <w:r>
        <w:rPr/>
        <w:tab/>
        <w:t>Los días pasaron rápidamente.  Llego el día 22 de octubre de 1844.  En los días precios todos los que creían en el mensaje del regreso de Cristo tomaron sus providencias para el gran día.  Negociantes cerraban sus tiendas, mecánicos cerraban sus talleres y empleados dejaban sus trabajos.  En las reuniones campales muchos confesaban sus pecados y pedían oraciones en su favor.  Se daban grandes sumas de dinero para los pobres, a fin de que pudiesen saldar sus deudas y a las publicadoras para que pudiesen publicar mas literatura.  Muchos quedaron tristes porque su dinero no fue recibido, porque ya no era necesario.</w:t>
      </w:r>
    </w:p>
    <w:p>
      <w:pPr>
        <w:pStyle w:val="Normal"/>
        <w:rPr/>
      </w:pPr>
      <w:r>
        <w:rPr/>
        <w:tab/>
        <w:t>En los campos, los agricultores abandonaban sus cosechas.  En las ciudades, hombres y  mujeres abandonaban sus cargos, magistrados, profesores y oficiales de justicia dejaron sus trabajos, y hubo un hombre que coloco un cartel en su</w:t>
      </w:r>
    </w:p>
    <w:p>
      <w:pPr>
        <w:pStyle w:val="Normal"/>
        <w:rPr/>
      </w:pPr>
      <w:r>
        <w:rPr/>
        <w:t>puerta cerrada: "En honra al Rey de Reyes, que vendrá el 22 de octubre". (Avanzando con la Iglesia de Dios, pag. 14. Versión en portugués)</w:t>
      </w:r>
    </w:p>
    <w:p>
      <w:pPr>
        <w:pStyle w:val="Normal"/>
        <w:rPr/>
      </w:pPr>
      <w:r>
        <w:rPr/>
        <w:tab/>
        <w:t>Estoy presentando pedazos de la historia, porque de alguna manera el espíritu de "aguardar vigilantes la venida del Señor" debería resurgir entre nosotros.</w:t>
      </w:r>
    </w:p>
    <w:p>
      <w:pPr>
        <w:pStyle w:val="Normal"/>
        <w:rPr/>
      </w:pPr>
      <w:r>
        <w:rPr/>
        <w:tab/>
        <w:t>¿Podrías imaginarte tu entre el grupo de los que esperaban a Jesús en aquella fecha? ¿Estas dando para la causa de Dios todo lo que puedes dar de tu tiempo, tus recursos y tus talentos? ¿Esta tu corazón en la misión que Dios dejo a su Iglesia? ¿Cristo ha llegado a ser en tu experiencia la realidad hermosa que no se puede guardar en secreto?</w:t>
      </w:r>
    </w:p>
    <w:p>
      <w:pPr>
        <w:pStyle w:val="Normal"/>
        <w:rPr/>
      </w:pPr>
      <w:r>
        <w:rPr/>
        <w:tab/>
        <w:t>¿Te sientes en paz con Dios y con los hombres porque aprendiste a vivir sin depender de una fecha, sino en una persona maravillosa que es el centro de tu experiencia? Vivamos este día trabajando como si Cristo no fuese a regresar, pero</w:t>
      </w:r>
    </w:p>
    <w:p>
      <w:pPr>
        <w:pStyle w:val="Normal"/>
        <w:rPr/>
      </w:pPr>
      <w:r>
        <w:rPr/>
        <w:t>preparados como si el regreso de Cristo fuese hoy dí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sz w:val="24"/>
          <w:szCs w:val="24"/>
          <w:u w:val="single"/>
        </w:rPr>
      </w:pPr>
      <w:r>
        <w:rPr>
          <w:b/>
          <w:bCs/>
          <w:i/>
          <w:iCs/>
          <w:sz w:val="24"/>
          <w:szCs w:val="24"/>
          <w:u w:val="single"/>
        </w:rPr>
        <w:t>EL GRAN Y TRISTE DÍA</w:t>
      </w:r>
    </w:p>
    <w:p>
      <w:pPr>
        <w:pStyle w:val="Normal"/>
        <w:rPr>
          <w:b/>
          <w:b/>
          <w:bCs/>
          <w:i/>
          <w:i/>
          <w:iCs/>
          <w:sz w:val="24"/>
          <w:szCs w:val="24"/>
          <w:u w:val="single"/>
        </w:rPr>
      </w:pPr>
      <w:r>
        <w:rPr>
          <w:b/>
          <w:bCs/>
          <w:i/>
          <w:iCs/>
          <w:sz w:val="24"/>
          <w:szCs w:val="24"/>
          <w:u w:val="single"/>
        </w:rPr>
      </w:r>
    </w:p>
    <w:p>
      <w:pPr>
        <w:pStyle w:val="Normal"/>
        <w:rPr/>
      </w:pPr>
      <w:r>
        <w:rPr/>
        <w:t>"Mas el que perseverare hasta el fin, este sera salvo."   Mateo 24:13.</w:t>
      </w:r>
    </w:p>
    <w:p>
      <w:pPr>
        <w:pStyle w:val="Normal"/>
        <w:rPr/>
      </w:pPr>
      <w:r>
        <w:rPr/>
      </w:r>
    </w:p>
    <w:p>
      <w:pPr>
        <w:pStyle w:val="Normal"/>
        <w:rPr/>
      </w:pPr>
      <w:r>
        <w:rPr/>
        <w:tab/>
        <w:t>El pastor Mervyn Maxwell, historiador adventista, en su libro Avanzando con la Iglesia de Dios, que ya fue citado varias veces estos días, cuenta que en el día 19 de octubre, las impresoras pararon de funcionar y los milleritas doblaron por ultima vez la gran tienda que habían construido.  Los predicadores volvieron a sus casas y Himes fue a encontrarse con Miller.</w:t>
      </w:r>
    </w:p>
    <w:p>
      <w:pPr>
        <w:pStyle w:val="Normal"/>
        <w:rPr/>
      </w:pPr>
      <w:r>
        <w:rPr/>
        <w:tab/>
        <w:t>En aquella ocasión, una jovencita, llamada Ellen Harmon, escribió: "este año fue el más feliz de mi vida.  Mi corazón se henchía de una alegre expectativa."  Testimonios vol.1 pag. 54.</w:t>
      </w:r>
    </w:p>
    <w:p>
      <w:pPr>
        <w:pStyle w:val="Normal"/>
        <w:rPr/>
      </w:pPr>
      <w:r>
        <w:rPr/>
        <w:tab/>
        <w:t>Los no adventistas, hombres y mujeres atemorizados con el regreso de Cristo corrían a las iglesias solicitando el bautismo.</w:t>
      </w:r>
    </w:p>
    <w:p>
      <w:pPr>
        <w:pStyle w:val="Normal"/>
        <w:rPr/>
      </w:pPr>
      <w:r>
        <w:rPr/>
        <w:tab/>
        <w:t>El día 22 de octubre, los milleritas se reunieron en grupos, en tabernáculos, iglesias, y en residencias particulares cantando, orando y mirando al cielo, porque en cualquier momento en Señor Jesús aparecería entre las nubes.</w:t>
      </w:r>
    </w:p>
    <w:p>
      <w:pPr>
        <w:pStyle w:val="Normal"/>
        <w:rPr/>
      </w:pPr>
      <w:r>
        <w:rPr/>
        <w:tab/>
        <w:t>Pero sucedió que el sol salio y Cristo no vino.  El medio día llego y tampoco Cristo regreso.  Las sombras de la noche llegaron y Cristo no se manifestaba. Los relojes dieron las 12 campanadas de la media noche y nada.</w:t>
      </w:r>
    </w:p>
    <w:p>
      <w:pPr>
        <w:pStyle w:val="Normal"/>
        <w:rPr/>
      </w:pPr>
      <w:r>
        <w:rPr/>
        <w:tab/>
        <w:t>El día 22 de octubre de 1844 había acabado y Jesús no había regresado... No regreso.</w:t>
      </w:r>
    </w:p>
    <w:p>
      <w:pPr>
        <w:pStyle w:val="Normal"/>
        <w:rPr/>
      </w:pPr>
      <w:r>
        <w:rPr/>
        <w:tab/>
        <w:t>Hoy hace exactamente 154 años de aquel día.  Históricamente, ese día ha sido llamado "El día del gran chasco", pero en realidad ese fue el nacimiento profético de la Iglesia Adventista del Séptimo Día.</w:t>
      </w:r>
    </w:p>
    <w:p>
      <w:pPr>
        <w:pStyle w:val="Normal"/>
        <w:rPr/>
      </w:pPr>
      <w:r>
        <w:rPr/>
        <w:tab/>
        <w:t>Dios nunca chasquea a sus hijos.  Si tu crees que el no responde tus oraciones, el error puede estar en ti, nunca en Dios.  Él es siempre un padre amante, interesado en la felicidad de sus hijos.</w:t>
      </w:r>
    </w:p>
    <w:p>
      <w:pPr>
        <w:pStyle w:val="Normal"/>
        <w:rPr/>
      </w:pPr>
      <w:r>
        <w:rPr/>
        <w:tab/>
        <w:t>En 1990 tuve la alegría de visitar con mi esposa la chacra de Miller. Abriendo espacio entre la maleza que creció detrás de la histórica capilla, llegamos hasta aquella piedra enorme donde mas o menos cuarenta personas se reunieron en la noche del día 21 de octubre, pensando que al día siguiente, en lugar de salir el sol, aparecería Jesús.</w:t>
      </w:r>
    </w:p>
    <w:p>
      <w:pPr>
        <w:pStyle w:val="Normal"/>
        <w:rPr/>
      </w:pPr>
      <w:r>
        <w:rPr/>
        <w:tab/>
        <w:t>El corazón latio fuerte dentro de mí.  Trate de decir algo a mi esposa, pero también la vi emocionada.  Estábamos solo ella y yo en aquel campo solitario. A unos 70 metros de allí un grupo de hombres trabajaban en la reconstrucción de la casa de Miller, tratamos de esconder las lagrimas, y una oración broto de nuestros labios: "Ven pronto, Señor Jesús."</w:t>
      </w:r>
    </w:p>
    <w:p>
      <w:pPr>
        <w:pStyle w:val="Normal"/>
        <w:rPr/>
      </w:pPr>
      <w:r>
        <w:rPr/>
      </w:r>
    </w:p>
    <w:p>
      <w:pPr>
        <w:pStyle w:val="Normal"/>
        <w:jc w:val="center"/>
        <w:rPr>
          <w:b/>
          <w:b/>
          <w:bCs/>
          <w:i/>
          <w:i/>
          <w:iCs/>
          <w:sz w:val="24"/>
          <w:szCs w:val="24"/>
          <w:u w:val="single"/>
        </w:rPr>
      </w:pPr>
      <w:r>
        <w:rPr>
          <w:b/>
          <w:bCs/>
          <w:i/>
          <w:iCs/>
          <w:sz w:val="24"/>
          <w:szCs w:val="24"/>
          <w:u w:val="single"/>
        </w:rPr>
        <w:t>THE DAY AFTER</w:t>
      </w:r>
    </w:p>
    <w:p>
      <w:pPr>
        <w:pStyle w:val="Normal"/>
        <w:rPr>
          <w:b/>
          <w:b/>
          <w:bCs/>
          <w:i/>
          <w:i/>
          <w:iCs/>
          <w:sz w:val="24"/>
          <w:szCs w:val="24"/>
          <w:u w:val="single"/>
        </w:rPr>
      </w:pPr>
      <w:r>
        <w:rPr>
          <w:b/>
          <w:bCs/>
          <w:i/>
          <w:iCs/>
          <w:sz w:val="24"/>
          <w:szCs w:val="24"/>
          <w:u w:val="single"/>
        </w:rPr>
      </w:r>
    </w:p>
    <w:p>
      <w:pPr>
        <w:pStyle w:val="Normal"/>
        <w:rPr/>
      </w:pPr>
      <w:r>
        <w:rPr/>
        <w:t>"Porque la paciencia os es necesaria, para que habiendo hecho la voluntad de Dios, obtengáis la promesa. Porque aun un poquito, y el que ha de venir vendrá, y no tardara." Hebreos 10:36 y 37.</w:t>
      </w:r>
    </w:p>
    <w:p>
      <w:pPr>
        <w:pStyle w:val="Normal"/>
        <w:rPr/>
      </w:pPr>
      <w:r>
        <w:rPr/>
      </w:r>
    </w:p>
    <w:p>
      <w:pPr>
        <w:pStyle w:val="Normal"/>
        <w:rPr/>
      </w:pPr>
      <w:r>
        <w:rPr/>
        <w:tab/>
        <w:t>El famoso "Day After" en la experiencia de los primeros adventistas fue el 23 de octubre de 1844.  Se encontraban completamente desolados y sin entender lo que estaba sucediendo.  Fueron escarnecidos y humillados. ¿Que les quedaba?</w:t>
      </w:r>
    </w:p>
    <w:p>
      <w:pPr>
        <w:pStyle w:val="Normal"/>
        <w:rPr/>
      </w:pPr>
      <w:r>
        <w:rPr/>
        <w:t>Habían vendido todas sus pertenencias para esperar a Jesús.  No tenían a donde ir, no tenían casas ni empleos.  Eran blanco de las burlas y vejámenes. Muchos no pudieron resistir y renunciaron a la fe en el Salvador.  Pero los fieles tomaron el libro de Dios y comenzaron a estudiarlo con mas ahínco y espíritu de oración.  Encontraron esperanza y alivio en el versículo de hoy y continuaron investigando las escrituras.  "Frecuentemente", dice la Sra de White, "permanecíamos reunidos hasta bien tarde en la noche, y a veces, pasábamos la noche entera orando en busca de luz y estudiando su palabra." EGW, Mensajera de la Iglesia remanente, pag. 61. Versión en portugués.</w:t>
      </w:r>
    </w:p>
    <w:p>
      <w:pPr>
        <w:pStyle w:val="Normal"/>
        <w:rPr/>
      </w:pPr>
      <w:r>
        <w:rPr/>
        <w:tab/>
        <w:t>El resultado de ese espíritu de oración y estudio de la Biblia fue el descubrimiento de algo que estaba bien claro a lo largo de las sagradas escrituras y especialmente del ritual del santuario.</w:t>
      </w:r>
    </w:p>
    <w:p>
      <w:pPr>
        <w:pStyle w:val="Normal"/>
        <w:rPr/>
      </w:pPr>
      <w:r>
        <w:rPr/>
        <w:tab/>
        <w:t>El día 22 de octubre no era un día en la historia de la humanidad.  No era el día en que un grupo de "fanáticos" vendieron todo para esperar a Jesús.  No. En ese día algo extraordinario estaba sucediendo alla en los cielos, en el Santuario.  Jesús estaba comenzando el juicio investigador, al pasar del lugar Santo al lugar Santísimo del templo.</w:t>
      </w:r>
    </w:p>
    <w:p>
      <w:pPr>
        <w:pStyle w:val="Normal"/>
        <w:rPr/>
      </w:pPr>
      <w:r>
        <w:rPr/>
        <w:tab/>
        <w:t>"Si demora, esperalo" era el consejo divino.  "Él vendrá y no tardara."</w:t>
      </w:r>
    </w:p>
    <w:p>
      <w:pPr>
        <w:pStyle w:val="Normal"/>
        <w:rPr/>
      </w:pPr>
      <w:r>
        <w:rPr/>
        <w:tab/>
        <w:t>Ya pasaron 154 años de todo aquello.  Sin duda alguna, hoy el regreso de Cristo esta más próximo que en ese entonces.  No debería ser este el motivo para llevarnos a vivir una vida de comunión con Cristo, pero es con toda seguridad lo que le da el brillo maravilloso de la expectativa: La fe que recibimos de nuestros padres a través de la palabra de Dios.  Hagamos de este día, un día de compañerismo con Cristo y anunciemos esa esperanza a otros.</w:t>
      </w:r>
    </w:p>
    <w:p>
      <w:pPr>
        <w:pStyle w:val="Normal"/>
        <w:rPr/>
      </w:pPr>
      <w:r>
        <w:rPr/>
      </w:r>
    </w:p>
    <w:p>
      <w:pPr>
        <w:pStyle w:val="Normal"/>
        <w:jc w:val="center"/>
        <w:rPr>
          <w:b/>
          <w:b/>
          <w:bCs/>
          <w:i/>
          <w:i/>
          <w:iCs/>
          <w:sz w:val="24"/>
          <w:szCs w:val="24"/>
          <w:u w:val="single"/>
        </w:rPr>
      </w:pPr>
      <w:r>
        <w:rPr>
          <w:b/>
          <w:bCs/>
          <w:i/>
          <w:iCs/>
          <w:sz w:val="24"/>
          <w:szCs w:val="24"/>
          <w:u w:val="single"/>
        </w:rPr>
        <w:t>¿POR QUÉ CRISTO NO VINO?</w:t>
      </w:r>
    </w:p>
    <w:p>
      <w:pPr>
        <w:pStyle w:val="Normal"/>
        <w:rPr>
          <w:b/>
          <w:b/>
          <w:bCs/>
          <w:i/>
          <w:i/>
          <w:iCs/>
          <w:sz w:val="24"/>
          <w:szCs w:val="24"/>
          <w:u w:val="single"/>
        </w:rPr>
      </w:pPr>
      <w:r>
        <w:rPr>
          <w:b/>
          <w:bCs/>
          <w:i/>
          <w:iCs/>
          <w:sz w:val="24"/>
          <w:szCs w:val="24"/>
          <w:u w:val="single"/>
        </w:rPr>
      </w:r>
    </w:p>
    <w:p>
      <w:pPr>
        <w:pStyle w:val="Normal"/>
        <w:rPr/>
      </w:pPr>
      <w:r>
        <w:rPr/>
        <w:t>"Así que la suma acerca de lo dicho es: Tenemos tal pontífice que se sentó a la diestra del trono de la Majestad en los cielos, Ministro del Santuario, y de aquel verdadero tabernáculo que el Señor asentó y no hombre."  Hebreos 8:1 y 2.</w:t>
      </w:r>
    </w:p>
    <w:p>
      <w:pPr>
        <w:pStyle w:val="Normal"/>
        <w:rPr/>
      </w:pPr>
      <w:r>
        <w:rPr/>
      </w:r>
    </w:p>
    <w:p>
      <w:pPr>
        <w:pStyle w:val="Normal"/>
        <w:rPr/>
      </w:pPr>
      <w:r>
        <w:rPr/>
        <w:tab/>
        <w:t>El versículo de hoy habla de un Sumo Sacerdote en los cielos y de un Santuario, tabernáculo verdadero que el Señor levanto y no el hombre.</w:t>
      </w:r>
    </w:p>
    <w:p>
      <w:pPr>
        <w:pStyle w:val="Normal"/>
        <w:rPr/>
      </w:pPr>
      <w:r>
        <w:rPr/>
        <w:tab/>
        <w:t>Es evidente, claro y bíblico el hecho de que existe un Santuario en el cielo. Por lo tanto, la profecía de los 2,300 años no tenia que ver con la purificación de ningún santuario en la tierra, porque ya no existía.  El punto crucial era otro.  Tenia que ver son el santuario celestial.  Hebreos 9:24 dice: "Porque no entro Cristo en el Santuario hecho de mano, figura del verdadero, sino en el mismo cielo para presentarse ahora por nosotros en la presencia de Dios."</w:t>
      </w:r>
    </w:p>
    <w:p>
      <w:pPr>
        <w:pStyle w:val="Normal"/>
        <w:rPr/>
      </w:pPr>
      <w:r>
        <w:rPr/>
        <w:tab/>
        <w:t>Estaba claro.  Así como en la tierra los pecados acumulados en el santuario eran purificados una vez por año en el día de la expiación, era también necesario que Jesús entrase en el Santuario celestial para purificar los pecados confesados y acumulados de todos los tiempos y para vindicar el carácter justo de Dios delante del universo.</w:t>
      </w:r>
    </w:p>
    <w:p>
      <w:pPr>
        <w:pStyle w:val="Normal"/>
        <w:rPr/>
      </w:pPr>
      <w:r>
        <w:rPr/>
        <w:t>Fue a esta conclusión que llegaron los primeros adventistas después del chasco del 22 de octubre.  Entre ellos estaban Hira Edson, O.L. Crosier y otros.</w:t>
      </w:r>
    </w:p>
    <w:p>
      <w:pPr>
        <w:pStyle w:val="Normal"/>
        <w:rPr/>
      </w:pPr>
      <w:r>
        <w:rPr/>
        <w:tab/>
        <w:t>Leemos en Vida y Enseñanza, pag 55 (versión en portugués): "Aquellos que habían esperado la venida del Señor no estaban sin consolación.  Habían obtenido valioso conocimiento de la investigación de la palabra.  El plan de salvación estaba mas claro en su comprensión.  Cada día descubrían nuevas bellezas en las paginas sagradas, y una maravillosa harmonía a través de todas ellas, un texto explicando otro y no habiendo ninguna palabra empleada en vano."</w:t>
      </w:r>
    </w:p>
    <w:p>
      <w:pPr>
        <w:pStyle w:val="Normal"/>
        <w:rPr/>
      </w:pPr>
      <w:r>
        <w:rPr/>
        <w:tab/>
        <w:t>Hoy, sin duda, vivimos en un tiempo en que más que nunca deberíamos buscar a Jesús permanentemente.</w:t>
      </w:r>
    </w:p>
    <w:p>
      <w:pPr>
        <w:pStyle w:val="Normal"/>
        <w:rPr/>
      </w:pPr>
      <w:r>
        <w:rPr/>
      </w:r>
    </w:p>
    <w:p>
      <w:pPr>
        <w:pStyle w:val="Normal"/>
        <w:jc w:val="right"/>
        <w:rPr>
          <w:b/>
          <w:b/>
          <w:bCs/>
        </w:rPr>
      </w:pPr>
      <w:r>
        <w:rPr>
          <w:b/>
          <w:bCs/>
        </w:rPr>
      </w:r>
    </w:p>
    <w:p>
      <w:pPr>
        <w:pStyle w:val="Normal"/>
        <w:rPr>
          <w:b/>
          <w:b/>
          <w:bCs/>
        </w:rPr>
      </w:pPr>
      <w:r>
        <w:rPr>
          <w:b/>
          <w:bCs/>
        </w:rPr>
      </w:r>
    </w:p>
    <w:p>
      <w:pPr>
        <w:pStyle w:val="Normal"/>
        <w:jc w:val="center"/>
        <w:rPr>
          <w:b/>
          <w:b/>
          <w:bCs/>
          <w:i/>
          <w:i/>
          <w:iCs/>
          <w:sz w:val="24"/>
          <w:szCs w:val="24"/>
          <w:u w:val="single"/>
        </w:rPr>
      </w:pPr>
      <w:r>
        <w:rPr>
          <w:b/>
          <w:bCs/>
          <w:i/>
          <w:iCs/>
          <w:sz w:val="24"/>
          <w:szCs w:val="24"/>
          <w:u w:val="single"/>
        </w:rPr>
        <w:t>LA VERDAD DEL SANTUARIO</w:t>
      </w:r>
    </w:p>
    <w:p>
      <w:pPr>
        <w:pStyle w:val="Normal"/>
        <w:rPr>
          <w:b/>
          <w:b/>
          <w:bCs/>
          <w:i/>
          <w:i/>
          <w:iCs/>
          <w:sz w:val="24"/>
          <w:szCs w:val="24"/>
          <w:u w:val="single"/>
        </w:rPr>
      </w:pPr>
      <w:r>
        <w:rPr>
          <w:b/>
          <w:bCs/>
          <w:i/>
          <w:iCs/>
          <w:sz w:val="24"/>
          <w:szCs w:val="24"/>
          <w:u w:val="single"/>
        </w:rPr>
      </w:r>
    </w:p>
    <w:p>
      <w:pPr>
        <w:pStyle w:val="Normal"/>
        <w:rPr/>
      </w:pPr>
      <w:r>
        <w:rPr/>
        <w:t>"Porque no entro Cristo en el Santuario hecho de mano, figura del verdadero, sino en el mismo cielo para presentarse ahora por nosotros en la presencia de Dios."  Hebreos 9:24.</w:t>
      </w:r>
    </w:p>
    <w:p>
      <w:pPr>
        <w:pStyle w:val="Normal"/>
        <w:rPr/>
      </w:pPr>
      <w:r>
        <w:rPr/>
      </w:r>
    </w:p>
    <w:p>
      <w:pPr>
        <w:pStyle w:val="Normal"/>
        <w:rPr/>
      </w:pPr>
      <w:r>
        <w:rPr/>
        <w:tab/>
        <w:t>La verdad del Santuario es sin duda la verdad distintiva de la Iglesia Adventista del Séptimo día.  En la declaración de Creencias fundamentales adaptada por el Congreso de la Asociación General, en Dallas, en abril de 1980, fue reafirmada nuestra convicción de la siguiente manera:</w:t>
      </w:r>
    </w:p>
    <w:p>
      <w:pPr>
        <w:pStyle w:val="Normal"/>
        <w:rPr/>
      </w:pPr>
      <w:r>
        <w:rPr/>
        <w:tab/>
        <w:t>"Hay un Santuario en el cielo, el verdadero tabernáculo que el Señor erigió, no el hombre.  En el Cristo ministra en nuestro favor, haciendo accesibles a los creyentes los beneficios de Su sacrificio expiatorio ofrecido una vez por todas, en la cruz.  Él fue colocado como nuestro Gran sumo sacerdote y comenzó su ministerio intercesorio en ocasión de su ascensión.  En 1844, al fin del periodo profético de los 2,300 días, El inicio la segunda y ultima etapa de su ministerio expiatorio.  Es una obra de juicio investigativo, la cual hace parte de la eliminación final de todo pecado, prefigurada por la purificación del antiguo santuario hebreo, en el día de la Expiación.  En ese servicio típico, el santuario era purificado con la sangre de sacrificios de animales, pero las cosas celestiales son purificadas con el perfecto sacrificio de la sangre de Jesús.  El juicio investigador revela a los seres celestiales quien entre los muertos duerme en Cristo, siendo por tanto en El considerado digno de tener parte en la primera resurrección.  También hace manifiesto quien entre los vivos permanece en Cristo, guardando los mandamientos de Dios y la fe de Jesús estando por lo tanto preparado para la traslación a Su reino eterno.  Este juicio vindica la justicia de Dios al salvar a los que creen en Jesús.  Declara que los que permanecen leales a Dios recibirán el reino.  La terminación del ministerio de Cristo señalara el fin del tiempo de gracia para los seres humanos antes de la segunda venida."  En esto creemos. Pag 407.</w:t>
      </w:r>
    </w:p>
    <w:p>
      <w:pPr>
        <w:pStyle w:val="Normal"/>
        <w:rPr/>
      </w:pPr>
      <w:r>
        <w:rPr/>
        <w:tab/>
        <w:t>En el mensaje profético resumido en el triple mensaje angelico de apocalipsis 14:6-12, se destacan nítidamente los puntos altos del evangelio eterno: la hora del juicio, la verdadera adoración al Dios creador, rescatando la verdad del sábado como homenaje de la creación y la advertencia de preparar un pueblo para el encuentro con Jesús.</w:t>
      </w:r>
    </w:p>
    <w:p>
      <w:pPr>
        <w:pStyle w:val="Normal"/>
        <w:rPr/>
      </w:pPr>
      <w:r>
        <w:rPr/>
        <w:tab/>
        <w:t>Este, con seguridad ha sido el mensaje que la Iglesia Adventista ha presentado al mundo desde su inicio histórico.</w:t>
      </w:r>
    </w:p>
    <w:p>
      <w:pPr>
        <w:pStyle w:val="Normal"/>
        <w:rPr/>
      </w:pPr>
      <w:r>
        <w:rPr/>
      </w:r>
    </w:p>
    <w:p>
      <w:pPr>
        <w:pStyle w:val="Normal"/>
        <w:jc w:val="center"/>
        <w:rPr>
          <w:b/>
          <w:b/>
          <w:bCs/>
          <w:i/>
          <w:i/>
          <w:iCs/>
          <w:sz w:val="24"/>
          <w:szCs w:val="24"/>
          <w:u w:val="single"/>
        </w:rPr>
      </w:pPr>
      <w:r>
        <w:rPr>
          <w:b/>
          <w:bCs/>
          <w:i/>
          <w:iCs/>
          <w:sz w:val="24"/>
          <w:szCs w:val="24"/>
          <w:u w:val="single"/>
        </w:rPr>
        <w:t>SE DESCUBREN NUEVAS VERDADES</w:t>
      </w:r>
    </w:p>
    <w:p>
      <w:pPr>
        <w:pStyle w:val="Normal"/>
        <w:rPr>
          <w:b/>
          <w:b/>
          <w:bCs/>
          <w:i/>
          <w:i/>
          <w:iCs/>
          <w:sz w:val="24"/>
          <w:szCs w:val="24"/>
          <w:u w:val="single"/>
        </w:rPr>
      </w:pPr>
      <w:r>
        <w:rPr>
          <w:b/>
          <w:bCs/>
          <w:i/>
          <w:iCs/>
          <w:sz w:val="24"/>
          <w:szCs w:val="24"/>
          <w:u w:val="single"/>
        </w:rPr>
      </w:r>
    </w:p>
    <w:p>
      <w:pPr>
        <w:pStyle w:val="Normal"/>
        <w:rPr/>
      </w:pPr>
      <w:r>
        <w:rPr/>
        <w:t>"Y yo me eche a sus pies para adorarle. Y él me dijo: Mira, no lo hagas. Yo soy siervo contigo, y con tus hermanos que tienen el testimonio de Jesús. Adora a Dios, porque el testimonio de Jesús es el Espíritu de profecía." Apocalipsis 19:10.</w:t>
      </w:r>
    </w:p>
    <w:p>
      <w:pPr>
        <w:pStyle w:val="Normal"/>
        <w:rPr/>
      </w:pPr>
      <w:r>
        <w:rPr/>
      </w:r>
    </w:p>
    <w:p>
      <w:pPr>
        <w:pStyle w:val="Normal"/>
        <w:rPr/>
      </w:pPr>
      <w:r>
        <w:rPr/>
        <w:tab/>
        <w:t>El estudio minucioso de la Biblia, tratando de entender la verdad del Santuario, llevo a los primeros adventistas a descubrir otra verdad maravillosa que había sido enterrada a través de los tiempos: el sábado, como parte de los diez mandamientos y como día especial de comunión con Cristo y memorial de la creación y de la redención.</w:t>
      </w:r>
    </w:p>
    <w:p>
      <w:pPr>
        <w:pStyle w:val="Normal"/>
        <w:rPr/>
      </w:pPr>
      <w:r>
        <w:rPr/>
        <w:tab/>
        <w:t>Fue esa verdad que dio origen a la Iglesia Adventista del Séptimo Día. Apocalipsis 12:17 presenta las características de la verdadera Iglesia: guardan los mandamientos de Dios y tienen la fe de Jesús.  Apocalipsis 19:19 explica mejor lo que es el testimonio de Jesús, diciendo que es el "Espíritu de Profecía".</w:t>
      </w:r>
    </w:p>
    <w:p>
      <w:pPr>
        <w:pStyle w:val="Normal"/>
        <w:rPr/>
      </w:pPr>
      <w:r>
        <w:rPr/>
        <w:tab/>
        <w:t>La Iglesia Adventista en su inicio recibió la bendición del Espíritu de Profecía manifestado en la obra y  ministerio de una jovencita llamada Elena Harmon y que al casarse mas tarde con Santiago White llego a ser conocida como Elena White.</w:t>
      </w:r>
    </w:p>
    <w:p>
      <w:pPr>
        <w:pStyle w:val="Normal"/>
        <w:rPr/>
      </w:pPr>
      <w:r>
        <w:rPr/>
        <w:tab/>
        <w:t>Es bueno notar que desde 1844, ademas de la gran verdad inmensamente alentadora de la obra de Cristo en el santuario celestial, Dios ayudo también a su Iglesia a redescubrir la verdad del Sábado y la bendijo con el Espíritu de Profecía.</w:t>
      </w:r>
    </w:p>
    <w:p>
      <w:pPr>
        <w:pStyle w:val="Normal"/>
        <w:rPr/>
      </w:pPr>
      <w:r>
        <w:rPr/>
        <w:t>Aquellos que aman a Jesús estarán siempre dispuestos a aceptar nuevas verdades.</w:t>
      </w:r>
    </w:p>
    <w:p>
      <w:pPr>
        <w:pStyle w:val="Normal"/>
        <w:rPr/>
      </w:pPr>
      <w:r>
        <w:rPr/>
        <w:tab/>
        <w:t>No tendrán miedo de oír la voz del Señor, aunque algunas verdades no estén de acuerdo con convicciones anteriores que se hayan convertido en tradiciones y hasta pre conceptos.</w:t>
      </w:r>
    </w:p>
    <w:p>
      <w:pPr>
        <w:pStyle w:val="Normal"/>
        <w:rPr/>
      </w:pPr>
      <w:r>
        <w:rPr/>
        <w:tab/>
        <w:t>El amor de Cristo nos ayudara a renunciar y aceptar con alegría la nueva luz que podamos encontrar en su palabra.</w:t>
      </w:r>
    </w:p>
    <w:p>
      <w:pPr>
        <w:pStyle w:val="Normal"/>
        <w:rPr/>
      </w:pPr>
      <w:r>
        <w:rPr/>
        <w:t>La ultima vez que renové mi licencia de manejar no pase el examen de la vista. El medico dijo que debía usar anteojos.  Yo nunca creí que necesitase eso.  En mi opinión yo miraba bien.  Podía leer las palabras en la calle, podía ver las cosas a corta y larga distancia, en fin estaba satisfecho con lo que veía, pero en la opinión del medico, debía usar lentes si quería tener nuevamente la licencia de manejar.  Una de las mayores sorpresas que tuve en la vida fue lo que sentí cuando probé los anteojos.  Era el mismo mundo, las mismas cosas, las mismas personas, solo que había detalles que yo no veía sin los anteojos. Las "verdades" estaban allí y yo no las veía.</w:t>
      </w:r>
    </w:p>
    <w:p>
      <w:pPr>
        <w:pStyle w:val="Normal"/>
        <w:rPr/>
      </w:pPr>
      <w:r>
        <w:rPr/>
        <w:tab/>
        <w:t xml:space="preserve">Los primeros adventistas aceptaban las viejas verdades que el Espíritu Santo los ayudo a redescubrir.  Lo hicieron con humildad y despojandose de cualquier pre concepto personal. </w:t>
      </w:r>
    </w:p>
    <w:p>
      <w:pPr>
        <w:pStyle w:val="Normal"/>
        <w:rPr/>
      </w:pPr>
      <w:r>
        <w:rPr/>
        <w:tab/>
        <w:t>¿Estas listo para hacer lo mismo?</w:t>
      </w:r>
    </w:p>
    <w:p>
      <w:pPr>
        <w:pStyle w:val="Normal"/>
        <w:rPr/>
      </w:pPr>
      <w:r>
        <w:rPr/>
      </w:r>
    </w:p>
    <w:p>
      <w:pPr>
        <w:pStyle w:val="Normal"/>
        <w:jc w:val="center"/>
        <w:rPr>
          <w:b/>
          <w:b/>
          <w:bCs/>
          <w:i/>
          <w:i/>
          <w:iCs/>
          <w:sz w:val="24"/>
          <w:szCs w:val="24"/>
          <w:u w:val="single"/>
        </w:rPr>
      </w:pPr>
      <w:r>
        <w:rPr>
          <w:b/>
          <w:bCs/>
          <w:i/>
          <w:iCs/>
          <w:sz w:val="24"/>
          <w:szCs w:val="24"/>
          <w:u w:val="single"/>
        </w:rPr>
        <w:t>NUESTRA ÚNICA SEGURIDAD</w:t>
      </w:r>
    </w:p>
    <w:p>
      <w:pPr>
        <w:pStyle w:val="Normal"/>
        <w:rPr>
          <w:b/>
          <w:b/>
          <w:bCs/>
          <w:i/>
          <w:i/>
          <w:iCs/>
          <w:sz w:val="24"/>
          <w:szCs w:val="24"/>
          <w:u w:val="single"/>
        </w:rPr>
      </w:pPr>
      <w:r>
        <w:rPr>
          <w:b/>
          <w:bCs/>
          <w:i/>
          <w:iCs/>
          <w:sz w:val="24"/>
          <w:szCs w:val="24"/>
          <w:u w:val="single"/>
        </w:rPr>
      </w:r>
    </w:p>
    <w:p>
      <w:pPr>
        <w:pStyle w:val="Normal"/>
        <w:rPr/>
      </w:pPr>
      <w:r>
        <w:rPr/>
        <w:t>"Mas a Dios gracias, el cual hace que siempre triunfemos en Cristo Jesús, y manifiesta el olor de su conocimiento por nosotros en todo lugar."  II Corintios 2:14.</w:t>
      </w:r>
    </w:p>
    <w:p>
      <w:pPr>
        <w:pStyle w:val="Normal"/>
        <w:rPr/>
      </w:pPr>
      <w:r>
        <w:rPr/>
      </w:r>
    </w:p>
    <w:p>
      <w:pPr>
        <w:pStyle w:val="Normal"/>
        <w:rPr/>
      </w:pPr>
      <w:r>
        <w:rPr/>
        <w:tab/>
        <w:t>"Es allí", dijo el pastor Marcos Rivas, señalando con el dedo la vieja casa de madera en la ciudad de South Portland, Maine, U.S.A.  Mi corazón latio con fuerza.  Era exactamente allí que la joven Elena Harmon ( después de casada, Elena White) tuvo su primera visión.</w:t>
      </w:r>
    </w:p>
    <w:p>
      <w:pPr>
        <w:pStyle w:val="Normal"/>
        <w:rPr/>
      </w:pPr>
      <w:r>
        <w:rPr/>
        <w:tab/>
        <w:t>Estaba reunida con un grupo de amigos en el hogar de la familia Haines.  Era diciembre de 1844.  El pueblo de Dios todavía estaba triste por causa del chasco del 22 de octubre.  De repente, la joven Elena fue tomada en visión. Ella relata así su experiencia:</w:t>
      </w:r>
    </w:p>
    <w:p>
      <w:pPr>
        <w:pStyle w:val="Normal"/>
        <w:rPr/>
      </w:pPr>
      <w:r>
        <w:rPr/>
        <w:tab/>
        <w:t xml:space="preserve">"Mientras estaba orando junto al altar d ela familia, el Espíritu Santo me sobrevino, y me pareció estar subiendo mas y mas alto de la oscura tierra.  Me volví para ver al pueblo del advenimiento en el mundo, pero no lo pude encontrar, cuando una voz me dijo: Mira nuevamente, y mira un poco mas arriba. Con eso mire hacia arriba y vi un camino recto y estrecho, levantado en un lugar alto del mundo.  El pueblo del advenimiento estaba en ese camino, viajando hacia la ciudad que se encontraba en su lado mas apartado.  Tenían una luz brillante colocada detrás de ellos al comienzo del camino, la cual un ángel me </w:t>
      </w:r>
    </w:p>
    <w:p>
      <w:pPr>
        <w:pStyle w:val="Normal"/>
        <w:rPr/>
      </w:pPr>
      <w:r>
        <w:rPr/>
      </w:r>
    </w:p>
    <w:p>
      <w:pPr>
        <w:pStyle w:val="Normal"/>
        <w:rPr/>
      </w:pPr>
      <w:r>
        <w:rPr/>
      </w:r>
    </w:p>
    <w:p>
      <w:pPr>
        <w:pStyle w:val="Normal"/>
        <w:rPr/>
      </w:pPr>
      <w:r>
        <w:rPr/>
      </w:r>
    </w:p>
    <w:p>
      <w:pPr>
        <w:pStyle w:val="Normal"/>
        <w:rPr/>
      </w:pPr>
      <w:r>
        <w:rPr/>
      </w:r>
    </w:p>
    <w:p>
      <w:pPr>
        <w:pStyle w:val="Normal"/>
        <w:rPr/>
      </w:pPr>
      <w:r>
        <w:rPr/>
        <w:t>dijo que era el "clamor de media noche".  Esa luz brillaba en toda la extensión del camino, y proporcionaba claridad para sus pies, para que así no tropezaran.  Si conservaban la mirada fija en Jesús, que se hallaba precisamente delante de ellos guiandolos a la ciudad, estaban seguros." Primeros escritos pag. 14 (versión en portugués)</w:t>
      </w:r>
    </w:p>
    <w:p>
      <w:pPr>
        <w:pStyle w:val="Normal"/>
        <w:rPr/>
      </w:pPr>
      <w:r>
        <w:rPr/>
        <w:tab/>
        <w:t>La seguridad del pueblo de dios no esta en sus lideres, ni en sus instituciones medicas o educativas, ni en sus edificios, ni en la cultura teológica de sus pastores, Nuestra única seguridad esta en Aquel que va al frente: Jesús.</w:t>
      </w:r>
    </w:p>
    <w:p>
      <w:pPr>
        <w:pStyle w:val="Normal"/>
        <w:rPr/>
      </w:pPr>
      <w:r>
        <w:rPr/>
        <w:tab/>
        <w:t>Jesús y su mensaje (el clamor de media noche) son nuestra única garantía de victoria.  Llegaremos alla, en la medida en que Cristo ocupe el centro de nuestra experiencia cristiana, primero como individuos y después como Iglesia.</w:t>
      </w:r>
    </w:p>
    <w:p>
      <w:pPr>
        <w:pStyle w:val="Normal"/>
        <w:rPr/>
      </w:pPr>
      <w:r>
        <w:rPr/>
        <w:tab/>
        <w:t>"Gracias a Dios", dice Pablo, en el versículo de hoy "Que nos hace triunfar en Cristo."  Las victorias de Cristo no siempre encajan en los patrones humanos. ¿Cómo puede un pueblo perseguido, en el tiempo del fin ser un pueblo victorioso?</w:t>
      </w:r>
    </w:p>
    <w:p>
      <w:pPr>
        <w:pStyle w:val="Normal"/>
        <w:rPr/>
      </w:pPr>
      <w:r>
        <w:rPr/>
        <w:tab/>
        <w:t>¿Cómo es que gente que tiene dificultad para encontrar un empleo o pasar un examen por causa del sábado, ser un pueblo victorioso?</w:t>
      </w:r>
    </w:p>
    <w:p>
      <w:pPr>
        <w:pStyle w:val="Normal"/>
        <w:rPr/>
      </w:pPr>
      <w:r>
        <w:rPr/>
        <w:tab/>
        <w:t>"Él nos hace triunfar en Cristo", dice el apóstol.  Y esta no es una promesa. Es la descripción de un hecho. ¿Quieres que te explique?  No puedo.  Nadie puede.  Tienes que vivir una vida de experiencia diaria de comunión con Cristo para saber lo que significa ser victorioso en Él.</w:t>
      </w:r>
    </w:p>
    <w:p>
      <w:pPr>
        <w:pStyle w:val="Normal"/>
        <w:rPr/>
      </w:pPr>
      <w:r>
        <w:rPr/>
      </w:r>
    </w:p>
    <w:p>
      <w:pPr>
        <w:pStyle w:val="Normal"/>
        <w:jc w:val="center"/>
        <w:rPr>
          <w:b/>
          <w:b/>
          <w:bCs/>
          <w:i/>
          <w:i/>
          <w:iCs/>
          <w:sz w:val="24"/>
          <w:szCs w:val="24"/>
          <w:u w:val="single"/>
        </w:rPr>
      </w:pPr>
      <w:r>
        <w:rPr>
          <w:b/>
          <w:bCs/>
          <w:i/>
          <w:iCs/>
          <w:sz w:val="24"/>
          <w:szCs w:val="24"/>
          <w:u w:val="single"/>
        </w:rPr>
        <w:t>ORIENTACIÓN Y CONSEJOS QUE CONDUCEN A LA UNIDAD</w:t>
      </w:r>
    </w:p>
    <w:p>
      <w:pPr>
        <w:pStyle w:val="Normal"/>
        <w:rPr>
          <w:b/>
          <w:b/>
          <w:bCs/>
          <w:i/>
          <w:i/>
          <w:iCs/>
          <w:sz w:val="24"/>
          <w:szCs w:val="24"/>
          <w:u w:val="single"/>
        </w:rPr>
      </w:pPr>
      <w:r>
        <w:rPr>
          <w:b/>
          <w:bCs/>
          <w:i/>
          <w:iCs/>
          <w:sz w:val="24"/>
          <w:szCs w:val="24"/>
          <w:u w:val="single"/>
        </w:rPr>
      </w:r>
    </w:p>
    <w:p>
      <w:pPr>
        <w:pStyle w:val="Normal"/>
        <w:rPr/>
      </w:pPr>
      <w:r>
        <w:rPr/>
      </w:r>
    </w:p>
    <w:p>
      <w:pPr>
        <w:pStyle w:val="Normal"/>
        <w:rPr/>
      </w:pPr>
      <w:r>
        <w:rPr/>
        <w:t>"No menospreciéis las profecías."  1 Tesalonicenses 5:20.</w:t>
      </w:r>
    </w:p>
    <w:p>
      <w:pPr>
        <w:pStyle w:val="Normal"/>
        <w:rPr/>
      </w:pPr>
      <w:r>
        <w:rPr/>
      </w:r>
    </w:p>
    <w:p>
      <w:pPr>
        <w:pStyle w:val="Normal"/>
        <w:rPr/>
      </w:pPr>
      <w:r>
        <w:rPr/>
        <w:tab/>
        <w:t>Ninguna de las 27 doctrinas de la Iglesia Adventista del Séptimo Día fue establecida teniendo como base los escritos de Elena White.  Si ella nunca hubiese existido, la Iglesia tendría las mismas doctrinas que tiene hoy. ¿Cuál es entonces la ventaja del Espíritu de Profecía, que reconocemos en el ministerio y los escritos de la sierva del Señor?</w:t>
      </w:r>
    </w:p>
    <w:p>
      <w:pPr>
        <w:pStyle w:val="Normal"/>
        <w:rPr/>
      </w:pPr>
      <w:r>
        <w:rPr/>
        <w:tab/>
        <w:t>Mediante el Espíritu de Profecía Dios no solamente mostro a Su Iglesia algunos eventos futuros, sino que la preservo y la aconsejo conduciendola en unidad.</w:t>
      </w:r>
    </w:p>
    <w:p>
      <w:pPr>
        <w:pStyle w:val="Normal"/>
        <w:rPr/>
      </w:pPr>
      <w:r>
        <w:rPr/>
        <w:tab/>
        <w:t>Un ejemplo de como el Espíritu de Profecía ayudo a preservar la unidad de la Iglesia es una experiencia del fin del siglo pasado. El movimiento adventista enfrentaba una gran crisis cuando un obrero prominente del área medica disemino la doctrina falsa del panteísmo, que anulaba la idea de un Dios personal.  Pero la Señora de White desenmascaro esas ideas por la inspiración divina.</w:t>
      </w:r>
    </w:p>
    <w:p>
      <w:pPr>
        <w:pStyle w:val="Normal"/>
        <w:rPr/>
      </w:pPr>
      <w:r>
        <w:rPr/>
        <w:tab/>
        <w:t>El pastor Artur Daniells, que en esa época era presidente de la Asociación General, escribió una expresión de gratitud y confianza en el Espíritu de Profecía: "Solo la mente divina puede haber previsto nuestra condición y necesidades, y nos envío justamente la ayuda que necesitábamos en el momento oportuno."</w:t>
      </w:r>
    </w:p>
    <w:p>
      <w:pPr>
        <w:pStyle w:val="Normal"/>
        <w:rPr/>
      </w:pPr>
      <w:r>
        <w:rPr/>
        <w:tab/>
        <w:t>El pastor Daniells había dirigido en 1903 el concilio otoñal, en el cual se había discutido ese asunto y después en una carta escrita el día 20 de octubre de ese año dijo que los mensajes "Vinieron en el tiempo exacto.  El conflicto era severo y no sabíamos como quedarían las cosas.  Pero su mensaje claro, definido y bello vino y resolvió el problema." La orientación profética, pag 93 (versión en portugués.)</w:t>
      </w:r>
    </w:p>
    <w:p>
      <w:pPr>
        <w:pStyle w:val="Normal"/>
        <w:rPr/>
      </w:pPr>
      <w:r>
        <w:rPr/>
        <w:tab/>
        <w:t>Los escritos del Espíritu de Profecía están todavía en nuestros días a disposición de la Iglesia, trayendo advertencias y consejos oportunos.</w:t>
      </w:r>
    </w:p>
    <w:p>
      <w:pPr>
        <w:pStyle w:val="Normal"/>
        <w:rPr/>
      </w:pPr>
      <w:r>
        <w:rPr/>
        <w:tab/>
        <w:t>Pero por favor, no confundas las cosas.  Los escritos del Espíritu de Profecía no son un substituto de la palabra de Dios, ni vinieron para corregir o cambiar algo que fue establecido en la Biblia.  Dios sabia que el pueblo remanente, saliendo de un momento histórico difícil, necesitaba de aliento y orientación y nos dio el Espíritu de Profecía en la obra de Elena White.</w:t>
      </w:r>
    </w:p>
    <w:p>
      <w:pPr>
        <w:pStyle w:val="Normal"/>
        <w:rPr/>
      </w:pPr>
      <w:r>
        <w:rPr/>
        <w:tab/>
        <w:t>El amor de Dios es maravilloso.  Tu puedes estar en algún momento de la vida, desorientado en cuanto a algún asunto o decisión personal que debes tomar, pero Él, en el tiempo oportuno trae la luz y el consejo que necesitas.</w:t>
      </w:r>
    </w:p>
    <w:p>
      <w:pPr>
        <w:pStyle w:val="Normal"/>
        <w:rPr/>
      </w:pPr>
      <w:r>
        <w:rPr/>
        <w:tab/>
        <w:t>Confiando en ese Dios tu nunca puedes tener miedo de equivocarte en el camino.</w:t>
      </w:r>
    </w:p>
    <w:p>
      <w:pPr>
        <w:pStyle w:val="Normal"/>
        <w:rPr/>
      </w:pPr>
      <w:r>
        <w:rPr/>
      </w:r>
    </w:p>
    <w:p>
      <w:pPr>
        <w:pStyle w:val="Normal"/>
        <w:jc w:val="center"/>
        <w:rPr>
          <w:b/>
          <w:b/>
          <w:bCs/>
          <w:i/>
          <w:i/>
          <w:iCs/>
          <w:sz w:val="24"/>
          <w:szCs w:val="24"/>
          <w:u w:val="single"/>
        </w:rPr>
      </w:pPr>
      <w:r>
        <w:rPr>
          <w:b/>
          <w:bCs/>
          <w:i/>
          <w:iCs/>
          <w:sz w:val="24"/>
          <w:szCs w:val="24"/>
          <w:u w:val="single"/>
        </w:rPr>
        <w:t>DIOS SIEMPRE ABRE LAS PUERTAS</w:t>
      </w:r>
    </w:p>
    <w:p>
      <w:pPr>
        <w:pStyle w:val="Normal"/>
        <w:rPr>
          <w:b/>
          <w:b/>
          <w:bCs/>
          <w:i/>
          <w:i/>
          <w:iCs/>
          <w:sz w:val="24"/>
          <w:szCs w:val="24"/>
          <w:u w:val="single"/>
        </w:rPr>
      </w:pPr>
      <w:r>
        <w:rPr>
          <w:b/>
          <w:bCs/>
          <w:i/>
          <w:iCs/>
          <w:sz w:val="24"/>
          <w:szCs w:val="24"/>
          <w:u w:val="single"/>
        </w:rPr>
      </w:r>
    </w:p>
    <w:p>
      <w:pPr>
        <w:pStyle w:val="Normal"/>
        <w:rPr/>
      </w:pPr>
      <w:r>
        <w:rPr/>
        <w:t>¿Quién sera aquel que diga, que vino algo que el Señor no mando? Lamentaciones 3:37.</w:t>
      </w:r>
    </w:p>
    <w:p>
      <w:pPr>
        <w:pStyle w:val="Normal"/>
        <w:rPr/>
      </w:pPr>
      <w:r>
        <w:rPr/>
      </w:r>
    </w:p>
    <w:p>
      <w:pPr>
        <w:pStyle w:val="Normal"/>
        <w:rPr/>
      </w:pPr>
      <w:r>
        <w:rPr/>
        <w:tab/>
        <w:t>El versículo de hoy fue el versículo que A.J.N. Loughborough, pionero de la Iglesia Adventista uso para reforzar su testimonio de que aceptaba a Elena White como la mensajera del Señor.</w:t>
      </w:r>
    </w:p>
    <w:p>
      <w:pPr>
        <w:pStyle w:val="Normal"/>
        <w:rPr/>
      </w:pPr>
      <w:r>
        <w:rPr/>
        <w:tab/>
        <w:t>Loughborough comienza su testimonio hablando de  su resistencia para dedicarse a la predicación del evangelio, por temor de que su familia pasase hambre.  Un Sábado de mañana, la sierva del Señor, en la ciudad de Rochester, New York,</w:t>
      </w:r>
    </w:p>
    <w:p>
      <w:pPr>
        <w:pStyle w:val="Normal"/>
        <w:rPr/>
      </w:pPr>
      <w:r>
        <w:rPr/>
        <w:t>tuvo una visión.  Al contarla ella dijo: "El hermano Loughborough esta con temor ante  su deber de predicar el evangelio, pero Dios abrirá el camino para sustentar su familia."</w:t>
      </w:r>
    </w:p>
    <w:p>
      <w:pPr>
        <w:pStyle w:val="Normal"/>
        <w:rPr/>
      </w:pPr>
      <w:r>
        <w:rPr/>
        <w:tab/>
        <w:t>"Fui a casa después de la reunión", cuenta el pionero, "Y dije al Señor: Iré y confiare que abrirás el camino para mi sustento." Al hacer esta promesa tenia solamente 3 centavos y no sabia de donde vendría el dinero, pero me sentía feliz.</w:t>
      </w:r>
    </w:p>
    <w:p>
      <w:pPr>
        <w:pStyle w:val="Normal"/>
        <w:rPr/>
      </w:pPr>
      <w:r>
        <w:rPr/>
        <w:tab/>
        <w:t>"El lunes mi esposa dijo: "No tenemos fósforos y necesito velas."  Saque la moneda de tres centavos de mi bolsillo y le dije: "María este es todo el dinero que quedo, compra una centavo de fósforos, velas y trae un centavo de cambio."  Ella quedo preocupada, pero yo le dije que saldría a predicar y Dios abriría el camino como prometio en la visión.</w:t>
      </w:r>
    </w:p>
    <w:p>
      <w:pPr>
        <w:pStyle w:val="Normal"/>
        <w:rPr/>
      </w:pPr>
      <w:r>
        <w:rPr/>
        <w:tab/>
        <w:t>"Mi esposa fue a su cuarto a llorar y después para hacer las compras.  En eso llego un caballero haciendo un pedido de 60 dolares de chapas de puerta.  Este era mi negocio que no progresaba.  El hombre me pago al contado.  Compre las</w:t>
      </w:r>
    </w:p>
    <w:p>
      <w:pPr>
        <w:pStyle w:val="Normal"/>
        <w:rPr/>
      </w:pPr>
      <w:r>
        <w:rPr/>
        <w:t>chapas con 30 dolares y el resto quedo para mí.</w:t>
      </w:r>
    </w:p>
    <w:p>
      <w:pPr>
        <w:pStyle w:val="Normal"/>
        <w:rPr/>
      </w:pPr>
      <w:r>
        <w:rPr/>
        <w:tab/>
        <w:t>"Cuando mi esposa llego y le conté la historia, fue nuevamente a llorar a su cuarto, solo que ahora por un motivo diferente."</w:t>
      </w:r>
    </w:p>
    <w:p>
      <w:pPr>
        <w:pStyle w:val="Normal"/>
        <w:rPr/>
      </w:pPr>
      <w:r>
        <w:rPr/>
        <w:tab/>
        <w:t>"Fue así que comencé a creer en el ministerio de Elena de White.  De 1853 a 1868 viaje con el matrimonio White.  Tuve el privilegio de verla 40 veces en visión.  Conté mas de 100 predicciones que ella hizo y se cumplieron.  Por eso, creo en ella." Orientación profética, pag. 3 (versión en portugué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l completar 154 años del gran evento que dio origen a nuestra Iglesia, sera provechoso confirmar nuestra confianza en la manera maravillosa como Dios guía a su pueblo y vale también la pena recordar que Dios nunca nos presenta un desafío sin presentar también la promesa.</w:t>
      </w:r>
    </w:p>
    <w:p>
      <w:pPr>
        <w:pStyle w:val="Normal"/>
        <w:rPr/>
      </w:pPr>
      <w:r>
        <w:rPr/>
        <w:tab/>
        <w:t>¿Cuál es el desafío que tu tienes hoy delante de ti?  No temas.  Sal confiante, sabiendo que el Dios que desafía, sustenta y da fuerzas para alcanzar las alturas.</w:t>
      </w:r>
    </w:p>
    <w:p>
      <w:pPr>
        <w:pStyle w:val="Normal"/>
        <w:rPr/>
      </w:pPr>
      <w:r>
        <w:rPr/>
      </w:r>
    </w:p>
    <w:p>
      <w:pPr>
        <w:pStyle w:val="Normal"/>
        <w:jc w:val="center"/>
        <w:rPr>
          <w:b/>
          <w:b/>
          <w:bCs/>
          <w:i/>
          <w:i/>
          <w:iCs/>
          <w:sz w:val="24"/>
          <w:szCs w:val="24"/>
          <w:u w:val="single"/>
        </w:rPr>
      </w:pPr>
      <w:r>
        <w:rPr>
          <w:b/>
          <w:bCs/>
          <w:i/>
          <w:iCs/>
          <w:sz w:val="24"/>
          <w:szCs w:val="24"/>
          <w:u w:val="single"/>
        </w:rPr>
        <w:t>LA VERDAD: UNA PERSONA</w:t>
      </w:r>
    </w:p>
    <w:p>
      <w:pPr>
        <w:pStyle w:val="Normal"/>
        <w:rPr>
          <w:b/>
          <w:b/>
          <w:bCs/>
          <w:i/>
          <w:i/>
          <w:iCs/>
          <w:sz w:val="24"/>
          <w:szCs w:val="24"/>
          <w:u w:val="single"/>
        </w:rPr>
      </w:pPr>
      <w:r>
        <w:rPr>
          <w:b/>
          <w:bCs/>
          <w:i/>
          <w:iCs/>
          <w:sz w:val="24"/>
          <w:szCs w:val="24"/>
          <w:u w:val="single"/>
        </w:rPr>
      </w:r>
    </w:p>
    <w:p>
      <w:pPr>
        <w:pStyle w:val="Normal"/>
        <w:rPr/>
      </w:pPr>
      <w:r>
        <w:rPr/>
        <w:t>"Jesús le dice: Yo soy el camino, y la verdad, y la vida. Nadie viene al Padre, sino por mí."  Juan 14:6.</w:t>
      </w:r>
    </w:p>
    <w:p>
      <w:pPr>
        <w:pStyle w:val="Normal"/>
        <w:rPr/>
      </w:pPr>
      <w:r>
        <w:rPr/>
      </w:r>
    </w:p>
    <w:p>
      <w:pPr>
        <w:pStyle w:val="Normal"/>
        <w:rPr/>
      </w:pPr>
      <w:r>
        <w:rPr/>
        <w:tab/>
        <w:t>Frecuentemente oirás a algunas personas decir que el mensaje de la Iglesia Adventista es la "Verdad".  La primera revista que los adventistas publicaron se llamaba "La verdad presente". Los años pasaron y hoy los adventistas continúan llamando al adventismo la "Verdad".</w:t>
      </w:r>
    </w:p>
    <w:p>
      <w:pPr>
        <w:pStyle w:val="Normal"/>
        <w:rPr/>
      </w:pPr>
      <w:r>
        <w:rPr/>
        <w:tab/>
        <w:t>Cuando Martín Lutero estaba vivo, por ejemplo, la verdad de que había comenzado el juicio investigador, no era una "verdad presente", porque en aquel tiempo Cristo todavía no había comenzado su obra de purificación del Santuario.  Hoy si, y las implicaciones de esta verdad son definitivas en la vida de los que siguen a Jesús.</w:t>
      </w:r>
    </w:p>
    <w:p>
      <w:pPr>
        <w:pStyle w:val="Normal"/>
        <w:rPr/>
      </w:pPr>
      <w:r>
        <w:rPr/>
        <w:tab/>
        <w:t>Según el versículo de hoy, la verdad es mas que simplemente un mensaje, es una persona: Cristo.  Y Cristo en su oración intercesora dijo que la palabra de Dios también es la verdad.  Por lo tanto, la verdad es Cristo, Su palabra y en consecuencia las doctrinas y enseñanzas obtenidas de su palabra.</w:t>
      </w:r>
    </w:p>
    <w:p>
      <w:pPr>
        <w:pStyle w:val="Normal"/>
        <w:rPr/>
      </w:pPr>
      <w:r>
        <w:rPr/>
        <w:tab/>
        <w:t>" Así, en su vida, las palabras de Cristo tenían perfecta ilustración y apoyo. Y más que esto. Él era aquello que enseñaba.  Sus palabras eran la expresión no solamente de la experiencia de su propia vida, sino de su propio carácter. No solamente enseñaba la verdad, sino que era la verdad.  Era esto que le daba poder a sus enseñanzas."  Educación. Pag 79 (versión en portugués.)</w:t>
      </w:r>
    </w:p>
    <w:p>
      <w:pPr>
        <w:pStyle w:val="Normal"/>
        <w:rPr/>
      </w:pPr>
      <w:r>
        <w:rPr/>
        <w:tab/>
        <w:t>De ese modo, nadie que desea unirse a la Iglesia adventista debe renunciar a las verdades fundamentales en la palabra de Dios, que ya conocía; debe simplemente aceptar las nuevas verdades, porque al hacerlo estará aceptando a Jesús de modo más amplio.</w:t>
      </w:r>
    </w:p>
    <w:p>
      <w:pPr>
        <w:pStyle w:val="Normal"/>
        <w:rPr/>
      </w:pPr>
      <w:r>
        <w:rPr/>
      </w:r>
    </w:p>
    <w:p>
      <w:pPr>
        <w:pStyle w:val="Normal"/>
        <w:jc w:val="center"/>
        <w:rPr>
          <w:b/>
          <w:b/>
          <w:bCs/>
          <w:i/>
          <w:i/>
          <w:iCs/>
          <w:sz w:val="24"/>
          <w:szCs w:val="24"/>
          <w:u w:val="single"/>
        </w:rPr>
      </w:pPr>
      <w:r>
        <w:rPr>
          <w:b/>
          <w:bCs/>
          <w:i/>
          <w:iCs/>
          <w:sz w:val="24"/>
          <w:szCs w:val="24"/>
          <w:u w:val="single"/>
        </w:rPr>
        <w:t>APRENDER A DEPENDER</w:t>
      </w:r>
    </w:p>
    <w:p>
      <w:pPr>
        <w:pStyle w:val="Normal"/>
        <w:rPr>
          <w:b/>
          <w:b/>
          <w:bCs/>
          <w:i/>
          <w:i/>
          <w:iCs/>
          <w:sz w:val="24"/>
          <w:szCs w:val="24"/>
          <w:u w:val="single"/>
        </w:rPr>
      </w:pPr>
      <w:r>
        <w:rPr>
          <w:b/>
          <w:bCs/>
          <w:i/>
          <w:iCs/>
          <w:sz w:val="24"/>
          <w:szCs w:val="24"/>
          <w:u w:val="single"/>
        </w:rPr>
      </w:r>
    </w:p>
    <w:p>
      <w:pPr>
        <w:pStyle w:val="Normal"/>
        <w:rPr/>
      </w:pPr>
      <w:r>
        <w:rPr/>
        <w:t>"Y Santificareis el año cincuenta, y pregonareis libertad en la tierra a todos sus moradores; este os sera jubileo; y volveréis cada uno a su posesión, y cada cual volverá a su familia."  Levítico 25: 10.</w:t>
      </w:r>
    </w:p>
    <w:p>
      <w:pPr>
        <w:pStyle w:val="Normal"/>
        <w:rPr/>
      </w:pPr>
      <w:r>
        <w:rPr/>
      </w:r>
    </w:p>
    <w:p>
      <w:pPr>
        <w:pStyle w:val="Normal"/>
        <w:rPr/>
      </w:pPr>
      <w:r>
        <w:rPr/>
        <w:tab/>
        <w:t>Por alguno motivo especial Dios separo algunos periodos de tiempo para enseñar a su pueblo a no depender de su trabajo, ni de sus fuerzas, sino a contemplar las obras maravillosas de su creación y confiar en el poder de su creador. Así fue en el jardín del Edén con el sábado, que ademas de ser apartado, fue también bendecido y santificado.</w:t>
      </w:r>
    </w:p>
    <w:p>
      <w:pPr>
        <w:pStyle w:val="Normal"/>
        <w:rPr/>
      </w:pPr>
      <w:r>
        <w:rPr/>
        <w:tab/>
        <w:t>El versículo de hoy presenta el año del jubileo, que no tiene la santidad eterna del Sábado, pero era parte de las leyes ceremoniales para Israel.</w:t>
      </w:r>
    </w:p>
    <w:p>
      <w:pPr>
        <w:pStyle w:val="Normal"/>
        <w:rPr/>
      </w:pPr>
      <w:r>
        <w:rPr/>
        <w:tab/>
        <w:t>Cada cincuenta años, se celebraba el año del jubileo.  Había dos cosas importantes en ese año: Toda propiedad era restituida a su propietario original y a todo esclavo le era restituida su libertad.</w:t>
      </w:r>
    </w:p>
    <w:p>
      <w:pPr>
        <w:pStyle w:val="Normal"/>
        <w:rPr/>
      </w:pPr>
      <w:r>
        <w:rPr/>
        <w:tab/>
        <w:t xml:space="preserve">En ese año el pueblo de Israel no necesitaba plantar ni cosechar.  Cuarenta y nueve años luchaban, trabajaban la tierra para poder vivir, pero en el año cincuenta Dios quería enseñar a Su pueblo que aunque cuarenta y nueve años trabajasen, siempre y permanentemente dependían del poder de Dios.  Su supervivencia no dependía de su trabajo, dependía de Dios.  Para que esta lección quedase bien grabada en la memoria, durante un año, el pueblo debía aprender a depender de Dios, a mirar y vivir, a confiar. </w:t>
      </w:r>
    </w:p>
    <w:p>
      <w:pPr>
        <w:pStyle w:val="Normal"/>
        <w:rPr/>
      </w:pPr>
      <w:r>
        <w:rPr/>
        <w:tab/>
        <w:t>Esta ha sido la más dura lección aprendida por el ser humano.  Desde el jardín del Edén, el hombre siempre tuvo la tentación de sacar la mirada de Dios y ponerla en sí mismo.  Esa fue la causa de la caída de nuestros primeros padres.  Por lo tanto, la obra de la redención tendría que estar estrechamente relacionada con la dependencia del poder del Padre.</w:t>
      </w:r>
    </w:p>
    <w:p>
      <w:pPr>
        <w:pStyle w:val="Normal"/>
        <w:rPr/>
      </w:pPr>
      <w:r>
        <w:rPr/>
        <w:tab/>
        <w:t>El ser humano tendría que aprender de muchas formas la única lección que necesitaba aprender: no existen fuerzas en él para vivir una vida de obediencia; Él necesitaba mirar a Dios, necesitaba aprender a confiar, necesitaba aprender a hacer de su vida diaria una permanente búsqueda de la única persona capaz de sustentarlo firme en medio de las tormentas de la vida:</w:t>
      </w:r>
    </w:p>
    <w:p>
      <w:pPr>
        <w:pStyle w:val="Normal"/>
        <w:rPr/>
      </w:pPr>
      <w:r>
        <w:rPr/>
        <w:t>Jesús.</w:t>
      </w:r>
    </w:p>
    <w:p>
      <w:pPr>
        <w:pStyle w:val="Normal"/>
        <w:rPr/>
      </w:pPr>
      <w:r>
        <w:rPr/>
      </w:r>
    </w:p>
    <w:p>
      <w:pPr>
        <w:pStyle w:val="Normal"/>
        <w:jc w:val="center"/>
        <w:rPr>
          <w:b/>
          <w:b/>
          <w:bCs/>
          <w:i/>
          <w:i/>
          <w:iCs/>
          <w:sz w:val="24"/>
          <w:szCs w:val="24"/>
          <w:u w:val="single"/>
        </w:rPr>
      </w:pPr>
      <w:r>
        <w:rPr>
          <w:b/>
          <w:bCs/>
          <w:i/>
          <w:iCs/>
          <w:sz w:val="24"/>
          <w:szCs w:val="24"/>
          <w:u w:val="single"/>
        </w:rPr>
        <w:t>LA SALVACIÓN ES DE GRACIA</w:t>
      </w:r>
    </w:p>
    <w:p>
      <w:pPr>
        <w:pStyle w:val="Normal"/>
        <w:rPr>
          <w:b/>
          <w:b/>
          <w:bCs/>
          <w:i/>
          <w:i/>
          <w:iCs/>
          <w:sz w:val="24"/>
          <w:szCs w:val="24"/>
          <w:u w:val="single"/>
        </w:rPr>
      </w:pPr>
      <w:r>
        <w:rPr>
          <w:b/>
          <w:bCs/>
          <w:i/>
          <w:iCs/>
          <w:sz w:val="24"/>
          <w:szCs w:val="24"/>
          <w:u w:val="single"/>
        </w:rPr>
      </w:r>
    </w:p>
    <w:p>
      <w:pPr>
        <w:pStyle w:val="Normal"/>
        <w:rPr/>
      </w:pPr>
      <w:r>
        <w:rPr/>
        <w:t>"A todos los sedientos: venid a las aguas; los que no tienen dinero, venid comprad, y comed.  Venid, comprad sin dinero y sin precio, vino y leche." Isaías 55:1.</w:t>
      </w:r>
    </w:p>
    <w:p>
      <w:pPr>
        <w:pStyle w:val="Normal"/>
        <w:rPr/>
      </w:pPr>
      <w:r>
        <w:rPr/>
      </w:r>
    </w:p>
    <w:p>
      <w:pPr>
        <w:pStyle w:val="Normal"/>
        <w:rPr/>
      </w:pPr>
      <w:r>
        <w:rPr/>
        <w:tab/>
        <w:t>El auditorio estaba completamente lleno aquella noche.  Entre las centenas de personas presentes se destacaba la figura elegante de un caballero bien vestido que oía el mensaje sin pestañear.  Cuando predico siempre estoy atento a las reacciones del publico y no podía dejar de notar el torrente de sentimientos y pensamientos que estaban perturbando  aquel hombre.  Parecía haber olvidado que estaba junto a otras personas, quedaba absorto, las lagrimas luchando para salir.  Cuando hice el llamado, no se levanto, pero me busco al día siguiente, en la oficina en Moema, y con voz bien educada, siempre tratando de conservar su postura de dignidad, dijo: "Parece mentira pastor, la salvación no puede ser tan fácil así."</w:t>
      </w:r>
    </w:p>
    <w:p>
      <w:pPr>
        <w:pStyle w:val="Normal"/>
        <w:rPr/>
      </w:pPr>
      <w:r>
        <w:rPr/>
        <w:tab/>
        <w:t>En el versículo de hoy el profeta Isaías presenta la sed como símbolo del anhelo interior de Dios, que todo ser humano carga dentro de sí y que solo encontrara satisfacción permanente en la comunión con Él.  De manera poética y en una construcción literaria llena de belleza, el profeta presenta la salvación simbolizada por el agua como un don accesible a todos los hombres.</w:t>
      </w:r>
    </w:p>
    <w:p>
      <w:pPr>
        <w:pStyle w:val="Normal"/>
        <w:rPr/>
      </w:pPr>
      <w:r>
        <w:rPr/>
        <w:tab/>
        <w:t>No existe base bíblica para pensar que unos fueron creados para salvación y otros para perdición.  Si fuese así, Dios seria injusto.  Dios dio al ser humano libertad de escoger y El siempre respetara esa libert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 todos los sedientos: venid a las aguas", es la invitación del Señor Jesús. El agua, vino, leche y pan, mencionados en el versículo a continuación, son símbolos de las otras bendiciones que la salvación trae a la vida de los que aceptan a Jesús.  Cuando una persona acepta a Cristo y deja de fumar, ella no solamente recibe el don gratuito de la salvación, sino que reduce el riesgo de contraer un cáncer pulmonar.  Cuando una persona conoce a Jesús y abandona su vida promiscua, no solamente experimenta la sensación de paz que la salvación ofrece, sino que llega a tener una vida familiar solida y disfruta del amor y</w:t>
      </w:r>
    </w:p>
    <w:p>
      <w:pPr>
        <w:pStyle w:val="Normal"/>
        <w:rPr/>
      </w:pPr>
      <w:r>
        <w:rPr/>
        <w:t>de la admiración de la esposa y de los hijos.</w:t>
      </w:r>
    </w:p>
    <w:p>
      <w:pPr>
        <w:pStyle w:val="Normal"/>
        <w:rPr/>
      </w:pPr>
      <w:r>
        <w:rPr/>
        <w:tab/>
        <w:t>"Venid, comprad sin dinero" es la otra parte de la invitación.  Tal vez más importante que la invitación de beber el agua que satisface, es saber que ella es gratuita.  Cuando no se tiene dinero, se experimenta en el corazón la sensación de que no se tiene derecho.  Tu puedes mirar una vitrina, puedes ver a otras personas felices comprando, pero si no tienes dinero, ni te atreves a soñar.</w:t>
      </w:r>
    </w:p>
    <w:p>
      <w:pPr>
        <w:pStyle w:val="Normal"/>
        <w:rPr/>
      </w:pPr>
      <w:r>
        <w:rPr/>
        <w:tab/>
        <w:t>Con la salvación no es así.  Tu no mereces, no existe nada de bueno en ti, tu no tienes dinero, te sientes un pecador, piensas que "no puede ser tan fácil así".  Pero el Señor Jesús te mira y te dice: "Hijo, puedes venir, Yo ya pague el precio por ti.  La salvación soy Yo, y estoy con los brazos abiertos esperandote."</w:t>
      </w:r>
    </w:p>
    <w:p>
      <w:pPr>
        <w:pStyle w:val="Normal"/>
        <w:rPr/>
      </w:pPr>
      <w:r>
        <w:rPr/>
        <w:tab/>
        <w:t>¿No es maravilloso?</w:t>
      </w:r>
    </w:p>
    <w:p>
      <w:pPr>
        <w:pStyle w:val="Normal"/>
        <w:rPr/>
      </w:pPr>
      <w:r>
        <w:rPr/>
      </w:r>
    </w:p>
    <w:p>
      <w:pPr>
        <w:pStyle w:val="Normal"/>
        <w:jc w:val="center"/>
        <w:rPr>
          <w:b/>
          <w:b/>
          <w:bCs/>
          <w:i/>
          <w:i/>
          <w:iCs/>
          <w:sz w:val="24"/>
          <w:szCs w:val="24"/>
          <w:u w:val="single"/>
        </w:rPr>
      </w:pPr>
      <w:r>
        <w:rPr>
          <w:b/>
          <w:bCs/>
          <w:i/>
          <w:iCs/>
          <w:sz w:val="24"/>
          <w:szCs w:val="24"/>
          <w:u w:val="single"/>
        </w:rPr>
        <w:t>TU CARÁCTER PUEDE CAMBIAR</w:t>
      </w:r>
    </w:p>
    <w:p>
      <w:pPr>
        <w:pStyle w:val="Normal"/>
        <w:rPr>
          <w:b/>
          <w:b/>
          <w:bCs/>
          <w:i/>
          <w:i/>
          <w:iCs/>
          <w:sz w:val="24"/>
          <w:szCs w:val="24"/>
          <w:u w:val="single"/>
        </w:rPr>
      </w:pPr>
      <w:r>
        <w:rPr>
          <w:b/>
          <w:bCs/>
          <w:i/>
          <w:iCs/>
          <w:sz w:val="24"/>
          <w:szCs w:val="24"/>
          <w:u w:val="single"/>
        </w:rPr>
      </w:r>
    </w:p>
    <w:p>
      <w:pPr>
        <w:pStyle w:val="Normal"/>
        <w:rPr/>
      </w:pPr>
      <w:r>
        <w:rPr/>
        <w:t>"Yo les daré lugar en mi casa y dentro de mis muros, y nombre mejor que el de hijos e hijas; nombre perpetuo les daré que nunca perecerá." Isaías 56:5.</w:t>
      </w:r>
    </w:p>
    <w:p>
      <w:pPr>
        <w:pStyle w:val="Normal"/>
        <w:rPr/>
      </w:pPr>
      <w:r>
        <w:rPr/>
      </w:r>
    </w:p>
    <w:p>
      <w:pPr>
        <w:pStyle w:val="Normal"/>
        <w:rPr/>
      </w:pPr>
      <w:r>
        <w:rPr/>
        <w:tab/>
        <w:t>La promesa del versículo de hoy fue hecha a los eunucos, que no tenían la posibilidad de tener hijos, y por lo tanto, cargaban dentro de sí el miedo de que al morir perdiesen su nombre y sus propiedades. Quiere decir que la vida no tenia mucho significado.  Veían la historia pasar pero no participaban.  La muerte seria el triste fin de todo y no quedaría nadie para perpetuar su nombre.</w:t>
      </w:r>
    </w:p>
    <w:p>
      <w:pPr>
        <w:pStyle w:val="Normal"/>
        <w:rPr/>
      </w:pPr>
      <w:r>
        <w:rPr/>
      </w:r>
    </w:p>
    <w:p>
      <w:pPr>
        <w:pStyle w:val="Normal"/>
        <w:rPr/>
      </w:pPr>
      <w:r>
        <w:rPr/>
        <w:tab/>
        <w:t>En Israel, esto era una tragedia de grandes dimensiones.  Según la tradición hebraica, en su esencia, la felicidad terrenal dependía del hecho de tener uno o más hijos, que pudiesen preservar su nombre y la herencia de la familia. Ese era el drama terrible del pobre eunuco.  Un defecto físico, natural o provocado, lo incapacitaba de tener hijos.</w:t>
      </w:r>
    </w:p>
    <w:p>
      <w:pPr>
        <w:pStyle w:val="Normal"/>
        <w:rPr/>
      </w:pPr>
      <w:r>
        <w:rPr/>
        <w:tab/>
        <w:t>Entonces, aparece la promesa para esas personas de que si fuesen fieles, Dios les daría un nombre mejor que aquel que los hijos podrían perpetuar.  Dios esta hablando aquí del nuevo nombre prometido en apocalipsis 2:17.  Mas todavía, el hombre puede tener la seguridad de que su nombre sera escrito en el libro de la vida (Apocalipsis 3:5)</w:t>
      </w:r>
    </w:p>
    <w:p>
      <w:pPr>
        <w:pStyle w:val="Normal"/>
        <w:rPr/>
      </w:pPr>
      <w:r>
        <w:rPr/>
        <w:tab/>
        <w:t>El nombre es el símbolo del carácter de una persona y en el versículo de hoy, encontramos mas que una simple promesa de cambiar Juan por Francisco o Aparecida por María.  La promesa, es de un nuevo carácter, que no depende de</w:t>
      </w:r>
    </w:p>
    <w:p>
      <w:pPr>
        <w:pStyle w:val="Normal"/>
        <w:rPr/>
      </w:pPr>
      <w:r>
        <w:rPr/>
        <w:t>nosotros, sino de Dios.  Es lo que Él hace en nosotros.  Todo lo que necesitamos hacer es decirle que somos débiles, que no tenemos fuerzas y que por eso vamos a Él.</w:t>
      </w:r>
    </w:p>
    <w:p>
      <w:pPr>
        <w:pStyle w:val="Normal"/>
        <w:rPr/>
      </w:pPr>
      <w:r>
        <w:rPr/>
        <w:tab/>
        <w:t>¿Cómo hacerlo?  Buscandolo cada día al separar tiempo para estar a solas con Él, a través de la oración, de la meditación, del estudio de la palabra y después a lo largo del día, contando a otros del amor de Dios y manteniendo así la sensación de la presencia permanente de Jesús en todas nuestras actividades.</w:t>
      </w:r>
    </w:p>
    <w:p>
      <w:pPr>
        <w:pStyle w:val="Normal"/>
        <w:rPr/>
      </w:pPr>
      <w:r>
        <w:rPr/>
        <w:tab/>
        <w:t>Dios no quiere solamente perdonar nuestros pecados pasados.  Desea reproducir su Carácter en nosotros, desea darnos su nombre y para eso nos invita a ir a "Su casa, hacia dentro de sus muros", llevando nuestros defectos, que pueden</w:t>
      </w:r>
    </w:p>
    <w:p>
      <w:pPr>
        <w:pStyle w:val="Normal"/>
        <w:rPr/>
      </w:pPr>
      <w:r>
        <w:rPr/>
        <w:t>ser físicos como en el caso del eunuco, o espirituales o morales como en nuestro caso.</w:t>
      </w:r>
    </w:p>
    <w:p>
      <w:pPr>
        <w:pStyle w:val="Normal"/>
        <w:rPr/>
      </w:pPr>
      <w:r>
        <w:rPr/>
        <w:tab/>
        <w:t>¿Estas dispuesto a aceptar la invitación divina? ¿Crees que Él sea capaz de transformar tu carácter? ¿Cómo podrás saberlo si no lo experimentas en tu vida?  Ve a Él sin temor.  No conozco una persona que haya ido a Jesús, estado con Él y regresado frustada.  Hoy es el día de las Buenas Nuevas.  Hoy todavía es el día de la Salvación. ¿Te gustaría arrodillarte allí donde estas y aceptar la invitación?</w:t>
      </w:r>
    </w:p>
    <w:p>
      <w:pPr>
        <w:pStyle w:val="Normal"/>
        <w:rPr/>
      </w:pPr>
      <w:r>
        <w:rPr/>
      </w:r>
    </w:p>
    <w:p>
      <w:pPr>
        <w:pStyle w:val="Normal"/>
        <w:jc w:val="center"/>
        <w:rPr>
          <w:b/>
          <w:b/>
          <w:bCs/>
          <w:i/>
          <w:i/>
          <w:iCs/>
          <w:sz w:val="24"/>
          <w:szCs w:val="24"/>
          <w:u w:val="single"/>
        </w:rPr>
      </w:pPr>
      <w:r>
        <w:rPr>
          <w:b/>
          <w:bCs/>
          <w:i/>
          <w:iCs/>
          <w:sz w:val="24"/>
          <w:szCs w:val="24"/>
          <w:u w:val="single"/>
        </w:rPr>
        <w:t>SU BRAZO NOS TRAJO SALVACIÓN</w:t>
      </w:r>
    </w:p>
    <w:p>
      <w:pPr>
        <w:pStyle w:val="Normal"/>
        <w:rPr>
          <w:b/>
          <w:b/>
          <w:bCs/>
          <w:i/>
          <w:i/>
          <w:iCs/>
          <w:sz w:val="24"/>
          <w:szCs w:val="24"/>
          <w:u w:val="single"/>
        </w:rPr>
      </w:pPr>
      <w:r>
        <w:rPr>
          <w:b/>
          <w:bCs/>
          <w:i/>
          <w:iCs/>
          <w:sz w:val="24"/>
          <w:szCs w:val="24"/>
          <w:u w:val="single"/>
        </w:rPr>
      </w:r>
    </w:p>
    <w:p>
      <w:pPr>
        <w:pStyle w:val="Normal"/>
        <w:rPr/>
      </w:pPr>
      <w:r>
        <w:rPr/>
        <w:t>"Y vio que no había hombre, y maravillose de que no hubiera quien se interpusiese; y salvolo su brazo, y afirmole su misma justicia."  Isaías 59:16.</w:t>
      </w:r>
    </w:p>
    <w:p>
      <w:pPr>
        <w:pStyle w:val="Normal"/>
        <w:rPr/>
      </w:pPr>
      <w:r>
        <w:rPr/>
      </w:r>
    </w:p>
    <w:p>
      <w:pPr>
        <w:pStyle w:val="Normal"/>
        <w:rPr/>
      </w:pPr>
      <w:r>
        <w:rPr/>
        <w:tab/>
        <w:t>En los tiempos del profeta Isaías, Judá estaba sumergido por completo en tinieblas espirituales y morales.  El gran problema del pueblo era su separación del Dios verdadero.  El otro, era simplemente el resultado natural de vivir lejos de la única fuente autentica de poder y salvación.</w:t>
      </w:r>
    </w:p>
    <w:p>
      <w:pPr>
        <w:pStyle w:val="Normal"/>
        <w:rPr/>
      </w:pPr>
      <w:r>
        <w:rPr/>
        <w:tab/>
        <w:t>¿Te puedes imaginar a un pueblo con un destino glorioso, nacido para ser "cabeza y no cola", establecido para ser luz para las naciones, viviendo ahora en medio de la opresión y sin ninguna esperanza de volver a ser el pueblo que un día fue?</w:t>
      </w:r>
    </w:p>
    <w:p>
      <w:pPr>
        <w:pStyle w:val="Normal"/>
        <w:rPr/>
      </w:pPr>
      <w:r>
        <w:rPr/>
        <w:tab/>
        <w:t>En la crisis presente que vivía Judá, el Señor "Vio que no había hombre y de que no hubiera quien se interpusiese".  Generalmente cuando existe alguna posible solución humana el ser humano no pone su mirada en Dios.  El hombre agota todos sus recursos, busca sus propias soluciones, fabrica sus propias salidas y Dios permite a veces que lleguemos al fondo del pozo para que podamos entender que el socorro viene de arriba.</w:t>
      </w:r>
    </w:p>
    <w:p>
      <w:pPr>
        <w:pStyle w:val="Normal"/>
        <w:rPr/>
      </w:pPr>
      <w:r>
        <w:rPr/>
        <w:tab/>
        <w:t>Mira a Israel delante del mar rojo.  No tenia adonde ir.  A los lados había montañas imposibles de subir, detrás el enemigo implacable y delante de sí las aguas profundas y agitadas del mar.  No había "intercesor", "nadie que pudiese hacer nada".  Solo entonces el pueblo recordó que existía un Dios Todopoderoso y levanto sus ojos hacia lo alto, pues es de lo alto que viene el socorro.</w:t>
      </w:r>
    </w:p>
    <w:p>
      <w:pPr>
        <w:pStyle w:val="Normal"/>
        <w:rPr/>
      </w:pPr>
      <w:r>
        <w:rPr/>
        <w:tab/>
        <w:t>En el versículo de hoy no encontramos solamente la promesa de protección y solución divina en la hora de la dificultad.  Embutida en ella hay una aplicación espiritual básica para entender el porque de los repetidos fracasos de nuestra vida.  "Y salvolo su brazo, y afirmole su misma justicia", dice Isaías.</w:t>
      </w:r>
    </w:p>
    <w:p>
      <w:pPr>
        <w:pStyle w:val="Normal"/>
        <w:rPr/>
      </w:pPr>
      <w:r>
        <w:rPr/>
        <w:tab/>
        <w:t xml:space="preserve">Dios trata de mostrar aquí algo que esta tratando de decir desde el jardín del Edén, cuando saco de Adán y Eva las miserables hojas de higuera (justicia humana) para cubrirlos con la piel del cordero (justicia de Jesús). Cuando como hombres tratamos de cumplir los mandamientos y ser buenos sin vivir una vida diaria de comunión con Jesús, con toda segurida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uestra vida sera una sucesión de fracasos, o en la mejor de las hipótesis, una sucesión de victorias de arena, una falsificación, una vida hueca, que puede satisfacer la expectativa de los otros, pero que incomoda por dentro.</w:t>
      </w:r>
    </w:p>
    <w:p>
      <w:pPr>
        <w:pStyle w:val="Normal"/>
        <w:rPr/>
      </w:pPr>
      <w:r>
        <w:rPr/>
        <w:tab/>
        <w:t>Dios permite en su infinito amor, muchas veces, que descendamos al fondo del pozo en la vida espiritual para que entendamos una lección muy simple: "Su propio brazo muestra la salvación, y su justicia es que nos sostiene."</w:t>
      </w:r>
    </w:p>
    <w:p>
      <w:pPr>
        <w:pStyle w:val="Normal"/>
        <w:rPr/>
      </w:pPr>
      <w:r>
        <w:rPr/>
        <w:tab/>
        <w:t>¿Porque luchar solo? ¿Porque no hacer del compañerismo de Cristo el centro de todo nuestro esfuerzo y atención?</w:t>
      </w:r>
    </w:p>
    <w:p>
      <w:pPr>
        <w:pStyle w:val="Normal"/>
        <w:rPr/>
      </w:pPr>
      <w:r>
        <w:rPr/>
      </w:r>
    </w:p>
    <w:p>
      <w:pPr>
        <w:pStyle w:val="Normal"/>
        <w:jc w:val="center"/>
        <w:rPr>
          <w:b/>
          <w:b/>
          <w:bCs/>
          <w:i/>
          <w:i/>
          <w:iCs/>
          <w:sz w:val="24"/>
          <w:szCs w:val="24"/>
          <w:u w:val="single"/>
        </w:rPr>
      </w:pPr>
      <w:r>
        <w:rPr>
          <w:b/>
          <w:bCs/>
          <w:i/>
          <w:iCs/>
          <w:sz w:val="24"/>
          <w:szCs w:val="24"/>
          <w:u w:val="single"/>
        </w:rPr>
        <w:t>¿ADÚLTEROS, SIN ADULTERAR?</w:t>
      </w:r>
    </w:p>
    <w:p>
      <w:pPr>
        <w:pStyle w:val="Normal"/>
        <w:rPr>
          <w:b/>
          <w:b/>
          <w:bCs/>
          <w:i/>
          <w:i/>
          <w:iCs/>
          <w:sz w:val="24"/>
          <w:szCs w:val="24"/>
          <w:u w:val="single"/>
        </w:rPr>
      </w:pPr>
      <w:r>
        <w:rPr>
          <w:b/>
          <w:bCs/>
          <w:i/>
          <w:iCs/>
          <w:sz w:val="24"/>
          <w:szCs w:val="24"/>
          <w:u w:val="single"/>
        </w:rPr>
      </w:r>
    </w:p>
    <w:p>
      <w:pPr>
        <w:pStyle w:val="Normal"/>
        <w:rPr/>
      </w:pPr>
      <w:r>
        <w:rPr/>
        <w:t>"Si un hombre dejare a su mujer, y yendose esta de el se juntare a otro hombre ¿volverá a ella mas? ¿no sera tal tierra del todo amancillada?  Tu pues has fornicado con muchos amigos; mas vuelvete a mí dice Jehová."  Jeremías 3:1.</w:t>
      </w:r>
    </w:p>
    <w:p>
      <w:pPr>
        <w:pStyle w:val="Normal"/>
        <w:rPr/>
      </w:pPr>
      <w:r>
        <w:rPr/>
      </w:r>
    </w:p>
    <w:p>
      <w:pPr>
        <w:pStyle w:val="Normal"/>
        <w:rPr/>
      </w:pPr>
      <w:r>
        <w:rPr/>
        <w:tab/>
        <w:t>Un grupo de mujeres reivindicaba justicia enfrente a la corte de Belo Horizonte.  "Quien ama, no mata", gritaban, exigiendo un severo castigo al empresario minero que asesino a su esposa "en legitima defensa de la honra", según sus abogados.  No seria la primera vez que la justicia humana daría un veredicto de libertad para un esposo que asesinara a una esposa infiel.</w:t>
      </w:r>
    </w:p>
    <w:p>
      <w:pPr>
        <w:pStyle w:val="Normal"/>
        <w:rPr/>
      </w:pPr>
      <w:r>
        <w:rPr/>
        <w:tab/>
        <w:t>En el verso de hoy encontramos el cuadro de una esposa infiel.  La ley decía que un hombre que repudiase a una mujer, nunca mas podría tomarla de vuelta (Deuteronomio 24:1-4), pero Dios mira a su pueblo y dice: Tu pues has fornicado con muchos amigos; mas vuelvete a mí."</w:t>
      </w:r>
    </w:p>
    <w:p>
      <w:pPr>
        <w:pStyle w:val="Normal"/>
        <w:rPr/>
      </w:pPr>
      <w:r>
        <w:rPr/>
        <w:tab/>
        <w:t>Cuando pensamos en un pueblo adultero que abandona a su Dios y corre detrás de otros amantes generalmente pensamos que esos "otros amantes" son las formas de pecado en diferentes tipos de placeres.  Nuestra mente, inmediatamente piensa en cine, robo, vicios, promiscuidad, perversiones o cosas parecidas.  Para nosotros un adultero espiritual es aquel que esta completamente fuera de la Iglesia, viviendo una vida degradada en el tobogán de los apetitos carnales.</w:t>
      </w:r>
    </w:p>
    <w:p>
      <w:pPr>
        <w:pStyle w:val="Normal"/>
        <w:rPr/>
      </w:pPr>
      <w:r>
        <w:rPr/>
        <w:tab/>
        <w:t>Pero en el versículo 2 nos da a entender que el problema de Judá tenia profundas implicaciones espirituales.  Menciona los altos montes donde Judá se prostituía con cultos a dioses paganos, y menciona también a los árabes, cuyo culto a la naturaleza tenia como centro de adoración al propio hombre.</w:t>
      </w:r>
    </w:p>
    <w:p>
      <w:pPr>
        <w:pStyle w:val="Normal"/>
        <w:rPr/>
      </w:pPr>
      <w:r>
        <w:rPr/>
        <w:tab/>
        <w:t>El problema de Judá no era la transgresión del sábado, ni la infidelidad en los diezmos, pues diezmaban "hasta la menta y el comino".  El problema de ese pueblo no era que dejasen de congregarse en la Iglesia porque sus sacerdotes continuaban muy ocupados con todo el ceremonial.  Tal vez si fuese así, la figura que Dios usaría seria el de la mujer que abandona al marido y queda perdida en un mundo de soledad.  Pero Dios habla de una mujer adultera.  Ella tiene otro marido, otro dios, otro sustentador.  Ella concentra su confianza en otro brazo.  "Si alguna gente ha mudado sus dioses, bien que ellos no son dioses."  Dice el profeta, "Pero mi pueblo ha trocado su gloria por lo que no aprovecha."  Jeremías 2:11.</w:t>
      </w:r>
    </w:p>
    <w:p>
      <w:pPr>
        <w:pStyle w:val="Normal"/>
        <w:rPr/>
      </w:pPr>
      <w:r>
        <w:rPr/>
        <w:tab/>
        <w:t>"Ah, pastor", puedes pensar, "Dios esta hablando de la idolatría."  Muy bien. Pero ¿existe mayor idolatría que confiar en nuestras propias fuerzas para vivir la vida cristiana? ¿Que esta haciendo el hombre que pretende ser un buen adventista, pero que no pasa tiempo a solas con Jesús? ¿En el brazo de quien esta confiando? ¿A quien esta sirviendo?</w:t>
      </w:r>
    </w:p>
    <w:p>
      <w:pPr>
        <w:pStyle w:val="Normal"/>
        <w:rPr/>
      </w:pPr>
      <w:r>
        <w:rPr/>
        <w:tab/>
        <w:t>Cristianismo es mucho más que guardar el sábado y los otros mandamientos.  Es hacer todo eso como resultado de la comunión diaria con el Padre. Gracias a Dios que El esta siempre dispuesto a recibirnos nuevamente.</w:t>
      </w:r>
    </w:p>
    <w:p>
      <w:pPr>
        <w:pStyle w:val="Normal"/>
        <w:rPr/>
      </w:pPr>
      <w:r>
        <w:rPr/>
      </w:r>
    </w:p>
    <w:p>
      <w:pPr>
        <w:pStyle w:val="Normal"/>
        <w:jc w:val="center"/>
        <w:rPr>
          <w:b/>
          <w:b/>
          <w:bCs/>
          <w:i/>
          <w:i/>
          <w:iCs/>
          <w:sz w:val="24"/>
          <w:szCs w:val="24"/>
          <w:u w:val="single"/>
        </w:rPr>
      </w:pPr>
      <w:r>
        <w:rPr>
          <w:b/>
          <w:bCs/>
          <w:i/>
          <w:iCs/>
          <w:sz w:val="24"/>
          <w:szCs w:val="24"/>
          <w:u w:val="single"/>
        </w:rPr>
        <w:t>¿EL MENSAJE O EL DIOS DEL MENSAJE?</w:t>
      </w:r>
    </w:p>
    <w:p>
      <w:pPr>
        <w:pStyle w:val="Normal"/>
        <w:rPr>
          <w:b/>
          <w:b/>
          <w:bCs/>
          <w:i/>
          <w:i/>
          <w:iCs/>
          <w:sz w:val="24"/>
          <w:szCs w:val="24"/>
          <w:u w:val="single"/>
        </w:rPr>
      </w:pPr>
      <w:r>
        <w:rPr>
          <w:b/>
          <w:bCs/>
          <w:i/>
          <w:iCs/>
          <w:sz w:val="24"/>
          <w:szCs w:val="24"/>
          <w:u w:val="single"/>
        </w:rPr>
      </w:r>
    </w:p>
    <w:p>
      <w:pPr>
        <w:pStyle w:val="Normal"/>
        <w:rPr/>
      </w:pPr>
      <w:r>
        <w:rPr/>
        <w:t>"Andad empero ahora a mi lugar que fue en Silo, donde hice que morase mi nombre al principio, y ved lo que le hice por la maldad de mi pueblo Israel." Jeremías 7:12.</w:t>
      </w:r>
    </w:p>
    <w:p>
      <w:pPr>
        <w:pStyle w:val="Normal"/>
        <w:rPr/>
      </w:pPr>
      <w:r>
        <w:rPr/>
      </w:r>
    </w:p>
    <w:p>
      <w:pPr>
        <w:pStyle w:val="Normal"/>
        <w:rPr/>
      </w:pPr>
      <w:r>
        <w:rPr/>
        <w:tab/>
        <w:t>Entre los años de 1926 y 1932, un grupo de arqueólogos dinamarqueses escavo las ruinas de Silo, y llego a la conclusión de que ella fue destruida por el fuego, aproximadamente alrededor del año 1,100 AC, después del cual fue abandonada tal vez por un periodo de noventa años.  Estos descubrimientos se armonizan con los datos bíblicos.</w:t>
      </w:r>
    </w:p>
    <w:p>
      <w:pPr>
        <w:pStyle w:val="Normal"/>
        <w:rPr/>
      </w:pPr>
      <w:r>
        <w:rPr/>
        <w:tab/>
        <w:t>Encontramos en 1 Samuel 4:1-11, la derrota de los israelitas ante los filisteos en Ebenezer y Afeq, cuando el arca fue capturada.  Posiblemente en esta ocasión la ciudad fue incendiada.</w:t>
      </w:r>
    </w:p>
    <w:p>
      <w:pPr>
        <w:pStyle w:val="Normal"/>
        <w:rPr/>
      </w:pPr>
      <w:r>
        <w:rPr/>
        <w:tab/>
        <w:t>Silo, aparentemente fue una ciudad hermosa.  Estaba en el territorio de Efraín y fue escogida tal vez por su localización central para ser el lugar del Santuario y del Arca.  El Arca simbolizaba la presencia personal de Dios con su pueblo.  En las grandes batallas de Israel el Arca siempre estaba presente, porque una batalla sin la presencia de Dios estaría perdida.</w:t>
      </w:r>
    </w:p>
    <w:p>
      <w:pPr>
        <w:pStyle w:val="Normal"/>
        <w:rPr/>
      </w:pPr>
      <w:r>
        <w:rPr/>
        <w:tab/>
        <w:t>Pero el tiempo fue pasando e Israel cayo en la tragedia de sacar los ojos de Dios y colocarlos en el simple objeto.  Cargaban el Arca para todo lado pero vivían como si Dios no existiese.  Eli no dio importancia a la conducta equivocada de sus hijos.  El pueblo dependía del arca y no del verdadero Dios.</w:t>
      </w:r>
    </w:p>
    <w:p>
      <w:pPr>
        <w:pStyle w:val="Normal"/>
        <w:rPr/>
      </w:pPr>
      <w:r>
        <w:rPr/>
        <w:tab/>
        <w:t>Cualquier cosa por mejor que sea, cuando es colocada por arriba del Dios verdadero, pierde su sentido y pasa a ser un estorbo en la experiencia espiritual.</w:t>
      </w:r>
    </w:p>
    <w:p>
      <w:pPr>
        <w:pStyle w:val="Normal"/>
        <w:rPr/>
      </w:pPr>
      <w:r>
        <w:rPr/>
        <w:tab/>
        <w:t>Jeremías en el versículo de hoy, trata de dirigir la atención del pueblo hacia Silo: "Id a mi lugar, que estaba en Silo, donde al principio hice habitar mi nombre, y ved lo que le hice, por causa de la maldad de mi pueblo."</w:t>
      </w:r>
    </w:p>
    <w:p>
      <w:pPr>
        <w:pStyle w:val="Normal"/>
        <w:rPr/>
      </w:pPr>
      <w:r>
        <w:rPr/>
        <w:tab/>
        <w:t>Cosas nunca garantizaron la seguridad del pueblo de Dios.  Los escombros y cenizas de Silo se levantaron como un monumento a la insensatez humana cuando llega a confiar en las cosas, sacando los ojos del Dios personal que Él desea ser para el hombre.</w:t>
      </w:r>
    </w:p>
    <w:p>
      <w:pPr>
        <w:pStyle w:val="Normal"/>
        <w:rPr/>
      </w:pPr>
      <w:r>
        <w:rPr/>
        <w:tab/>
        <w:t>¿Podemos caer hoy en el peligro de depositar nuestra confianza en el culto formal? ¿Seria posible depositar nuestra confianza en la Iglesia, en la doctrina, o en el mensaje?</w:t>
      </w:r>
    </w:p>
    <w:p>
      <w:pPr>
        <w:pStyle w:val="Normal"/>
        <w:rPr/>
      </w:pPr>
      <w:r>
        <w:rPr/>
        <w:tab/>
        <w:t>Un joven me busco un día desesperado, y dijo: "Pastor, yo conozco el mensaje de la justificación por la fe.  Compro todos los libros que hablan de este tema, los leo, los subrayo, tengo todos sus cassettes y sus libros.  Sé que tengo que confiar solo en Jesús para ser salvo, pero nada funciona, soy un fracaso."  Le pregunte entonces, cuanto tiempo pasaba diariamente con Jesús y el bajo los ojos.</w:t>
      </w:r>
    </w:p>
    <w:p>
      <w:pPr>
        <w:pStyle w:val="Normal"/>
        <w:rPr/>
      </w:pPr>
      <w:r>
        <w:rPr/>
        <w:tab/>
        <w:t>Había caído en el mismo problema de Israel.  Pensaba que el mensaje de la justificación por la fe iba a salvarlo.  Deposito su confianza en el mensaje, pero no conocía al Dios del mensaje, no pasaba tiempo con Él.  Que traged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sz w:val="24"/>
          <w:szCs w:val="24"/>
          <w:u w:val="single"/>
        </w:rPr>
      </w:pPr>
      <w:r>
        <w:rPr>
          <w:b/>
          <w:bCs/>
          <w:i/>
          <w:iCs/>
          <w:sz w:val="24"/>
          <w:szCs w:val="24"/>
          <w:u w:val="single"/>
        </w:rPr>
        <w:t>PREPARACIÓN PARA LOS TIEMPOS DIFÍCILES</w:t>
      </w:r>
    </w:p>
    <w:p>
      <w:pPr>
        <w:pStyle w:val="Normal"/>
        <w:rPr>
          <w:b/>
          <w:b/>
          <w:bCs/>
          <w:i/>
          <w:i/>
          <w:iCs/>
          <w:sz w:val="24"/>
          <w:szCs w:val="24"/>
          <w:u w:val="single"/>
        </w:rPr>
      </w:pPr>
      <w:r>
        <w:rPr>
          <w:b/>
          <w:bCs/>
          <w:i/>
          <w:iCs/>
          <w:sz w:val="24"/>
          <w:szCs w:val="24"/>
          <w:u w:val="single"/>
        </w:rPr>
      </w:r>
    </w:p>
    <w:p>
      <w:pPr>
        <w:pStyle w:val="Normal"/>
        <w:rPr/>
      </w:pPr>
      <w:r>
        <w:rPr/>
        <w:t>"Si corriste con los de a pie, y te cansaron, ¿cómo contenderás con los caballos?  Y si en la tierra de paz estabas quieto, ¿cómo harás en la hinchazón del Jordán?</w:t>
      </w:r>
    </w:p>
    <w:p>
      <w:pPr>
        <w:pStyle w:val="Normal"/>
        <w:rPr/>
      </w:pPr>
      <w:r>
        <w:rPr/>
      </w:r>
    </w:p>
    <w:p>
      <w:pPr>
        <w:pStyle w:val="Normal"/>
        <w:rPr/>
      </w:pPr>
      <w:r>
        <w:rPr/>
        <w:tab/>
        <w:t>El joven se sentía condenado por la vida.  "¿Porque otros tienen oportunidades y yo no?  Se preguntaba, queriendo inconscientemente justificar su indolencia. Alguien le consiguió un empleo como office boy.  Duro una semana y después</w:t>
      </w:r>
    </w:p>
    <w:p>
      <w:pPr>
        <w:pStyle w:val="Normal"/>
        <w:rPr/>
      </w:pPr>
      <w:r>
        <w:rPr/>
        <w:t>dejo el trabajo porque "era mucho trabajo para ganar salario mínimo."  Le ofrecieron una oportunidad como secretario, pero no sabia escribir a maquina. Entonces los padres le pagaron un curso de mecanografía, que a los pocos días abandono porque "no justifica aprender ese trabajo si el salario no es de los buenos."</w:t>
      </w:r>
    </w:p>
    <w:p>
      <w:pPr>
        <w:pStyle w:val="Normal"/>
        <w:rPr/>
      </w:pPr>
      <w:r>
        <w:rPr/>
        <w:tab/>
        <w:t>¿Conoces a alguien parecido?  Entonces medita en la pregunta que presenta el versículo de hoy.  Si te fatigas corriendo con los hombres de a pie entonces, ¿cómo podrás competir con caballos?  El Señor nos esta hablando aquí de la</w:t>
      </w:r>
    </w:p>
    <w:p>
      <w:pPr>
        <w:pStyle w:val="Normal"/>
        <w:rPr/>
      </w:pPr>
      <w:r>
        <w:rPr/>
        <w:t>administración correcta de las pequeñas responsabilidades, como preparación para las responsabilidades mayores.  Si sucumbimos delante de las pequeñas tareas, si no somos capaces de realizar el trabajo de un office boy, ¿cómo soñamos en ser gerentes?</w:t>
      </w:r>
    </w:p>
    <w:p>
      <w:pPr>
        <w:pStyle w:val="Normal"/>
        <w:rPr/>
      </w:pPr>
      <w:r>
        <w:rPr/>
        <w:tab/>
        <w:t>En la segunda parte del texto, Jeremías dice: "¿Si huyes en una tierra de paz, como has de hacer en la floresta del Jordán?"</w:t>
      </w:r>
    </w:p>
    <w:p>
      <w:pPr>
        <w:pStyle w:val="Normal"/>
        <w:rPr/>
      </w:pPr>
      <w:r>
        <w:rPr/>
        <w:tab/>
        <w:t>Los comentaristas dicen que en la ribera del Jordán, junto con enormes arboles había matos habitados por leones y otros animales salvajes.  Podemos inferir aquí la lección espiritual de que si en los tiempos de paz no podemos permanecer fieles a los principios divinos, no lo seremos cuando vengan los tiempos difíciles.</w:t>
      </w:r>
    </w:p>
    <w:p>
      <w:pPr>
        <w:pStyle w:val="Normal"/>
        <w:rPr/>
      </w:pPr>
      <w:r>
        <w:rPr/>
        <w:tab/>
        <w:t>Generalmente, cuando se habla en conservar la juventud de la Iglesia, se piensa de inmediato en actividades recreativas.  Tenemos que programar algo para el sábado por la noche, porque sino nuestra juventud ira a hacer cosas equivocadas, pensamos.  Cuanto error detrás de una buena intención.  Tenemos que tener actividades recreativas para los jóvenes los sábados por la noche, Si, no por miedo de perderlos sino porque merecen tener un compañerismo agradable en un ambiente donde se sientan confortables por causa de sus principios.  Actividades recreativas nunca pueden ser "el caramelo" que damos</w:t>
      </w:r>
    </w:p>
    <w:p>
      <w:pPr>
        <w:pStyle w:val="Normal"/>
        <w:rPr/>
      </w:pPr>
      <w:r>
        <w:rPr/>
        <w:t>a los niños para que no haga cosas erradas.  Tenemos que enseñar a nuestra juventud que la fidelidad a Dios es independiente de las actividades recreativas.</w:t>
      </w:r>
    </w:p>
    <w:p>
      <w:pPr>
        <w:pStyle w:val="Normal"/>
        <w:rPr/>
      </w:pPr>
      <w:r>
        <w:rPr/>
        <w:tab/>
        <w:t>A veces me pregunto si la juventud hoy en tiempos de libertad, hace cosas erradas los sábados por la noche, "porque la Iglesia no tiene nada". ¿Que sera cuando vengan los tiempos difíciles y no podamos ni tener culto en las iglesias? ¿si huyes en tiempo de paz, como has de hacer en la floresta del Jordán?  Que Dios nos ayude a entender que Jesús es el único capaz de conservar nuestra juventud hasta el fin.</w:t>
      </w:r>
    </w:p>
    <w:p>
      <w:pPr>
        <w:pStyle w:val="Normal"/>
        <w:rPr/>
      </w:pPr>
      <w:r>
        <w:rPr/>
      </w:r>
    </w:p>
    <w:p>
      <w:pPr>
        <w:pStyle w:val="Normal"/>
        <w:jc w:val="center"/>
        <w:rPr>
          <w:b/>
          <w:b/>
          <w:bCs/>
          <w:i/>
          <w:i/>
          <w:iCs/>
          <w:sz w:val="24"/>
          <w:szCs w:val="24"/>
          <w:u w:val="single"/>
        </w:rPr>
      </w:pPr>
      <w:r>
        <w:rPr>
          <w:b/>
          <w:bCs/>
          <w:i/>
          <w:iCs/>
          <w:sz w:val="24"/>
          <w:szCs w:val="24"/>
          <w:u w:val="single"/>
        </w:rPr>
        <w:t>UN VASO NUEVO</w:t>
      </w:r>
    </w:p>
    <w:p>
      <w:pPr>
        <w:pStyle w:val="Normal"/>
        <w:rPr>
          <w:b/>
          <w:b/>
          <w:bCs/>
          <w:i/>
          <w:i/>
          <w:iCs/>
          <w:sz w:val="24"/>
          <w:szCs w:val="24"/>
          <w:u w:val="single"/>
        </w:rPr>
      </w:pPr>
      <w:r>
        <w:rPr>
          <w:b/>
          <w:bCs/>
          <w:i/>
          <w:iCs/>
          <w:sz w:val="24"/>
          <w:szCs w:val="24"/>
          <w:u w:val="single"/>
        </w:rPr>
      </w:r>
    </w:p>
    <w:p>
      <w:pPr>
        <w:pStyle w:val="Normal"/>
        <w:rPr/>
      </w:pPr>
      <w:r>
        <w:rPr/>
        <w:t>"¿No podre yo hacer de vosotros como este alfarero, oh casa de Israel, dice Jehová?  He aquí que como el barro en la mano del alfarero, así sois vosotros en mi mano, oh casa de Israel."  Jeremías 18:6.</w:t>
      </w:r>
    </w:p>
    <w:p>
      <w:pPr>
        <w:pStyle w:val="Normal"/>
        <w:rPr/>
      </w:pPr>
      <w:r>
        <w:rPr/>
      </w:r>
    </w:p>
    <w:p>
      <w:pPr>
        <w:pStyle w:val="Normal"/>
        <w:rPr/>
      </w:pPr>
      <w:r>
        <w:rPr/>
        <w:tab/>
        <w:t>"¿Que hice con mi vida?". Gritaba la joven, mientras aseguraba en sus manos el resultado positivo de un test del embarazo.  Tenia apenas 16 años.  Nunca nada seria igual.  Se presentaba delante de ella una lucha inmensa, comenzando por</w:t>
      </w:r>
    </w:p>
    <w:p>
      <w:pPr>
        <w:pStyle w:val="Normal"/>
        <w:rPr/>
      </w:pPr>
      <w:r>
        <w:rPr/>
        <w:t>darles la noticia a sus padres.</w:t>
      </w:r>
    </w:p>
    <w:p>
      <w:pPr>
        <w:pStyle w:val="Normal"/>
        <w:rPr/>
      </w:pPr>
      <w:r>
        <w:rPr/>
        <w:tab/>
        <w:t>El versículo de hoy fue escrito para una nación que por apartarse de Dios también había arruinado el futuro glorioso para el cual fue establecida. ¿Que puede hacer el hombre solo?  ¿Para que sirven sus fuerzas, su dominio propio o los principios morales que pueda conocer? "Maldito el varón que confía en el hombre, y pone carne por su brazo" (Jeremías 17:5), dice el Señor y "Bendito el varón que confía en el Señor y cuya esperanza es el Señor."  (Jeremías 17:7)</w:t>
      </w:r>
    </w:p>
    <w:p>
      <w:pPr>
        <w:pStyle w:val="Normal"/>
        <w:rPr/>
      </w:pPr>
      <w:r>
        <w:rPr/>
        <w:tab/>
        <w:t>Dios no esta maldiciendo al ser humano.  Él apenas esta describiendo el triste futuro que espera de aquel que sacando los ojos de Dios comienza a confiar en sus propias fuerzas.  Piensa un poco: ¿Que esta haciendo el hombre que no separa tiempo cada día para Jesús? ¿En quien esta confiando?</w:t>
      </w:r>
    </w:p>
    <w:p>
      <w:pPr>
        <w:pStyle w:val="Normal"/>
        <w:rPr/>
      </w:pPr>
      <w:r>
        <w:rPr/>
        <w:tab/>
        <w:t>El resultado de apartarse de Dios llevo a Israel a la triste situación de inmoralidad, pecaminosidad, formalismo, esclavitud, desesperación y muerte.</w:t>
      </w:r>
    </w:p>
    <w:p>
      <w:pPr>
        <w:pStyle w:val="Normal"/>
        <w:rPr/>
      </w:pPr>
      <w:r>
        <w:rPr/>
        <w:tab/>
        <w:t>¿Que hizo Israel con su vida? ¿Que futuro le esperaba? ¿Cuál es el destino de un vaso hecho pedazos a no ser la basura?</w:t>
      </w:r>
    </w:p>
    <w:p>
      <w:pPr>
        <w:pStyle w:val="Normal"/>
        <w:rPr/>
      </w:pPr>
      <w:r>
        <w:rPr/>
        <w:tab/>
        <w:t>Pero Dios nunca pierde las esperanzas.  El hombre puede haber arruinado todo lo bello que tenia, pero Dios siempre ve posibilidades futuras.  El no nos mira como somos, sino como podemos llegar a ser por su gracia transformadora. "No podre yo hacer de vosotros com este alfarero?", es la pregunta del Padre. Si Él fue capaz de crear, puede ser también capaz de recrear.  Si resucito a Lázaro, puede resucitar también un cadáver espiritual.</w:t>
      </w:r>
    </w:p>
    <w:p>
      <w:pPr>
        <w:pStyle w:val="Normal"/>
        <w:rPr/>
      </w:pPr>
      <w:r>
        <w:rPr/>
        <w:tab/>
        <w:t>El trabajo del alfarero puede ser doloroso para el barro, pero el resultado final deja deslumbrado a todo el mundo.  Si tú pones el barro de tu vida en las manos del alfarero divino, eso puede ser un tanto doloroso, pero todo el universo rendirá loores a Dios por su transformación.</w:t>
      </w:r>
    </w:p>
    <w:p>
      <w:pPr>
        <w:pStyle w:val="Normal"/>
        <w:rPr/>
      </w:pPr>
      <w:r>
        <w:rPr/>
      </w:r>
    </w:p>
    <w:p>
      <w:pPr>
        <w:pStyle w:val="Normal"/>
        <w:rPr/>
      </w:pPr>
      <w:r>
        <w:rPr/>
      </w:r>
    </w:p>
    <w:p>
      <w:pPr>
        <w:pStyle w:val="Normal"/>
        <w:rPr/>
      </w:pPr>
      <w:r>
        <w:rPr/>
      </w:r>
    </w:p>
    <w:sectPr>
      <w:headerReference w:type="default" r:id="rId2"/>
      <w:type w:val="nextPage"/>
      <w:pgSz w:w="12240" w:h="20160"/>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2T13:34:00Z</dcterms:created>
  <dc:creator>Norberto Deocares Ulloa</dc:creator>
  <dc:description/>
  <dc:language>en-US</dc:language>
  <cp:lastModifiedBy>Norberto Deocares Ulloa</cp:lastModifiedBy>
  <dcterms:modified xsi:type="dcterms:W3CDTF">1999-02-12T13:37:00Z</dcterms:modified>
  <cp:revision>3</cp:revision>
  <dc:subject/>
  <dc:title>Martes 01 de setiembre 1998</dc:title>
</cp:coreProperties>
</file>