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jc w:val="left"/>
        <w:rPr/>
      </w:pPr>
      <w:r>
        <w:rPr>
          <w:rStyle w:val="HTMLMarkup"/>
          <w:lang w:val="es-ES_tradnl"/>
        </w:rPr>
        <w:t>&lt;div&gt;&lt;div&gt;</w:t>
      </w:r>
    </w:p>
    <w:p>
      <w:pPr>
        <w:pStyle w:val="Normal"/>
        <w:widowControl w:val="false"/>
        <w:bidi w:val="0"/>
        <w:spacing w:before="100" w:after="100"/>
        <w:jc w:val="left"/>
        <w:rPr/>
      </w:pPr>
      <w:r>
        <w:rPr/>
        <w:t>'Migajas de Vida', hasta 13/5/99 (Autor: Robert J. Wieland)</w:t>
      </w:r>
    </w:p>
    <w:p>
      <w:pPr>
        <w:pStyle w:val="Normal"/>
        <w:widowControl w:val="false"/>
        <w:bidi w:val="0"/>
        <w:spacing w:before="100" w:after="100"/>
        <w:jc w:val="left"/>
        <w:rPr/>
      </w:pPr>
      <w:r>
        <w:rPr>
          <w:rStyle w:val="HTMLMarkup"/>
          <w:lang w:val="es-ES_tradnl"/>
        </w:rPr>
        <w:t>&lt;/div&gt;&lt;/div&gt;</w:t>
      </w:r>
    </w:p>
    <w:p>
      <w:pPr>
        <w:pStyle w:val="Normal"/>
        <w:widowControl w:val="false"/>
        <w:bidi w:val="0"/>
        <w:spacing w:before="100" w:after="100"/>
        <w:jc w:val="left"/>
        <w:rPr/>
      </w:pPr>
      <w:r>
        <w:rPr>
          <w:rFonts w:ascii="Arial" w:hAnsi="Arial"/>
          <w:color w:val="000000"/>
        </w:rPr>
        <w:t>Querido amigo y amiga:</w:t>
      </w:r>
    </w:p>
    <w:p>
      <w:pPr>
        <w:pStyle w:val="Normal"/>
        <w:widowControl w:val="false"/>
        <w:bidi w:val="0"/>
        <w:spacing w:before="100" w:after="100"/>
        <w:jc w:val="left"/>
        <w:rPr/>
      </w:pPr>
      <w:r>
        <w:rPr>
          <w:rFonts w:ascii="Arial" w:hAnsi="Arial"/>
          <w:color w:val="000000"/>
        </w:rPr>
        <w:t>¿Qué piensas de los movimientos modernos de la sanación por la fe? Hay personas que dicen haber recibido el así llamado "don de sanación", de forma que pueden imponer las manos y hacer que los enfermos curen. Muchos dicen haber presenciado milagros innegables. ¿Es la fe un elemento importante en la curación?</w:t>
        <w:br/>
        <w:t>La Biblia responde un "Sí" categórico.</w:t>
      </w:r>
    </w:p>
    <w:p>
      <w:pPr>
        <w:pStyle w:val="Normal"/>
        <w:widowControl w:val="false"/>
        <w:bidi w:val="0"/>
        <w:spacing w:before="100" w:after="100"/>
        <w:jc w:val="left"/>
        <w:rPr/>
      </w:pPr>
      <w:r>
        <w:rPr>
          <w:rFonts w:ascii="Arial" w:hAnsi="Arial"/>
          <w:color w:val="000000"/>
        </w:rPr>
        <w:t>Pero necesitamos comprender en qué consiste la fe, porque leemos en la Biblia que "también los demonios creen, y tiemblan" (Sant. 2:19). El relato del centurión romano, en Lucas 7:2-10, puede ayudarnos a comprender eso mejor. Este oficial militar gentil creyó que Jesús podía decir solamente la palabra, y su siervo enfermo de muerte sanaría. Jesús "se maravilló de él, y vuelto, dijo a las gentes que le seguían: Os digo que ni aun en Israel he hallado fe tanta".</w:t>
      </w:r>
    </w:p>
    <w:p>
      <w:pPr>
        <w:pStyle w:val="Normal"/>
        <w:widowControl w:val="false"/>
        <w:bidi w:val="0"/>
        <w:spacing w:before="100" w:after="100"/>
        <w:jc w:val="left"/>
        <w:rPr/>
      </w:pPr>
      <w:r>
        <w:rPr>
          <w:rFonts w:ascii="Arial" w:hAnsi="Arial"/>
          <w:color w:val="000000"/>
        </w:rPr>
        <w:t>Ahora, ¿cuál fue esa fe? ¿Solamente la creencia de que Jesús tenía el poder para sanar por su sola palabra? Si decimos que sí, se nos plantea un problema importante, ya que los diablos también creen que Jesús puede sanar por su sola palabra. Una confianza tal no alcanza a la plena definición de la fe, si los diablos la tienen también!</w:t>
        <w:br/>
        <w:t>Pero al leer la historia en su contexto, comenzamos a ver que la fe del soldado romano iba mucho más allá.</w:t>
      </w:r>
    </w:p>
    <w:p>
      <w:pPr>
        <w:pStyle w:val="Normal"/>
        <w:widowControl w:val="false"/>
        <w:bidi w:val="0"/>
        <w:spacing w:before="100" w:after="100"/>
        <w:jc w:val="left"/>
        <w:rPr/>
      </w:pPr>
      <w:r>
        <w:rPr>
          <w:rFonts w:ascii="Arial" w:hAnsi="Arial"/>
          <w:color w:val="000000"/>
        </w:rPr>
        <w:t xml:space="preserve">(1) Había comenzado a comprender su pecaminosidad a la luz de la justicia de Cristo, ya que dijo dos cosas: "no soy digno que entres debajo de mi tejado" y "ni aun me tuve por digno de venir a ti". Los diablos no tienen tales sentimientos de humildad ¿no te parece? La fe del centurión no fue un mero asentimiento mental, sino una apreciación de corazón. </w:t>
        <w:br/>
        <w:t>(2) Un amor inusual impregnaba el corazón de aquel oficial, ya que estaba preocupado por su siervo (o esclavo), y no por sí mismo. La fe que tenía ya lo había transformado, y lo había librado de su egoísmo. Desde luego, tal no es la experiencia de los diablos.</w:t>
        <w:br/>
        <w:t xml:space="preserve">Así, esa historia nos ayuda a comprender el ingrediente esencial de todo verdadero milagro </w:t>
        <w:br/>
        <w:t>sanador: la fe, como una apreciación de corazón del sacrificio de Cristo.</w:t>
      </w:r>
    </w:p>
    <w:p>
      <w:pPr>
        <w:pStyle w:val="Normal"/>
        <w:widowControl w:val="false"/>
        <w:bidi w:val="0"/>
        <w:spacing w:before="100" w:after="100"/>
        <w:jc w:val="left"/>
        <w:rPr/>
      </w:pPr>
      <w:r>
        <w:rPr>
          <w:rFonts w:ascii="Arial" w:hAnsi="Arial"/>
          <w:color w:val="000000"/>
        </w:rPr>
        <w:t>Y tan pronto como digo eso, me doy cuenta de cuán débil e inmadura es todavía mi fe, cuánto necesita crecer.</w:t>
      </w:r>
    </w:p>
    <w:p>
      <w:pPr>
        <w:pStyle w:val="Normal"/>
        <w:widowControl w:val="false"/>
        <w:bidi w:val="0"/>
        <w:spacing w:before="100" w:after="100"/>
        <w:jc w:val="left"/>
        <w:rPr/>
      </w:pPr>
      <w:r>
        <w:rPr>
          <w:rFonts w:ascii="Arial" w:hAnsi="Arial"/>
          <w:color w:val="000000"/>
        </w:rPr>
        <w:t>¿Y la tuya?</w:t>
      </w:r>
    </w:p>
    <w:p>
      <w:pPr>
        <w:pStyle w:val="Normal"/>
        <w:bidi w:val="0"/>
        <w:jc w:val="right"/>
        <w:rPr/>
      </w:pPr>
      <w:r>
        <w:rPr>
          <w:rFonts w:ascii="Arial" w:hAnsi="Arial"/>
          <w:color w:val="000000"/>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Sabes lo que es construir una casa, trabajar un día tras otro hasta la media noche? Esa ha sido mi actividad la pasada semana: hacer reformas en la casa. Agotador. Tras ello, ayudé a una familia a hacer la mudanza… un sinfín de cosas y cajas de aquí para allá, que le deja a uno exhausto.</w:t>
      </w:r>
    </w:p>
    <w:p>
      <w:pPr>
        <w:pStyle w:val="Normal"/>
        <w:widowControl w:val="false"/>
        <w:bidi w:val="0"/>
        <w:spacing w:before="100" w:after="100"/>
        <w:jc w:val="left"/>
        <w:rPr/>
      </w:pPr>
      <w:r>
        <w:rPr>
          <w:rFonts w:ascii="Arial" w:hAnsi="Arial"/>
        </w:rPr>
        <w:t>Pensé entonces en el Salmo 127:1, que dice: “Si Jehová no edificare la casa, en vano trabajan los que la edifican…” A primera vista parece más bien causa de desánimo. Se diría que el Señor no aprecia nuestro esfuerzo. Pero leyéndolo atentamente, apreciamos ahí buenas nuevas: De hecho, dice que el Señor ¡está edificando tu “casa”, si no se lo impides! La “casa” significa el “hogar”, pues todos sabemos que el más bello palacio de este mundo es una solitaria prisión en ausencia del amor de la familia.</w:t>
      </w:r>
    </w:p>
    <w:p>
      <w:pPr>
        <w:pStyle w:val="Normal"/>
        <w:widowControl w:val="false"/>
        <w:bidi w:val="0"/>
        <w:spacing w:before="100" w:after="100"/>
        <w:jc w:val="left"/>
        <w:rPr/>
      </w:pPr>
      <w:r>
        <w:rPr>
          <w:rFonts w:ascii="Arial" w:hAnsi="Arial"/>
        </w:rPr>
        <w:t>Ese bello salmo nos informa de que el Señor está por la labor de darnos a ti y a mí esa luz y calor. Dice el versículo 2 (Vers. Dios habla Hoy) que Dios hace provisión para sus amigos mientras duermen: “De nada sirve trabajar de sol a sol y comer un pan ganado con dolor, pues Dios lo da a sus amigos mientras duermen”. Eso no es una invitación a la indolencia. Solamente un fanático podría leerlo de ese modo. Cooperamos ciertamente con el Señor.</w:t>
      </w:r>
    </w:p>
    <w:p>
      <w:pPr>
        <w:pStyle w:val="Normal"/>
        <w:widowControl w:val="false"/>
        <w:bidi w:val="0"/>
        <w:spacing w:before="100" w:after="100"/>
        <w:jc w:val="left"/>
        <w:rPr/>
      </w:pPr>
      <w:r>
        <w:rPr>
          <w:rFonts w:ascii="Arial" w:hAnsi="Arial"/>
        </w:rPr>
        <w:t>Un matrimonio feliz y un hogar lleno de amor es algo que el Señor construye. Eso es lo que el texto dice. Dios quiere que gocemos de ese maravilloso don en la tierra, un hogar estable y feliz. Permitimos que Él lo “construya”. Su Espíritu Santo, día tras día, noche tras noche, va colocando aquí un ladrillo, allí una piedra, en aquel lugar una viga…, en esa “casa”, ya que Él está constantemente convenciéndonos de pecado, del pecado de ceder a ese egoísmo que se quiere interponer en el camino.</w:t>
      </w:r>
    </w:p>
    <w:p>
      <w:pPr>
        <w:pStyle w:val="Normal"/>
        <w:widowControl w:val="false"/>
        <w:bidi w:val="0"/>
        <w:spacing w:before="100" w:after="100"/>
        <w:jc w:val="left"/>
        <w:rPr/>
      </w:pPr>
      <w:r>
        <w:rPr>
          <w:rFonts w:ascii="Arial" w:hAnsi="Arial"/>
        </w:rPr>
        <w:t>Esa bendita restauración depende de que sea sometido el yo, de que el yo sea crucificado con Cristo. Si mostramos rigidez en nuestra vindicación del yo, si el yo es ese tipo de carne orgullosa que no puede ser tocada sin ofenderse y protestar, el Salvador, sencillamente, no puede edificar nuestra “casa”.</w:t>
      </w:r>
    </w:p>
    <w:p>
      <w:pPr>
        <w:pStyle w:val="Normal"/>
        <w:widowControl w:val="false"/>
        <w:bidi w:val="0"/>
        <w:spacing w:before="100" w:after="100"/>
        <w:jc w:val="left"/>
        <w:rPr/>
      </w:pPr>
      <w:r>
        <w:rPr>
          <w:rFonts w:ascii="Arial" w:hAnsi="Arial"/>
        </w:rPr>
        <w:t>Alguien dirá que le parece muy difícil hacer que el yo esté crucificado, que esté sometido. Identifícate con Cristo en la cruz, y se vuelve fácil.</w:t>
      </w:r>
    </w:p>
    <w:p>
      <w:pPr>
        <w:pStyle w:val="Normal"/>
        <w:widowControl w:val="false"/>
        <w:bidi w:val="0"/>
        <w:spacing w:before="100" w:after="100"/>
        <w:jc w:val="left"/>
        <w:rPr/>
      </w:pPr>
      <w:r>
        <w:rPr>
          <w:rFonts w:ascii="Arial" w:hAnsi="Arial"/>
        </w:rPr>
        <w:t>Recientemente he conocido la historia de una familia enemistada por más de veinte años, que ha conocido el dulce sabor de la reconciliación que restaura. Alabado sea el Señor. Es un ejemplo de cómo construye nuestra “casa”. No nos interpongamos en su camino, no se lo impidamos. Permitamos que obre “el Dios que hace habitar en familia los solos” (Sal. 68:6).</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Hasta qué punto cuida Dios personalmente de ti? ¿Eres importante para Él? El mayor problema que enfrentan hoy los niños y los jóvenes es no saber muy bien quiénes son. Saben el nombre que sus padres les pusieron, desde luego, pero se les escapa su verdadera identidad. Su concepto del respeto a sí mismos, y de su valor como personas, están muy poco definidos. Eso contribuye a que sean fácil presa de todo tipo de maldad. La falta de identidad deriva siempre en 'Nada importante por hacer, ninguna parte a donde ir', que es la causa que subyace en muchos crímenes y degradación, incluyendo la promiscuidad de los adolescentes y los embarazos subsecuentes, que a su vez contribuirán a repetir el trágico ciclo una generación tras otra.</w:t>
      </w:r>
    </w:p>
    <w:p>
      <w:pPr>
        <w:pStyle w:val="Normal"/>
        <w:widowControl w:val="false"/>
        <w:bidi w:val="0"/>
        <w:spacing w:before="100" w:after="100"/>
        <w:jc w:val="left"/>
        <w:rPr/>
      </w:pPr>
      <w:r>
        <w:rPr>
          <w:rFonts w:ascii="Arial" w:hAnsi="Arial"/>
        </w:rPr>
        <w:t>Cuando naciste, tu madre contó sin duda todo lo que se podía contar en ti: tenías los dos ojos, las dos orejas, dos manos, dos pies... Sí; muy probablemente hasta debió contar los dedos que tenías en cada mano y pie, para estar segura de que eras un bebé "normal". Se preocupó de ti. Eras muy importante para ella. Pero a medida que creciste, comenzaste a comprender que no podía seguirte toda la vida, no podía seguir contándote los dedos. Tenías que vivir por ti solo.</w:t>
      </w:r>
    </w:p>
    <w:p>
      <w:pPr>
        <w:pStyle w:val="Normal"/>
        <w:widowControl w:val="false"/>
        <w:bidi w:val="0"/>
        <w:spacing w:before="100" w:after="100"/>
        <w:jc w:val="left"/>
        <w:rPr/>
      </w:pPr>
      <w:r>
        <w:rPr>
          <w:rFonts w:ascii="Arial" w:hAnsi="Arial"/>
        </w:rPr>
        <w:t>Ahí es donde comenzaste a tener problemas, a menos que de alguna forma aprendieses a creer que tenías un Padre celestial que cuida de ti infinitamente más de lo que jamás podrían hacer tus padres en esta tierra. Hay algo en ti que tu madre nunca contó: los cabellos que tenías en la cabeza. Te cuidó mucho, pero no hasta ese punto. Sin embargo, Jesús hace una sorprendente afirmación, que jamás hay que despreciar como si fuese una simple exageración. En Mateo 10:29 y 30, dice que tu Padre celestial ¡tiene contados los cabellos de tu cabeza! Y has de creerlo, pues es Jesús quien lo asegura.</w:t>
      </w:r>
    </w:p>
    <w:p>
      <w:pPr>
        <w:pStyle w:val="Normal"/>
        <w:widowControl w:val="false"/>
        <w:bidi w:val="0"/>
        <w:spacing w:before="100" w:after="100"/>
        <w:jc w:val="left"/>
        <w:rPr/>
      </w:pPr>
      <w:r>
        <w:rPr>
          <w:rFonts w:ascii="Arial" w:hAnsi="Arial"/>
        </w:rPr>
        <w:t>Lo importante no es la suma aritmética de tus cabellos (y poco bien te haría el conocerla), sino la forma en la que Jesús expone lo que ya enunciara David en el Salmo 139:17 y 18: "Oh Dios, qué profundos me son tus pensamientos; ¡infinito es el conjunto de ellos! Si yo quisiera contarlos, serían más que la arena". ¿Qué vas a hacer con esa Escritura? ¿La creerás? Esa elección decide tu felicidad presente, y quizá también la eterna.</w:t>
      </w:r>
    </w:p>
    <w:p>
      <w:pPr>
        <w:pStyle w:val="Normal"/>
        <w:bidi w:val="0"/>
        <w:jc w:val="right"/>
        <w:rPr/>
      </w:pPr>
      <w:r>
        <w:rPr>
          <w:rFonts w:ascii="Arial" w:hAnsi="Arial"/>
        </w:rPr>
        <w:t>R.J.W</w:t>
      </w:r>
      <w:r>
        <w:rPr/>
        <w:t>.</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Arkansas está conociendo un reavivamiento religioso espectacular. Catorce compañías de teatro ofrecen representaciones bajo el título: "Las puertas del cielo y las llamas del infierno", cuya esencia han definido los medios de comunicación en estos términos: "una seria vislumbre de la condenación eterna". Según la prensa, unas dos mil personas se han convertido ya al cristianismo, debido al terror despertado por ese psicodrama, en el que son inducidos a temer el tener que encontrarse cara a cara con Satanás, después de la muerte.</w:t>
      </w:r>
    </w:p>
    <w:p>
      <w:pPr>
        <w:pStyle w:val="Normal"/>
        <w:widowControl w:val="false"/>
        <w:bidi w:val="0"/>
        <w:spacing w:before="100" w:after="100"/>
        <w:jc w:val="left"/>
        <w:rPr/>
      </w:pPr>
      <w:r>
        <w:rPr>
          <w:rFonts w:ascii="Arial" w:hAnsi="Arial"/>
        </w:rPr>
        <w:t>Se trata de la versión 'tecno' de los antiguos movimientos basados en la emotividad, caracterizados por sermones cargados de fuego y azufre, popularizados por predicadores americanos de la época colonial. "Los pecadores, en manos de un Dios airado", era uno de los sermones favoritos. Obtuvo resultados. Muchos se llenaban de temor, y acudían a las iglesias.</w:t>
      </w:r>
    </w:p>
    <w:p>
      <w:pPr>
        <w:pStyle w:val="Normal"/>
        <w:widowControl w:val="false"/>
        <w:bidi w:val="0"/>
        <w:spacing w:before="100" w:after="100"/>
        <w:jc w:val="left"/>
        <w:rPr/>
      </w:pPr>
      <w:r>
        <w:rPr>
          <w:rFonts w:ascii="Arial" w:hAnsi="Arial"/>
        </w:rPr>
        <w:t>El apóstol Pablo dijo algo que parecería alentar ese tipo de predicación: "Todos nosotros debemos comparecer ante el tribunal de Cristo, para que cada uno recoja según lo que haya hecho mientras estaba en el cuerpo, sea bueno o sea malo. Conociendo, pues, el temor del Señor, persuadimos a los hombres..." (2ª Cor. 5:10 y 11). Sin duda alguna se acerca el día en el que todos hemos de comparecer ante el Señor.</w:t>
      </w:r>
    </w:p>
    <w:p>
      <w:pPr>
        <w:pStyle w:val="Normal"/>
        <w:widowControl w:val="false"/>
        <w:bidi w:val="0"/>
        <w:spacing w:before="100" w:after="100"/>
        <w:jc w:val="left"/>
        <w:rPr/>
      </w:pPr>
      <w:r>
        <w:rPr>
          <w:rFonts w:ascii="Arial" w:hAnsi="Arial"/>
        </w:rPr>
        <w:t>Pero ¿en qué consiste "el temor del Señor"? ¿Consiste en su condenación hacia nosotros? ¿o en el "terror" que sentirán los perdidos cuando miren a su rostro y comprendan cómo lo han crucificado de nuevo? En Juan 12:47 y 48, Jesús nos proporciona una clave: "Al que oye mis palabras, y no las guarda, yo no le juzgo; porque no he venido a juzgar al mundo, sino a salvar al mundo. El que me rechaza, y no recibe mis palabras, tiene quien le juzgue; la palabra que he hablado, ella le juzgará en el último día". Según Juan 3:18 y 19, la condenación final de los perdidos será por su propia incredulidad. El mirar a los ojos del Cordero de Dios que rechazaron, les producirá tormento inenarrable (Apoc. 14:10). Si eliges rechazarle, tendrás que hacer frente a algo mucho más grave que encontrarte simplemente con Satanás. Tu propia conciencia será fuego y azufre dentro de ti. ¿Puede haber algo peor?</w:t>
      </w:r>
    </w:p>
    <w:p>
      <w:pPr>
        <w:pStyle w:val="Normal"/>
        <w:widowControl w:val="false"/>
        <w:bidi w:val="0"/>
        <w:spacing w:before="100" w:after="100"/>
        <w:jc w:val="left"/>
        <w:rPr/>
      </w:pPr>
      <w:r>
        <w:rPr>
          <w:rFonts w:ascii="Arial" w:hAnsi="Arial"/>
        </w:rPr>
        <w:t>Pablo expone claramente que es el amor de Cristo quien constriñe nuestros corazones (2ª Cor. 5:14). El temor es ineficaz, porque no dura por mucho tiempo. Pero el amor ¡"nunca deja de ser"!</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Hay algún corazón humano que no conozca la tormenta? Si estás en perfecta armonía con Dios, perteneces al cielo. Si es así, debes estar ayudando eficazmente a esos millones que se debaten en el problema universal del hombre: la enemistad natural contra Dios. '¿Por qué permites que me suceda esto?' '¿Por qué permites la injusticia?'...</w:t>
      </w:r>
    </w:p>
    <w:p>
      <w:pPr>
        <w:pStyle w:val="Normal"/>
        <w:widowControl w:val="false"/>
        <w:bidi w:val="0"/>
        <w:spacing w:before="100" w:after="100"/>
        <w:jc w:val="left"/>
        <w:rPr/>
      </w:pPr>
      <w:r>
        <w:rPr>
          <w:rFonts w:ascii="Arial" w:hAnsi="Arial"/>
        </w:rPr>
        <w:t>Es posible que estemos dando repuestas exteriores "pías", llenas de justicia propia, mientras que en lo más profundo, ciertas preguntas inquietantes a las que no vemos respuesta estén destruyendo nuestra "paz con Dios" (Rom. 5:1). Y no es sólo a los jóvenes a quienes aflige esa inquietud. Afectan igualmente a las canas.</w:t>
      </w:r>
    </w:p>
    <w:p>
      <w:pPr>
        <w:pStyle w:val="Normal"/>
        <w:widowControl w:val="false"/>
        <w:bidi w:val="0"/>
        <w:spacing w:before="100" w:after="100"/>
        <w:jc w:val="left"/>
        <w:rPr/>
      </w:pPr>
      <w:r>
        <w:rPr>
          <w:rFonts w:ascii="Arial" w:hAnsi="Arial"/>
        </w:rPr>
        <w:t>Gran paradoja: cuanto más te acercas a Jesucristo, más comprendes la realidad de tu problema. Acércate aún más a Él, y "gustarás" la profundidad de las tinieblas, el valle de sombra y de muerte por el que Jesús transitó colgado de una cruz, cuando exclamó: "Dios mío, Dios mío, ¿por qué me has desamparado?" Si uno no ha llegado a la vida adulta viniendo desde la niñez inocente, no puede pensar ni sentir de ese modo. Pero Jesús lo había hecho. '¿Por qué no hace Dios alguna cosa?', es el clamor del corazón sobre el que pesa, no solamente la preocupación por la propia seguridad personal, sino por los millones que sufren en Centro América después del huracán Mitch, en Irak y en Bosnia, los pobres de todo el mundo, algunos de ellos muriendo de hambre y de frío al lado de millonarios... 'Dios mío, Dios mío, ¿por qué has abandonado al mundo?'</w:t>
      </w:r>
    </w:p>
    <w:p>
      <w:pPr>
        <w:pStyle w:val="Normal"/>
        <w:widowControl w:val="false"/>
        <w:bidi w:val="0"/>
        <w:spacing w:before="100" w:after="100"/>
        <w:jc w:val="left"/>
        <w:rPr/>
      </w:pPr>
      <w:r>
        <w:rPr>
          <w:rFonts w:ascii="Arial" w:hAnsi="Arial"/>
        </w:rPr>
        <w:t>Volvamos a la cruz del Calvario: en esas densas tinieblas, mientras colgaba de los clavos de la más profunda perplejidad y desaliento, Jesús hizo una elección: Resolvió creer que su Padre era bueno, incluso aunque todo a su alrededor le gritaba que era injusto. En las más profundas tinieblas, en el más amargo vacío de un corazón quebrantado, construyó un gran puente entre la humanidad enemistada y Dios. Se lo puede llamar expiación o reconciliación, y al que lo construye se le puede llamar Pontífice.</w:t>
      </w:r>
    </w:p>
    <w:p>
      <w:pPr>
        <w:pStyle w:val="Normal"/>
        <w:widowControl w:val="false"/>
        <w:bidi w:val="0"/>
        <w:spacing w:before="100" w:after="100"/>
        <w:jc w:val="left"/>
        <w:rPr/>
      </w:pPr>
      <w:r>
        <w:rPr>
          <w:rFonts w:ascii="Arial" w:hAnsi="Arial"/>
        </w:rPr>
        <w:t>Aunque el Padre lo haya abandonado, ÉL NO ABANDONARÁ A SU PADRE. En la cruz, vuelve a crear a partir de la nada, tal como hiciera anteriormente con el universo. Al costo que sea, CREERÁ las buenas nuevas. CREARÁ las buenas nuevas.</w:t>
      </w:r>
    </w:p>
    <w:p>
      <w:pPr>
        <w:pStyle w:val="Normal"/>
        <w:widowControl w:val="false"/>
        <w:bidi w:val="0"/>
        <w:spacing w:before="100" w:after="100"/>
        <w:jc w:val="left"/>
        <w:rPr/>
      </w:pPr>
      <w:r>
        <w:rPr>
          <w:rFonts w:ascii="Arial" w:hAnsi="Arial"/>
        </w:rPr>
        <w:t>No se espera que tú edifiques ese puente. Lo único que necesitas es creer que Él lo edificó, y que es tan fuerte que jamás se hundirá bajo tus pies.</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br/>
        <w:br/>
        <w:t>Fueron momentos para atesorar en la memoria por siempre. Llegaban a su fin las cinco semanas de la emisión mundial 'Net 98', y oíamos la plegaria del Señor (el "Padre Nuestro"), entonada en dulces notas de fervor y reverencia. Quedamos postrados sobre nuestras rodillas ante el trono de la gracia, con permiso para llamar al Señor del universo "Padre nuestro". Quienquiera que seas, sea cual sea el peso que embarga tu corazón, puedes llamarle así. No hay barrera que pueda interponerse entre ti y Él. Es como al entrar en uno de esos modernos edificios en los que las puertas se van abriendo automáticamente a tu paso. Una puerta tras otra van dejándote entrar, a medida que te acercas con fe, hasta que se abre la última de ellas, dejándote ante el trono de Uno que se deleita en oírte decir "Padre nuestro". Son momentos entrañables.</w:t>
      </w:r>
    </w:p>
    <w:p>
      <w:pPr>
        <w:pStyle w:val="Normal"/>
        <w:widowControl w:val="false"/>
        <w:bidi w:val="0"/>
        <w:spacing w:before="100" w:after="100"/>
        <w:jc w:val="left"/>
        <w:rPr/>
      </w:pPr>
      <w:r>
        <w:rPr>
          <w:rFonts w:ascii="Arial" w:hAnsi="Arial"/>
        </w:rPr>
        <w:t>Esas gloriosas Buenas Nuevas han sido obtenidas para ti al precio de sangre; la agonía de su Hijo, que clamó así desde una cruz: "Dios mío, Dios mío, ¿por qué me has desamparado?"</w:t>
      </w:r>
    </w:p>
    <w:p>
      <w:pPr>
        <w:pStyle w:val="Normal"/>
        <w:widowControl w:val="false"/>
        <w:bidi w:val="0"/>
        <w:spacing w:before="100" w:after="100"/>
        <w:jc w:val="left"/>
        <w:rPr/>
      </w:pPr>
      <w:r>
        <w:rPr>
          <w:rFonts w:ascii="Arial" w:hAnsi="Arial"/>
        </w:rPr>
        <w:t>Me he preguntado muchas veces por qué clamó de la forma en que lo hizo. ¿Por qué no dijo: 'PADRE mío, PADRE mío, ...' No, en esas densas tinieblas del alma, no le es permitido llamarle 'Padre mío'. Tiene que dirigirse a Él de la misma forma en que ha de hacerlo por primera vez el pecador desesperado y abrumado por su carga de culpa: únicamente en la dolorosa, distante e impersonal expresión, "Dios mío, Dios mío. ¿Por qué...". Repudiado y despreciado por el mundo, llevando toda la carga de culpa y vergüenza de éste sobre sí, en las densas tinieblas de la maldición suspendida de un madero, Jesús tiene que debatirse contra el mismo temor y duda que tú y que todos los demás pecadores perdidos hemos experimentado. Tiene que recorrer el valle de sombra de muerte, desde el frío "Dios mío..." hasta el cálido "PADRE, en tus manos encomiendo mi espíritu" (Lucas 23:46). Su fe tiene que crear de nuevo la relación Hijo-Padre, y Padre-Hijo. Sólo por la fe tiene que vencer.</w:t>
      </w:r>
    </w:p>
    <w:p>
      <w:pPr>
        <w:pStyle w:val="Normal"/>
        <w:widowControl w:val="false"/>
        <w:bidi w:val="0"/>
        <w:spacing w:before="100" w:after="100"/>
        <w:jc w:val="left"/>
        <w:rPr/>
      </w:pPr>
      <w:r>
        <w:rPr>
          <w:rFonts w:ascii="Arial" w:hAnsi="Arial"/>
        </w:rPr>
        <w:t>¡Y vence!</w:t>
      </w:r>
    </w:p>
    <w:p>
      <w:pPr>
        <w:pStyle w:val="Normal"/>
        <w:widowControl w:val="false"/>
        <w:bidi w:val="0"/>
        <w:spacing w:before="100" w:after="100"/>
        <w:jc w:val="left"/>
        <w:rPr/>
      </w:pPr>
      <w:r>
        <w:rPr>
          <w:rFonts w:ascii="Arial" w:hAnsi="Arial"/>
        </w:rPr>
        <w:t>Ante ti quedan abiertas todas las puertas "por la sangre de Jesucristo", "por el camino que él nos consagró nuevo y vivo" (Heb. 10:19 y 20). El gran Dios se convierte en tu Padre amante. Un Dios que está más cercano que el amigo más íntimo. Es maravilloso tener un auténtico amigo, pero nada hay equivalente a un Padre amante. Cuando Jesús fue bautizado en el Jordán, su Padre dijo desde el cielo: "Éste es mi Hijo amado, en quien me complazco". Un inspirado escritor afirmó que las palabras pronunciadas por esa Voz "abarcan a toda la humanidad", incluyéndote también a ti. Créelo y alégrate por ello.</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Imagina que eres un pasajero (o tripulante) del TITANIC en aquel siniestro viaje. De hecho, lo eres: (1) Este mundo es un barco, y (2) se está hundiendo. Pero eso no equivale necesariamente a malas noticias: HAY un bote salvavidas. Estas palabras tienen la más absoluta realidad: "Como en los días de Noé, así también será en el día en que regrese el Hijo del hombre. Comían, bebían, se casaban y se daban en casamiento [a la vez, o secuencialmente: una vez tras otra]... hasta el día en que Noé entró en el arca; y vino el diluvio..." (Luc. 17:26 y 27). "En los últimos días vendrán tiempos peligrosos. Habrá hombres amantes de sí mismos... amantes de los placeres más que de Dios, tendrán apariencia de piedad, pero negarán su eficacia" (2 Tim. 3:1-5).</w:t>
      </w:r>
    </w:p>
    <w:p>
      <w:pPr>
        <w:pStyle w:val="Normal"/>
        <w:widowControl w:val="false"/>
        <w:bidi w:val="0"/>
        <w:spacing w:before="100" w:after="100"/>
        <w:jc w:val="left"/>
        <w:rPr/>
      </w:pPr>
      <w:r>
        <w:rPr>
          <w:rFonts w:ascii="Arial" w:hAnsi="Arial"/>
        </w:rPr>
        <w:t>No conocemos el impacto que tuvo la predicación de Noé en sus contemporáneos justamente antes del diluvio, pero sabemos que continuaron su desenfrenada carrera en pos del placer temporal "hasta EL DÍA en que...". Sería altamente impopular, pero nada impropio, que todas las naciones proclamaran un día de ayuno y oración debido a las injusticias e inmoralidad en constante aumento, recordando que "la justicia engrandece a la nación, pero el pecado es su vegüenza" (Prov. 14:34). "Por la bendición de los rectos la nación se engrandece, por la boca de los impíos se destruye" (11:11).</w:t>
      </w:r>
    </w:p>
    <w:p>
      <w:pPr>
        <w:pStyle w:val="Normal"/>
        <w:widowControl w:val="false"/>
        <w:bidi w:val="0"/>
        <w:spacing w:before="100" w:after="100"/>
        <w:jc w:val="left"/>
        <w:rPr/>
      </w:pPr>
      <w:r>
        <w:rPr>
          <w:rFonts w:ascii="Arial" w:hAnsi="Arial"/>
        </w:rPr>
        <w:t>Podemos estar gozando de la mayor paz y prosperidad aparentes que este mundo haya conocido ¡desde los días de Noé!, pero como sucedió a la antigua Roma, la filosofía del circo y la abundancia puede ser el presagio de su ruina. En 'Migajas de Vida' no podemos comentarlo versículo a versículo, pero no dejes de leer con detenimiento el capítulo 18 de Apocalipsis. Mi joven amigo y amiga, recuerda Jeremías 45:5: "¿Quieres pedir para ti algo extraordinario? Pues no lo pidas, porque voy a enviar calamidades sobre toda la humanidad. Pero al menos permitiré que conserves tu vida dondequiera que vayas. Yo, el Señor, lo afirmo" (Versión 'Dios Habla Hoy').</w:t>
      </w:r>
    </w:p>
    <w:p>
      <w:pPr>
        <w:pStyle w:val="Normal"/>
        <w:widowControl w:val="false"/>
        <w:bidi w:val="0"/>
        <w:spacing w:before="100" w:after="100"/>
        <w:jc w:val="left"/>
        <w:rPr/>
      </w:pPr>
      <w:r>
        <w:rPr>
          <w:rFonts w:ascii="Arial" w:hAnsi="Arial"/>
        </w:rPr>
        <w:t>Estás en la cubierta del TITANIC. Olvida las fiestas, la sala de baile, la sala de 'disco' y el resto de las salas. Es el momento de ir al bote salvavidas, y también de intentar llevar allí a alguien más contigo. Hoy son Buenas Nuevas. Mañana puede ser demasiado tarde.</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Escondido en el lugar que menos cabía imaginar, en un libro llamado 'El Conflicto de los Siglos', hay un relato de la Navidad que ofrece detalles que es imposible encontrar en la conocida obra sobre la vida de Cristo, 'El Deseado de Todas las Gentes'.</w:t>
      </w:r>
    </w:p>
    <w:p>
      <w:pPr>
        <w:pStyle w:val="Normal"/>
        <w:widowControl w:val="false"/>
        <w:bidi w:val="0"/>
        <w:spacing w:before="100" w:after="100"/>
        <w:jc w:val="left"/>
        <w:rPr/>
      </w:pPr>
      <w:r>
        <w:rPr>
          <w:rFonts w:ascii="Arial" w:hAnsi="Arial"/>
        </w:rPr>
        <w:t>A un ángel se le asignó la tarea especial de visitar la tierra a fin de comprobar quién estaba presto a dar la bienvenida al Mesías por tanto tiempo esperado. Visitó los palacios de los reyes, los despachos de los filósofos, instructores, rabinos, los ancianos de las sinagogas, los dirigentes de la que era en aquellos días la verdadera iglesia en la tierra, con sede en Jerusalem. Visitó el palacio del sumo sacerdote.</w:t>
      </w:r>
    </w:p>
    <w:p>
      <w:pPr>
        <w:pStyle w:val="Normal"/>
        <w:widowControl w:val="false"/>
        <w:bidi w:val="0"/>
        <w:spacing w:before="100" w:after="100"/>
        <w:jc w:val="left"/>
        <w:rPr/>
      </w:pPr>
      <w:r>
        <w:rPr>
          <w:rFonts w:ascii="Arial" w:hAnsi="Arial"/>
        </w:rPr>
        <w:t>¿Encontraría el ángel a alguien cuyo corazón humilde y contrito estuviese suspirando por la venida del ansiado Redentor del mundo? ¡Si lo encuentra, le dará las alegres nuevas de que está a punto de nacer! Pero tristemente, no encuentra a ninguno, y está a punto de volver al cielo con la vergonzosa nueva, cuando divisa un grupo de pastores solitarios acampados en las colinas. Les gusta hablar y pensar sobre las profecías. No están discutiendo de política, no están comprándose regalos unos a otros, no están enfrascados en la búsqueda de posesiones materiales, ni andan tras los placeres. Están expresando su anhelo por la venida del Redentor del mundo. ¡El ángel no puede contener su gozo! Les da las buenas nuevas y los dirige al pesebre de Belem, donde encontrarán al que "os ha nacido hoy... un Salvador, que es Cristo, el Señor" (Luc. 2:11).</w:t>
      </w:r>
    </w:p>
    <w:p>
      <w:pPr>
        <w:pStyle w:val="Normal"/>
        <w:widowControl w:val="false"/>
        <w:bidi w:val="0"/>
        <w:spacing w:before="100" w:after="100"/>
        <w:jc w:val="left"/>
        <w:rPr/>
      </w:pPr>
      <w:r>
        <w:rPr>
          <w:rFonts w:ascii="Arial" w:hAnsi="Arial"/>
        </w:rPr>
        <w:t>Cuando el mismo ángel rodea hoy la tierra, visitando familias, escuelas, iglesias que se tienen por el verdadero pueblo de Dios, ¿encuentra a alguien hablando de los tan esperados "aguaceros" del Espíritu Santo? ¿Se preocupa alguien porque hayan sido demorados más de cien años? ¿Se pregunta alguien por qué? ¿Anhela alguien su regreso? ¿O encuentra quizá el ángel un secreto temor de que al venir la bendición se acabe la diversión mundanal y la complaciente tibieza? Sí, es cierto, el camino a Belem lleva hasta la cruz, y cada discípulo de Cristo conocerá el gozo de esa cruz. "Pedid a Jehová lluvia en la sazón tardía... y os dará lluvia abundante... Jehová de los ejércitos visitará su rebaño" (Zac. 10:1-3).</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Probablemente haya en la tierra millones de personas que esperan la segunda venida de Cristo. Comprenden que este mundo es el Titanic enfrentado al mortal iceberg. "¡Señor, sálvanos!", -es el clamor de muchos.</w:t>
      </w:r>
    </w:p>
    <w:p>
      <w:pPr>
        <w:pStyle w:val="Normal"/>
        <w:widowControl w:val="false"/>
        <w:bidi w:val="0"/>
        <w:spacing w:before="100" w:after="100"/>
        <w:jc w:val="left"/>
        <w:rPr/>
      </w:pPr>
      <w:r>
        <w:rPr>
          <w:rFonts w:ascii="Arial" w:hAnsi="Arial"/>
        </w:rPr>
        <w:t>Pero pocos se dan cuenta de lo que ha de tener lugar antes del retorno de Cristo. Las palabras de Jesús en Mateo 24:14 nos recuerdan que Dios es justo y misericordioso; iría contra su carácter el que Jesús viniera antes de que todos hayan tenido el privilegio de oír el mensaje del evangelio, lo único que puede prepararlos para su venida: "Y este evangelio del reino será predicado en todo el mundo, por testimonio a todas las naciones, y entonces vendrá el fin". Apocalipsis 14:6 al 12 presenta a tres ángeles que proclaman el "evangelio eterno" a toda nación, tribu, pueblo y lengua, en representación de la obra de la iglesia a la que Cristo encomendó la misión de proclamar las Buenas Nuevas de la salvación en Él. Apocalipsis 18 dirige la atención hacia la obra de "otro ángel" (el cuarto), que se une a los tres precedentes. Tiene "gran poder, y la tierra fue iluminada con su gloria".</w:t>
      </w:r>
    </w:p>
    <w:p>
      <w:pPr>
        <w:pStyle w:val="Normal"/>
        <w:widowControl w:val="false"/>
        <w:bidi w:val="0"/>
        <w:spacing w:before="100" w:after="100"/>
        <w:jc w:val="left"/>
        <w:rPr/>
      </w:pPr>
      <w:r>
        <w:rPr>
          <w:rFonts w:ascii="Arial" w:hAnsi="Arial"/>
        </w:rPr>
        <w:t>Entonces tiene lugar la amonestación final, la proclamación final del evangelio que hace posible un juicio final, de forma que Cristo pueda regresar. Pero antes de que la iglesia reciba el poder para proclamar ese mensaje, ha de venir la bendición de la "lluvia tardía", el derramamiento del Espíritu Santo ("y cuando él venga, convencerá al mundo de pecado, de justicia y de juicio", Juan 16:8). Traerá el don del arrepentimiento.</w:t>
      </w:r>
    </w:p>
    <w:p>
      <w:pPr>
        <w:pStyle w:val="Normal"/>
        <w:widowControl w:val="false"/>
        <w:bidi w:val="0"/>
        <w:spacing w:before="100" w:after="100"/>
        <w:jc w:val="left"/>
        <w:rPr/>
      </w:pPr>
      <w:r>
        <w:rPr>
          <w:rFonts w:ascii="Arial" w:hAnsi="Arial"/>
        </w:rPr>
        <w:t>Tal como sucedió cuando Cristo nació en Belén, pocos están preocupados por la venida (¡o la demora!) de la lluvia tardía. Pero hubo unos pocos, como el anciano Simeón, al cual "le había sido revelado por el Espíritu Santo, que no moriría sin ver antes al Cristo del Señor" (Luc. 2:26), y la anciana viuda y profetisa Ana, que "confesaba al Señor", que estaban mucho más preocupados por la redención que por la riqueza y placer mundanales (vers. 37 y 38). Estos dos reconocieron en aquel bebé que acunaban los brazos de María, al tan esperado Salvador del mundo.</w:t>
      </w:r>
    </w:p>
    <w:p>
      <w:pPr>
        <w:pStyle w:val="Normal"/>
        <w:widowControl w:val="false"/>
        <w:bidi w:val="0"/>
        <w:spacing w:before="100" w:after="100"/>
        <w:jc w:val="left"/>
        <w:rPr/>
      </w:pPr>
      <w:r>
        <w:rPr>
          <w:rFonts w:ascii="Arial" w:hAnsi="Arial"/>
        </w:rPr>
        <w:t>¿Estamos tú y yo preocupados por el don prometido de la lluvia tardía? Si es así, tal como hicieron Simeón y María, reconoceremos el don al ser concedido. Es imposible imaginar un desastre mayor que seguir dormido en esa ocasión.</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Cristianos reflexivos de todas las denominaciones se plantean la misma pregunta con insistencia: '¿Qué está haciendo Cristo en la actualidad?' Prometió que volvería; ¿por qué no lo hace? Efectivamente, prometió:"Como el relámpago que sale del oriente y se muestra hasta el occidente, así será la venida del Hijo del hombre... nadie sabe la hora, ni los ángeles del cielo... Como en los días de Noé, así será la venida del Hijo del hombre" (Mat. 24:27-39). Los ángeles prometieron a los discípulos: "Este mismo Jesús... volverá del mismo modo en que lo habéis visto ir al cielo" (Hech. 1:11). Ese retorno personal, literal de Jesús, aún no ha tenido lugar.</w:t>
      </w:r>
    </w:p>
    <w:p>
      <w:pPr>
        <w:pStyle w:val="Normal"/>
        <w:widowControl w:val="false"/>
        <w:bidi w:val="0"/>
        <w:spacing w:before="100" w:after="100"/>
        <w:jc w:val="left"/>
        <w:rPr/>
      </w:pPr>
      <w:r>
        <w:rPr>
          <w:rFonts w:ascii="Arial" w:hAnsi="Arial"/>
        </w:rPr>
        <w:t>A la luz de las Escrituras, la única razón por la que no ha regresado todavía, es porque su pueblo no está preparado para ello. La "cosecha" aún no está madura (Marc. 4:26-29). ¿Cuál es el ministerio especial que puede hacer que su pueblo esté preparado? Sólo el ministerio de Cristo como Sumo Sacerdote, en el santuario celestial (Heb. 8-10). Lo mismo que en el antiguo santuario había un sumo sacerdote terrenal, así también hay un divino Sumo Sacerdote en el santuario celestial. La misma correspondencia se encuentra en el cordero terrenal que se ofrecía en sacrificio, representando a Cristo, "el Cordero de Dios, que quita el pecado del mundo" (Juan 1:29). De igual forma, el día de la expiación -o reconciliación- en el santuario terrenal, halla su contraparte en el Día de Expiación o reconciliación cósmico, en el que el Sumo Sacerdote ministra en el llamado 'lugar santísimo', o segundo departamento del santuario celestial. El propósito específico de ese ministerio es preparar a un pueblo para la segunda venida de Jesús. Daniel comprendió que había un santuario celestial.</w:t>
      </w:r>
    </w:p>
    <w:p>
      <w:pPr>
        <w:pStyle w:val="Normal"/>
        <w:widowControl w:val="false"/>
        <w:bidi w:val="0"/>
        <w:spacing w:before="100" w:after="100"/>
        <w:jc w:val="left"/>
        <w:rPr/>
      </w:pPr>
      <w:r>
        <w:rPr>
          <w:rFonts w:ascii="Arial" w:hAnsi="Arial"/>
        </w:rPr>
        <w:t>Todos los israelitas que eran fieles a Dios lo comprendieron. Cuando, a la pregunta "¿Hasta cuándo...?" formulada en Daniel 8:14, el ángel respondió: "Hasta 2.300 días de tardes y mañanas. Entonces el santuario será purificado", Daniel comprendió que se trataba del santuario celestial, puesto que el terrenal no existía ya desde hacía años. El ministerio en ese gran Día de la Expiación, o reconciliación, es la actividad más importante de cuantas se realizan en el universo celestial. Si no se lo impides, Cristo te pondrá en sintonía con ella.</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En Levítico 4 encontramos descritos los sacrificios provistos para el perdón, en representación del sacrificio de Cristo. En el capítulo 16 (y el 23), vemos que era necesario otro ministerio, el que culminaba todo el ciclo anual, representando a Cristo como el verdadero Sumo Sacerdote, en su obra expiatoria o reconciliadora final, para la purificación del santuario y del creyente: "En este día se hará expiación por vosotros, para purificaros. Y quedaréis limpios de todos vuestros pecados ante el Eterno" (Lev. 16:30).</w:t>
      </w:r>
    </w:p>
    <w:p>
      <w:pPr>
        <w:pStyle w:val="Normal"/>
        <w:widowControl w:val="false"/>
        <w:bidi w:val="0"/>
        <w:spacing w:before="100" w:after="100"/>
        <w:jc w:val="left"/>
        <w:rPr/>
      </w:pPr>
      <w:r>
        <w:rPr>
          <w:rFonts w:ascii="Arial" w:hAnsi="Arial"/>
        </w:rPr>
        <w:t>A la vista de lo anterior, ¿hay peligro de que prestemos demasiada atención al sacrificio de Cristo? Su ministerio sumo-sacerdotal en el santuario celestial es de todo punto vital, pero Pablo nos ayuda a comprender la equilibrada relación que hay entre los dos: "Todo sumo sacerdote es puesto para ofrecer presentes y sacrificios. De ahí que era necesario que Jesús también tuviese algo que ofrecer" (Heb. 8:3). Ese "algo" reviste una importancia capital, puesto que si uno no aprecia la magnitud de su sacrificio como "el Cordero de Dios", tampoco podrá apreciar su ministerio sacerdotal.</w:t>
      </w:r>
    </w:p>
    <w:p>
      <w:pPr>
        <w:pStyle w:val="Normal"/>
        <w:widowControl w:val="false"/>
        <w:bidi w:val="0"/>
        <w:spacing w:before="100" w:after="100"/>
        <w:jc w:val="left"/>
        <w:rPr/>
      </w:pPr>
      <w:r>
        <w:rPr>
          <w:rFonts w:ascii="Arial" w:hAnsi="Arial"/>
        </w:rPr>
        <w:t>Aún cabe decir más: Cristo no podría ministrar como Sumo Sacerdote, si no tuviera un "sacrificio" adecuado "que ofrecer". Por lo tanto, la cruz es esencial en su ministerio sumo-sacerdotal. ¡Es imposible prestarle demasiada atención! Pablo dijo que no se podía gloriar en ninguna otra cosa (Gál. 6:14). A los Corintios les dijo: "me propuse no saber nada entre vosotros, sino a Jesucristo, y a éste crucificado" (1 Cor. 2:1 y 2). La cruz hace que podamos "comprender bien con todos los santos, la anchura, la longitud, la profundidad y la altura del amor de Cristo" (Efe. 3:14-21).</w:t>
      </w:r>
    </w:p>
    <w:p>
      <w:pPr>
        <w:pStyle w:val="Normal"/>
        <w:widowControl w:val="false"/>
        <w:bidi w:val="0"/>
        <w:spacing w:before="100" w:after="100"/>
        <w:jc w:val="left"/>
        <w:rPr/>
      </w:pPr>
      <w:r>
        <w:rPr>
          <w:rFonts w:ascii="Arial" w:hAnsi="Arial"/>
        </w:rPr>
        <w:t>Al mirar a la cruz, al contemplarla, nuestro corazón queda purificado del orgullo, egoísmo, los malos deseos y el amor al mundo. La preciosa sangre de Cristo, derramada en el Calvario, y ministrada por Él mismo desde el lugar santísimo del santuario celestial, nos promete: "quedaréis limpios de todos vuestros pecados ante el Eterno". Dice un cántico: "Hay vida en mirar a la santa cruz". Como los israelitas que habían sido mordidos por aquellas serpientes mortíferas miraban a la cruz de bronce puesta sobre un mástil, miramos nosotros a la cruz, y resultamos sanados. Pero no se trata de magia ni superstición, sino de mirar y vivir (Juan 3:14-16).</w:t>
      </w:r>
    </w:p>
    <w:p>
      <w:pPr>
        <w:pStyle w:val="Normal"/>
        <w:bidi w:val="0"/>
        <w:jc w:val="right"/>
        <w:rPr/>
      </w:pPr>
      <w:r>
        <w:rPr>
          <w:rFonts w:ascii="Arial" w:hAnsi="Arial"/>
        </w:rPr>
        <w:t>R.J.W. - L.B.</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Imagina al pueblo de Israel saliendo de Egipto, caminando por el desierto en dirección a una fabulosa tierra prometida, bajo la dirección de Dios mismo, un Salvador amante y compasivo. Acababa de librarlos de una esclavitud más real que aquella de la que el presidente Lincoln liberó a los esclavos, en la guerra civil de los Estados Unidos. ¿Puedes ahora imaginar a los esclavos emancipados por Lincoln murmurando amargamente contra él? ¡Impensable! Sin embargo, el pueblo de Israel lo hizo contra su Liberador.</w:t>
      </w:r>
    </w:p>
    <w:p>
      <w:pPr>
        <w:pStyle w:val="Normal"/>
        <w:widowControl w:val="false"/>
        <w:bidi w:val="0"/>
        <w:spacing w:before="100" w:after="100"/>
        <w:jc w:val="left"/>
        <w:rPr/>
      </w:pPr>
      <w:r>
        <w:rPr>
          <w:rFonts w:ascii="Arial" w:hAnsi="Arial"/>
        </w:rPr>
        <w:t>No porque los odiara, sino porque los amaba, su Salvador permitió que fueran atacados por serpientes venenosas, para instruirlos en el evangelio. Todo cuanto tenían que hacer para ser salvos era mirar al Salvador, simbolizado por la representación ¡de la propia serpiente venenosa! elevada sobre un mástil. Encontramos el relato en Números 21:5-9. Jesús explicó a Nicodemo que esa serpiente lo representaba a Él mismo (Juan 3:14). Cristo, "que no tenía pecado, Dios lo hizo pecado por nosotros, para que nosotros seamos hechos justicia de Dios en él" (2 Cor. 5:21). Dijo Juan el Bautista: "He aquí el Cordero de Dios, que quita el pecado del mundo" (Juan 1:29). Hay salvación en mirarlo a Él. ¿Cómo?</w:t>
      </w:r>
    </w:p>
    <w:p>
      <w:pPr>
        <w:pStyle w:val="Normal"/>
        <w:widowControl w:val="false"/>
        <w:bidi w:val="0"/>
        <w:spacing w:before="100" w:after="100"/>
        <w:jc w:val="left"/>
        <w:rPr/>
      </w:pPr>
      <w:r>
        <w:rPr>
          <w:rFonts w:ascii="Arial" w:hAnsi="Arial"/>
        </w:rPr>
        <w:t>(1) El pecado de los israelitas fue el mismo que el nuestro, "por cuanto la intención de la carne es enemistad contra Dios; porque no se sujeta a la ley de Dios, ni tampoco puede" (Rom. 8:7). Es rebelión contra Dios, amargura contra Él. ¿Crees no tenerlas por naturaleza?, lee 1ª de Juan 1:9 y ¡vuelve a pensar en ello! Si eres un ser humano, estás en necesidad de sanación. Y el pecado mora en lo profundo: "engañoso es el corazón más que todas las cosas, y perverso; ¿quién lo conocerá?" (Jer. 17:9). Ese enajenamiento de Dios impregna nuestro ser, de la cabeza a los pies, afectando a cada célula de nuestro cuerpo. Es la naturaleza misma con la que nacimos, eso que llevamos en nuestra carne.</w:t>
      </w:r>
    </w:p>
    <w:p>
      <w:pPr>
        <w:pStyle w:val="Normal"/>
        <w:widowControl w:val="false"/>
        <w:bidi w:val="0"/>
        <w:spacing w:before="100" w:after="100"/>
        <w:jc w:val="left"/>
        <w:rPr/>
      </w:pPr>
      <w:r>
        <w:rPr>
          <w:rFonts w:ascii="Arial" w:hAnsi="Arial"/>
        </w:rPr>
        <w:t>(2) El Cordero de Dios que tú y yo hemos de "mirar", contemplar con fervor, "fue hecho" precisamente ESO por nosotros. Si no fuese porque está escrito en la Biblia, más de un cristiano me apedrearía por señalar que Jesús se hizo representar por la serpiente sobre el mástil. ¿Por qué no mandaría Dios a Moisés hacer un cordero ardiente y ponerlo sobre el mástil, a fin de que los israelitas mordidos por las serpientes pudiesen mirar y vivir? Esta meditación llega a su fin, pero recapacita en ello, porque ahí, en alguna parte, hay verdad salvadora.</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Es una verdad sorprendente: "Como Moisés levantó la serpiente en el desierto, así es necesario que el Hijo del hombre sea levantado; para que todo aquel que en él creyere, no se pierda, mas tenga vida eterna" (Juan 3:14 y 15). Algunos eruditos creen que es ahí donde terminan las palabras de Jesús, correspondiendo a Juan las del famoso versículo 16 que viene a continuación. Pero la sorpresa viene antes: viene cuando captamos la idea de que ¡Jesús se está comparando con esa serpiente a la que habían de mirar los israelitas, a fin de ser sanos de su ponzoñosa mordedura! ¿Por qué esa comparación, aparentemente disparatada?</w:t>
      </w:r>
    </w:p>
    <w:p>
      <w:pPr>
        <w:pStyle w:val="Normal"/>
        <w:widowControl w:val="false"/>
        <w:bidi w:val="0"/>
        <w:spacing w:before="100" w:after="100"/>
        <w:jc w:val="left"/>
        <w:rPr/>
      </w:pPr>
      <w:r>
        <w:rPr>
          <w:rFonts w:ascii="Arial" w:hAnsi="Arial"/>
        </w:rPr>
        <w:t>Pablo nos ayuda a comprenderla: "Al que no tenía pecado, Dios lo hizo pecado por nosotros, para que nosotros seamos hechos justicia de Dios en él" (2 Cor. 5:21). Hecho pecado por nosotros... y en Hebreos 2 leemos: "por eso, debía ser en todo semejante a sus hermanos [y hermanas], para... expiar [o hacer reconciliación por] los pecados del pueblo. Y como él mismo padeció al ser tentado, es poderoso para socorrer a los que son tentados" (vers. 17 y 18). Observa que Aquel que "no tenía pecado", "fue hecho..." En sí mismo era inmaculado, pero "debía" venir muy, muy cerca de donde estamos, cercano hasta el punto de ser "hecho pecado", ser hecho aquella serpiente en favor nuestro. Algo solemne, ¡palabras inspiradas de la Biblia, que uno repite casi temblando!</w:t>
      </w:r>
    </w:p>
    <w:p>
      <w:pPr>
        <w:pStyle w:val="Normal"/>
        <w:widowControl w:val="false"/>
        <w:bidi w:val="0"/>
        <w:spacing w:before="100" w:after="100"/>
        <w:jc w:val="left"/>
        <w:rPr/>
      </w:pPr>
      <w:r>
        <w:rPr>
          <w:rFonts w:ascii="Arial" w:hAnsi="Arial"/>
        </w:rPr>
        <w:t>En su terrible agonía en las tinieblas de la cruz, no le fue dado clamar: "PADRE mío, PADRE mío, ¿por qué me has desamparado?" No: tuvo que clamar poniéndose en el lugar del perdido pecador que tú y yo somos: "DIOS mío, DIOS mío, ¿por qué me has desamparado?" Tuvo que apurar la amarga copa hasta el final, tuvo que sufrir la agonía que sufrirán finalmente los que se pierdan. Hoy, el pecador, el adicto a las drogas, el que se sabe perdido y sin Salvador, queda invitado a "mirar" a Cristo tal como Él es.</w:t>
      </w:r>
    </w:p>
    <w:p>
      <w:pPr>
        <w:pStyle w:val="Normal"/>
        <w:widowControl w:val="false"/>
        <w:bidi w:val="0"/>
        <w:spacing w:before="100" w:after="100"/>
        <w:jc w:val="left"/>
        <w:rPr/>
      </w:pPr>
      <w:r>
        <w:rPr>
          <w:rFonts w:ascii="Arial" w:hAnsi="Arial"/>
        </w:rPr>
        <w:t>¿Fue "hecho" un alcohólico, Aquel que no conoció el alcohol? ¿Fue "hecho" un drogadicto, Aquel que jamás probó las drogas? ¿Fue "hecho pecado por nosotros"? Un inspirado escritor dijo que finalmente, en la cruz, "comprendió cuán mala se puede tornar una persona", lo que capacita a Cristo para salvar aún a la peor de entre ellas. Pecador, adicto, cautivo de Satanás, "santo" frustrado atrapado en la tibieza, quienquiera seas, y seas como seas, "mira" al Cordero de Dios suspendido de un "mástil", recordando que era el cumplimiento de aquella "serpiente" que se mandó hacer a Moisés para tu salvación.</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Cada invierno lluvioso presenciamos en California escenas patéticas y desoladoras: moradas suntuosas edificadas sobre terrenos inestables, que se derrumban hasta ser literalmente barridas por el Océano Pacífico. Eso sí, mientras estaban en pie proporcionaron a sus propietarios paisajes de ensueño.</w:t>
      </w:r>
    </w:p>
    <w:p>
      <w:pPr>
        <w:pStyle w:val="Normal"/>
        <w:widowControl w:val="false"/>
        <w:bidi w:val="0"/>
        <w:spacing w:before="100" w:after="100"/>
        <w:jc w:val="left"/>
        <w:rPr/>
      </w:pPr>
      <w:r>
        <w:rPr>
          <w:rFonts w:ascii="Arial" w:hAnsi="Arial"/>
        </w:rPr>
        <w:t>En los días de Jesús, escenas tales debieron ser muy comunes, puesto que Él enseñó lecciones a partir de ellas. Los que construyen una casa (una creencia religiosa) sobre la falsedad, quedan identificados con los que edifican sobre una duna de arena, en primera línea de mar. Jesús los califica de "insensatos" (Mat. 7:24-27). Observa que no dice "malvados". Eso nos lleva a uno de los aspectos más patéticos y tristes de la vida de toda iglesia: personas devotas y sinceras, incapaces de ver la diferencia entre la verdad bíblica y el fanatismo.</w:t>
      </w:r>
    </w:p>
    <w:p>
      <w:pPr>
        <w:pStyle w:val="Normal"/>
        <w:widowControl w:val="false"/>
        <w:bidi w:val="0"/>
        <w:spacing w:before="100" w:after="100"/>
        <w:jc w:val="left"/>
        <w:rPr/>
      </w:pPr>
      <w:r>
        <w:rPr>
          <w:rFonts w:ascii="Arial" w:hAnsi="Arial"/>
        </w:rPr>
        <w:t xml:space="preserve">No se trata de personas inicuas, y sería tremendamente injusto tratarlas como a tales. No roban bancos ni cometen adulterio, pero deducen teorías peregrinas a partir de textos bíblicos forzados del contexto exigido por el sentido común. Casi en toda iglesia, no importa lo pequeña que pueda ser, parece haber al menos uno (o más) de esos fanáticos, febrilmente aplicado a "hacer sonar la trompeta". Suelen basarse en una incorrecta comprensión de profecías de Daniel y Apocalipsis. Hay una interpretación consistente de esas profecías, llena de sentido común, que desembocó en el gran movimiento adventista iniciado hace más de un siglo. La lluvia, los torrentes y los vientos de la oposición "embistieron contra aquella casa; y no se cayó, porque había sido cimentada sobre la roca". Pero cada desviación de esa clara verdad profética ha resultado ser una casa edificada sobre la arena: "descendió la lluvia, y vinieron los torrentes, y soplaron los vientos, y dieron con ímpetu sobre aquella casa; y se cayó, y fue grande su ruina". Quedó patente la insensatez de los fanáticos. </w:t>
      </w:r>
    </w:p>
    <w:p>
      <w:pPr>
        <w:pStyle w:val="Normal"/>
        <w:widowControl w:val="false"/>
        <w:bidi w:val="0"/>
        <w:spacing w:before="100" w:after="100"/>
        <w:jc w:val="left"/>
        <w:rPr/>
      </w:pPr>
      <w:r>
        <w:rPr>
          <w:rFonts w:ascii="Arial" w:hAnsi="Arial"/>
        </w:rPr>
        <w:t xml:space="preserve">Pero el fanatismo es una psicosis que no se inmuta ante la expectativa de aparecer como desnudo e insensato ante los ojos del mundo y del cielo. Apocalipsis 16:15 viene a decirnos: 'Guarda tus ropas. Esas pesadillas que has tenido, en las que parecías estar desnudo ante la pública mirada, se harán una realidad, a menos que estudies Daniel y Apocalipsis, y conozcas con seguridad cuál es esa sólida plataforma de verdad'. </w:t>
      </w:r>
    </w:p>
    <w:p>
      <w:pPr>
        <w:pStyle w:val="Normal"/>
        <w:widowControl w:val="false"/>
        <w:bidi w:val="0"/>
        <w:spacing w:before="100" w:after="100"/>
        <w:jc w:val="left"/>
        <w:rPr/>
      </w:pPr>
      <w:r>
        <w:rPr>
          <w:rFonts w:ascii="Arial" w:hAnsi="Arial"/>
        </w:rPr>
        <w:t>El servicio meteorológico celestial informa que se avecina la tormenta...</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Las mejores nuevas que puedas jamás oír proceden de los labios de Jesús mismo, al decir: "Venid a mí todos los que estáis fatigados y cargados, y yo os haré descansar" (Mat. 11:28). En el Antiguo Testamento escrito en griego (LXX) que se usaba comúnmente en los días de Cristo, se emplea la palabra "descanso" para describir la experiencia del que observa el sábado.</w:t>
      </w:r>
    </w:p>
    <w:p>
      <w:pPr>
        <w:pStyle w:val="Normal"/>
        <w:widowControl w:val="false"/>
        <w:bidi w:val="0"/>
        <w:spacing w:before="100" w:after="100"/>
        <w:jc w:val="left"/>
        <w:rPr/>
      </w:pPr>
      <w:r>
        <w:rPr>
          <w:rFonts w:ascii="Arial" w:hAnsi="Arial"/>
        </w:rPr>
        <w:t>¿Por qué? Porque en el sábado está la presencia de Cristo. En una ocasión en que Moisés se encontraba terriblemente abrumado, temeroso de enfrentarse a los problemas que traía cada nuevo día, el Señor le prometió: "Mi presencia irá contigo, y te haré descansar". Cuando santificamos el sábado, cuando apreciamos ese precioso don que nos concedió desde el mismo Edén, en cada sábado que nos llega a la puesta del sol del viernes, entramos de nuevo en la presencia de Jesús. En ese día, se encuentra con nosotros de una forma especial.</w:t>
      </w:r>
    </w:p>
    <w:p>
      <w:pPr>
        <w:pStyle w:val="Normal"/>
        <w:widowControl w:val="false"/>
        <w:bidi w:val="0"/>
        <w:spacing w:before="100" w:after="100"/>
        <w:jc w:val="left"/>
        <w:rPr/>
      </w:pPr>
      <w:r>
        <w:rPr>
          <w:rFonts w:ascii="Arial" w:hAnsi="Arial"/>
        </w:rPr>
        <w:t>Oh sí, cada día está con nosotros, pero lo está en nuestro esquema de trabajo. Dice: "Seis días trabajarás, y harás toda tu obra". Así, en el puesto del mercado, en la tienda, en la fábrica, en la oficina, sea donde sea, mientras desempeñamos nuestra obra en "los seis días de trabajo" (Eze. 46:1), el Señor está con nosotros, asistiéndonos en nuestra labor. Él mismo fue carpintero, un obrero manual. Por lo tanto, obramos lado a lado junto a Él durante esos seis días de trabajo: ¡maravilloso!</w:t>
      </w:r>
    </w:p>
    <w:p>
      <w:pPr>
        <w:pStyle w:val="Normal"/>
        <w:widowControl w:val="false"/>
        <w:bidi w:val="0"/>
        <w:spacing w:before="100" w:after="100"/>
        <w:jc w:val="left"/>
        <w:rPr/>
      </w:pPr>
      <w:r>
        <w:rPr>
          <w:rFonts w:ascii="Arial" w:hAnsi="Arial"/>
        </w:rPr>
        <w:t>Pero en el sábado, Jesús deja sus herramientas, cierra su carpintería y va a la casa del Padre junto a otros que también acuden por su invitación, y descansamos en Él. Nos enseña, nos consuela, nos anima; cada nuevo sábado aprendemos de Él cómo llevar su yugo (Mat. 11:29). Aprendemos más y más sobre quién es Él, cuánto le costó salvarnos, por qué tuvo que morir en una cruz. Y nuestras almas resultan unidas con la suya, nos hacemos uno con Él, su gozo llena nuestros corazones. Llega entonces el versículo 30: "Mi yugo es fácil y ligera mi carga". El gozo de santificar el sábado, no viene meramente por el reposo físico (¡bueno como es!), sino por el reposo del alma, un día del cielo en esta tierra. Un trozo de ese Edén sin maldición. Esa maravillosa palabra -"descanso", significa reposo de nuestro "yo", reposo de la ansiedad. Es lo que la Biblia llama "justificación por la fe". ¡No dejes perder ese maravilloso don!</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El pasado 31 de octubre, el mundo oyó algo nuevo y diferente, pero cierto. Una verdad olvidada por largo tiempo. Guarda relación con el texto de Apocalipsis 14:7, que tan frecuentemente ha despertado el temor: "¡Reverenciad a Dios y dadle honra, porque ha llegado la hora de su juicio!" Habitualmente se lo ha comprendido como el anuncio de que ha llegado la hora en la que Dios nos juzgará a nosotros, y Dios debe ser muy exigente y riguroso...</w:t>
      </w:r>
    </w:p>
    <w:p>
      <w:pPr>
        <w:pStyle w:val="Normal"/>
        <w:widowControl w:val="false"/>
        <w:bidi w:val="0"/>
        <w:spacing w:before="100" w:after="100"/>
        <w:jc w:val="left"/>
        <w:rPr/>
      </w:pPr>
      <w:r>
        <w:rPr>
          <w:rFonts w:ascii="Arial" w:hAnsi="Arial"/>
        </w:rPr>
        <w:t>Y es cierto que un juicio tal ha de preceder necesariamente a la segunda venida de Cristo; de otra forma, sería imposible que pudiera decir: "Yo vengo pronto, y mi galardón conmigo, para dar a cada uno según su obra" (Apoc. 22:12). ¿Qué otra cosa podría determinar que en la primera resurrección algunos salgan "para vida eterna", y otros "para vergüenza y confusión eterna"? (Dan. 12:2).</w:t>
      </w:r>
    </w:p>
    <w:p>
      <w:pPr>
        <w:pStyle w:val="Normal"/>
        <w:widowControl w:val="false"/>
        <w:bidi w:val="0"/>
        <w:spacing w:before="100" w:after="100"/>
        <w:jc w:val="left"/>
        <w:rPr/>
      </w:pPr>
      <w:r>
        <w:rPr>
          <w:rFonts w:ascii="Arial" w:hAnsi="Arial"/>
        </w:rPr>
        <w:t>Pero la verdad que Net98 proclamó al mundo entero es que se trata primariamente de un pleito en el que Dios mismo se expone a juicio. Él mismo se somete a prueba, se sienta en el "banquillo". Por fin se establece la corte del juicio eterno, y las espadas están en alto. ¿Quedará absuelto? La inmensa mayoría de los habitantes de la tierra se pone de parte del abogado acusador (Satanás), cuyo principal cargo contra Dios es que ha dado a los hombres una ley que es imposible obedecer. ¡Así lo creen! Esa acusación ha sido difundida por innumerables ministros del evangelio, y la condición "tibia" y mundana de la iglesia es un poderoso testimonio en favor del abogado acusador. Si el propio pueblo de Dios se muestra incapaz de obedecer su ley, ¿quién puede hacerlo?</w:t>
      </w:r>
    </w:p>
    <w:p>
      <w:pPr>
        <w:pStyle w:val="Normal"/>
        <w:widowControl w:val="false"/>
        <w:bidi w:val="0"/>
        <w:spacing w:before="100" w:after="100"/>
        <w:jc w:val="left"/>
        <w:rPr/>
      </w:pPr>
      <w:r>
        <w:rPr>
          <w:rFonts w:ascii="Arial" w:hAnsi="Arial"/>
        </w:rPr>
        <w:t>El predicador presentó con claridad que HABRÁ una "última generación" de personas que rechazarán la acusación de Satanás y que demostrarán en sus vidas que tal acusación es falsa. Serán testigos en ese tribunal cósmico, en defensa de la causa de Dios. Eso nos proporciona una motivación para dar nuestros corazones y vidas a Aquel que murió por nosotros, infinitamente mejor que el simple deseo de recompensa.</w:t>
      </w:r>
    </w:p>
    <w:p>
      <w:pPr>
        <w:pStyle w:val="Normal"/>
        <w:bidi w:val="0"/>
        <w:jc w:val="right"/>
        <w:rPr/>
      </w:pPr>
      <w:r>
        <w:rPr>
          <w:rFonts w:ascii="Arial" w:hAnsi="Arial"/>
        </w:rPr>
        <w:t xml:space="preserve">R.J.W. </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Job fue probablemente el primer libro escrito, de entre los 66 que forman la Biblia. De inusual profundidad, revela el hecho sorprendente de que el Dios del cielo puso el honor y la integridad de su trono en las manos de ese hombre falible y sufriente. Si en su amargo padecimiento Job hubiese seguido el consejo de su esposa -"maldice a Dios, y muérete", eso habría significado una auténtica y efectiva maldición para Dios. Habría dejado a Dios como falto de verdad ante el universo, tras haber dicho a Satanás, ante aquella gran conferencia de prensa en el cielo, que Job era "hombre intachable y recto, temeroso de Dios y apartado del mal". Si Job hubiese claudicado en esa prueba decisiva, Satanás habría proclamado ante el universo, que 'Dios es mentiroso, estaba equivocado, lo he derrotado. Job lo ha maldecido: he ganado, y Dios ha perdido'. ¿Cómo hubiese podido Dios permanecer en su trono, de haber tenido que sufrir tal humillación, y tras haber quedado expuesto como mentiroso? Se trataba de algo extremadamente serio, no de una mera discusión casual entre Dios y Satanás. Lee el libro de Job, y verás lo que encierra. Por increíble que pueda parecer, el éxito del gran plan de la salvación dependió de la respuesta de Job, ¡un pobre pecador salvado por la gracia!</w:t>
      </w:r>
    </w:p>
    <w:p>
      <w:pPr>
        <w:pStyle w:val="Normal"/>
        <w:widowControl w:val="false"/>
        <w:bidi w:val="0"/>
        <w:spacing w:before="100" w:after="100"/>
        <w:jc w:val="left"/>
        <w:rPr/>
      </w:pPr>
      <w:r>
        <w:rPr>
          <w:rFonts w:ascii="Arial" w:hAnsi="Arial"/>
        </w:rPr>
        <w:t>Algunos dicen que Job es solamente una novela, que Dios nunca confió hasta ese punto en un pecador, que el auténtico Sufriente no era Job, sino Cristo, el propio Hijo de Dios. Pero nada resuelve tal suposición. Aún de ser así, permanece el hecho de que Dios confió el honor y la integridad de su trono y del universo, a ese Hombre torturado en el Getsemaní y en la cruz. Su nombre es Emmanuel, que traducido es: Dios con nosotros (Mat. 1:21-23). Y había tomado sobre sí nuestra naturaleza debilitada, caída, pecaminosa. En suma, se trataba de ver si en su condición desfavorable, Cristo oraría en Getsemaní: 'no sea como yo quiero, sino como quieres tú', o si por el contrario exclamaría: 'escojo mi propio camino, rehuso hacer tu voluntad, me niego a sufrir la injusticia de la cruz, dejaré que el mundo se pierda y yo me salvaré como sea'.</w:t>
      </w:r>
    </w:p>
    <w:p>
      <w:pPr>
        <w:pStyle w:val="Normal"/>
        <w:widowControl w:val="false"/>
        <w:bidi w:val="0"/>
        <w:spacing w:before="100" w:after="100"/>
        <w:jc w:val="left"/>
        <w:rPr/>
      </w:pPr>
      <w:r>
        <w:rPr>
          <w:rFonts w:ascii="Arial" w:hAnsi="Arial"/>
        </w:rPr>
        <w:t>No. Job no es ninguna novela. Es auténtico. En sus manos estaba el "maldecir" a Dios, o bien "bendecir al Señor", honrarlo y vindicarlo. Es un hecho solemne el que tú y yo enfrentemos hoy la misma alternativa: nuestra propia voluntad, frente a la voluntad de Dios. Está en juego algo muchísimo más importante que el salvar nuestra piel.</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Crees tener la fuerza de carácter para resistir la prueba de la riqueza? Cuando observas el nivel de vida de los ricos, ¿piensas en tu corazón que si el Señor te confiara las riquezas que ellos poseen, emplearías esos medios para ganar almas y para honrarle? Cuando lees la advertencia hecha a los ricos en Santiago 5:1-3, quizá pienses que es una parte de la Escritura que no se aplica a tu caso, dado que tú no eres rico.</w:t>
      </w:r>
    </w:p>
    <w:p>
      <w:pPr>
        <w:pStyle w:val="Normal"/>
        <w:widowControl w:val="false"/>
        <w:bidi w:val="0"/>
        <w:spacing w:before="100" w:after="100"/>
        <w:jc w:val="left"/>
        <w:rPr/>
      </w:pPr>
      <w:r>
        <w:rPr>
          <w:rFonts w:ascii="Arial" w:hAnsi="Arial"/>
        </w:rPr>
        <w:t>Permite que te diga algo: poco importa lo pobre que te creas, si esta noche hay un techo que te cubra, si tienes algo que comer, y si puedes vestirte con algo mejor que harapos, eres rico ante los ojos de muchísimos hijos de Dios en este mundo. Los pobres (entre los que nos creemos encontrar) desconocen muy a menudo sus corazones. Tan pronto como logran gustar el dulce sabor de la prosperidad, una gran proporción de ellos se entrega al despilfarro más intempestivo, especialmente si padecieron en su infancia la amargura de la privación.</w:t>
      </w:r>
    </w:p>
    <w:p>
      <w:pPr>
        <w:pStyle w:val="Normal"/>
        <w:widowControl w:val="false"/>
        <w:bidi w:val="0"/>
        <w:spacing w:before="100" w:after="100"/>
        <w:jc w:val="left"/>
        <w:rPr/>
      </w:pPr>
      <w:r>
        <w:rPr>
          <w:rFonts w:ascii="Arial" w:hAnsi="Arial"/>
        </w:rPr>
        <w:t>En Lucas 21:25 al 26, Jesús se dirige a personas que estarán viviendo justamente antes de su segunda venida, es decir, ahora. Viven en el tiempo de la purificación del santuario, mientras el gran Sumo Sacerdote está ministrando en el lugar santísimo del santuario celestial, preparando un pueblo para resistir en el día postrero. Dice Jesús: "Mirad por vosotros mismos, que vuestro corazón no se cargue de glotonería [exceso de comida saludable] y embriaguez [lo que es perjudicial para el cuerpo y para la mente], y de las preocupaciones de esta vida, y aquel día venga de repente sobre vosotros. Porque como un lazo vendrá sobre todos los habitantes de toda la tierra". Peterson traduce las "preocupaciones de esta vida" como 'festejar y comprar'. Jesús quiere evitarte graves apuros en el día del juicio, cuando se examine cómo has empleado tu tiempo y tu dinero. Escribió una sabia pluma: "Todas sus promesas, sus advertencias, no son más que el aliento de su amor indescriptible".</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Miles de cristianos estudiaron recientemente una lección bíblica que asevera que Cristo vendrá "en el tiempo señalado" por el Padre. Pero ¿cuál es ese "tiempo"? ¿Ha PREDETERMINADO el Padre ese momento que ningún otro ser conoce, ni los ángeles, ni Jesús mismo (Mar. 13:32)? ¿O bien "el tiempo señalado" es "cuando el fruto está maduro" para la cosecha, tal como leemos en Marcos 4:26-29 y Apocalipsis 14:14 y 15?</w:t>
      </w:r>
    </w:p>
    <w:p>
      <w:pPr>
        <w:pStyle w:val="Normal"/>
        <w:widowControl w:val="false"/>
        <w:bidi w:val="0"/>
        <w:spacing w:before="100" w:after="100"/>
        <w:jc w:val="left"/>
        <w:rPr/>
      </w:pPr>
      <w:r>
        <w:rPr>
          <w:rFonts w:ascii="Arial" w:hAnsi="Arial"/>
        </w:rPr>
        <w:t>Es una pregunta importante, por diversas razones: (1) El Señor quiere que su pueblo madure hasta el punto de poder compartir con Él la autoridad ejecutiva de llevar a un final triunfante "la gran controversia entre Cristo y Satanás" (ver Apocalipsis 3:20 y 21). (2) Las "bodas del Cordero" son ese gran final triunfante; pero solamente pueden tener lugar cuando sea cierto que "su novia se ha preparado" (Apocalipsis 19:6-8). La razón secreta por la que Satanás quisiera mantenernos bien ocupados en asuntos de este mundo, o en discordias y enfrentamientos en la iglesia, es porque desea a toda costa malograr la maduración de la mies, y trata de seducir a la Esposa a que sea infiel.</w:t>
      </w:r>
    </w:p>
    <w:p>
      <w:pPr>
        <w:pStyle w:val="Normal"/>
        <w:widowControl w:val="false"/>
        <w:bidi w:val="0"/>
        <w:spacing w:before="100" w:after="100"/>
        <w:jc w:val="left"/>
        <w:rPr/>
      </w:pPr>
      <w:r>
        <w:rPr>
          <w:rFonts w:ascii="Arial" w:hAnsi="Arial"/>
        </w:rPr>
        <w:t>Los medios informativos refirieron, a finales del 1997, cómo una novia millonaria de Boston invirtió una gran suma de dinero en los preparativos para su boda, para acabar esperando en la iglesia durante horas a un novio que no hacía acto de presencia. Cuando finalmente apareció, lo hizo en vestimenta ordinaria, y sólo para anunciar que se había vuelto atrás. Con cierta dosis de sarcasmo y alegría malévola, la novia anunció que la fiesta tendría lugar aún sin novio, e invitó a los medios de comunicación a informar del acontecimiento.</w:t>
      </w:r>
    </w:p>
    <w:p>
      <w:pPr>
        <w:pStyle w:val="Normal"/>
        <w:widowControl w:val="false"/>
        <w:bidi w:val="0"/>
        <w:spacing w:before="100" w:after="100"/>
        <w:jc w:val="left"/>
        <w:rPr/>
      </w:pPr>
      <w:r>
        <w:rPr>
          <w:rFonts w:ascii="Arial" w:hAnsi="Arial"/>
        </w:rPr>
        <w:t>¿Qué sucedería si al llegar ese momento supuestamente predeterminado, la Esposa del relato bíblico resultara no estar 'madura', 'preparada'? ¿Tendrían lugar de todos modos las "bodas del Cordero"? Ha llegado el tiempo de recapacitar seriamente en ello. Nuestras gastadas motivaciones egocéntricas son tan impropias del momento como el mezquino interés material del que el novio se arrepintió in extremis. Es ya hora de que sintamos una auténtica preocupación por el Esposo, quien continúa en una embarazosa situación, esperando que la novia ausente esté por fin 'preparada', y lo aprecie por lo que verdaderamente es (AGAPE), y por lo que dio por ella (TODO).</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Cuánto habíamos esperado haber aprendido lecciones de la segunda guerra mundial, de la guerra de Corea, de la guerra de Vietnam! Pero una vez más vemos la violencia y el odio estallando en masacres y penosas multitudes huyendo en busca de refugio a lugares que difícilmente pueden ampararles. "Crisis en Kosovo", es el titular recurrente que deja en segundo lugar a todos los demás.</w:t>
      </w:r>
    </w:p>
    <w:p>
      <w:pPr>
        <w:pStyle w:val="Normal"/>
        <w:widowControl w:val="false"/>
        <w:bidi w:val="0"/>
        <w:spacing w:before="100" w:after="100"/>
        <w:jc w:val="left"/>
        <w:rPr/>
      </w:pPr>
      <w:r>
        <w:rPr>
          <w:rFonts w:ascii="Arial" w:hAnsi="Arial"/>
        </w:rPr>
        <w:t>¿Dónde está el "Príncipe de paz"? ¿Qué hace Jesús? ¿Acaso es impotente para intervenir? ¿No es el Rey de reyes y Señor de señores?</w:t>
      </w:r>
    </w:p>
    <w:p>
      <w:pPr>
        <w:pStyle w:val="Normal"/>
        <w:widowControl w:val="false"/>
        <w:bidi w:val="0"/>
        <w:spacing w:before="100" w:after="100"/>
        <w:jc w:val="left"/>
        <w:rPr/>
      </w:pPr>
      <w:r>
        <w:rPr>
          <w:rFonts w:ascii="Arial" w:hAnsi="Arial"/>
        </w:rPr>
        <w:t xml:space="preserve">   </w:t>
      </w:r>
      <w:r>
        <w:rPr>
          <w:rFonts w:ascii="Arial" w:hAnsi="Arial"/>
        </w:rPr>
        <w:t>(1) Aún NO es "Rey", puesto que todavía es Sumo Sacerdote ministrando en el santuario celestial su sangre derramada en el Calvario. Así nos lo dicen los libros de Hebreos (4:14-16; 7:25) y Apocalipsis (11:15-18). (2) Será Rey una vez haya cesado como intercesor en ese ministerio sumo-sacerdotal (Apoc. 19:1-16; 22:10-12).</w:t>
      </w:r>
    </w:p>
    <w:p>
      <w:pPr>
        <w:pStyle w:val="Normal"/>
        <w:widowControl w:val="false"/>
        <w:bidi w:val="0"/>
        <w:spacing w:before="100" w:after="100"/>
        <w:jc w:val="left"/>
        <w:rPr/>
      </w:pPr>
      <w:r>
        <w:rPr>
          <w:rFonts w:ascii="Arial" w:hAnsi="Arial"/>
        </w:rPr>
        <w:t xml:space="preserve">   </w:t>
      </w:r>
      <w:r>
        <w:rPr>
          <w:rFonts w:ascii="Arial" w:hAnsi="Arial"/>
        </w:rPr>
        <w:t>(3) Adán cedió el señorío de este mundo a Satanás. Él es ahora "el príncipe de este mundo" (Juan 12:31; 14:30). Una gran mayoría en este mundo ha escogido adorarlo a él (Apoc. 13:8), y es por eso que fueron "los príncipes de este mundo" los que crucificaron "al Señor de la gloria" (1 Cor. 2:8).</w:t>
      </w:r>
    </w:p>
    <w:p>
      <w:pPr>
        <w:pStyle w:val="Normal"/>
        <w:widowControl w:val="false"/>
        <w:bidi w:val="0"/>
        <w:spacing w:before="100" w:after="100"/>
        <w:jc w:val="left"/>
        <w:rPr/>
      </w:pPr>
      <w:r>
        <w:rPr>
          <w:rFonts w:ascii="Arial" w:hAnsi="Arial"/>
        </w:rPr>
        <w:t xml:space="preserve">   </w:t>
      </w:r>
      <w:r>
        <w:rPr>
          <w:rFonts w:ascii="Arial" w:hAnsi="Arial"/>
        </w:rPr>
        <w:t>(4) Lejos de ser todavía "Rey de reyes" y Príncipe de príncipes, Jesucristo sigue "despreciado y desechado entre los hombres, varón de dolores, experimentado en quebranto" (Isa. 53:3). Muchos, incluso entre los que se aplican el nombre de "cristianos", son en realidad sus enemigos (Mat. 7:21-23; 25:11 y 12; Luc. 6:46). Analiza las noticias: son "cristianos" los que están masacrando a la etnia musulmana albanesa. Y son "cristianos" quienes, durante cerca de mil años han masacrado a los judíos, originando un prejuicio casi imposible de erradicar.</w:t>
      </w:r>
    </w:p>
    <w:p>
      <w:pPr>
        <w:pStyle w:val="Normal"/>
        <w:widowControl w:val="false"/>
        <w:bidi w:val="0"/>
        <w:spacing w:before="100" w:after="100"/>
        <w:jc w:val="left"/>
        <w:rPr/>
      </w:pPr>
      <w:r>
        <w:rPr>
          <w:rFonts w:ascii="Arial" w:hAnsi="Arial"/>
        </w:rPr>
        <w:t xml:space="preserve">   </w:t>
      </w:r>
      <w:r>
        <w:rPr>
          <w:rFonts w:ascii="Arial" w:hAnsi="Arial"/>
        </w:rPr>
        <w:t>(5) Aunque Satanás es "el príncipe de este mundo", Jesús puede obrar mediante aquellos "que siguen al Cordero por dondequiera que va" (Apoc. 14:4). Él dispone que sean "la luz del mundo", y "la sal [preservadora] de la tierra" (Mat. 5:13-16). Es debido a ello que Él puede comisionar a "cuatro ángeles" a contener "los cuatro vientos de la tierra" para impedir que la tierra se convierta en un infierno ya (Apoc. 7:1-4). La mejor manera de ayudar al presente y los futuros Kosovos es el arrepentimiento, el reavivamiento y la reforma en la iglesia que profesa constituir el cuerpo de seguidores de Cristo. Y eso comienza por ti y por mí.</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Este humilde ministerio está dedicado a transmitir migajas del pan de vida del evangelio a todo quien sienta hambre en el mundo. Buscamos ansiosamente algún indicio de él entre las horrendas noticias procedentes de Kosovo. El cielo está obligado a contemplar esos miles de refugiados, muchos de ellos ancianos, así como mujeres y niños cuyos maridos/padres acaban de serles arrebatados. Privados de cualquier posesión material, se ven obligados a escapar a algún lugar en donde al menos puedan existir, en lugar de ser fusilados.</w:t>
      </w:r>
    </w:p>
    <w:p>
      <w:pPr>
        <w:pStyle w:val="Normal"/>
        <w:widowControl w:val="false"/>
        <w:bidi w:val="0"/>
        <w:spacing w:before="100" w:after="100"/>
        <w:jc w:val="left"/>
        <w:rPr/>
      </w:pPr>
      <w:r>
        <w:rPr>
          <w:rFonts w:ascii="Arial" w:hAnsi="Arial"/>
        </w:rPr>
        <w:t>El cielo estuvo también obligado a presenciar la persecución religiosa en aquella Edad tenebrosa en la que John Milton escribió el soneto sobre los valdenses del Piamonte, quienes sufrieron similares atrocidades: "Venga, oh Señor, a tus santos degollados / cuyos huesos yacen esparcidos por las frías montañas alpinas".</w:t>
      </w:r>
    </w:p>
    <w:p>
      <w:pPr>
        <w:pStyle w:val="Normal"/>
        <w:widowControl w:val="false"/>
        <w:bidi w:val="0"/>
        <w:spacing w:before="100" w:after="100"/>
        <w:jc w:val="left"/>
        <w:rPr/>
      </w:pPr>
      <w:r>
        <w:rPr>
          <w:rFonts w:ascii="Arial" w:hAnsi="Arial"/>
        </w:rPr>
        <w:t>¿"Vengó" el cielo a esos santos? Sí. El Salvador, quien sufrió Él mismo atrocidades inenarrables de manos de seres humanos, oyó sus clamores. Cumplió su promesa: "Todo el que invoque el nombre del Señor será salvo". Dios promete que habrá salvación en el remanente a quien el Señor llame (Joel 2:32). Los valdenses, en el siglo XVI, perdieron en verdad sus derechos civiles y propiedades, y muchos de ellos también sus vidas, pero el Dios del cielo les dio gracia para ser "fieles hasta la muerte", y recibirán ciertamente "la corona de la vida" (Apoc. 2:10). También en la muerte violenta hay esperanza.</w:t>
      </w:r>
    </w:p>
    <w:p>
      <w:pPr>
        <w:pStyle w:val="Normal"/>
        <w:widowControl w:val="false"/>
        <w:bidi w:val="0"/>
        <w:spacing w:before="100" w:after="100"/>
        <w:jc w:val="left"/>
        <w:rPr/>
      </w:pPr>
      <w:r>
        <w:rPr>
          <w:rFonts w:ascii="Arial" w:hAnsi="Arial"/>
        </w:rPr>
        <w:t>Los protestantes de Inglaterra quedaron horrorizados al saber de las masacres en el Piamonte. No tenían televisión para ver las imágenes, pero sentían su implicación corporativa con los "santos" sufrientes en los Alpes, y clamaron al cielo. Clamemos nosotros también al cielo, no sólo para que las agonías físicas de los kosovares tengan fin, sino para que se pueda encontrar un camino para la predicación del evangelio de Jesús, el mensaje de su gracia, de la justicia en Él, a esos pobres refugiados que no pueden comprender por qué parece que el cielo los haya olvidado (muchos de ellos son musulmanes europeos que sufren de manos de "cristianos" que festejan la semana santa).</w:t>
      </w:r>
    </w:p>
    <w:p>
      <w:pPr>
        <w:pStyle w:val="Normal"/>
        <w:widowControl w:val="false"/>
        <w:bidi w:val="0"/>
        <w:spacing w:before="100" w:after="100"/>
        <w:jc w:val="left"/>
        <w:rPr/>
      </w:pPr>
      <w:r>
        <w:rPr>
          <w:rFonts w:ascii="Arial" w:hAnsi="Arial"/>
        </w:rPr>
        <w:t>¿Hay buenas nuevas? Nos atenemos a lo que Jesús dijo: Cuando los hombres desfallezcan "por el temor y la ansiedad de lo que vendrá sobre la tierra... cuando estas cosas empiecen a suceder, cobrad ánimo, y levantad vuestra cabeza, porque vuestra redención está cerca" (Luc. 21:26-28). 1999 puede ser uno de los últimos años de la historia pecaminosa y sangrienta de la humanidad en esta tierra. Pronto estará colmada la medida. El gran Sumo Sacerdote será muy pronto Rey de reyes y Señor de señores.</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Acabo de recibir un e-mail con una pregunta digna de reflexión: ¿Qué significa estar "en Cristo"? Pablo llegó "a esta conclusión: que si uno murió por todos, luego todos murieron" (2 Cor. 5:14). ¿Estuvimos todos "en Cristo" cuando murió en la cruz? Si es así, ¿significa que obramos nuestra salvación a partes iguales con Él? Añade Pablo: "Con Cristo estoy juntamente crucificado" (Gál. 2:20), "sepultados juntamente con Él para muerte por medio del bautismo" (Rom. 6:4), "plantados juntamente con Él en la semejanza de su muerte", "crucificado juntamente con Él", "hemos muerto con Cristo", por lo cual, "también viviremos con Él" (5-11). El concepto de "juntamente con Él" aparece claramente en la Escritura.</w:t>
      </w:r>
    </w:p>
    <w:p>
      <w:pPr>
        <w:pStyle w:val="Normal"/>
        <w:widowControl w:val="false"/>
        <w:bidi w:val="0"/>
        <w:spacing w:before="100" w:after="100"/>
        <w:jc w:val="left"/>
        <w:rPr/>
      </w:pPr>
      <w:r>
        <w:rPr>
          <w:rFonts w:ascii="Arial" w:hAnsi="Arial"/>
        </w:rPr>
        <w:t>Como humanos, todos estamos "en Adán". Es decir, cuando él pecó en Edén, "nosotros" pecamos, de manera que "en Adán todos mueren" (1 Cor. 15:22). Pero "también en Cristo todos serán vivificados". Tiene que haber un marco legal para el evangelio: Cristo, nuestro "segundo Adán". Pero aquí aparece otra declaración que muchos ignoran: Inmediatamente a continuación de "con Cristo estoy juntamente crucificado", en Gálatas 3:1 leemos que "Jesucristo fue ya presentado claramente ante vosotros como crucificado".</w:t>
      </w:r>
    </w:p>
    <w:p>
      <w:pPr>
        <w:pStyle w:val="Normal"/>
        <w:widowControl w:val="false"/>
        <w:bidi w:val="0"/>
        <w:spacing w:before="100" w:after="100"/>
        <w:jc w:val="left"/>
        <w:rPr/>
      </w:pPr>
      <w:r>
        <w:rPr>
          <w:rFonts w:ascii="Arial" w:hAnsi="Arial"/>
        </w:rPr>
        <w:t>Lo contemplamos tan vívidamente que nos identificamos con Él. Quedamos vinculados con Él, resultamos unidos a Él. Empatizamos con Él; nos damos cuenta de que somos nosotros quienes merecemos ser crucificados. "En Él" nos postramos de rodillas en íntima comunión con el Sufriente de Getsemaní. No somos como chiquillos descuidados, carentes de la solemne apreciación por el costo de nuestra salvación. Cuando un niño padece la agonía, ¿acaso no sufren también sus padres? El padre y la madre se entronizan en el hijo, por así decirlo; sienten, se identifican con él.</w:t>
      </w:r>
    </w:p>
    <w:p>
      <w:pPr>
        <w:pStyle w:val="Normal"/>
        <w:widowControl w:val="false"/>
        <w:bidi w:val="0"/>
        <w:spacing w:before="100" w:after="100"/>
        <w:jc w:val="left"/>
        <w:rPr/>
      </w:pPr>
      <w:r>
        <w:rPr>
          <w:rFonts w:ascii="Arial" w:hAnsi="Arial"/>
        </w:rPr>
        <w:t>Cristo muere en la cruz nuestra segunda muerte, la paga del pecado. Lo que implica la "fe" es el identificarnos de ese modo con Él, derramando nuestra alma junto a la suya. Nos contamos como muertos con Él, dice Pablo (Rom. 6:11). Emerge con claridad en Efesios 1: "en [el Amado] tenemos redención por su sangre", no una fría transacción como cuando firmamos una póliza de seguros, sino una identidad de corazón como la que una novia siente por su Esposo (Apoc. 19:7 y 8). La orden de Cristo "permaneced en mí", expresa esa cálida y estrecha intimidad.</w:t>
      </w:r>
    </w:p>
    <w:p>
      <w:pPr>
        <w:pStyle w:val="Normal"/>
        <w:widowControl w:val="false"/>
        <w:bidi w:val="0"/>
        <w:spacing w:before="100" w:after="100"/>
        <w:jc w:val="left"/>
        <w:rPr/>
      </w:pPr>
      <w:r>
        <w:rPr>
          <w:rFonts w:ascii="Arial" w:hAnsi="Arial"/>
        </w:rPr>
        <w:t>Pero observa: todo lo anterior es sólo por la fe, no hay en ello ni una tilde de mérito por nuestra parte. Nuestra identidad con Él consiste en nuestra apreciación sincera de la obra de la gracia manifestada en Cristo, no en una contribución meritoria a nuestra propia salvación, ni siquiera en un 0,0000001 %.</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Crees que tu corazón no tiene ningún problema con el odio? ¿Amas a todos? ¡Está bien! Pero quizá se deba a que nadie hasta ahora te ha manifestado su odio cruel quemando tu casa, asesinando a tu padre, marido, hermanos o hijos, y expulsándote de "tu tierra". De haber sufrido infamias como esas, ¿estás seguro de que no albergarías la amargura y el odio contra "ellos"? ¿A quién te parecerías entonces?, ¿a Jesús, quien "no abrió su boca" y pidió perdón para sus asesinos, o al Vesubio en erupción?</w:t>
      </w:r>
    </w:p>
    <w:p>
      <w:pPr>
        <w:pStyle w:val="Normal"/>
        <w:widowControl w:val="false"/>
        <w:bidi w:val="0"/>
        <w:spacing w:before="100" w:after="100"/>
        <w:jc w:val="left"/>
        <w:rPr/>
      </w:pPr>
      <w:r>
        <w:rPr>
          <w:rFonts w:ascii="Arial" w:hAnsi="Arial"/>
        </w:rPr>
        <w:t>Supón que hubieses crecido oyendo los relatos de las atrocidades cometidas contra tus antepasados por el grupo étnico opuesto. ¿Sería fácil amarlo? Nadie cree de veras que más bombas hayan de solucionar el problema secular del odio y afán de venganza. Cuando el amante Padre celestial de nuestro Señor Jesucristo contempla el escenario en los Balcanes, ¿qué crees que está deseoso de hacer? ¿Enviar más bombarderos "invisibles" y B-52 sobre el cielo de Yugoslavia? No. Está deseoso ciertamente de enviar a alguien volando por en medio del cielo: a tres ángeles con un mensaje.</w:t>
      </w:r>
    </w:p>
    <w:p>
      <w:pPr>
        <w:pStyle w:val="Normal"/>
        <w:widowControl w:val="false"/>
        <w:bidi w:val="0"/>
        <w:spacing w:before="100" w:after="100"/>
        <w:jc w:val="left"/>
        <w:rPr/>
      </w:pPr>
      <w:r>
        <w:rPr>
          <w:rFonts w:ascii="Arial" w:hAnsi="Arial"/>
        </w:rPr>
        <w:t>Sí, de hecho a cuatro ángeles. Los encontramos en Apocalipsis 14: "Vi a otro ángel que volaba por el cielo, con el evangelio eterno para predicarlo a los que habitan en la tierra" ¡Incluye a Yugoslavia!... "Un segundo ángel lo siguió"... "Y el tercer ángel los siguió"... (vers. 6 al 9). Esos tres ángeles han hecho todo esfuerzo posible para enviar, no bombas, sino un mensaje de reconciliación (expiación en el vocabulario bíblico). Pero algo parece no haber funcionado. De los 1,3 millones de habitantes de Kosovo, parece que sólo una ínfima parte ha tenido noticias de esa misión especial, o de lo que implica. De manera que el amante Padre celestial quiere continuar con insistencia (de igual manera en que la OTAN quiere persistir en los bombardeos), y en Apocalipsis 18 vemos cómo Dios envía aún "otro" ángel con buenas nuevas.</w:t>
      </w:r>
    </w:p>
    <w:p>
      <w:pPr>
        <w:pStyle w:val="Normal"/>
        <w:widowControl w:val="false"/>
        <w:bidi w:val="0"/>
        <w:spacing w:before="100" w:after="100"/>
        <w:jc w:val="left"/>
        <w:rPr/>
      </w:pPr>
      <w:r>
        <w:rPr>
          <w:rFonts w:ascii="Arial" w:hAnsi="Arial"/>
        </w:rPr>
        <w:t>Ese cuarto ángel desciende "del cielo con gran poder", de forma que "la tierra [también Yugoslavia, también Kosovo] fue iluminada con su gloria" (vers. 1 y 2). ¿Hay poder milagroso en ese mensaje de misericordia, capaz de sanar las heridas que han estado sangrando durante medio milenio, capaz de sanar el odio transmitido por generaciones? La respuesta ha de ser SÍ ; de lo contrario, no hay esperanza para ninguno de nosotros. El "tercer ángel en verdad" tiene que ver con la expiación de Cristo, con verdad evangélica reconciliadora; ninguna otra cosa puede sanar los Balcanes, ni los volcanes de nuestro corazón. Dejemos de felicitarnos por nuestros logros y procedamos a arrepentirnos por nuestro autoengaño. Buenas nuevas de gran gozo esperan a todo el que así haga.</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 amigo y amiga:</w:t>
      </w:r>
    </w:p>
    <w:p>
      <w:pPr>
        <w:pStyle w:val="Normal"/>
        <w:widowControl w:val="false"/>
        <w:bidi w:val="0"/>
        <w:spacing w:before="100" w:after="100"/>
        <w:jc w:val="left"/>
        <w:rPr/>
      </w:pPr>
      <w:r>
        <w:rPr>
          <w:rFonts w:ascii="Arial" w:hAnsi="Arial"/>
        </w:rPr>
        <w:t>¿Podemos nosotros, los humanos, aprender a tratar a los demás como Dios nos trata a nosotros? Jesús expuso una parábola en la que un rey perdonó una deuda de mil talentos a alguien que inmediatamente cogió por la solapa a un pobre desafortunado que le debía sólo cien denarios: "¡Págame!" Jesús enseñó el principio de que hemos de perdonar a los demás, tal como Dios nos ha perdonado (Mat. 18:21-35).</w:t>
      </w:r>
    </w:p>
    <w:p>
      <w:pPr>
        <w:pStyle w:val="Normal"/>
        <w:widowControl w:val="false"/>
        <w:bidi w:val="0"/>
        <w:spacing w:before="100" w:after="100"/>
        <w:jc w:val="left"/>
        <w:rPr/>
      </w:pPr>
      <w:r>
        <w:rPr>
          <w:rFonts w:ascii="Arial" w:hAnsi="Arial"/>
        </w:rPr>
        <w:t>Por descontado, eso es imposible a menos que comprendamos el principio de la culpabilidad corporativa: que en nosotros mismos no tenemos justicia alguna; que nos ha de ser enteramente imputada de Cristo, su única fuente. Iluminados por el Espíritu Santo para comprender y apreciar lo que Cristo hizo por nosotros, vemos inmediatamente a los demás en una nueva luz. Razonamos de causa a efecto; reconocemos que si nuestras circunstancias desde el nacimiento (incluso las prenatales) hubiesen sido las mismas, podríamos no ser en nada mejores que aquella persona que nos sentimos tentados a despreciar o aborrecer.</w:t>
      </w:r>
    </w:p>
    <w:p>
      <w:pPr>
        <w:pStyle w:val="Normal"/>
        <w:widowControl w:val="false"/>
        <w:bidi w:val="0"/>
        <w:spacing w:before="100" w:after="100"/>
        <w:jc w:val="left"/>
        <w:rPr/>
      </w:pPr>
      <w:r>
        <w:rPr>
          <w:rFonts w:ascii="Arial" w:hAnsi="Arial"/>
        </w:rPr>
        <w:t>No se trata de un asunto superficial, de una emoción pasajera, sino de un principio: ¡el pecado de cualquier otro sería mi pecado, de no mediar la gracia de Cristo! Lo anterior nada tiene que ver con aquiescencia hacia el pecado, con excusar la responsabilidad o abolir la moralidad. No; se trata de un asunto de relaciones humanas redentivas, de "que haya en vosotros el mismo sentir que hubo en Cristo Jesús" (Fil. 2:5). Despreciado por el mundo en sus relaciones personales o institucionales, ese principio celestial derivado del 'agape' (amor), trasciende toda religión y cultura. Cuesta mucho menos que un avión bombardero "invisible". Y obra milagros salvando a personas y naciones de la ruinosa violencia.</w:t>
      </w:r>
    </w:p>
    <w:p>
      <w:pPr>
        <w:pStyle w:val="Normal"/>
        <w:widowControl w:val="false"/>
        <w:bidi w:val="0"/>
        <w:spacing w:before="100" w:after="100"/>
        <w:jc w:val="left"/>
        <w:rPr/>
      </w:pPr>
      <w:r>
        <w:rPr>
          <w:rFonts w:ascii="Arial" w:hAnsi="Arial"/>
        </w:rPr>
        <w:t>¿Se trata del mismo principio hindú preconizado por Gandhi? No. Está a años luz de distancia. Está basado en principios bíblicos de verdad evangélica objetiva, en lo que Cristo hizo por el mundo. La Biblia presenta a Cristo como al "Salvador del mundo" (Juan 4:42), el "Salvador de todos los hombres" (1 Tim. 4:10). La sólida Roca de la verdad tal cual es en Jesús, salva del fanatismo y de la ingenuidad autodestructiva a todo aquel que cree.</w:t>
      </w:r>
    </w:p>
    <w:p>
      <w:pPr>
        <w:pStyle w:val="Normal"/>
        <w:widowControl w:val="false"/>
        <w:bidi w:val="0"/>
        <w:spacing w:before="100" w:after="100"/>
        <w:jc w:val="left"/>
        <w:rPr/>
      </w:pPr>
      <w:r>
        <w:rPr>
          <w:rFonts w:ascii="Arial" w:hAnsi="Arial"/>
        </w:rPr>
        <w:t>¿Puede una nación, o el gobierno de un estado ejercer el principio del 'agape'? No podemos esperar tal cosa de una institución secular. Pero los que administran el gobierno pueden ejercer personalmente el principio. Si no existe unión de la iglesia con el estado, PUEDEN, tal como hizo Daniel en lo antiguo, buscar personal e individualmente sabiduría de Dios a cada paso (ver, como ejemplo, Daniel 9:1-5). "La justicia engrandece a la nación" (Prov. 14:34). También a las naciones del Atlántico Norte.</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En un programa emitido recientemente en directo por radio, un dirigente religioso respondía a cuestiones planteadas por los oyentes sobre el sábado. El locutor insistía en que Mateo 28:1 enseña que Jesús abolió el sábado del séptimo día. Repetía una y otra vez que ese texto sobre la resurrección deja sin vigencia al sábado del séptimo día; que ahí habían comenzado los nuevos "sábados". Es decir, la observancia del domingo. Recriminaba severamente a un consultor por haber permitido que "su iglesia" lo hubiera engañado. "Siga la Biblia", le repetía sin cesar. "Rechace lo que su iglesia le ha enseñado; guarde el domingo".</w:t>
      </w:r>
    </w:p>
    <w:p>
      <w:pPr>
        <w:pStyle w:val="Normal"/>
        <w:widowControl w:val="false"/>
        <w:bidi w:val="0"/>
        <w:spacing w:before="100" w:after="100"/>
        <w:jc w:val="left"/>
        <w:rPr/>
      </w:pPr>
      <w:r>
        <w:rPr>
          <w:rFonts w:ascii="Arial" w:hAnsi="Arial"/>
        </w:rPr>
        <w:t>El oyente le replicaba respetuosamente en estos términos: "La razón por la que guardo el sábado del séptimo día no es porque ninguna iglesia me haya enseñado tal cosa, sino porque la Biblia así lo enseña. La Biblia, sencillamente, no dice lo que usted pretende hacer que diga". A pesar del tono cortés de la réplica, quedó bruscamente interrumpida...</w:t>
      </w:r>
    </w:p>
    <w:p>
      <w:pPr>
        <w:pStyle w:val="Normal"/>
        <w:widowControl w:val="false"/>
        <w:bidi w:val="0"/>
        <w:spacing w:before="100" w:after="100"/>
        <w:jc w:val="left"/>
        <w:rPr/>
      </w:pPr>
      <w:r>
        <w:rPr>
          <w:rFonts w:ascii="Arial" w:hAnsi="Arial"/>
        </w:rPr>
        <w:t>Fui a consultar las 26 traducciones más significativas sobre el texto: Ni uno solo de los eruditos griegos admiten la interpretación dada por aquel guía espiritual sobre Mateo 28:1. Cada una de las traducciones importantes deja claro que cuando Jesús resucitó, había pasado el séptimo día de la semana, y amanecía el primero. Ni una sola de las traducciones admite la implicación de que el texto signifique la abolición de la observancia del sábado, para establecer la del domingo.</w:t>
      </w:r>
    </w:p>
    <w:p>
      <w:pPr>
        <w:pStyle w:val="Normal"/>
        <w:widowControl w:val="false"/>
        <w:bidi w:val="0"/>
        <w:spacing w:before="100" w:after="100"/>
        <w:jc w:val="left"/>
        <w:rPr/>
      </w:pPr>
      <w:r>
        <w:rPr>
          <w:rFonts w:ascii="Arial" w:hAnsi="Arial"/>
        </w:rPr>
        <w:t>El incidente nos recuerda la necesidad de aplicar el sentido común a la lectura de la Biblia, de permitirle que diga simplemente lo que dice, de la forma en que hasta un niño pueda comprenderlo. De hecho, no era más que un niño cuando descubrí en una escuela dominical lo que dice claramente la Biblia sobre el sábado. Estudié por mí mismo los ocho textos del Nuevo Testamento que mencionan "el primer día de la semana" y vi, sin que nadie me lo enseñara, que ninguno de ellos se refería a ese día como al "Día del Señor", y menos aún como al "nuevo sábado". Cada ser humano es responsable ante Dios, según su conciencia individual.</w:t>
      </w:r>
    </w:p>
    <w:p>
      <w:pPr>
        <w:pStyle w:val="Normal"/>
        <w:widowControl w:val="false"/>
        <w:bidi w:val="0"/>
        <w:spacing w:before="100" w:after="100"/>
        <w:jc w:val="left"/>
        <w:rPr/>
      </w:pPr>
      <w:r>
        <w:rPr>
          <w:rFonts w:ascii="Arial" w:hAnsi="Arial"/>
        </w:rPr>
        <w:t>Por alguna extraña razón, se está haciendo prominente la controversia entre el sábado y el domingo. El papa Juan Pablo II ha abierto un nuevo frente en la Iglesia Católica Romana. Por vez primera en mil años, pretende hacer creer que la Biblia enseña la observancia del domingo. Hasta el presente había mantenido siempre que la Biblia enseña la observancia del sábado del séptimo día, pero que Dios dio a la Iglesia Católica "autoridad" para cambiar su santa ley. ¿Por qué ese giro de 180 grados hacia argumentos que hasta ahora sólo eran aducidos por comunidades cristianas no católicas, en su intento de evitar reconocer estar honrando al papado con su observancia del domingo por él instituido?</w:t>
      </w:r>
    </w:p>
    <w:p>
      <w:pPr>
        <w:pStyle w:val="Normal"/>
        <w:widowControl w:val="false"/>
        <w:bidi w:val="0"/>
        <w:spacing w:before="100" w:after="100"/>
        <w:jc w:val="left"/>
        <w:rPr/>
      </w:pPr>
      <w:r>
        <w:rPr>
          <w:rFonts w:ascii="Arial" w:hAnsi="Arial"/>
        </w:rPr>
        <w:t>Creer en la Biblia implica la negación del "yo", conlleva un sacrificio: abandonar las costumbres populares del mundo, y hasta en ocasiones de tu propia iglesia. Nunca te preguntes qué hace tu vecino, o qué enseñan los guías espirituales. Cristo te dice: "¿Qué a ti? Sígueme tú" (Juan 21:22).</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Muchos miles de cristianos de cada rincón del mundo han estado recientemente considerando la enseñanza bíblica relativa a la soledad, cómo ser feliz cuando nadie está contigo. Puedes estar muy solo aún en medio de la multitud en los grandes almacenes, en la escuela, en la iglesia, en tu trabajo, y también en tu propia familia. Y por descontado, cuando eres la única persona entre las cuatro paredes de tu habitación. ¿Hay buenas nuevas para la soledad?</w:t>
      </w:r>
    </w:p>
    <w:p>
      <w:pPr>
        <w:pStyle w:val="Normal"/>
        <w:widowControl w:val="false"/>
        <w:bidi w:val="0"/>
        <w:spacing w:before="100" w:after="100"/>
        <w:jc w:val="left"/>
        <w:rPr/>
      </w:pPr>
      <w:r>
        <w:rPr>
          <w:rFonts w:ascii="Arial" w:hAnsi="Arial"/>
        </w:rPr>
        <w:t>Sí, las hay:</w:t>
      </w:r>
    </w:p>
    <w:p>
      <w:pPr>
        <w:pStyle w:val="Normal"/>
        <w:widowControl w:val="false"/>
        <w:bidi w:val="0"/>
        <w:spacing w:before="100" w:after="100"/>
        <w:jc w:val="left"/>
        <w:rPr/>
      </w:pPr>
      <w:r>
        <w:rPr>
          <w:rFonts w:ascii="Arial" w:hAnsi="Arial"/>
        </w:rPr>
        <w:t>(1) La soledad es una de las aflicciones con las que Jesús está bien familiarizado. Dice: "He pisado el lagar solo. De los pueblos nadie estuvo conmigo" (Isa. 63:3). "Esperé quien se compadeciera de mí, y no lo hubo; consoladores, y ninguno hallé" (Sal. 69:20).</w:t>
      </w:r>
    </w:p>
    <w:p>
      <w:pPr>
        <w:pStyle w:val="Normal"/>
        <w:widowControl w:val="false"/>
        <w:bidi w:val="0"/>
        <w:spacing w:before="100" w:after="100"/>
        <w:jc w:val="left"/>
        <w:rPr/>
      </w:pPr>
      <w:r>
        <w:rPr>
          <w:rFonts w:ascii="Arial" w:hAnsi="Arial"/>
        </w:rPr>
        <w:t>(2) Ni uno solo de sus discípulos estuvo allí para decirle una palabra de ánimo en la amarga hora de su muerte, ya que "entonces todos sus discípulos lo dejaron, y huyeron" (Mar. 14:50).</w:t>
      </w:r>
    </w:p>
    <w:p>
      <w:pPr>
        <w:pStyle w:val="Normal"/>
        <w:widowControl w:val="false"/>
        <w:bidi w:val="0"/>
        <w:spacing w:before="100" w:after="100"/>
        <w:jc w:val="left"/>
        <w:rPr/>
      </w:pPr>
      <w:r>
        <w:rPr>
          <w:rFonts w:ascii="Arial" w:hAnsi="Arial"/>
        </w:rPr>
        <w:t>(3) Puedes tener la seguridad de que hay Uno cercano a ti, cuando estás solo, puesto que "aunque ande en el valle sombrío de la muerte, no temeré mal alguno, porque tú estarás conmigo". No se está refiriendo meramente a tu eventual lecho de muerte. La sombra de muerte son las sombrías y solitarias experiencias que conocemos ya desde la niñez o adolescencia, que son la "sombra" de lo que vendrá mucho, mucho después.</w:t>
      </w:r>
    </w:p>
    <w:p>
      <w:pPr>
        <w:pStyle w:val="Normal"/>
        <w:widowControl w:val="false"/>
        <w:bidi w:val="0"/>
        <w:spacing w:before="100" w:after="100"/>
        <w:jc w:val="left"/>
        <w:rPr/>
      </w:pPr>
      <w:r>
        <w:rPr>
          <w:rFonts w:ascii="Arial" w:hAnsi="Arial"/>
        </w:rPr>
        <w:t>(4) En tu soledad, anhelas la compañía humana. Es natural y es bueno. No obstante, esa compañía SIEMPRE te chasqueará. Ni el mejor marido o mujer del mundo pueden ocupar el lugar del Amigo "que es más allegado que un hermano" (Prov. 14:17). El Salmo 23 te garantiza la única compañía que es totalmente satisfactoria.</w:t>
      </w:r>
    </w:p>
    <w:p>
      <w:pPr>
        <w:pStyle w:val="Normal"/>
        <w:widowControl w:val="false"/>
        <w:bidi w:val="0"/>
        <w:spacing w:before="100" w:after="100"/>
        <w:jc w:val="left"/>
        <w:rPr/>
      </w:pPr>
      <w:r>
        <w:rPr>
          <w:rFonts w:ascii="Arial" w:hAnsi="Arial"/>
        </w:rPr>
        <w:t>(5) Los místicos hablan de "materializar la presencia de Dios", y colocan una silla a fin de que "Él" pueda tomar asiento bien cerca. Pero ni siquiera esa pequeña cantidad de idolatría es necesaria. Incluso en el caso de que Jesús viniese efectivamente a sentarse allí, no estaría más cerca de lo que tu fe puede permitirle estar. Tienes un Amigo más cercano incluso que aquel o aquella que te abrazó por última vez con sus brazos cariñosos, "porque está con vosotros, y estará en vosotros" (Juan 14:17). "Y he aquí, yo estoy con vosotros todos los días, hasta el fin del mundo" (Mat. 28:20).</w:t>
      </w:r>
    </w:p>
    <w:p>
      <w:pPr>
        <w:pStyle w:val="Normal"/>
        <w:widowControl w:val="false"/>
        <w:bidi w:val="0"/>
        <w:spacing w:before="100" w:after="100"/>
        <w:jc w:val="left"/>
        <w:rPr/>
      </w:pPr>
      <w:r>
        <w:rPr>
          <w:rFonts w:ascii="Arial" w:hAnsi="Arial"/>
        </w:rPr>
        <w:t>Pon a prueba su palabra. Háblale puesto de rodillas. Verás lo cercano que está, pues sin dudarlo obtendrás repuesta, y siempre con algún mensaje de esperanza. Pero no lo atesores para ti mismo. Compártelo con algún otro que sufra la soledad.</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Por qué no destruye Dios ahora nuestro mundo de maldad? Hay una respuesta en el servicio del santuario israelita:</w:t>
      </w:r>
    </w:p>
    <w:p>
      <w:pPr>
        <w:pStyle w:val="Normal"/>
        <w:widowControl w:val="false"/>
        <w:bidi w:val="0"/>
        <w:spacing w:before="100" w:after="100"/>
        <w:jc w:val="left"/>
        <w:rPr/>
      </w:pPr>
      <w:r>
        <w:rPr>
          <w:rFonts w:ascii="Arial" w:hAnsi="Arial"/>
        </w:rPr>
        <w:t>(a) Se ofrecían diariamente dos corderos en el altar de los holocaustos, uno por la mañana y otro por la tarde, en beneficio de todo el que habitara en los límites de Israel. Los extranjeros y gentiles estaban también incluidos. No gravitaba sobre el arrepentimiento y la confesión. No se hacía pregunta alguna. Los corderos eran ofrecidos en holocausto continuo (Éx. 29:38-42). Ser un ser humano es todo cuanto era necesario, para estar bajo la protección de la abundante gracia de Dios.</w:t>
      </w:r>
    </w:p>
    <w:p>
      <w:pPr>
        <w:pStyle w:val="Normal"/>
        <w:widowControl w:val="false"/>
        <w:bidi w:val="0"/>
        <w:spacing w:before="100" w:after="100"/>
        <w:jc w:val="left"/>
        <w:rPr/>
      </w:pPr>
      <w:r>
        <w:rPr>
          <w:rFonts w:ascii="Arial" w:hAnsi="Arial"/>
        </w:rPr>
        <w:t>(b) Se trataba del evangelio en sombras, la "luna" de Apocalipsis 12:1. Al salir el "sol" del Nuevo Testamento, el significado viene a quedar aclarado: "Dios estaba en Cristo reconciliando consigo al mundo" (2 Cor. 5:19). "En el don incomparable de su Hijo, Dios rodeó al mundo entero con una atmósfera de gracia tan real como el aire que respiramos" (CC 68). El servicio diario de los dos corderos era un ministerio en beneficio del mundo entero. Cuando Jesús vino a Juan pidiéndole ser bautizado, éste rehusó. Jesús hubo de darle un estudio bíblico allí, en el agua, haciendo comprender a Juan que Él era el Cordero simbolizado por el sacrificio diario. "Entonces Juan consintió" (Mat. 3:15).</w:t>
      </w:r>
    </w:p>
    <w:p>
      <w:pPr>
        <w:pStyle w:val="Normal"/>
        <w:widowControl w:val="false"/>
        <w:bidi w:val="0"/>
        <w:spacing w:before="100" w:after="100"/>
        <w:jc w:val="left"/>
        <w:rPr/>
      </w:pPr>
      <w:r>
        <w:rPr>
          <w:rFonts w:ascii="Arial" w:hAnsi="Arial"/>
        </w:rPr>
        <w:t>(c) El día siguiente, Juan presentó a Jesús como al "Cordero de Dios, que quita el pecado del mundo" (Juan 1:29). No "probablemente", "quizá", o "a Él le gustaría". Tampoco 'el Cordero que quita el pecado de unos pocos'. ¿Por qué ese sacrificio universal de expiación? "Él es la propiciación por nuestros pecados; y no solamente por los nuestros, sino también por los de todo el mundo" (1 Juan 2:2).</w:t>
      </w:r>
    </w:p>
    <w:p>
      <w:pPr>
        <w:pStyle w:val="Normal"/>
        <w:widowControl w:val="false"/>
        <w:bidi w:val="0"/>
        <w:spacing w:before="100" w:after="100"/>
        <w:jc w:val="left"/>
        <w:rPr/>
      </w:pPr>
      <w:r>
        <w:rPr>
          <w:rFonts w:ascii="Arial" w:hAnsi="Arial"/>
        </w:rPr>
        <w:t>(d) El "incienso" ofrecido en el altar dedicado a ello, continua o diariamente, era también un tipo o representación del ministerio universal de intercesión. Solamente la sangre de Cristo ministrada continuamente puede preservar de la destrucción a este mundo de maldad (Apoc. 8:3-5). Cuando cese de ministrar su sangre, llegará el tiempo de angustia. ¡Gracias a Dios por el "Cordero, el cual fue muerto desde el principio del mundo"!</w:t>
      </w:r>
    </w:p>
    <w:p>
      <w:pPr>
        <w:pStyle w:val="Normal"/>
        <w:widowControl w:val="false"/>
        <w:bidi w:val="0"/>
        <w:spacing w:before="100" w:after="100"/>
        <w:jc w:val="left"/>
        <w:rPr/>
      </w:pPr>
      <w:r>
        <w:rPr>
          <w:rFonts w:ascii="Arial" w:hAnsi="Arial"/>
        </w:rPr>
        <w:t>No puede haber mejores Nuevas. Buenas Nuevas para ti y para mí, si respondemos a su ministerio en el lugar santísimo "entretanto que se dice hoy".</w:t>
      </w:r>
    </w:p>
    <w:p>
      <w:pPr>
        <w:pStyle w:val="Normal"/>
        <w:bidi w:val="0"/>
        <w:jc w:val="right"/>
        <w:rPr/>
      </w:pPr>
      <w:r>
        <w:rPr>
          <w:rFonts w:ascii="Arial" w:hAnsi="Arial"/>
        </w:rPr>
        <w:t>R.J.W.</w:t>
      </w:r>
    </w:p>
    <w:p>
      <w:pPr>
        <w:pStyle w:val="Normal"/>
        <w:widowControl w:val="false"/>
        <w:bidi w:val="0"/>
        <w:spacing w:before="100" w:after="100"/>
        <w:jc w:val="left"/>
        <w:rPr/>
      </w:pPr>
      <w:r>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Qué hace Jesús por nosotros?</w:t>
      </w:r>
    </w:p>
    <w:p>
      <w:pPr>
        <w:pStyle w:val="Normal"/>
        <w:widowControl w:val="false"/>
        <w:bidi w:val="0"/>
        <w:spacing w:before="100" w:after="100"/>
        <w:jc w:val="left"/>
        <w:rPr/>
      </w:pPr>
      <w:r>
        <w:rPr>
          <w:rFonts w:ascii="Arial" w:hAnsi="Arial"/>
        </w:rPr>
        <w:t>(1) ¿Nos ofrece simplemente ser salvos?</w:t>
      </w:r>
    </w:p>
    <w:p>
      <w:pPr>
        <w:pStyle w:val="Normal"/>
        <w:widowControl w:val="false"/>
        <w:bidi w:val="0"/>
        <w:spacing w:before="100" w:after="100"/>
        <w:jc w:val="left"/>
        <w:rPr/>
      </w:pPr>
      <w:r>
        <w:rPr>
          <w:rFonts w:ascii="Arial" w:hAnsi="Arial"/>
        </w:rPr>
        <w:t>(2) ¿Nos DA realmente el don de la salvación?</w:t>
      </w:r>
    </w:p>
    <w:p>
      <w:pPr>
        <w:pStyle w:val="Normal"/>
        <w:widowControl w:val="false"/>
        <w:bidi w:val="0"/>
        <w:spacing w:before="100" w:after="100"/>
        <w:jc w:val="left"/>
        <w:rPr/>
      </w:pPr>
      <w:r>
        <w:rPr>
          <w:rFonts w:ascii="Arial" w:hAnsi="Arial"/>
        </w:rPr>
        <w:t>¿Hace alguna diferencia el creer de una u otra forma?</w:t>
      </w:r>
    </w:p>
    <w:p>
      <w:pPr>
        <w:pStyle w:val="Normal"/>
        <w:widowControl w:val="false"/>
        <w:bidi w:val="0"/>
        <w:spacing w:before="100" w:after="100"/>
        <w:jc w:val="left"/>
        <w:rPr/>
      </w:pPr>
      <w:r>
        <w:rPr>
          <w:rFonts w:ascii="Arial" w:hAnsi="Arial"/>
        </w:rPr>
        <w:t>Efectivamente. Si crees (1), sentirás que tu salvación se inicia mediante TU acto o elección de aceptar lo que Él ofrece. Si eliges no aceptar, entonces pensarás que Jesús permanece de hecho sin hacer nada por ti. Eso afecta indefectiblemente el corazón. Jamás te moverá un sentimiento de profunda gratitud, en vista del don ya concedido. Más bien pondrás el aprecio en lo que tú has hecho: algo así como firmar una póliza de seguro de accidentes. Quizá sea un buen negocio, pero ahí no estará profundamente implicado tu corazón, y es pena, "porque con el corazón se cree para ser justificado" (Rom. 10:10).</w:t>
      </w:r>
    </w:p>
    <w:p>
      <w:pPr>
        <w:pStyle w:val="Normal"/>
        <w:widowControl w:val="false"/>
        <w:bidi w:val="0"/>
        <w:spacing w:before="100" w:after="100"/>
        <w:jc w:val="left"/>
        <w:rPr/>
      </w:pPr>
      <w:r>
        <w:rPr>
          <w:rFonts w:ascii="Arial" w:hAnsi="Arial"/>
        </w:rPr>
        <w:t>¿Resultado? Eso que la Biblia llama "tibieza": ni frío, ni caliente. Una devoción por Cristo, que en el mejor caso será medida y mediocre (Apoc. 3:14-21). Algo indigno de lo que merece un verdadero Esposo, de parte de su esposa (Apoc. 19:7 y 8).</w:t>
      </w:r>
    </w:p>
    <w:p>
      <w:pPr>
        <w:pStyle w:val="Normal"/>
        <w:widowControl w:val="false"/>
        <w:bidi w:val="0"/>
        <w:spacing w:before="100" w:after="100"/>
        <w:jc w:val="left"/>
        <w:rPr/>
      </w:pPr>
      <w:r>
        <w:rPr>
          <w:rFonts w:ascii="Arial" w:hAnsi="Arial"/>
        </w:rPr>
        <w:t>Pero si crees (2), te sentirás sobrecogido por la comprensión de lo que Jesús ha hecho ya por ti, por aquello que ya te ha dado, y tu gratitud no conocerá límites. El amor de Cristo te apremiará, de forma que ya no vivas para ti, sino para Aquel que quiso padecer los horrores de la segunda muerte en tu lugar (2 Cor. 5:14-21; Heb. 2:9). No habrá entonces freno para tu devoción hacia Él. ¡Imposible ser tibio!</w:t>
      </w:r>
    </w:p>
    <w:p>
      <w:pPr>
        <w:pStyle w:val="Normal"/>
        <w:widowControl w:val="false"/>
        <w:bidi w:val="0"/>
        <w:spacing w:before="100" w:after="100"/>
        <w:jc w:val="left"/>
        <w:rPr/>
      </w:pPr>
      <w:r>
        <w:rPr>
          <w:rFonts w:ascii="Arial" w:hAnsi="Arial"/>
        </w:rPr>
        <w:t>Decimos pues: ¿Qué enseña la Biblia al respecto? ¿Hace Jesús meramente una oferta de salvación, o nos ha concedido verdaderamente el don? Viene a la mente Juan 3:14-19: "Tanto amó Dios al mundo, que DIO a su Hijo unigénito". La única forma en que podemos perdernos es mediante nuestra INCREDULIDAD, es decir, nuestro rechazo deliberado del don. Y la incredulidad consiste en algo así como apagar el interruptor.</w:t>
      </w:r>
    </w:p>
    <w:p>
      <w:pPr>
        <w:pStyle w:val="Normal"/>
        <w:widowControl w:val="false"/>
        <w:bidi w:val="0"/>
        <w:spacing w:before="100" w:after="100"/>
        <w:jc w:val="left"/>
        <w:rPr/>
      </w:pPr>
      <w:r>
        <w:rPr>
          <w:rFonts w:ascii="Arial" w:hAnsi="Arial"/>
        </w:rPr>
        <w:t>Piensa en tu casa. Está saturada de dispositivos que funcionan con electricidad. Hay cables por doquiera. La energía eléctrica está presente en toda tu casa, dispuesta a alumbrar cada habitación, a hacer funcionar el ordenador, el frigorífico, la radio, la televisión, ¡casi todo! Quizá pienses irreflexivamente que el interruptor pone en marcha todos esos aparatos. Pero no es así. Lo que pone en marcha cada aparato es la energía eléctrica que se generó en la central. ¡Todo cuanto pueden hacer los interruptores de tu casa es interrumpirla! (...o bien no interrumpirla).</w:t>
      </w:r>
    </w:p>
    <w:p>
      <w:pPr>
        <w:pStyle w:val="Normal"/>
        <w:widowControl w:val="false"/>
        <w:bidi w:val="0"/>
        <w:spacing w:before="100" w:after="100"/>
        <w:jc w:val="left"/>
        <w:rPr/>
      </w:pPr>
      <w:r>
        <w:rPr>
          <w:rFonts w:ascii="Arial" w:hAnsi="Arial"/>
        </w:rPr>
        <w:t>Así, el evangelio dice: Cristo es ya tu Salvador. Él te ha concedido el don de la salvación; lo ha depositado en tus manos. Tu incredulidad no sería más que el rechazo deliberado del don: apagar el interruptor. Los cristianos estamos en necesidad de replantear nuestra comprensión del evangelio. Esa tibia devoción de la que habla Jesús, sólo puede ser el resultado de dejar de apreciar que el evangelio "es poder de Dios para salvación a todo el que cree" (Rom. 1:16).</w:t>
      </w:r>
    </w:p>
    <w:p>
      <w:pPr>
        <w:pStyle w:val="Normal"/>
        <w:widowControl w:val="false"/>
        <w:bidi w:val="0"/>
        <w:spacing w:before="100" w:after="100"/>
        <w:jc w:val="left"/>
        <w:rPr/>
      </w:pPr>
      <w:r>
        <w:rPr>
          <w:rFonts w:ascii="Arial" w:hAnsi="Arial"/>
        </w:rPr>
        <w:t>Las Buenas Nuevas son mejores de lo que habíamos creído. Y es tiempo de que el mundo las oiga.</w:t>
      </w:r>
    </w:p>
    <w:p>
      <w:pPr>
        <w:pStyle w:val="Normal"/>
        <w:bidi w:val="0"/>
        <w:jc w:val="right"/>
        <w:rPr/>
      </w:pPr>
      <w:r>
        <w:rPr>
          <w:rFonts w:ascii="Arial" w:hAnsi="Arial"/>
        </w:rPr>
        <w:t>R.J.W.</w:t>
      </w:r>
    </w:p>
    <w:p>
      <w:pPr>
        <w:pStyle w:val="Normal"/>
        <w:widowControl w:val="false"/>
        <w:bidi w:val="0"/>
        <w:spacing w:before="100" w:after="100"/>
        <w:jc w:val="left"/>
        <w:rPr/>
      </w:pPr>
      <w:r>
        <w:rPr>
          <w:rFonts w:ascii="Arial" w:hAnsi="Arial"/>
        </w:rPr>
        <w:t> </w:t>
      </w:r>
    </w:p>
    <w:p>
      <w:pPr>
        <w:pStyle w:val="Normal"/>
        <w:widowControl w:val="false"/>
        <w:bidi w:val="0"/>
        <w:spacing w:before="100" w:after="100"/>
        <w:jc w:val="left"/>
        <w:rPr/>
      </w:pPr>
      <w:r>
        <w:rPr>
          <w:rFonts w:ascii="Arial" w:hAnsi="Arial"/>
        </w:rPr>
        <w:t> </w:t>
      </w:r>
    </w:p>
    <w:p>
      <w:pPr>
        <w:pStyle w:val="Normal"/>
        <w:widowControl w:val="false"/>
        <w:bidi w:val="0"/>
        <w:spacing w:before="100" w:after="100"/>
        <w:jc w:val="left"/>
        <w:rPr/>
      </w:pPr>
      <w:r>
        <w:rPr>
          <w:rFonts w:ascii="Arial" w:hAnsi="Arial"/>
        </w:rPr>
        <w:t>Querido amigo y amiga:</w:t>
      </w:r>
    </w:p>
    <w:p>
      <w:pPr>
        <w:pStyle w:val="Normal"/>
        <w:widowControl w:val="false"/>
        <w:bidi w:val="0"/>
        <w:spacing w:before="100" w:after="100"/>
        <w:jc w:val="left"/>
        <w:rPr/>
      </w:pPr>
      <w:r>
        <w:rPr>
          <w:rFonts w:ascii="Arial" w:hAnsi="Arial"/>
        </w:rPr>
        <w:t>Pablo nos dice: "Examinaos a vosotros mismos para ver si estáis en la fe. Probaos" (2 Cor. 13:5). Así, hagámonos un pequeño autoexamen. Quizá podamos anticipar el juicio final, de una forma positiva y sana.</w:t>
      </w:r>
    </w:p>
    <w:p>
      <w:pPr>
        <w:pStyle w:val="Normal"/>
        <w:widowControl w:val="false"/>
        <w:bidi w:val="0"/>
        <w:spacing w:before="100" w:after="100"/>
        <w:jc w:val="left"/>
        <w:rPr/>
      </w:pPr>
      <w:r>
        <w:rPr>
          <w:rFonts w:ascii="Arial" w:hAnsi="Arial"/>
        </w:rPr>
        <w:t>(1) De haber vivido en los días de Noé, ¿habrías hecho frente al ridículo de la multitud, y habrías seguido el camino solitario de aquellos pobres "fanáticos", camino del arca?</w:t>
      </w:r>
    </w:p>
    <w:p>
      <w:pPr>
        <w:pStyle w:val="Normal"/>
        <w:widowControl w:val="false"/>
        <w:bidi w:val="0"/>
        <w:spacing w:before="100" w:after="100"/>
        <w:jc w:val="left"/>
        <w:rPr/>
      </w:pPr>
      <w:r>
        <w:rPr>
          <w:rFonts w:ascii="Arial" w:hAnsi="Arial"/>
        </w:rPr>
        <w:t>(2) Si te hubiese tocado vivir en tiempo de Abraham, ¿hubieses dejado a tus familiares y amigos en Mesopotamia, para seguir a Abraham en su viaje visionario hacia una tierra por ambos, en respuesta a un llamado de Dios que sólo él había oído?</w:t>
      </w:r>
    </w:p>
    <w:p>
      <w:pPr>
        <w:pStyle w:val="Normal"/>
        <w:widowControl w:val="false"/>
        <w:bidi w:val="0"/>
        <w:spacing w:before="100" w:after="100"/>
        <w:jc w:val="left"/>
        <w:rPr/>
      </w:pPr>
      <w:r>
        <w:rPr>
          <w:rFonts w:ascii="Arial" w:hAnsi="Arial"/>
        </w:rPr>
        <w:t>(3) Si hubieses vivido en tiempos de Elías, cuando debió tenerse en pie en el Carmelo, ante el airado rey de Israel y 450 dirigentes de la religión popular de sus días, ¿te habrías separado de la multitud, para ponerte del lado de Elías, cuando absolutamente nadie más lo hizo?</w:t>
      </w:r>
    </w:p>
    <w:p>
      <w:pPr>
        <w:pStyle w:val="Normal"/>
        <w:widowControl w:val="false"/>
        <w:bidi w:val="0"/>
        <w:spacing w:before="100" w:after="100"/>
        <w:jc w:val="left"/>
        <w:rPr/>
      </w:pPr>
      <w:r>
        <w:rPr>
          <w:rFonts w:ascii="Arial" w:hAnsi="Arial"/>
        </w:rPr>
        <w:t>(4) Si hubieses vivido en Jerusalem en los días de Jeremías, cuando Joacim y los príncipes, los sacerdotes y "todo el pueblo" decidieron matar al profeta por haber traicionado a la nación, ¿habrías tenido el valor de salir en defensa del indefendible, ante todos ellos? (Jer. 26).</w:t>
      </w:r>
    </w:p>
    <w:p>
      <w:pPr>
        <w:pStyle w:val="Normal"/>
        <w:widowControl w:val="false"/>
        <w:bidi w:val="0"/>
        <w:spacing w:before="100" w:after="100"/>
        <w:jc w:val="left"/>
        <w:rPr/>
      </w:pPr>
      <w:r>
        <w:rPr>
          <w:rFonts w:ascii="Arial" w:hAnsi="Arial"/>
        </w:rPr>
        <w:t>(5) Cuando el rey Sedequías encerró al profeta en una mazmorra, hundiéndolo en un pozo cenagoso, ¿arriesgarías tu vida, como hizo Ebed Mélec, para rescatarlo de allí? (Jer. 38).</w:t>
      </w:r>
    </w:p>
    <w:p>
      <w:pPr>
        <w:pStyle w:val="Normal"/>
        <w:widowControl w:val="false"/>
        <w:bidi w:val="0"/>
        <w:spacing w:before="100" w:after="100"/>
        <w:jc w:val="left"/>
        <w:rPr/>
      </w:pPr>
      <w:r>
        <w:rPr>
          <w:rFonts w:ascii="Arial" w:hAnsi="Arial"/>
        </w:rPr>
        <w:t>(6) Si hubieses estado junto a la multitud, en la llanura de Dura, ante la imagen de oro de Nabucodonosor, cuando la orquesta comenzó a tocar el himno nacional, ¿te habrías inclinado también para evitar encontrarte en el horno de fuego junto a Sadrach, Mesach y Abed-nego?</w:t>
      </w:r>
    </w:p>
    <w:p>
      <w:pPr>
        <w:pStyle w:val="Normal"/>
        <w:widowControl w:val="false"/>
        <w:bidi w:val="0"/>
        <w:spacing w:before="100" w:after="100"/>
        <w:jc w:val="left"/>
        <w:rPr/>
      </w:pPr>
      <w:r>
        <w:rPr>
          <w:rFonts w:ascii="Arial" w:hAnsi="Arial"/>
        </w:rPr>
        <w:t>(7) Si te hubieses encontrado allí ese fatídico viernes por la mañana, reunido ante Pilato, cuando las multitudes clamaban '¡Crucifícale!', ¿Habrías dicho a su excelencia el gobernador: 'Señor, si crucifica a ese hombre, crucifíqueme también a mí'? ¿Dónde estabas, cuando crucificaron al Señor?</w:t>
      </w:r>
    </w:p>
    <w:p>
      <w:pPr>
        <w:pStyle w:val="Normal"/>
        <w:widowControl w:val="false"/>
        <w:bidi w:val="0"/>
        <w:spacing w:before="100" w:after="100"/>
        <w:jc w:val="left"/>
        <w:rPr/>
      </w:pPr>
      <w:r>
        <w:rPr>
          <w:rFonts w:ascii="Arial" w:hAnsi="Arial"/>
        </w:rPr>
        <w:t>Discúlpame por no haberte hecho preguntas más complacientes. Te confieso que algunas veces me hacen estremecer.</w:t>
      </w:r>
    </w:p>
    <w:p>
      <w:pPr>
        <w:pStyle w:val="Normal"/>
        <w:widowControl w:val="false"/>
        <w:bidi w:val="0"/>
        <w:spacing w:before="100" w:after="100"/>
        <w:jc w:val="left"/>
        <w:rPr/>
      </w:pPr>
      <w:r>
        <w:rPr>
          <w:rFonts w:ascii="Arial" w:hAnsi="Arial"/>
        </w:rPr>
        <w:t>¿Las buenas nuevas? En cada una de las preguntas, si das oído a 1 Juan 1:9 y 10.</w:t>
      </w:r>
    </w:p>
    <w:p>
      <w:pPr>
        <w:pStyle w:val="Normal"/>
        <w:bidi w:val="0"/>
        <w:jc w:val="right"/>
        <w:rPr/>
      </w:pPr>
      <w:r>
        <w:rPr>
          <w:rFonts w:ascii="Arial" w:hAnsi="Arial"/>
        </w:rPr>
        <w:t>R.J.W.-L.B.</w:t>
      </w:r>
    </w:p>
    <w:p>
      <w:pPr>
        <w:pStyle w:val="Normal"/>
        <w:bidi w:val="0"/>
        <w:jc w:val="right"/>
        <w:rPr/>
      </w:pPr>
      <w:r>
        <w:rPr>
          <w:rFonts w:ascii="Arial" w:hAnsi="Arial"/>
        </w:rPr>
        <w:t> </w:t>
      </w:r>
    </w:p>
    <w:p>
      <w:pPr>
        <w:pStyle w:val="Normal"/>
        <w:widowControl w:val="false"/>
        <w:bidi w:val="0"/>
        <w:spacing w:before="100" w:after="100"/>
        <w:jc w:val="left"/>
        <w:rPr/>
      </w:pPr>
      <w:r>
        <w:rPr>
          <w:rFonts w:ascii="Arial" w:hAnsi="Arial"/>
        </w:rPr>
        <w:t> </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Times New Roman"/>
      <w:color w:val="auto"/>
      <w:kern w:val="2"/>
      <w:sz w:val="24"/>
      <w:szCs w:val="24"/>
      <w:lang w:val="es-ES_tradnl"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Times New Roman"/>
      <w:vanish/>
      <w:color w:val="auto"/>
      <w:kern w:val="2"/>
      <w:sz w:val="16"/>
      <w:szCs w:val="24"/>
      <w:lang w:val="es-ES_tradnl"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Times New Roman"/>
      <w:vanish/>
      <w:color w:val="auto"/>
      <w:kern w:val="2"/>
      <w:sz w:val="16"/>
      <w:szCs w:val="24"/>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38</Words>
  <Characters>70947</Characters>
  <CharactersWithSpaces>58968</CharactersWithSpaces>
  <Company>Ningu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2:41:00Z</dcterms:created>
  <dc:creator>Luis Bueno</dc:creator>
  <dc:description/>
  <dc:language>en-US</dc:language>
  <cp:lastModifiedBy/>
  <dcterms:modified xsi:type="dcterms:W3CDTF">1999-05-13T22:41:00Z</dcterms:modified>
  <cp:revision>2</cp:revision>
  <dc:subject/>
  <dc:title>Migajas de Vida, hasta 13/5/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Operator">
    <vt:lpwstr>Luis Bueno</vt:lpwstr>
  </property>
</Properties>
</file>