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4"/>
          <w:szCs w:val="24"/>
          <w:u w:val="single"/>
        </w:rPr>
      </w:pPr>
      <w:r>
        <w:rPr>
          <w:b/>
          <w:bCs/>
          <w:i/>
          <w:iCs/>
          <w:sz w:val="24"/>
          <w:szCs w:val="24"/>
          <w:u w:val="single"/>
        </w:rPr>
        <w:t>El Prodigioso Engaño</w:t>
      </w:r>
    </w:p>
    <w:p>
      <w:pPr>
        <w:pStyle w:val="Normal"/>
        <w:rPr>
          <w:b/>
          <w:b/>
          <w:bCs/>
          <w:i/>
          <w:i/>
          <w:iCs/>
          <w:sz w:val="24"/>
          <w:szCs w:val="24"/>
          <w:u w:val="single"/>
        </w:rPr>
      </w:pPr>
      <w:r>
        <w:rPr>
          <w:b/>
          <w:bCs/>
          <w:i/>
          <w:iCs/>
          <w:sz w:val="24"/>
          <w:szCs w:val="24"/>
          <w:u w:val="single"/>
        </w:rPr>
      </w:r>
    </w:p>
    <w:p>
      <w:pPr>
        <w:pStyle w:val="Normal"/>
        <w:rPr/>
      </w:pPr>
      <w:r>
        <w:rPr/>
        <w:t>“</w:t>
      </w:r>
      <w:r>
        <w:rPr/>
        <w:t>Todos han de oír el último mensaje de amonestación. Las profecías que se encuentran en el libro de Apocalipsis, en los capítulos 12 y 18, se están cumpliendo. En el capítulo 18 se registra el último llamado a las iglesias. Éste ha de ser dado ahora. En el capítulo 19 se describe el tiempo cuando la bestia y el falso profeta son tomados y arrojados en el lago de fuego. El dragón, que fue el instigador de la gran rebelión contra el cielo, es atado, y lanzado en el profundo abismo durante mil años. Luego sigue la resurrección de los impíos y la destrucción de Satanás junto con ellos, la victoria final y el reinado de Cristo en esta tierra.” Alza tus Ojos, pág. 275.</w:t>
      </w:r>
    </w:p>
    <w:p>
      <w:pPr>
        <w:pStyle w:val="Normal"/>
        <w:rPr/>
      </w:pPr>
      <w:r>
        <w:rPr/>
        <w:t>“</w:t>
      </w:r>
      <w:r>
        <w:rPr/>
        <w:t>La Obra Principal, la más Esencial e Importante”</w:t>
      </w:r>
    </w:p>
    <w:p>
      <w:pPr>
        <w:pStyle w:val="Normal"/>
        <w:rPr/>
      </w:pPr>
      <w:r>
        <w:rPr/>
        <w:t>“</w:t>
      </w:r>
      <w:r>
        <w:rPr/>
        <w:t>Satanás hará milagros para engañar a los que moran sobre la tierra. El espiritismo realizará su obra, personificando a los muertos. Aquellos cuerpos religiosos que se niegan a escuchar los mensajes de advertencia divinos, estarán bajo un poderoso engaño, y se unirán con el poder civil para perseguir a los santos. Las iglesias protestantes se unirán con el poder papal en la persecución del pueblo guardador de los mandamientos de Dios. Éste es ese poder que constituye el gran sistema de persecución que ejercitará una tiranía espiritual sobre las conciencias de los hombres. ‘Tenía dos cuernos semejantes a los de un cordero, pero hablaba como un dragón’. Aunque profesando ser seguidores del Cordero de Dios, los hombres son imbuidos con el espíritu del dragón. Profesan ser mansos y humildes pero hablan y legislan con el espíritu de Satanás, mostrando por sus acciones que son lo opuesto a lo que profesan ser. Este poder semejante a un cordero se une con el dragón para hacer guerra contra los que guardan los mandamientos de Dios y tienen el testimonio de Jesucristo. Y Satanás se une con los protestantes y con los papistas, actuando de común acuerdo con ellos como el dios de este mundo, dándole órdenes a los hombres como si estos fueran los súbditos de su reino, para ser manejados, gobernados y controlados como él quiera. . . .</w:t>
      </w:r>
    </w:p>
    <w:p>
      <w:pPr>
        <w:pStyle w:val="Normal"/>
        <w:rPr/>
      </w:pPr>
      <w:r>
        <w:rPr/>
        <w:t>“</w:t>
      </w:r>
      <w:r>
        <w:rPr/>
        <w:t>Cuando se tome la última decisión, cuando todos hayan elegido su bando, o por Cristo y los mandamientos o por el gran apóstata, Dios se levantará en su poder y las bocas de los que han blasfemado contra él serán cerradas para siempre. Todo poder hostil recibirá su castigo.</w:t>
      </w:r>
    </w:p>
    <w:p>
      <w:pPr>
        <w:pStyle w:val="Normal"/>
        <w:rPr/>
      </w:pPr>
      <w:r>
        <w:rPr/>
        <w:t>“</w:t>
      </w:r>
      <w:r>
        <w:rPr/>
        <w:t>Se cita Jeremías 25:30–33.</w:t>
      </w:r>
    </w:p>
    <w:p>
      <w:pPr>
        <w:pStyle w:val="Normal"/>
        <w:rPr/>
      </w:pPr>
      <w:r>
        <w:rPr/>
        <w:t>“</w:t>
      </w:r>
      <w:r>
        <w:rPr/>
        <w:t>Los pensamientos mencionados anteriormente, son solamente unos pocos que he escrito sin pulirlos. No hay necesidad de que entre en mayores detalles. Sé que entenderéis estas cosas. La razón por la que escribo en esta forma es para que otros, que no saben lo que están haciendo, puedan entrar en razón. El Señor ha señalado a cada hombre su obra. Pero la obra especial llamada obra médico misionera, está absorbiendo tanto, que la obra principal, más esencial e importante, de dar el mensaje de advertencia al mundo ha sido obstaculizada. Este mensaje ha de ser proclamado en nuestros campamentos de la manera más ferviente y decidida. La trompeta ha de dar un sonido certero. Y dondequiera que la verdad ha sido proclamada y la gente haya sido despertada y convertida a la verdad, ha de unirse inmediatamente en esfuerzos caritativos. Dondequiera que las verdades bíblicas han sido presentadas, se ha de comenzar una obra de piedad práctica. Dondequiera que se establece una iglesia, ha de hacerse verdadera obra misionera por los desvalidos y sufrientes de aquel lugar.” Manuscript Releases, tomo 14, págs. 161–164.</w:t>
      </w:r>
    </w:p>
    <w:p>
      <w:pPr>
        <w:pStyle w:val="Normal"/>
        <w:rPr/>
      </w:pPr>
      <w:r>
        <w:rPr/>
      </w:r>
    </w:p>
    <w:p>
      <w:pPr>
        <w:pStyle w:val="Normal"/>
        <w:rPr/>
      </w:pPr>
      <w:r>
        <w:rPr/>
        <w:t>Una encuesta conducida por el Barma Research Group, entre profesos cristianos que habían nacido de nuevo, reveló algunas conclusiones informativas: Un 87% dice que sus creencias religiosas son muy importantes para ellos, sin embargo, el 84% de ellos sostiene muchos puntos de vista que no son bíblicos; el 49% cree que el diablo no es un ser real, sino un símbolo del mal; un 39% cree que si una persona es buena por lo general o hace suficientes cosas buenas durante su vida, irá al cielo; el 30% acepta a Jesús como un gran maestro, pero no creen que él volvió a la vida; un 29%  cree que Jesús pecó mientras vivió entre los hombres; un 29% dice que hay algunos pecados que Dios no perdona; el 26% no cree que tiene una responsabilidad de decirle a otros acerca de sus creencias; un 15% no cree que la Biblia es totalmente exacta; el 34% dice que leyó la Biblia la semana pasada. The Christian Time, junio de 1996, pág. 13.</w:t>
      </w:r>
    </w:p>
    <w:p>
      <w:pPr>
        <w:pStyle w:val="Normal"/>
        <w:rPr/>
      </w:pPr>
      <w:r>
        <w:rPr/>
        <w:t>Promise Keepers y el Ecumenismo:</w:t>
      </w:r>
    </w:p>
    <w:p>
      <w:pPr>
        <w:pStyle w:val="Normal"/>
        <w:rPr/>
      </w:pPr>
      <w:r>
        <w:rPr/>
        <w:t>“</w:t>
      </w:r>
      <w:r>
        <w:rPr/>
        <w:t>El cuerpo de Cristo comprende una amplia diversidad de miembros. Hay muchas denominaciones, diferentes estilos de adoración y representantes de toda condición.” Seven Promises, A Promise Keepers, pág.  155.</w:t>
      </w:r>
    </w:p>
    <w:p>
      <w:pPr>
        <w:pStyle w:val="Normal"/>
        <w:rPr/>
      </w:pPr>
      <w:r>
        <w:rPr/>
      </w:r>
    </w:p>
    <w:p>
      <w:pPr>
        <w:pStyle w:val="Normal"/>
        <w:rPr/>
      </w:pPr>
      <w:r>
        <w:rPr/>
        <w:t>“</w:t>
      </w:r>
      <w:r>
        <w:rPr/>
        <w:t>¿Por qué los Promise Keepers seleccionaron las ‘barreras raciales y denominacionales’ cuando enfocaron la unidad cristiana? La razón principal es nuestro sentir de que el Señor nos guió a aceptar esta verdad. Debemos ser obedientes.</w:t>
      </w:r>
    </w:p>
    <w:p>
      <w:pPr>
        <w:pStyle w:val="Normal"/>
        <w:rPr/>
      </w:pPr>
      <w:r>
        <w:rPr/>
      </w:r>
    </w:p>
    <w:p>
      <w:pPr>
        <w:pStyle w:val="Normal"/>
        <w:rPr/>
      </w:pPr>
      <w:r>
        <w:rPr/>
        <w:t>“</w:t>
      </w:r>
      <w:r>
        <w:rPr/>
        <w:t>Por nosotros mismos no podemos cambiar muchas cosas; Ud. tampoco puede. Pero juntos, con un millón de hermanos—dedicados Promise Keepers—podemos influenciar a una nación. Podemos demostrar lo que la historia, el proceso político, el sistema legal no pueden hacer, y es que, la fe, la obediencia, el arrepentimiento y la unidad en Jesús pueden obrar cambios.” Ibid., pág. 169.</w:t>
      </w:r>
    </w:p>
    <w:p>
      <w:pPr>
        <w:pStyle w:val="Normal"/>
        <w:rPr/>
      </w:pPr>
      <w:r>
        <w:rPr/>
        <w:t>“</w:t>
      </w:r>
      <w:r>
        <w:rPr/>
        <w:t>Bien, entonces, ¿qué podemos hacer? Si estamos convencidos de que Dios desea unidad entre todos los creyentes, cada uno de nosotros necesita alcanzar a hermanos que son de diferentes orígenes denominacionales y raciales.” Ibid., pág. 170.</w:t>
      </w:r>
    </w:p>
    <w:p>
      <w:pPr>
        <w:pStyle w:val="Normal"/>
        <w:rPr/>
      </w:pPr>
      <w:r>
        <w:rPr/>
      </w:r>
    </w:p>
    <w:p>
      <w:pPr>
        <w:pStyle w:val="Normal"/>
        <w:rPr/>
      </w:pPr>
      <w:r>
        <w:rPr/>
        <w:t>En el primer capítulo, en un pasaje bajo el subtítulo ¿Why Now? [¿Por qué Ahora?], después de citar el crecimiento fenomenal de las reuniones de los Promise Keepers, Randy Phillips responde a su pregunta:</w:t>
      </w:r>
    </w:p>
    <w:p>
      <w:pPr>
        <w:pStyle w:val="Normal"/>
        <w:rPr/>
      </w:pPr>
      <w:r>
        <w:rPr/>
      </w:r>
    </w:p>
    <w:p>
      <w:pPr>
        <w:pStyle w:val="Normal"/>
        <w:rPr/>
      </w:pPr>
      <w:r>
        <w:rPr/>
        <w:t>“</w:t>
      </w:r>
      <w:r>
        <w:rPr/>
        <w:t>¿Por qué ahora? ¿Por qué los hombres sacrificarían el tiempo y el esfuerzo? ¿Por qué hubo tantos dispuestos a hacer promesas tan solemnes de provocar un cambio? ¿Qué ha cambiado tanto, que ahora los hombres están receptivos a Jesús? Después de una piadosa reflexión, solamente se podría llegar a una inevitable conclusión: Estamos en el umbral de un reavivamiento espiritual.” Ibid., pág. 3.</w:t>
      </w:r>
    </w:p>
    <w:p>
      <w:pPr>
        <w:pStyle w:val="Normal"/>
        <w:rPr/>
      </w:pPr>
      <w:r>
        <w:rPr/>
      </w:r>
    </w:p>
    <w:p>
      <w:pPr>
        <w:pStyle w:val="Normal"/>
        <w:rPr/>
      </w:pPr>
      <w:r>
        <w:rPr/>
        <w:t>Al describir el compromiso espiritual necesario para que se cumpla este reavivamiento, esta unión “basada en lo que ellos tienen en común”, (Ibid. pág. 6), se declara lo siguiente:</w:t>
      </w:r>
    </w:p>
    <w:p>
      <w:pPr>
        <w:pStyle w:val="Normal"/>
        <w:rPr/>
      </w:pPr>
      <w:r>
        <w:rPr/>
      </w:r>
    </w:p>
    <w:p>
      <w:pPr>
        <w:pStyle w:val="Normal"/>
        <w:rPr/>
      </w:pPr>
      <w:r>
        <w:rPr/>
        <w:t>“</w:t>
      </w:r>
      <w:r>
        <w:rPr/>
        <w:t>La adoración redentora está centrada en la Mesa del Señor. Ya sea que su tradición la celebre como la comunión, la eucaristía, la misa, la santa cena, somos llamados a la esencia de la adoración cristiana.” Ibid., pág. 19.</w:t>
      </w:r>
    </w:p>
    <w:p>
      <w:pPr>
        <w:pStyle w:val="Normal"/>
        <w:rPr/>
      </w:pPr>
      <w:r>
        <w:rPr/>
      </w:r>
    </w:p>
    <w:p>
      <w:pPr>
        <w:pStyle w:val="Normal"/>
        <w:rPr/>
      </w:pPr>
      <w:r>
        <w:rPr/>
      </w:r>
    </w:p>
    <w:p>
      <w:pPr>
        <w:pStyle w:val="Normal"/>
        <w:rPr/>
      </w:pPr>
      <w:r>
        <w:rPr/>
      </w:r>
    </w:p>
    <w:p>
      <w:pPr>
        <w:pStyle w:val="Normal"/>
        <w:rPr/>
      </w:pPr>
      <w:r>
        <w:rPr/>
      </w:r>
    </w:p>
    <w:p>
      <w:pPr>
        <w:pStyle w:val="Normal"/>
        <w:rPr/>
      </w:pPr>
      <w:r>
        <w:rPr/>
        <w:t>Holy Laughter [Risa Sagrada]</w:t>
      </w:r>
    </w:p>
    <w:p>
      <w:pPr>
        <w:pStyle w:val="Normal"/>
        <w:rPr/>
      </w:pPr>
      <w:r>
        <w:rPr/>
        <w:t>“</w:t>
      </w:r>
      <w:r>
        <w:rPr/>
        <w:t>En una asamblea nocturna característica, durante el tiempo de ministerio, Ud. puede tener la seguridad de ver a un gran número de la multitud ‘postrados en el Espíritu’. La gente simplemente cayéndose hacia atrás, . . .</w:t>
      </w:r>
    </w:p>
    <w:p>
      <w:pPr>
        <w:pStyle w:val="Normal"/>
        <w:rPr/>
      </w:pPr>
      <w:r>
        <w:rPr/>
        <w:t>“</w:t>
      </w:r>
      <w:r>
        <w:rPr/>
        <w:t>Algunas personas bailan durante este período de la adoración. . . .</w:t>
      </w:r>
    </w:p>
    <w:p>
      <w:pPr>
        <w:pStyle w:val="Normal"/>
        <w:rPr/>
      </w:pPr>
      <w:r>
        <w:rPr/>
        <w:t>“</w:t>
      </w:r>
      <w:r>
        <w:rPr/>
        <w:t>Ocasionalmente, una o dos personas correrán durante el servicio, éstas a veces son llamadas ‘vueltas para Jesús’.</w:t>
      </w:r>
    </w:p>
    <w:p>
      <w:pPr>
        <w:pStyle w:val="Normal"/>
        <w:rPr/>
      </w:pPr>
      <w:r>
        <w:rPr/>
        <w:t>“</w:t>
      </w:r>
      <w:r>
        <w:rPr/>
        <w:t>El llanto también es común. . . .</w:t>
      </w:r>
    </w:p>
    <w:p>
      <w:pPr>
        <w:pStyle w:val="Normal"/>
        <w:rPr/>
      </w:pPr>
      <w:r>
        <w:rPr/>
        <w:t>“</w:t>
      </w:r>
      <w:r>
        <w:rPr/>
        <w:t>Una de las señales más controversiales es la risa sagrada. La gente se ríe durante diversas partes del servicio de adoración, y esta poderosa experiencia de risa puede apoderarse de toda la multitud, aún durante la predicación. Varias veces la predicación ha sido detenida o acortada a causa de lo extensivo de la risa. . . .</w:t>
      </w:r>
    </w:p>
    <w:p>
      <w:pPr>
        <w:pStyle w:val="Normal"/>
        <w:rPr/>
      </w:pPr>
      <w:r>
        <w:rPr/>
      </w:r>
    </w:p>
    <w:p>
      <w:pPr>
        <w:pStyle w:val="Normal"/>
        <w:rPr/>
      </w:pPr>
      <w:r>
        <w:rPr/>
        <w:t>“</w:t>
      </w:r>
      <w:r>
        <w:rPr/>
        <w:t>Otras manifestaciones han causado una perplejidad aún mayor. Por ejemplo, muchas personas durante la adoración mueven las manos, los brazos o la cabeza a gran velocidad. Otros hacen diversos movimientos, dando medias vueltas y oscilando. . . .</w:t>
      </w:r>
    </w:p>
    <w:p>
      <w:pPr>
        <w:pStyle w:val="Normal"/>
        <w:rPr/>
      </w:pPr>
      <w:r>
        <w:rPr/>
      </w:r>
    </w:p>
    <w:p>
      <w:pPr>
        <w:pStyle w:val="Normal"/>
        <w:rPr/>
      </w:pPr>
      <w:r>
        <w:rPr/>
        <w:t>“</w:t>
      </w:r>
      <w:r>
        <w:rPr/>
        <w:t>Aún otros, han rugido como leones o ladrado como perros. He escuchado personalmente ambas demostraciones en diferentes reuniones. También escuché a un hombre mugiendo como una vaca. Otros han reportado a personas gruñendo como cerdos, cantando como gallos. . . .</w:t>
      </w:r>
    </w:p>
    <w:p>
      <w:pPr>
        <w:pStyle w:val="Normal"/>
        <w:rPr/>
      </w:pPr>
      <w:r>
        <w:rPr/>
      </w:r>
    </w:p>
    <w:p>
      <w:pPr>
        <w:pStyle w:val="Normal"/>
        <w:rPr/>
      </w:pPr>
      <w:r>
        <w:rPr/>
        <w:t>“</w:t>
      </w:r>
      <w:r>
        <w:rPr/>
        <w:t>También se citan frecuentes ejemplos de personas embriagadas en el Espíritu. En varias reuniones celebradas en aeropuertos en enero del año 1995, la gente se reunió para ver a un hombre proveniente de Liverpool, acerca del cual se decía que estaba ‘borracho como un zorrillo [mofeta].’ ” Holy Laughter and the Toronto Blessing, por James A. Beverly, págs. 68–69.</w:t>
      </w:r>
    </w:p>
    <w:p>
      <w:pPr>
        <w:pStyle w:val="Normal"/>
        <w:rPr/>
      </w:pPr>
      <w:r>
        <w:rPr/>
      </w:r>
    </w:p>
    <w:p>
      <w:pPr>
        <w:pStyle w:val="Normal"/>
        <w:rPr/>
      </w:pPr>
      <w:r>
        <w:rPr/>
        <w:t>El líder de este reavivamiento es Rodney Howard-Browne, llamado el camarero del Espíritu Santo.</w:t>
      </w:r>
    </w:p>
    <w:p>
      <w:pPr>
        <w:pStyle w:val="Normal"/>
        <w:rPr/>
      </w:pPr>
      <w:r>
        <w:rPr/>
      </w:r>
    </w:p>
    <w:p>
      <w:pPr>
        <w:pStyle w:val="Normal"/>
        <w:rPr/>
      </w:pPr>
      <w:r>
        <w:rPr/>
        <w:t>“</w:t>
      </w:r>
      <w:r>
        <w:rPr/>
        <w:t>A pesar del decaimiento general de la fe y de la piedad, hay en esas iglesias verdaderos discípulos de Cristo. Antes que los juicios de Dios caigan finalmente sobre la tierra, habrá entre el pueblo del Señor un avivamiento de la piedad primitiva, cual no se ha visto nunca desde los tiempos apostólicos. El Espíritu y el poder de Dios serán derramados sobre sus hijos. Entonces muchos se separarán de esas iglesias en las cuales el amor de este mundo ha suplantado el amor de Dios y de su Palabra. Muchos, tanto ministros como laicos, aceptarán gustosamente esas grandes verdades que Dios ha hecho proclamar en este tiempo a fin de preparar un pueblo para la segunda venida del Señor. El enemigo de las almas desea impedir esta obra, y antes que llegue el tiempo para que se produzca tal movimiento, tratará de evitarlo introduciendo una falsa imitación. Hará aparecer como que la bendición especial de Dios es derramada sobre las iglesias que pueda colocar bajo su poder seductor, allí se manifestará lo que se considerará como un gran interés por lo religioso. Multitudes se alegrarán de que Dios esté obrando maravillosamente en su favor, cuando, en realidad, la obra provendrá de otro espíritu. Bajo un disfraz religioso, Satanás tratará de extender su influencia sobre el mundo cristiano.” El Conflicto de los Siglos, pág. 517.</w:t>
      </w:r>
    </w:p>
    <w:p>
      <w:pPr>
        <w:pStyle w:val="Normal"/>
        <w:rPr/>
      </w:pPr>
      <w:r>
        <w:rPr/>
      </w:r>
    </w:p>
    <w:p>
      <w:pPr>
        <w:pStyle w:val="Normal"/>
        <w:rPr/>
      </w:pPr>
      <w:r>
        <w:rPr/>
        <w:t>LÉASE, EL DOMINGO VIENE</w:t>
      </w:r>
    </w:p>
    <w:p>
      <w:pPr>
        <w:pStyle w:val="Normal"/>
        <w:rPr/>
      </w:pPr>
      <w:r>
        <w:rPr/>
      </w:r>
    </w:p>
    <w:p>
      <w:pPr>
        <w:pStyle w:val="Normal"/>
        <w:rPr/>
      </w:pPr>
      <w:r>
        <w:rPr/>
        <w:t>“</w:t>
      </w:r>
      <w:r>
        <w:rPr/>
        <w:t>Una gran crisis aguarda al pueblo de Dios. Una gran crisis aguarda al mundo. La lucha más trascendental de todas las edades está ante nosotros. Eventos, que por más de medio siglo hemos declarado como inminentes bajo la autoridad de la Palabra profética, están ahora teniendo lugar ante nuestra vista. . . .</w:t>
      </w:r>
    </w:p>
    <w:p>
      <w:pPr>
        <w:pStyle w:val="Normal"/>
        <w:rPr/>
      </w:pPr>
      <w:r>
        <w:rPr/>
        <w:t>“</w:t>
      </w:r>
      <w:r>
        <w:rPr/>
        <w:t>Mientras el mundo protestante está haciendo concesiones a Roma y el peligro está aumentando por doquiera, despertemos para comprender la situación y para ver en su verdadero alcance la contienda que está ante nosotros. Que los atalayas levanten la voz y den con claridad el mensaje que es verdad presente para este tiempo. ‘¿Quién se preparará para la batalla? Mostremos al pueblo dónde nos encontramos en la historia profética, y tratemos de despertar el espíritu del verdadero protestantismo, estimulando al mundo a un discernimiento del valor de la libertad religiosa que ha disfrutado por tanto tiempo.” Signs of the Times, 28 de noviembre de 1900.</w:t>
      </w:r>
    </w:p>
    <w:p>
      <w:pPr>
        <w:pStyle w:val="Normal"/>
        <w:rPr/>
      </w:pPr>
      <w:r>
        <w:rPr/>
      </w:r>
    </w:p>
    <w:p>
      <w:pPr>
        <w:pStyle w:val="Normal"/>
        <w:rPr/>
      </w:pPr>
      <w:r>
        <w:rPr/>
        <w:t>“</w:t>
      </w:r>
      <w:r>
        <w:rPr/>
        <w:t>Los cuernos como de cordero y la voz de dragón del símbolo indican una extraña contradicción entre lo que profesa ser y lo que practica la nación así representada. El ‘hablar’ de la nación son los actos de sus autoridades legislativas y judiciales. Por esos actos la nación desmentirá los principios liberales y pacíficos que expresó como fundamento de su política. La predicción de que hablará ‘como dragón’ y ejercerá ‘toda la autoridad de la primera bestia,’ anuncia claramente el desarrollo del espíritu de intolerancia y persecución de que tantas pruebas dieran las naciones representadas por el dragón y la bestia semejante al leopardo. Y la declaración de que la bestia con dos cuernos ‘hace que la tierra y los que en ella habitan, adoren a la bestia primera,’ indica que la autoridad de esta nación será empleada para imponer alguna observancia en homenaje al papado.” El Conflicto de los Siglos, pág. 495.</w:t>
      </w:r>
    </w:p>
    <w:p>
      <w:pPr>
        <w:pStyle w:val="Normal"/>
        <w:rPr/>
      </w:pPr>
      <w:r>
        <w:rPr/>
      </w:r>
    </w:p>
    <w:p>
      <w:pPr>
        <w:pStyle w:val="Normal"/>
        <w:rPr/>
      </w:pPr>
      <w:r>
        <w:rPr/>
        <w:t>“</w:t>
      </w:r>
      <w:r>
        <w:rPr/>
        <w:t>En este tiempo de prevaleciente iniquidad, las iglesias protestantes que han rechazado un ‘así dice el Señor,’ llegarán a una extraña decadencia. Se convertirán al mundo. En su separación de Dios, tratarán de convertir la falsedad y la apostasía a Dios en la ley de la nación. Actuarán sobre los que gobiernan el país para promulgar leyes que restauren la perdida supremacía del hombre de pecado, que se sienta en el templo de Dios haciéndose pasar por Dios. Los principios católicos romanos serán adoptados bajo la protección del estado. La protesta de la verdad bíblica ya no será tolerada por parte de aquellos que no han hecho de la ley de Dios la regla de su vida.” Review and Herald, 21 de diciembre de 1897.</w:t>
      </w:r>
    </w:p>
    <w:p>
      <w:pPr>
        <w:pStyle w:val="Normal"/>
        <w:rPr/>
      </w:pPr>
      <w:r>
        <w:rPr/>
      </w:r>
    </w:p>
    <w:p>
      <w:pPr>
        <w:pStyle w:val="Normal"/>
        <w:rPr/>
      </w:pPr>
      <w:r>
        <w:rPr/>
      </w:r>
    </w:p>
    <w:sectPr>
      <w:headerReference w:type="default" r:id="rId2"/>
      <w:type w:val="nextPage"/>
      <w:pgSz w:w="12240" w:h="20160"/>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PLANTILL\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6T07:02:00Z</dcterms:created>
  <dc:creator>Erwin Eulner M.</dc:creator>
  <dc:description/>
  <dc:language>en-US</dc:language>
  <cp:lastModifiedBy>Erwin Eulner M.</cp:lastModifiedBy>
  <dcterms:modified xsi:type="dcterms:W3CDTF">1998-11-16T00:14:00Z</dcterms:modified>
  <cp:revision>2</cp:revision>
  <dc:subject/>
  <dc:title/>
</cp:coreProperties>
</file>