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Nota Adicional al Capítulo Nueve</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rPr>
        <w:tab/>
        <w:t>Uno de los primeros expositores bíblicos en pauta a identificar a los turcos como el poder descrito en la sexta tompeta, fue el reformador suizo Henrique Bullinger (m. 1575 d.C.), aún cuando Martin Lutero ya hubiese establecido esta trompeta como símbolo de los mahometanos. Sin embargo, sobre la fecha de esta trompeta, como la de la quinta, los comentaristas han demostrado una amplia divergencia, aún cuando la decidida mayoría de los expositores haya señalado fechas para la quinta trompeta durante el periodo en que los sarracenos estuvieron en la supremacía, y para la sexta trompeta durante los días en que los turcos seléucidas o los otómanos estaban en su auge.</w:t>
      </w:r>
    </w:p>
    <w:p>
      <w:pPr>
        <w:pStyle w:val="Normal"/>
        <w:spacing w:lineRule="atLeast" w:line="240"/>
        <w:rPr/>
      </w:pPr>
      <w:r>
        <w:rPr>
          <w:rFonts w:eastAsia="Arial" w:cs="Arial" w:ascii="Arial" w:hAnsi="Arial"/>
        </w:rPr>
        <w:tab/>
        <w:t>En 1832, Guillermo Miller hizo una nueva tentativa para fechar esas trompetas relacionándolas cronológicamente (en el quinto de una serie de artículos en el Telegraph de Vermont). Según el principio del día-año (ver SDABC o nuestra traducción sobre Daniel 7:25), Miller calculó los cinco meses de la quinta trompeta (Apocalipsis 9:5) como 150 años literales y la hora, el día, el mes y el año de la sexta trompeta como 391 años y quince días. Muchos expositores antes de Miller habían adoptado estos mismos cálculos, pero no relacionaron los dos periodos cronológicamente. Miller estableció el punto de vista de que el periodo de tiempo de la sexta trompeta se seguía inmediatamente al de la quinta, de forma a hacer el periodo entero un periodo de 541 años y 15 días. Ese periodo él lo fechó de 1298 d.C., cuando consideró haber ocurrido el primer ataque por los turcos otómanos al Imperio Bizantino, hasta 1839. Así, de acuerdo con este punto de vista, ambas tromptas representan los turcos otómanos: la quinta su ascensión, y la sexta su periodo de dominio.</w:t>
      </w:r>
    </w:p>
    <w:p>
      <w:pPr>
        <w:pStyle w:val="Normal"/>
        <w:spacing w:lineRule="atLeast" w:line="240"/>
        <w:rPr/>
      </w:pPr>
      <w:r>
        <w:rPr>
          <w:rFonts w:eastAsia="Arial" w:cs="Arial" w:ascii="Arial" w:hAnsi="Arial"/>
        </w:rPr>
        <w:tab/>
        <w:t>En 1838, Josías Litch, uno de los asociados de Miller en el movimiento del segundo advenimiento en América, alteró las fechas de Miller para 1299 d.C., hasta 1449 para la quinta trompeta, y 1449 hasta 1840 para la sexta. Litch aceptó la fecha de 27 de Julio de 1299, para la batalla del Bósforo, próximo a Nicomedia, que consideró como el primer ataque de los turcos otómanos contra el Imperio Bizantino. Él vio la fecha de 1449 como significativa de un colapso del poderío bizantino, porque cerca del fin de 1448 un nuevo emperador bizantino, Constatntino Pareólago, pidió permiso al sultán turco Murad II antes de osar subir al trono, y él no recibió, de hecho, la corona sino el 6 de enero de 1449, después que dicho permiso le fue concedido. Litch creía que este periodo de 150 años constituía el tiempo durante el cual los turcos otómanos “atormentaron” (ver v. 5) el Imperio Bizantino.</w:t>
      </w:r>
    </w:p>
    <w:p>
      <w:pPr>
        <w:pStyle w:val="Normal"/>
        <w:spacing w:lineRule="atLeast" w:line="240"/>
        <w:rPr/>
      </w:pPr>
      <w:r>
        <w:rPr>
          <w:rFonts w:eastAsia="Arial" w:cs="Arial" w:ascii="Arial" w:hAnsi="Arial"/>
        </w:rPr>
        <w:tab/>
        <w:t>Como ya fue declarado, Litch estableció 1299 como el inicio de la quinta trompeta, para ser más exacto, el 27 de Julio de 1299, su fecha para la batalla del Bósforo. Él le dio a la quinta trompeta un periodo de 150 años. Esto lo llevó al 27 de Julio de 1449, para el inicio de la sexta trompeta. Adicionando 391 años, fue llevado al 27 de Julio de 1840. Los días lo llevaron al mes de Agosto de aquel año. Él predijo que en aquel mes el poderío del Imperio Turco sería derribado. Sin embargo, en el principio él no fijó un día preciso en Agosto. Poco tiempo antes que este periodo expirase él declaró que el Imperio Turco sería derribado el 11 de Agosto, que es exactamente 15 días después del 27 de Julio de 1840.</w:t>
      </w:r>
    </w:p>
    <w:p>
      <w:pPr>
        <w:pStyle w:val="Normal"/>
        <w:spacing w:lineRule="atLeast" w:line="240"/>
        <w:rPr/>
      </w:pPr>
      <w:r>
        <w:rPr>
          <w:rFonts w:eastAsia="Arial" w:cs="Arial" w:ascii="Arial" w:hAnsi="Arial"/>
        </w:rPr>
        <w:tab/>
        <w:t>En aquel tiempo la atención del mundo se encontraba dirigida para los eventos que se desarrollaban en el Imperio Turco. En junio de 1839, Maomé Ali, pachá de Egipto y nominalmente vasallo del sultán, se rebeló contra el soberano. Derrotó los turcos y capturó su escuadra. En esta conjuntura Mahmud II, el sultán, murió, y los ministros de su antecesor, Abdul Mejid, propusieron un acuerdo a Maomé Ali por el cual él recibiría el pachalato hereditario de Egipto y su hijo Ibraim, el gobierno de Siria. Sin embargo, Inglaterra, Francia, Prusia y Rusia, que tenían intereses en el Oriente Próximo, intervinieron en este punto e insistieron en que ningún acuerdo entre los turcos y Maomé Ali fuese hecho sin que ellos fuesen consultados. Las negociaciones fueron postergadas hasta el verano de 1840, cuando, el 15 de Julio, Inglaterra, Austria, Prusia y Rusia firmaron el tratado de Londres, proponiéndose a sostener mediante la fuerza los términos sugeridos en el año anterior por los turcos. Fue cerca de ese tiempo que Litch anunció que anticipaba que el poderío de Turquía llegaría a su fin el 11 de Agosto. En ese día el emisario turco, Rifat Bey, llegó a Alejandría con los términos de la Convención de Londres. En ese día los embajadores de las cuetro potencias recibieron una comunicación del sultán indagando a respecto de las medidas a ser tomadas en relación a una circunstancia que afectaba vitalmente su imperio. Le fue dicho que “habían sido tomadas providencias”, pero que él no debía saber cuales eran. Litch interpretó esos eventos como el reconocimiento del gobierno turco de que su poderío independiente había cesado.</w:t>
      </w:r>
    </w:p>
    <w:p>
      <w:pPr>
        <w:pStyle w:val="Normal"/>
        <w:spacing w:lineRule="atLeast" w:line="240"/>
        <w:rPr>
          <w:rFonts w:ascii="Arial" w:hAnsi="Arial" w:eastAsia="Arial" w:cs="Arial"/>
        </w:rPr>
      </w:pPr>
      <w:r>
        <w:rPr>
          <w:rFonts w:eastAsia="Arial" w:cs="Arial" w:ascii="Arial" w:hAnsi="Arial"/>
        </w:rPr>
        <w:tab/>
        <w:t>Esos eventos, teniendo lugar en el tiempo especificado en la predicción de Litch, ejercieron una amplia influencia en el pensamiento de los que en América estaban interezados en el movimiento milerita. En verdad esta predicción de Litch hizo mucho para dar crédito a otras profecías de tiempo, hasta entonces no cumplidas, particularmente la de los 2300 días, que fueron hechas por los mileritas. Así, esta ocurrencia en 1840 fue un factor significativo en la edificación de la expectativa del segundo advenimiento tres años más tarde (ver GC: 334).</w:t>
      </w:r>
    </w:p>
    <w:p>
      <w:pPr>
        <w:pStyle w:val="Normal"/>
        <w:spacing w:lineRule="atLeast" w:line="240"/>
        <w:rPr/>
      </w:pPr>
      <w:r>
        <w:rPr>
          <w:rFonts w:eastAsia="Arial" w:cs="Arial" w:ascii="Arial" w:hAnsi="Arial"/>
        </w:rPr>
        <w:tab/>
        <w:t xml:space="preserve">Se debería aclarar, sin embargo, que los comentaristas y teólogos en general, han estado grandemente divididos sobre el significado de la quinta y sexta trompeta. Esto se debe principalmente a problemas en tres áreas: 1) El significado del simbolismo en sí; 2) el significado del griego; 3) los eventos históricos y fechas envueltas. Sin embargo, para discutir adecuadamente estos problemas, seríamos llevados fuera de los límites de espacio permitidos en este comentario. </w:t>
      </w:r>
    </w:p>
    <w:p>
      <w:pPr>
        <w:pStyle w:val="Normal"/>
        <w:spacing w:lineRule="atLeast" w:line="240"/>
        <w:rPr>
          <w:rFonts w:ascii="Arial" w:hAnsi="Arial" w:eastAsia="Arial" w:cs="Arial"/>
        </w:rPr>
      </w:pPr>
      <w:r>
        <w:rPr>
          <w:rFonts w:eastAsia="Arial" w:cs="Arial" w:ascii="Arial" w:hAnsi="Arial"/>
        </w:rPr>
        <w:tab/>
        <w:t>Hablando de  una manera general, la interpretación de los adventistas del séptimo día de la quinta y sexta trompetas, particularmente en lo tocante al periodo de tiempo envuelto, es esencialmente la de Josías Lit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2:20:00Z</dcterms:created>
  <dc:creator>Erwin Eulner M.</dc:creator>
  <dc:description/>
  <dc:language>en-US</dc:language>
  <cp:lastModifiedBy>Norberto Deocares Ulloa</cp:lastModifiedBy>
  <cp:lastPrinted>1998-11-02T07:30:00Z</cp:lastPrinted>
  <dcterms:modified xsi:type="dcterms:W3CDTF">1998-11-02T07:31:00Z</dcterms:modified>
  <cp:revision>6</cp:revision>
  <dc:subject/>
  <dc:title>Santiago, 21-04-96</dc:title>
</cp:coreProperties>
</file>