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t>Bienvenido Triple Testimonio</w:t>
      </w:r>
    </w:p>
    <w:p>
      <w:pPr>
        <w:pStyle w:val="Normal"/>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t>"Y</w:t>
      </w:r>
      <w:r>
        <w:rPr>
          <w:rFonts w:eastAsia="Arial" w:cs="Arial" w:ascii="Arial" w:hAnsi="Arial"/>
        </w:rPr>
        <w:t xml:space="preserve"> tres son los que dan testimonio en la Tierra: El Espíritu, el agua y la sangre; y estos tres concuerdan". 1 Juan 5:8.</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Cuando descendió como una paloma en el bautismo por agua de Jesus, a lo largo de la inmaculada vida de servicio de nuestro Señor y en el momento del sacrificio del Salvador en la cruz del Calvario, el Espíritu Santo dotó milagrosamente de poder a Jesus y testificó de su divinidad.</w:t>
      </w:r>
    </w:p>
    <w:p>
      <w:pPr>
        <w:pStyle w:val="Normal"/>
        <w:spacing w:lineRule="atLeast" w:line="240"/>
        <w:rPr>
          <w:rFonts w:ascii="Arial" w:hAnsi="Arial" w:eastAsia="Arial" w:cs="Arial"/>
        </w:rPr>
      </w:pPr>
      <w:r>
        <w:rPr>
          <w:rFonts w:eastAsia="Arial" w:cs="Arial" w:ascii="Arial" w:hAnsi="Arial"/>
        </w:rPr>
        <w:tab/>
        <w:t>A lo largo de toda la historia el Espíritu Santo ha testificado en la misma triple manera a los cristianos que han nacido de nuevo. La sangre de Jesus anula la culpa de nuestras vidas discordantes porque tenemos el lavamiento de la regeneración y una nueva vida armoniosa con Dios en el poder del Espíritu. Si, el agua, la sangre y el Espíritu nos convencen de la misma verdad maravillosa: podemos tener la certeza de la salvación y del ministerio de Jesus.</w:t>
      </w:r>
    </w:p>
    <w:p>
      <w:pPr>
        <w:pStyle w:val="Normal"/>
        <w:spacing w:lineRule="atLeast" w:line="240"/>
        <w:rPr>
          <w:rFonts w:ascii="Arial" w:hAnsi="Arial" w:eastAsia="Arial" w:cs="Arial"/>
        </w:rPr>
      </w:pPr>
      <w:r>
        <w:rPr>
          <w:rFonts w:eastAsia="Arial" w:cs="Arial" w:ascii="Arial" w:hAnsi="Arial"/>
        </w:rPr>
        <w:tab/>
        <w:t>F. B. Meyer, autor de muchos libros profundamente espirituales, escribe sobre una experiencia que tuvo en un hotel en Noruega. Una niña estaba entre las familias que paraban alli como huéspedes. Insistía en tocar el piano con un dedo en el salón social, y las notas eran tan discordantes que "todos se escapaban en busca de aire fresco cuando la veían venir". Uno de los músicos más talentosos de Noruega también estaba parando en el hotel, y en cierta ocasión se sentó junto a la niña y ofreció un precioso acompañamiento a cada nota que ella tocaba. Pronto la gente se agolpó desde el exterior para disfrutar la hermosa música.</w:t>
      </w:r>
    </w:p>
    <w:p>
      <w:pPr>
        <w:pStyle w:val="Normal"/>
        <w:spacing w:lineRule="atLeast" w:line="240"/>
        <w:rPr>
          <w:rFonts w:ascii="Arial" w:hAnsi="Arial" w:eastAsia="Arial" w:cs="Arial"/>
        </w:rPr>
      </w:pPr>
      <w:r>
        <w:rPr>
          <w:rFonts w:eastAsia="Arial" w:cs="Arial" w:ascii="Arial" w:hAnsi="Arial"/>
        </w:rPr>
        <w:tab/>
        <w:t>"La verdad que esta historia ilustra, ha tocado profundamente mi corazón a lo largo de los años - dice Meyer. Yo he sido como esa niña junto al piano de la verdad de Dios. He tratado al máximo de producir música con mi único dedo. Vez tras vez he salido con el sentimiento de que soy un terrible fracaso y que sólo toco disonancias. Pero, oh, también he encontrado al Espíritu Santo sentado a mi lado. Por cada nota discordante que he golpeado, él ha tocado una nota más noble. No importa lo que Ud. trata de hacer para el Señor, algo grande o pequeño, si usted siente que sólo está cometiendo errores y fracasos y notas falsas, ¡créame que el bendito Espíritu Santo está a su lado transformando sus disonancias en el Aleluya de Händel !".</w:t>
      </w:r>
    </w:p>
    <w:p>
      <w:pPr>
        <w:pStyle w:val="Normal"/>
        <w:spacing w:lineRule="atLeast" w:line="240"/>
        <w:rPr>
          <w:rFonts w:ascii="Arial" w:hAnsi="Arial" w:eastAsia="Arial" w:cs="Arial"/>
        </w:rPr>
      </w:pPr>
      <w:r>
        <w:rPr>
          <w:rFonts w:eastAsia="Arial" w:cs="Arial" w:ascii="Arial" w:hAnsi="Arial"/>
        </w:rPr>
        <w:tab/>
        <w:t>Si, F. B. Meyer había descubierto el triple testimonio del Espírit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Pastor Garrie Fraser Williams</w:t>
        <w:tab/>
        <w:tab/>
        <w:tab/>
        <w:t>Meditaciones Matinales 1995: página 361</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Erwin Eulner Mieville</w:t>
      </w:r>
    </w:p>
    <w:p>
      <w:pPr>
        <w:pStyle w:val="Normal"/>
        <w:spacing w:lineRule="atLeast"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rPr>
      </w:pPr>
      <w:r>
        <w:rPr>
          <w:rFonts w:eastAsia="Arial" w:cs="Arial" w:ascii="Arial" w:hAnsi="Arial"/>
          <w:b/>
          <w:bCs/>
        </w:rPr>
        <w:t>Fono : 741-2010</w:t>
      </w:r>
    </w:p>
    <w:p>
      <w:pPr>
        <w:pStyle w:val="Normal"/>
        <w:spacing w:lineRule="atLeast" w:line="240"/>
        <w:jc w:val="center"/>
        <w:rPr>
          <w:rFonts w:ascii="Arial" w:hAnsi="Arial" w:eastAsia="Arial" w:cs="Arial"/>
          <w:b/>
          <w:b/>
          <w:bCs/>
        </w:rPr>
      </w:pPr>
      <w:r>
        <w:rPr>
          <w:rFonts w:eastAsia="Arial" w:cs="Arial" w:ascii="Arial" w:hAnsi="Arial"/>
          <w:b/>
          <w:bCs/>
        </w:rPr>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Iglesia Adventista del Séptimo Día de Pajaritos</w:t>
      </w:r>
    </w:p>
    <w:sectPr>
      <w:type w:val="nextPage"/>
      <w:pgSz w:w="12240" w:h="1584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WW8Dropcap0">
    <w:name w:val="WW8Dropcap0"/>
    <w:qFormat/>
    <w:rPr>
      <w:rFonts w:ascii="Arial" w:hAnsi="Arial" w:eastAsia="Arial" w:cs="Arial"/>
      <w:sz w:val="55"/>
      <w:szCs w:val="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8T22:46:00Z</dcterms:created>
  <dc:creator>Sergio C�rdenas</dc:creator>
  <dc:description/>
  <dc:language>en-US</dc:language>
  <cp:lastModifiedBy>Norberto Deocares Ulloa</cp:lastModifiedBy>
  <cp:lastPrinted>1997-01-28T22:57:00Z</cp:lastPrinted>
  <dcterms:modified xsi:type="dcterms:W3CDTF">1998-08-28T08:56:00Z</dcterms:modified>
  <cp:revision>5</cp:revision>
  <dc:subject/>
  <dc:title/>
</cp:coreProperties>
</file>