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Tiniebla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S</w:t>
      </w:r>
      <w:r>
        <w:rPr>
          <w:rFonts w:eastAsia="Arial" w:cs="Arial" w:ascii="Arial" w:hAnsi="Arial"/>
        </w:rPr>
        <w:t>atanás está tratando de mantener al pueblo de Dios en un estado de inactividad, para impedirlo que haga su parte en la diseminación de la verdad, para que al final sean pesados en la balanza y encontrados en falta”.</w:t>
      </w:r>
    </w:p>
    <w:p>
      <w:pPr>
        <w:pStyle w:val="Normal"/>
        <w:spacing w:lineRule="atLeast" w:line="240"/>
        <w:jc w:val="right"/>
        <w:rPr>
          <w:rFonts w:ascii="Arial" w:hAnsi="Arial" w:eastAsia="Arial" w:cs="Arial"/>
          <w:b/>
          <w:b/>
          <w:bCs/>
        </w:rPr>
      </w:pPr>
      <w:r>
        <w:rPr>
          <w:rFonts w:eastAsia="Arial" w:cs="Arial" w:ascii="Arial" w:hAnsi="Arial"/>
          <w:b/>
          <w:bCs/>
        </w:rPr>
        <w:t>1 TS: 8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l mundo está excitado por el espíritu de guerra. La profecía del capítulo 11 de Daniel alcanzó casi su cumplimiento completo. Luego se darán las escenas de angustia de las cuales hablan las profecías”.</w:t>
      </w:r>
    </w:p>
    <w:p>
      <w:pPr>
        <w:pStyle w:val="Normal"/>
        <w:spacing w:lineRule="atLeast" w:line="240"/>
        <w:jc w:val="right"/>
        <w:rPr>
          <w:rFonts w:ascii="Arial" w:hAnsi="Arial" w:eastAsia="Arial" w:cs="Arial"/>
          <w:b/>
          <w:b/>
          <w:bCs/>
        </w:rPr>
      </w:pPr>
      <w:r>
        <w:rPr>
          <w:rFonts w:eastAsia="Arial" w:cs="Arial" w:ascii="Arial" w:hAnsi="Arial"/>
          <w:b/>
          <w:bCs/>
        </w:rPr>
      </w:r>
    </w:p>
    <w:p>
      <w:pPr>
        <w:pStyle w:val="Normal"/>
        <w:spacing w:lineRule="atLeast" w:line="240"/>
        <w:jc w:val="right"/>
        <w:rPr>
          <w:rFonts w:ascii="Arial" w:hAnsi="Arial" w:eastAsia="Arial" w:cs="Arial"/>
          <w:b/>
          <w:b/>
          <w:bCs/>
        </w:rPr>
      </w:pPr>
      <w:r>
        <w:rPr>
          <w:rFonts w:eastAsia="Arial" w:cs="Arial" w:ascii="Arial" w:hAnsi="Arial"/>
          <w:b/>
          <w:bCs/>
        </w:rPr>
        <w:t>3 TS: 28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Me fueron mostrados los habitantes de la Tierra en la mayor confusión. Guerra, derramamiento de sangre, privaciones, necesidades, hambre y pestilencias estaban por todas partes ... Mi atención fue entonces desviada de la escena. Parecía haber un pequeño tiempo de paz. Una vez más los habitantes de la Tierra me fueron presentados; y nuevamente todo se encontraba en la mayor confusión. Luchas, guerras y derramamiento de sangre juntamente con hambre y peste imperaban por todas partes. Otras naciones se encontraban empeñadas en esta lucha y confusión. La guerra ocasionó hambre. La miseria y el derramamiento de sangre dieron lugar a la pestilencia. Y entonces el corazón de los hombres desmayó de terror, “en la expectación de las cosas que sobrevendrán al mundo””.</w:t>
      </w:r>
    </w:p>
    <w:p>
      <w:pPr>
        <w:pStyle w:val="Normal"/>
        <w:spacing w:lineRule="atLeast" w:line="240"/>
        <w:jc w:val="right"/>
        <w:rPr>
          <w:rFonts w:ascii="Arial" w:hAnsi="Arial" w:eastAsia="Arial" w:cs="Arial"/>
          <w:b/>
          <w:b/>
          <w:bCs/>
        </w:rPr>
      </w:pPr>
      <w:r>
        <w:rPr>
          <w:rFonts w:eastAsia="Arial" w:cs="Arial" w:ascii="Arial" w:hAnsi="Arial"/>
          <w:b/>
          <w:bCs/>
        </w:rPr>
        <w:t>1 T: 26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ste es un tiempo de tinieblas espirituales en las iglesias del mundo. La ignorancia de las cosas divinas ha ocultado Dios y la verdad. Las fuerzas del mal se están fortaleciendo. Satanás lisonjea a sus coobreros con la idea de que él efectuará una obra que cautivará al mundo. Mientras parcial inactividad se ha apoderado de la iglesia, Satanás y sus huestes están intensamente activos. Las profesas iglesias cristianas no están convirtiendo al mundo, pues ellas mismas están corrompidas por el egoísmo y el orgullo, y necesitan sentir el convertidor poder de Dios en su medio, antes de poder llevar otros a una norma más pura o más eleva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right"/>
        <w:rPr>
          <w:rFonts w:ascii="Arial" w:hAnsi="Arial" w:eastAsia="Arial" w:cs="Arial"/>
          <w:b/>
          <w:b/>
          <w:bCs/>
        </w:rPr>
      </w:pPr>
      <w:r>
        <w:rPr>
          <w:rFonts w:eastAsia="Arial" w:cs="Arial" w:ascii="Arial" w:hAnsi="Arial"/>
          <w:b/>
          <w:bCs/>
        </w:rPr>
        <w:t>3 TS: 315</w:t>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pPr>
      <w:r>
        <w:rPr>
          <w:rFonts w:eastAsia="Arial" w:cs="Arial" w:ascii="Arial" w:hAnsi="Arial"/>
        </w:rPr>
        <w:tab/>
        <w:t>“En nuestro tiempo, así como en la antigüedad, las verdades vitales de la Palabra de Dios son substituidas por teorías y especulaciones humanas. Muchos profesos ministros del Evangelio no aceptan toda la Biblia como la Palabra inspirada. Un sabio rechaza esta parte, otro duda de aquella. Levantan su opinión sobre el de la Palabra; y las Escrituras que ellos enseñan, reposan sobre la autoridad de ellos mismos. Su autenticidad divina es destruida. De este modo es sembrada largamente la semilla de la incredulidad; porque el pueblo es confundido y no sabe en qué creer. Hay muchas creencias que la mente no tiene el derecho de entretejer”.</w:t>
      </w:r>
    </w:p>
    <w:p>
      <w:pPr>
        <w:pStyle w:val="Normal"/>
        <w:spacing w:lineRule="atLeast" w:line="240"/>
        <w:jc w:val="right"/>
        <w:rPr>
          <w:rFonts w:ascii="Arial" w:hAnsi="Arial" w:eastAsia="Arial" w:cs="Arial"/>
          <w:b/>
          <w:b/>
          <w:bCs/>
        </w:rPr>
      </w:pPr>
      <w:r>
        <w:rPr>
          <w:rFonts w:eastAsia="Arial" w:cs="Arial" w:ascii="Arial" w:hAnsi="Arial"/>
          <w:b/>
          <w:bCs/>
        </w:rPr>
      </w:r>
    </w:p>
    <w:p>
      <w:pPr>
        <w:pStyle w:val="Normal"/>
        <w:spacing w:lineRule="atLeast" w:line="240"/>
        <w:jc w:val="right"/>
        <w:rPr>
          <w:rFonts w:ascii="Arial" w:hAnsi="Arial" w:eastAsia="Arial" w:cs="Arial"/>
          <w:b/>
          <w:b/>
          <w:bCs/>
        </w:rPr>
      </w:pPr>
      <w:r>
        <w:rPr>
          <w:rFonts w:eastAsia="Arial" w:cs="Arial" w:ascii="Arial" w:hAnsi="Arial"/>
          <w:b/>
          <w:bCs/>
        </w:rPr>
        <w:t>PVGM: 3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a impiedad está alcanzando un nivel nunca antes alcanzado, y sin embargo, muchos ministros del evangelio están clamando: “Paz y seguridad”. Pero los fieles mensajeros de Dios deben proseguir firmemente con su obra. Revestidos con la armadura del Cielo, deben avanzar destemida y victoriosamente, jamás cesando de luchar hasta que cada alma a su alcance haya recibido el mensaje de la verdad para este tiempo”.</w:t>
      </w:r>
    </w:p>
    <w:p>
      <w:pPr>
        <w:pStyle w:val="Normal"/>
        <w:spacing w:lineRule="atLeast" w:line="240"/>
        <w:jc w:val="right"/>
        <w:rPr>
          <w:rFonts w:ascii="Arial" w:hAnsi="Arial" w:eastAsia="Arial" w:cs="Arial"/>
          <w:b/>
          <w:b/>
          <w:bCs/>
        </w:rPr>
      </w:pPr>
      <w:r>
        <w:rPr>
          <w:rFonts w:eastAsia="Arial" w:cs="Arial" w:ascii="Arial" w:hAnsi="Arial"/>
          <w:b/>
          <w:bCs/>
        </w:rPr>
      </w:r>
    </w:p>
    <w:p>
      <w:pPr>
        <w:pStyle w:val="Normal"/>
        <w:spacing w:lineRule="atLeast" w:line="240"/>
        <w:jc w:val="right"/>
        <w:rPr>
          <w:rFonts w:ascii="Arial" w:hAnsi="Arial" w:eastAsia="Arial" w:cs="Arial"/>
          <w:b/>
          <w:b/>
          <w:bCs/>
        </w:rPr>
      </w:pPr>
      <w:r>
        <w:rPr>
          <w:rFonts w:eastAsia="Arial" w:cs="Arial" w:ascii="Arial" w:hAnsi="Arial"/>
          <w:b/>
          <w:bCs/>
        </w:rPr>
        <w:t>HAp: 2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Hay motivo para alarmarnos con la condición del mundo religioso de hoy. Se ha tenido en poca estima la misericordia de Dios. La multitud anula la ley de Jehová, “enseñando doctrinas que son preceptos de hombres” (Mat. 15:9). La incredulidad prevalece en muchas de las iglesias de nuestro país; no la incredulidad en su sentido más lato, como franca negación de la Biblia, sino que una incredulidad vestida en el traje del cristianismo, al mismo tiempo en que se encuentra a solapar la fe en la Biblia como revelación de Dios. La devoción fervorosa y la piedad vital dieron lugar al hueco formalismo. Como consecuencia prevalecen la apostasía y el sensualismo. Cristo declaró: “Como también de la misma manera sucedió en los días de Lot: ... así será en el día en que el Hijo del hombre se ha de manifestar” (Luc. 17:28-30). El registro diario de los acontecimientos que suceden, testifica del cumplimiento de Sus palabras. El mundo rápidamente está amadureciendo para la destrucción. Luego los juicios de Dios deberán derramarse, el pecado y pecadores deberán ser consumidos”.</w:t>
      </w:r>
    </w:p>
    <w:p>
      <w:pPr>
        <w:pStyle w:val="Normal"/>
        <w:spacing w:lineRule="atLeast" w:line="240"/>
        <w:jc w:val="right"/>
        <w:rPr>
          <w:rFonts w:ascii="Arial" w:hAnsi="Arial" w:eastAsia="Arial" w:cs="Arial"/>
          <w:b/>
          <w:b/>
          <w:bCs/>
        </w:rPr>
      </w:pPr>
      <w:r>
        <w:rPr>
          <w:rFonts w:eastAsia="Arial" w:cs="Arial" w:ascii="Arial" w:hAnsi="Arial"/>
          <w:b/>
          <w:bCs/>
        </w:rPr>
      </w:r>
    </w:p>
    <w:p>
      <w:pPr>
        <w:pStyle w:val="Normal"/>
        <w:spacing w:lineRule="atLeast" w:line="240"/>
        <w:jc w:val="right"/>
        <w:rPr>
          <w:rFonts w:ascii="Arial" w:hAnsi="Arial" w:eastAsia="Arial" w:cs="Arial"/>
          <w:b/>
          <w:b/>
          <w:bCs/>
        </w:rPr>
      </w:pPr>
      <w:r>
        <w:rPr>
          <w:rFonts w:eastAsia="Arial" w:cs="Arial" w:ascii="Arial" w:hAnsi="Arial"/>
          <w:b/>
          <w:bCs/>
        </w:rPr>
        <w:t>PP: 162-16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09:45:00Z</dcterms:created>
  <dc:creator>Erwin Eulner M.</dc:creator>
  <dc:description/>
  <dc:language>en-US</dc:language>
  <cp:lastModifiedBy>Norberto Deocares Ulloa</cp:lastModifiedBy>
  <dcterms:modified xsi:type="dcterms:W3CDTF">1998-08-28T08:52:00Z</dcterms:modified>
  <cp:revision>6</cp:revision>
  <dc:subject/>
  <dc:title>Santiago, 21-04-96</dc:title>
</cp:coreProperties>
</file>