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Testigos</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S</w:t>
      </w:r>
      <w:r>
        <w:rPr>
          <w:rFonts w:eastAsia="Arial" w:cs="Arial" w:ascii="Arial" w:hAnsi="Arial"/>
        </w:rPr>
        <w:t>omos testigos de Cristo, y no debemos permitir que intereses y proyectos mundanos absorban nuestro tiempo y nuestra atención”. 9T:53-5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El pueblo del mundo está adorando dioses falsos. Deben ser desviados del falso culto, no por oir denuncia contra sus ídolos, sino que viendo alguna cosa mejor. La bondad de Dios debe hacerse notoria. “Vosotros sois mis testigos, dice el Señor; Yo soy Dios””. PVGM:29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odos los que quieran entrar en la ciudad de Dios tienen que, durante su vida terrestre, representar a Cristo en su procedimiento. Esto es lo que los hace mensajeros de Cristo, Sus testigos. Deben presentar un claro, positivo testimonio contra todas las malas prácticas, apuntando a los pecadores el Cordero de Dios, que quita el pecado del mundo”. 3TS:29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os discípulos debían salir como testigos de Cristo, para anunciar al mundo lo que de El habían visto y oído. Su cargo era el más importante de los cargos a que ya habían sido llamados seres humanos, apenas inferior al del propio Cristo. Ellos debían ser obreros de Dios en la salvación de los hombres”. HAp: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ice el divino Maestro: Solamente Mi Espíritu es capaz de enseñar y convencer del pecado. Las apariencias hacen en la mente una impresión pasajera. Yo inculcaré la verdad en la conciencia, y los hombres me serán testigos, sosteniendo en todo el mundo Mis reinvindicaciones sobre el tiempo, el dinero y el intelecto del hombre”. 3TS:1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Nuestra confesión de Su fidelidad es el medio escojido por el Cielo para revelar Cristo al mundo. Tenemos que reconocerle la gracia segun nos es dada a conocer a través de los santos hombres de la antigüedad; pero lo que será más eficaz es el testimonio de nuestra propia experiencia. Somos testigos de Dios, al revelar en nosotros mismos la operación de un poder que es divino. Cada individuo tiene una vida diversa de la de todos los otros, una experiencia que difiere esencialmente de la suya. Dios desea que nuestro loor a El ascienda, con el cuño de nuestra propia individualidad. Esos preciosos reconocimientos para loor de la gloria de Su gracia, cuando corroborados por una vida semejante a la de Cristo, poseen irresistible poder, eficaz para la salvación de las almas”. DTG: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ios no puede difundir el conocimiento de Su voluntad y las maravillas de Su gracia en un mundo incrédulo, a menos que tenga testigos desparramados por toda la tierra. Es Su plano que aquellos que son participantes de esta gran salvación por Jesús Cristo, sean Sus misioneros, astros en el mundo, señales al pueblo, epístolas vivas, leídas y conocidas por todos los hombres, y cuya fe y obras den testimonio de la proximidad de la venida del Salvador, y muestren que no recibieron la gracia de Dios en vano. El pueblo debe ser amonestado a prepararse para el juicio por venir”. 2T:631-63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Meditando (los discípulos) sobre Su vida pura, santa, sintieron  que ningun trabajo sería demasiado árduo, ningun sacrificio demasiado grande, desde que pudiesen testimoniar en la propia vida, de la amabilidad del carácter de Cristo. Oh, si pudiesen vivir de nuevo los pasados tres años, pensaban, cuán diferente se comportarían! Si pudiesen solamente ver al Maestro otra vez, con ardor procurarían mostrar cuán profundamente Lo amaban, y cuánto se habían entristecido por haberlo herido con una palabra o con un acto de incredulidad! Pero estaban confortados con el pensamiento de que habían sido perdonados. Y determinaron que, tanto cuanto fuese posible, expiarían su incredulidad confesándolo con coraje delante del mundo”. HAp:3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Los dos curados poseídos fueron los primeros misioneros enviados por Cristo a predicar el evangelio en la región de Decápolis. Solo por pocos momentos habían esos hombres tenido el privilegio de escuchar las enseñanzas de Cristo. Ninguno de los sermones de Sus labios les había jamás caído al oído. No podían enseñar al pueblo, como los discípulos, que se encontraban diariamente con Cristo, podían hacerlo. Presentaban, sin embargo, en si mismos el testimonio de que Jesús era el Mesías. Podían decir lo que sabían; lo que ellos mismos habían visto y oído, y experimentado del poder de Cristo. Es lo que a todo aquel cuyo corazón fue tocado por la gracia de Dios, es dado a hacer. Juan, el discípulo amado, escribió: “Lo que era desde el principio, lo que oímos, lo que vimos con nuestros ojos, lo que hemos contemplado, y nuestras manos tocaron de la Palabra de vida ...; lo que vimos y oímos, eso os anunciamos”. Como testigos de Cristo, tenemos que decir lo que sabemos, lo que nosotros mismos hemos visto y oído y sentido. Si hemos estado siguiendo a Jesús paso a paso, tenemos que tener alguna cosa bien positiva para contar acerca de la manera como nos ha conducido. Podemos decir como Le hemos comprobado las promesas y las hemos encontrado fieles. Podemos dar testimonio de lo que hemos conocido de la gracia de Cristo. Ese es el testimonio que nuestro Señor nos pide, y por falta del cual el mundo esta pereciendo”. DTG:25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2010</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6:37:00Z</dcterms:created>
  <dc:creator>Sergio C�rdenas</dc:creator>
  <dc:description/>
  <dc:language>en-US</dc:language>
  <cp:lastModifiedBy>Norberto Deocares Ulloa</cp:lastModifiedBy>
  <cp:lastPrinted>1997-01-28T22:54:00Z</cp:lastPrinted>
  <dcterms:modified xsi:type="dcterms:W3CDTF">1998-08-28T08:40:00Z</dcterms:modified>
  <cp:revision>9</cp:revision>
  <dc:subject/>
  <dc:title>Naci� para Morir</dc:title>
</cp:coreProperties>
</file>