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pPr>
      <w:r>
        <w:rPr>
          <w:rFonts w:eastAsia="Arial" w:cs="Arial" w:ascii="Arial" w:hAnsi="Arial"/>
          <w:b/>
          <w:bCs/>
          <w:i/>
          <w:iCs/>
          <w:sz w:val="28"/>
          <w:szCs w:val="28"/>
          <w:u w:val="single"/>
        </w:rPr>
        <w:t>El Secreto de la Santidad</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tab/>
        <w:t>“Y os revistáis del nuevo hombre, que según Dios es creado en verdadera justicia y santidad”</w:t>
      </w:r>
    </w:p>
    <w:p>
      <w:pPr>
        <w:pStyle w:val="Normal"/>
        <w:spacing w:lineRule="atLeast" w:line="240"/>
        <w:jc w:val="right"/>
        <w:rPr>
          <w:rFonts w:ascii="Arial" w:hAnsi="Arial" w:eastAsia="Arial" w:cs="Arial"/>
        </w:rPr>
      </w:pPr>
      <w:r>
        <w:rPr>
          <w:rFonts w:eastAsia="Arial" w:cs="Arial" w:ascii="Arial" w:hAnsi="Arial"/>
        </w:rPr>
        <w:t>Efe. 4:2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Ningún hombre recibe la santidad como derecho de nacimiento, o como dádiva de cualquier otro ser humano. La santidad es un don de Dios por medio de Cristo. Los que reciben al Salvador se vuelven hijos de Dios. Son Sus hijos espirituales, nacidos de nuevo, renovados en justicia y verdadera santidad. Su mente es modificada. Con visión más clara, contemplan las realidades eternas. Son adoptados en la familia de Dios, y se vuelven conforme a Su imagen, transformados por Su Espíritu de gloria en gloria. De nutrir amor supremo por el propio yo, vienen a acariciar supremo amor por Dios y por Cristo ...</w:t>
      </w:r>
    </w:p>
    <w:p>
      <w:pPr>
        <w:pStyle w:val="Normal"/>
        <w:spacing w:lineRule="atLeast" w:line="240"/>
        <w:rPr>
          <w:rFonts w:ascii="Arial" w:hAnsi="Arial" w:eastAsia="Arial" w:cs="Arial"/>
        </w:rPr>
      </w:pPr>
      <w:r>
        <w:rPr>
          <w:rFonts w:eastAsia="Arial" w:cs="Arial" w:ascii="Arial" w:hAnsi="Arial"/>
        </w:rPr>
        <w:tab/>
        <w:t>Aceptar a Cristo como Salvador personal, y seguirle el ejemplo de abnegación, este es el secreto de la santidad.</w:t>
      </w:r>
    </w:p>
    <w:p>
      <w:pPr>
        <w:pStyle w:val="Normal"/>
        <w:spacing w:lineRule="atLeast" w:line="240"/>
        <w:rPr/>
      </w:pPr>
      <w:r>
        <w:rPr>
          <w:rFonts w:eastAsia="Arial" w:cs="Arial" w:ascii="Arial" w:hAnsi="Arial"/>
        </w:rPr>
        <w:tab/>
        <w:t>Santidad no es éxtasis; es el resultado de entregar todo a Dios; es vivir por toda la Palabra que sale de la boca de Dios; es hacer la voluntad de nuestro Padre celestial; es confiar en Dios en la probación, creyendo en Sus promesas tanto en las tinieblas como en la luz. Religión es andar por la fe tanto como por la vista, confiando en Dios con toda confianza, y descansando en Su amor.</w:t>
      </w:r>
    </w:p>
    <w:p>
      <w:pPr>
        <w:pStyle w:val="Normal"/>
        <w:spacing w:lineRule="atLeast" w:line="240"/>
        <w:rPr/>
      </w:pPr>
      <w:r>
        <w:rPr>
          <w:rFonts w:eastAsia="Arial" w:cs="Arial" w:ascii="Arial" w:hAnsi="Arial"/>
        </w:rPr>
        <w:tab/>
        <w:t>Santificación es un estado de santidad, exterior e interior, siendo santo y sin reservas perteneciendo al Señor, no en la forma, sino que de verdad. Toda impureza de pensamiento, toda pasión concupicente, separa al alma de Dios; pues Cristo jamás puede poner Su vestidura de justicia sobre un pecador, para ocultarle la deformidad ... Es necesaria una obra progresiva de triunfo sobre el mal, de simpatía para con el bien, un reflejo del carácter de Jesús. Necesitamos andar en la luz, la cual aumentará y se volverá más brillante hasta el día perfecto. Esto es crecimiento real, substancial, que alcanzará finalmente la plena estatura de hombres y mujeres en Cristo Jesús ...</w:t>
      </w:r>
    </w:p>
    <w:p>
      <w:pPr>
        <w:pStyle w:val="Normal"/>
        <w:spacing w:lineRule="atLeast" w:line="240"/>
        <w:rPr/>
      </w:pPr>
      <w:r>
        <w:rPr>
          <w:rFonts w:eastAsia="Arial" w:cs="Arial" w:ascii="Arial" w:hAnsi="Arial"/>
        </w:rPr>
        <w:tab/>
        <w:t>El Cielo es un lugar feliz porque es un lugar santo. La conformidad con la semejanza del carácter de Cristo, venciendo todo pecado y tentación, andando en el temor de Dios, teniendo al Señor continuamente delante de nosotros, traerá paz y alegría en la Tierra, y nos asegurarán pura felicidad en el Cielo”.</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Conversión Diari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tab/>
        <w:t>“Aunque nuestro hombre exterior se corrompa, sin embargo nuestro hombre interior se renueva de día en día”.</w:t>
      </w:r>
    </w:p>
    <w:p>
      <w:pPr>
        <w:pStyle w:val="Normal"/>
        <w:spacing w:lineRule="atLeast" w:line="240"/>
        <w:jc w:val="right"/>
        <w:rPr>
          <w:rFonts w:ascii="Arial" w:hAnsi="Arial" w:eastAsia="Arial" w:cs="Arial"/>
        </w:rPr>
      </w:pPr>
      <w:r>
        <w:rPr>
          <w:rFonts w:eastAsia="Arial" w:cs="Arial" w:ascii="Arial" w:hAnsi="Arial"/>
        </w:rPr>
        <w:t>2 Cor. 4: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 necesaria genuina conversión, no solamente una vez en varios años, sino que diariamente. Esta conversión lleva al hombre a una nueva relación con Dios. Las cosas viejas, sus pasiones naturales y las tendencias heredadas o cultivadas para el mal, se disipan y él es renovado y santificado. Esta obra, sin embargo, debe ser continua; pues mientras Satanás exista, hará esfuerzos para llevar adelante su obra. Aquel que se esfuerza para servir a Dios encontrará fuerte contracorriente del mal. Su corazón necesita estar aguerrido por constante vigilancia y oración, caso contrario el dique se vendrá abajo; y, como una corriente destruidora, la contracorriente del mal llevará todo agua abajo. Ningún corazón renovado podrá ser conservado en estado de apacibilidad sin la aplicación diaria de la sal de la Palabra. La gracia divina debe ser diariamente recibida, caso contrario ningún hombre permanecerá convertido ...</w:t>
      </w:r>
    </w:p>
    <w:p>
      <w:pPr>
        <w:pStyle w:val="Normal"/>
        <w:spacing w:lineRule="atLeast" w:line="240"/>
        <w:rPr>
          <w:rFonts w:ascii="Arial" w:hAnsi="Arial" w:eastAsia="Arial" w:cs="Arial"/>
        </w:rPr>
      </w:pPr>
      <w:r>
        <w:rPr>
          <w:rFonts w:eastAsia="Arial" w:cs="Arial" w:ascii="Arial" w:hAnsi="Arial"/>
        </w:rPr>
        <w:tab/>
        <w:t>Todas las tentaciones para apartarse de los principios puros y santos debe ser rechazada sin vacilar. Tiene que haber una firme adherencia a los principios rectos....</w:t>
      </w:r>
    </w:p>
    <w:p>
      <w:pPr>
        <w:pStyle w:val="Normal"/>
        <w:spacing w:lineRule="atLeast" w:line="240"/>
        <w:rPr/>
      </w:pPr>
      <w:r>
        <w:rPr>
          <w:rFonts w:eastAsia="Arial" w:cs="Arial" w:ascii="Arial" w:hAnsi="Arial"/>
        </w:rPr>
        <w:tab/>
        <w:t>Pruebas y aflicciones le sobrevendrán a toda alma que ama a Dios. El Señor no opera un milagro para impedir esta parte de la prueba, para proteger a Su pueblo de las tentaciones del enemigo ... Hay que desarrollar caracteres que decidan la aptitud de la familia humana para el hogar celeste, caracteres que subsistan bajo la presión de las circunstancias adversas en la vida particular y pública, y que, bajo las más fuertes tentaciones por la gracia de Dios se vuelvan valientes y leales, sean firmes como la roca a los principios, y salgan de la ardiente prueba más valiosos que el oro de Ofir. Dios aprobará con Su firma, como escogidos Suyos, a aquellos que posean tal carácter ...</w:t>
      </w:r>
    </w:p>
    <w:p>
      <w:pPr>
        <w:pStyle w:val="Normal"/>
        <w:spacing w:lineRule="atLeast" w:line="240"/>
        <w:rPr/>
      </w:pPr>
      <w:r>
        <w:rPr>
          <w:rFonts w:eastAsia="Arial" w:cs="Arial" w:ascii="Arial" w:hAnsi="Arial"/>
        </w:rPr>
        <w:tab/>
        <w:t>El Señor no acepta el servicio de un corazón dividido. Requiere todo el hombre. La religión debe ser introducida en todos los aspectos de la vida, llevada a toda especie de trabajo. El ser entero debe estar bajo el dominio de Dios. No debemos pensar que podamos supervalorizar nuestros propios pensamientos. Ellos deben ser llevados cautivos a Cristo. El yo no puede gobernar al yo; no está capacitado para realizar esa obra ... Unicamente Dios nos puede hacer y conservar leales”</w:t>
      </w:r>
    </w:p>
    <w:p>
      <w:pPr>
        <w:pStyle w:val="Normal"/>
        <w:spacing w:lineRule="atLeast" w:line="240"/>
        <w:jc w:val="right"/>
        <w:rPr>
          <w:rFonts w:ascii="Arial" w:hAnsi="Arial" w:eastAsia="Arial" w:cs="Arial"/>
          <w:b/>
          <w:b/>
          <w:bCs/>
        </w:rPr>
      </w:pPr>
      <w:r>
        <w:rPr>
          <w:rFonts w:eastAsia="Arial" w:cs="Arial" w:ascii="Arial" w:hAnsi="Arial"/>
          <w:b/>
          <w:bCs/>
        </w:rPr>
        <w:t>Nuestra Alta Vocación: 212-21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7:41:00Z</dcterms:created>
  <dc:creator>Norberto Deocares Ulloa</dc:creator>
  <dc:description/>
  <dc:language>en-US</dc:language>
  <cp:lastModifiedBy>Norberto Deocares Ulloa</cp:lastModifiedBy>
  <dcterms:modified xsi:type="dcterms:W3CDTF">1998-07-28T18:32:00Z</dcterms:modified>
  <cp:revision>9</cp:revision>
  <dc:subject/>
  <dc:title>Santiago, 21-04-96</dc:title>
</cp:coreProperties>
</file>