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Rebelión y su Castigo</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C</w:t>
      </w:r>
      <w:r>
        <w:rPr>
          <w:rFonts w:eastAsia="Arial" w:cs="Arial" w:ascii="Arial" w:hAnsi="Arial"/>
        </w:rPr>
        <w:t>ontinuó Dios a alimentar las huestes hebreas con el pan que llovía del cielo; sin embargo, no se satisfacían. Su apetito depravado ansiaba por carne, de la cual Dios en Su sabiduría los había privado ... Satanás, autor de la enfermedad y miseria, se aproximará del pueblo de Dios en el punto donde puede alcanzar el mayor éxito. Él ha controlado el apetito en gran parte, desde el tiempo de su exitosa experiencia con Eva, llevándola a comer del fruto prohibido. Vino primeramente con sus tentaciones a la multitud mixta, los egipcios creyentes, y los incitó a sediciosas murmuraciones. No estaban satisfechos con el alimento saludable que Dios les proveyera. Su apetito depravado deseaba mayor variedad, especialmente alimentos cárneos.</w:t>
      </w:r>
    </w:p>
    <w:p>
      <w:pPr>
        <w:pStyle w:val="Normal"/>
        <w:spacing w:lineRule="atLeast" w:line="240"/>
        <w:rPr/>
      </w:pPr>
      <w:r>
        <w:rPr>
          <w:rFonts w:eastAsia="Arial" w:cs="Arial" w:ascii="Arial" w:hAnsi="Arial"/>
        </w:rPr>
        <w:tab/>
        <w:t>Esa murmuración rapidamente contagió casi todo el pueblo. Al principio, Dios no satisfizo su apetito concupiscente, sino que hizo que le sobreviniesen Sus juicios, fulminando con un rayo del cielo a los más culpados. Esto, sin embargo, en vez de humillarlos, tan solamente pareció exacerbarles las murmuraciones. Cuando Moisés  oyó al pueblo llorando a la entrada de sus tiendas, y quejándose las familias por todas partes, esto le desagradó. Presentó al Señor las dificultades de su situación, y el espíritu insubordinado de los israelitas, así como la posición en que Dios lo colocara en relación al pueblo, la de un padre solícito, que debía hacer suyo los sufrimientos del pueblo ...</w:t>
      </w:r>
    </w:p>
    <w:p>
      <w:pPr>
        <w:pStyle w:val="Normal"/>
        <w:spacing w:lineRule="atLeast" w:line="240"/>
        <w:rPr/>
      </w:pPr>
      <w:r>
        <w:rPr>
          <w:rFonts w:eastAsia="Arial" w:cs="Arial" w:ascii="Arial" w:hAnsi="Arial"/>
        </w:rPr>
        <w:tab/>
        <w:t>El Señor instruyó Moisés a reunir los setenta ancianos, que Moisés sabía que eran los ancianos del pueblo. No debían ser apenas los de edad avanzada, sino hombres de dignidad, de juicio sano y experiencia, habilitados a ser jueces u oficiales. “Y los traerás delante de la tienda de la congregación, y allí se colocarán contigo. Entonces Yo descenderé y allí hablaré contigo, y sacaré del espíritu que está sobre ti, y lo pondré sobre ellos; y contigo llevarán la carga del pueblo, para que tu sólo no la lleves.</w:t>
      </w:r>
    </w:p>
    <w:p>
      <w:pPr>
        <w:pStyle w:val="Normal"/>
        <w:spacing w:lineRule="atLeast" w:line="240"/>
        <w:rPr/>
      </w:pPr>
      <w:r>
        <w:rPr>
          <w:rFonts w:eastAsia="Arial" w:cs="Arial" w:ascii="Arial" w:hAnsi="Arial"/>
        </w:rPr>
        <w:tab/>
        <w:t>“Y dirás al pueblo: Santificaos para mañana, y comeréis carne; porque llorasteis a los oídos del Señor, diciendo: ¿Quién nos dará carne a comer, pues nos iba bien en Egipto? Por lo cual el Señor os dará carne, y comeréis. No comeréis un día, ni dos días, ni cinco días, ni diez días, ni veinte días; sino que un mes entero, hasta que os salga por las narices, hasta que os hastiéis de ella; porque rechazasteis al Señor, que está en medio de vosotros, y llorasteis delante de Él, diciendo: ¿Por qué salimos de Egipto?</w:t>
      </w:r>
    </w:p>
    <w:p>
      <w:pPr>
        <w:pStyle w:val="Normal"/>
        <w:spacing w:lineRule="atLeast" w:line="240"/>
        <w:rPr/>
      </w:pPr>
      <w:r>
        <w:rPr>
          <w:rFonts w:eastAsia="Arial" w:cs="Arial" w:ascii="Arial" w:hAnsi="Arial"/>
        </w:rPr>
        <w:tab/>
        <w:t>“Y dijo Moisés: Seiscientos mil hombres de pie es este pueblo, en medio del cual estoy; y Tu haz dicho: Les daré carne, y comerán un mes entero. ¿Se degollarán para ellos ovejas y vacas, que les sean suficientes? ¿O se juntarán para ellos todos los peces del mar que les baste? Sin embargo el Señor le dijo a Moisés: Sería talvez acortada la mano del Señor? Ahora verás si mi palabra sucederá o no ...</w:t>
      </w:r>
    </w:p>
    <w:p>
      <w:pPr>
        <w:pStyle w:val="Normal"/>
        <w:spacing w:lineRule="atLeast" w:line="240"/>
        <w:rPr/>
      </w:pPr>
      <w:r>
        <w:rPr>
          <w:rFonts w:eastAsia="Arial" w:cs="Arial" w:ascii="Arial" w:hAnsi="Arial"/>
        </w:rPr>
        <w:tab/>
        <w:t>“Entonces sopló un viento del Señor, y trajo codornices del mar, y las desparramó por el campamento casi camino de un día de un lado, y casi camino de un día del otro lado, alrededor del campamento, y a casi dos codos sobre la tierra. Entonces  el pueblo se levantó todo aquel día y toda aquella noche, y todo el día siguiente, y recogieron las codornices; el que menos tenía, recogió diez hómeres; y las extendieron para sí alrededor del campamento.</w:t>
      </w:r>
    </w:p>
    <w:p>
      <w:pPr>
        <w:pStyle w:val="Normal"/>
        <w:spacing w:lineRule="atLeast" w:line="240"/>
        <w:rPr>
          <w:rFonts w:ascii="Arial" w:hAnsi="Arial" w:eastAsia="Arial" w:cs="Arial"/>
        </w:rPr>
      </w:pPr>
      <w:r>
        <w:rPr>
          <w:rFonts w:eastAsia="Arial" w:cs="Arial" w:ascii="Arial" w:hAnsi="Arial"/>
        </w:rPr>
        <w:tab/>
        <w:t>“Cuando la carne estaba entre sus dientes, antes que fuese masticada, se encendió la ira del Señor contra el pueblo, e hirió el Señor al pueblo con una plaga muy grande”.</w:t>
      </w:r>
    </w:p>
    <w:p>
      <w:pPr>
        <w:pStyle w:val="Normal"/>
        <w:spacing w:lineRule="atLeast" w:line="240"/>
        <w:rPr/>
      </w:pPr>
      <w:r>
        <w:rPr>
          <w:rFonts w:eastAsia="Arial" w:cs="Arial" w:ascii="Arial" w:hAnsi="Arial"/>
        </w:rPr>
        <w:tab/>
        <w:t>En este caso el Señor concedió al pueblo aquello que no era para su mejor bien, porque lo deseaban mucho. No querían someterse al Señor para recibir las cosas que se demostrasen para su bien. Se entregaron a sediciosas murmuraciones contra Moisés, y contra el Señor, porque no recibían los artículos que se demostrarían ser un mal. Su apetito depravado los controlaba, y Dios les concedió alimento cárneo, como deseaban, y dejó que sufriesen las consecuencias de la satisfacción de sus apetitos concupiscentes. Fiebres ardientes exterminaron gran número del pueblo. Los que habían sido más culpables en sus murmuraciones fueron muertos luego al probar la carne que habían deseado. Si se hubiesen sometido a dejar que el Señor les seleccionase el alimento, y hubiesen sido agradecidos y hubiesen estado satisfechos por el alimento del cual podían comer libremente sin perjudicarse, no habrían perdido el favor de Dios, ni habrían sido punidos por las rebeldes murmuraciones, mediante la gran mortanda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l Señor le dijo claramente a Su pueblo que les vendrían todas las bendiciones, si es que ellos guardasen Sus mandamientos, y fuesen un pueblo particular. Los advirtió, por medio de Moisés en el desierto, especificando que la salud sería la recompensa de la obediencia. El estado de la muerte tiene mucho que ver con la salud del cuerpo, y en especial con la salud de los órganos digestivos. En general, el Señor no proveyó carne a Su pueblo en el desierto, porque sabía que ese régimen suscitaría enfermedad e insubordinación. A fin de modificar la disposición y llevar a las más altas facultades del espíritu a ejercicio activo, les retiró la carne de animales muertos. Les dio el pan de los ángeles, el maná del cie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Estas cosas se volvieron ejemplos para nosotros, a fin de que no codiciemos las cosas malas, como ellos codiciaron”. “Estas cosas les sobrevinieron como ejemplos, y fueron escritas para advertencia nuestra, de nosotros sobre quienes los fines de los siglos han llegado” (1 Cor. 10: 6, 11).</w:t>
      </w:r>
    </w:p>
    <w:p>
      <w:pPr>
        <w:pStyle w:val="Normal"/>
        <w:spacing w:lineRule="atLeast" w:line="240"/>
        <w:jc w:val="right"/>
        <w:rPr>
          <w:rFonts w:ascii="Arial" w:hAnsi="Arial" w:eastAsia="Arial" w:cs="Arial"/>
          <w:b/>
          <w:b/>
          <w:bCs/>
        </w:rPr>
      </w:pPr>
      <w:r>
        <w:rPr>
          <w:rFonts w:eastAsia="Arial" w:cs="Arial" w:ascii="Arial" w:hAnsi="Arial"/>
          <w:b/>
          <w:bCs/>
        </w:rPr>
        <w:t>Consejos sobre Régimen Alimenticio: Testimonios 642, 643 y 64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2T15:50:00Z</dcterms:created>
  <dc:creator>Erwin Eulner M.</dc:creator>
  <dc:description/>
  <dc:language>en-US</dc:language>
  <cp:lastModifiedBy>Erwin Eulner M.</cp:lastModifiedBy>
  <cp:lastPrinted>1998-02-22T17:01:00Z</cp:lastPrinted>
  <dcterms:modified xsi:type="dcterms:W3CDTF">1998-02-22T17:06:00Z</dcterms:modified>
  <cp:revision>6</cp:revision>
  <dc:subject/>
  <dc:title>Santiago, 21-04-96</dc:title>
</cp:coreProperties>
</file>