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rPr>
      </w:pPr>
      <w:r>
        <w:rPr>
          <w:rFonts w:eastAsia="Arial" w:cs="Arial" w:ascii="Arial" w:hAnsi="Arial"/>
          <w:b/>
          <w:bCs/>
          <w:i/>
          <w:iCs/>
          <w:sz w:val="28"/>
          <w:szCs w:val="28"/>
          <w:u w:val="single"/>
        </w:rPr>
        <w:t>El Servicio a Dios Comienza en la Tierra</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P</w:t>
      </w:r>
      <w:r>
        <w:rPr>
          <w:rFonts w:eastAsia="Arial" w:cs="Arial" w:ascii="Arial" w:hAnsi="Arial"/>
          <w:i/>
          <w:iCs/>
        </w:rPr>
        <w:t>ara que sometida a prueba vuestra fe, mucho más preciosa que el oro, el cual aunque perecedero se prueba con fuego, sea hallada en alabanza, gloria y honra cuando sea manifestado Jesucristo” 1 Pedro 1:7.</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pPr>
      <w:r>
        <w:rPr>
          <w:rFonts w:eastAsia="Arial" w:cs="Arial" w:ascii="Arial" w:hAnsi="Arial"/>
        </w:rPr>
        <w:tab/>
        <w:t>“Y no habrá más maldición”. En todas partes podemos ver las consecuencias de la maldición. Alabemos al Señor porque en la Tierra Nueva “no habrá más maldición; y el trono de Dios y del Cordero estará en ella, y sus siervos le servirán” (Apoc. 22:3). Algunos saben muy poco acerca del significado del verdadero servicio. Los cantantes que van a actuar en un espectáculo dedican tiempo para practicar, para familiarizarse con la música y la letra. Para que aprendamos a servir al Señor en el cielo, debemos participar en su servicio ahora, para ir conociéndolo y para aprender a ser siervos fieles ...</w:t>
      </w:r>
    </w:p>
    <w:p>
      <w:pPr>
        <w:pStyle w:val="Normal"/>
        <w:spacing w:lineRule="atLeast" w:line="240"/>
        <w:rPr/>
      </w:pPr>
      <w:r>
        <w:rPr>
          <w:rFonts w:eastAsia="Arial" w:cs="Arial" w:ascii="Arial" w:hAnsi="Arial"/>
        </w:rPr>
        <w:tab/>
        <w:t xml:space="preserve">Es nuestro privilegio comprender la bendita Palabra de Dios. Hemos caído, es cierto, pero no permaneceremos siempre en el pecado. Se nos ha colocado en terreno ventajoso. El Señor Dios del cielo “de tal manera amó ... al mundo, que ha dado a su Hijo unigénito, para que todo aquel que en Él cree, no se pierda, mas tenga vida eterna” (Juan 3:16). ¡Qué preciosa esperanza tenemos en Cristo! </w:t>
      </w:r>
    </w:p>
    <w:p>
      <w:pPr>
        <w:pStyle w:val="Normal"/>
        <w:spacing w:lineRule="atLeast" w:line="240"/>
        <w:rPr/>
      </w:pPr>
      <w:r>
        <w:rPr>
          <w:rFonts w:eastAsia="Arial" w:cs="Arial" w:ascii="Arial" w:hAnsi="Arial"/>
        </w:rPr>
        <w:tab/>
        <w:t>Sobrevendrán tentaciones. Pero cuando Satanás arroja su sombra infernal ante nosotros, debemos atravesar por fe las tinieblas hacia la Luz de la vida; hacia el que no solo creó al hombre, sino que lo redimió por su propia sangre. Somos propiedad estimada de Cristo. Con fe viva debemos colaborar con Él en nuestra propia salvación. Quienes descansan en Cristo Jesús nunca están inquietos o ansiosos. El Señor es totalmente sincero cuando nos invita a entregarle la custodia de nuestras almas, como a un fiel Creador.</w:t>
      </w:r>
    </w:p>
    <w:p>
      <w:pPr>
        <w:pStyle w:val="Normal"/>
        <w:spacing w:lineRule="atLeast" w:line="240"/>
        <w:rPr/>
      </w:pPr>
      <w:r>
        <w:rPr>
          <w:rFonts w:eastAsia="Arial" w:cs="Arial" w:ascii="Arial" w:hAnsi="Arial"/>
        </w:rPr>
        <w:tab/>
        <w:t>Los que mantengan su fe firme hasta el fin saldrán del horno de prueba como oro fino siete veces purificado. Acerca de esta obra, el profeta Isaías declara: “Haré más precioso que el oro fino al varón, y más que el oro de Ofir al hombre” (Isa. 13:12). Cuando estén en dificultades, recuerden que la fe probada en el horno de la aflicción es más preciosa que el oro purificado en el fuego. Recuerden que hay uno que vela en todo momento, para ver cuándo la última partícula de impureza es erradicada de su carácter”.</w:t>
      </w:r>
    </w:p>
    <w:p>
      <w:pPr>
        <w:pStyle w:val="Normal"/>
        <w:spacing w:lineRule="atLeast" w:line="240"/>
        <w:rPr>
          <w:rFonts w:ascii="Arial" w:hAnsi="Arial" w:eastAsia="Arial" w:cs="Arial"/>
        </w:rPr>
      </w:pPr>
      <w:r>
        <w:rPr>
          <w:rFonts w:eastAsia="Arial" w:cs="Arial" w:ascii="Arial" w:hAnsi="Arial"/>
        </w:rPr>
      </w:r>
    </w:p>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Significado de la Comunión con Dio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pPr>
      <w:r>
        <w:rPr/>
        <w:tab/>
        <w:t>“L</w:t>
      </w:r>
      <w:r>
        <w:rPr>
          <w:rFonts w:eastAsia="Arial" w:cs="Arial" w:ascii="Arial" w:hAnsi="Arial"/>
          <w:i/>
          <w:iCs/>
        </w:rPr>
        <w:t>o que hemos visto y oído, eso os anunciamos, para que también vosotros tengáis comunión con nosotros; y nuestra comunión verdaderamente es con el Padre, y con su Hijo Jesucristo” 1 Juan 1:3.</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b/>
        <w:t>“La comunión con Dios es la vida del alma. No es algo que no podamos entender, o que podamos adornar con hermosas palabras, sino algo que nos da la genuina experiencia que le otorga a nuestras palabras el valor real. La comunión con Dios nos brinda una experiencia diaria que en verdad hace que nuestro gozo sea completo.</w:t>
      </w:r>
    </w:p>
    <w:p>
      <w:pPr>
        <w:pStyle w:val="Normal"/>
        <w:spacing w:lineRule="atLeast" w:line="240"/>
        <w:rPr>
          <w:rFonts w:ascii="Arial" w:hAnsi="Arial" w:eastAsia="Arial" w:cs="Arial"/>
        </w:rPr>
      </w:pPr>
      <w:r>
        <w:rPr>
          <w:rFonts w:eastAsia="Arial" w:cs="Arial" w:ascii="Arial" w:hAnsi="Arial"/>
        </w:rPr>
        <w:tab/>
        <w:t>Los que tienen esa unión con Cristo lo manifestarán en espíritu, en palabras y en obras. La profesión no es nada a menos que de palabra y de hecho se revele el buen fruto. La unidad, comunión de unos con otros y con Cristo: ése es el fruto que lleva cada pámpano de la vid viviente. El alma purificada, nacida de nuevo, tiene un testimonio claro y distinto para dar ...</w:t>
      </w:r>
    </w:p>
    <w:p>
      <w:pPr>
        <w:pStyle w:val="Normal"/>
        <w:spacing w:lineRule="atLeast" w:line="240"/>
        <w:rPr/>
      </w:pPr>
      <w:r>
        <w:rPr>
          <w:rFonts w:eastAsia="Arial" w:cs="Arial" w:ascii="Arial" w:hAnsi="Arial"/>
        </w:rPr>
        <w:tab/>
        <w:t xml:space="preserve">Conocer a Dios significa, en el sentido bíblico del término, ser uno con Él en corazón y mente, conociéndolo por experiencia propia, manteniendo una comunión reverente con Él como Redentor. Sólo a través de una sincera obediencia puede obtenerse esa comunión. Donde ésta falta, el corazón no es en ningún sentido un templo de Dios, sino que es dirigido por el enemigo, que está llevando a cabo sus propios propósitos por medio del agente humano. Dicho individuo, cualesquiera sean su profesión y sus pretensiones, no es un templo del Espíritu Santo. </w:t>
      </w:r>
    </w:p>
    <w:p>
      <w:pPr>
        <w:pStyle w:val="Normal"/>
        <w:spacing w:lineRule="atLeast" w:line="240"/>
        <w:rPr>
          <w:rFonts w:ascii="Arial" w:hAnsi="Arial" w:eastAsia="Arial" w:cs="Arial"/>
        </w:rPr>
      </w:pPr>
      <w:r>
        <w:rPr>
          <w:rFonts w:eastAsia="Arial" w:cs="Arial" w:ascii="Arial" w:hAnsi="Arial"/>
        </w:rPr>
        <w:tab/>
        <w:t>La experiencia se perfecciona llevando frutos. El que no da buenos frutos en palabras y en hechos, en la fortaleza de un principio elevado, ennoblecedor, es un mal árbol. El fruto que éste lleva es desabrido para Dios. El conocimiento de Cristo que profesa es una falsedad, un engaño ...</w:t>
      </w:r>
    </w:p>
    <w:p>
      <w:pPr>
        <w:pStyle w:val="Normal"/>
        <w:spacing w:lineRule="atLeast" w:line="240"/>
        <w:rPr/>
      </w:pPr>
      <w:r>
        <w:rPr>
          <w:rFonts w:eastAsia="Arial" w:cs="Arial" w:ascii="Arial" w:hAnsi="Arial"/>
        </w:rPr>
        <w:tab/>
        <w:t>Por la luz que Dios me ha otorgado, sé que el mayor peligro de los hombres se encuentra en el autoengaño. Satanás está aguardando su oportunidad. Vendrá a los hombres en forma humana, y les hablará las palabras más fascinantes. Los acosará con las mismas tentaciones con que acosó a Cristo. A menos que sus mentes y corazones estén llenos del amor puro, desinteresado y santificado que Cristo reveló, caerán presa del poder de Satanás, y realizarán, dirán y escribirán cosas extrañas, para engañar, si fuese posible, a los mismos escogidos”.</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Dios Nos Cuida: 306-307</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jc w:val="center"/>
        <w:rPr>
          <w:rFonts w:ascii="Arial" w:hAnsi="Arial" w:eastAsia="Arial" w:cs="Arial"/>
          <w:b/>
          <w:b/>
          <w:bCs/>
          <w:i/>
          <w:i/>
          <w:iCs/>
          <w:sz w:val="32"/>
          <w:szCs w:val="32"/>
        </w:rPr>
      </w:pPr>
      <w:r>
        <w:rPr>
          <w:rFonts w:eastAsia="Arial" w:cs="Arial" w:ascii="Arial" w:hAnsi="Arial"/>
          <w:b/>
          <w:bCs/>
          <w:i/>
          <w:iCs/>
          <w:sz w:val="32"/>
          <w:szCs w:val="32"/>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i/>
      <w:iCs/>
      <w:sz w:val="55"/>
      <w:szCs w:val="55"/>
    </w:rPr>
  </w:style>
  <w:style w:type="character" w:styleId="WW8Dropcap1">
    <w:name w:val="WW8Dropcap1"/>
    <w:qFormat/>
    <w:rPr>
      <w:rFonts w:ascii="Arial" w:hAnsi="Arial" w:eastAsia="Arial" w:cs="Arial"/>
      <w:i/>
      <w:iCs/>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08:25:00Z</dcterms:created>
  <dc:creator>Erwin Eulner M.</dc:creator>
  <dc:description/>
  <dc:language>en-US</dc:language>
  <cp:lastModifiedBy>Norberto Deocares Ulloa</cp:lastModifiedBy>
  <cp:lastPrinted>1997-10-25T09:06:00Z</cp:lastPrinted>
  <dcterms:modified xsi:type="dcterms:W3CDTF">1998-08-28T08:22:00Z</dcterms:modified>
  <cp:revision>12</cp:revision>
  <dc:subject/>
  <dc:title>	La Importancia del Estudio Diario de la Biblia</dc:title>
</cp:coreProperties>
</file>