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b/>
          <w:bCs/>
          <w:sz w:val="28"/>
          <w:szCs w:val="28"/>
        </w:rPr>
        <w:t xml:space="preserve">¡¡¡ </w:t>
      </w:r>
      <w:r>
        <w:rPr>
          <w:rFonts w:eastAsia="Arial" w:cs="Arial" w:ascii="Arial" w:hAnsi="Arial"/>
          <w:b/>
          <w:bCs/>
          <w:i/>
          <w:iCs/>
          <w:sz w:val="28"/>
          <w:szCs w:val="28"/>
          <w:u w:val="single"/>
        </w:rPr>
        <w:t>Preparáos</w:t>
      </w:r>
      <w:r>
        <w:rPr>
          <w:rFonts w:eastAsia="Arial" w:cs="Arial" w:ascii="Arial" w:hAnsi="Arial"/>
          <w:b/>
          <w:bCs/>
          <w:sz w:val="28"/>
          <w:szCs w:val="28"/>
          <w:u w:val="single"/>
        </w:rPr>
        <w:t xml:space="preserve"> </w:t>
      </w:r>
      <w:r>
        <w:rPr>
          <w:rFonts w:eastAsia="Arial" w:cs="Arial" w:ascii="Arial" w:hAnsi="Arial"/>
          <w:b/>
          <w:bCs/>
          <w:sz w:val="28"/>
          <w:szCs w:val="28"/>
        </w:rPr>
        <w:t>!!!</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stás preparado para testimoniar de las verdades que Dios nos ha dado ? Entiendes personalmente las verdades para este final de los tiempos ? Crees que aun tenemos mucho tiempo más para prepararnos ? Lee con mucha atención las siguientes citas del Espíritu de Profec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 “Todos los que demuestren su lealtad obedeciendo la ley de Jehová, deben estar preparados para ser arrestados, ser llevados ante concilios que no tienen como su norma la elevada y santa ley de Dios”. 7 CBASD: 98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2.- “Muchos tendrán que comparecer ante cortes legislativas; algunos tendrán que comparecer ante los reyes y ante los eruditos de la tierra, para dar cuenta de su fe”. Nuestra Elevada Vocación: 35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 “No está lejos el tiempo cuando se llevará al pueblo de Dios a dar su testimonio ante los gobernantes del mundo. No hay uno en veinte que comprenda con cuánta rapidez nos acercamos a la gran crisis de nuestra historia”. Id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4.- “Tendrán el privilegio de llevar la luz delante de aquellos que son llamados los grandes de la tierra, y si habéis estudiado la Biblia, y si estáis listos para dar la respuesta a cada persona que pregunte de la esperanza que hay en vosotros, con humildad y temor, vuestros enemigos no serán capaces de negar vuestra sabiduría”. Id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5.- “Muchos serán llamados a hablar ante concilios y tribunales, talvez por separado y a solas. Descuidaron de obtener la experiencia que les habría ayudado en esta emergencia, y su alma queda recargada de remordimiento por las oportunidades desperdiciadas y los privilegios descuidados”. 2 Joyas de los Testimonios: 1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6.- “Los miembros de la iglesia serán probados individualmente. Serán puestos en circunstancias donde se verán obligados a dar tetimonio por la verdad”. Id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7.- “Ahora no nos parece posible, que alguno tenga que testificar a solas; pero si Dios ha hablado alguna vez a través de mi, el tiempo vendrá cuando seremos llevados ante concilios y ante miles por causa de su nombre, y cada uno tendrá que dar razón de su fe. Entonces vendrá la más severa crítica sobre cada posición que ha sido sostenida en favor de la verdad. Necesitamos entonces, estudiar la Palabra de Dios, para que podamos saber por qué creemos las doctrinas que apoyamos”. 5 Testimonies: 1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8.- “Muchos tendrán que comparecer ante cortes legislativas; algunos tendrán que comparecer ante reyes y ante eruditos de la tierra, para dar cuenta de su fe ... Que nadie imagine que no tiene necesidad de estudiar, porque no tiene que predicar desde el púlpito. No sabéis qué puede requerir Dios de vosotros”. Nuestra Elevada Vocación: 35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9.- “Se me ha mostrado que muchos de los que profesan conocer la verdad presente no saben lo que creen. No comprenden las evidencias de su fe. No tienen justo aprecio de la obra para el tiempo actual. Cuando venga el tiempo de prueba, habrá hombres que, si bien están predicando ahora a otros, al examinar sus creencias hallarán que hay muchas cosas de las cuales no pueden dar razón satisfactoria. Hasta que no sean así probados, no conocerán su gran ignorancia. Y en la iglesia son muchos los que se figuran comprender lo que creen, y no se percatarán de su propia debilidad mientras no se levante una controversia. Cuando estén separados de los que sostienen la misma fe, y estén obligados a destacarse solos para explicar su creencia, se sorprenderán al ver cuán confusas son sus ideas de lo que habían aceptado como verdad”. 2 Joyas de los Testimonios: 3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0.- “Aquellos que poseen únicamente una comprensión superficial de la verdad, no serán capaces de exponer claramente las Escrituras y dar una razón definida de su fe. Quedarán confundidos y no serán obreros que no necesiten ser avergonzados”. Nuestra Elevada Vocación: 35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1.- “Vi que los santos deben obtener una comprensión cabal de la verdad presente, que deberán sostener por las Escrituras”. Primeros Escritos: 8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2.- “Los siervos de Cristo no deben preparar un discurso especial para presentarlo cuando sean llevados ante las autoridades por causa de su fe. Su preparación ha de ser hecha día tras día, atesorando en el corazón las preciosas verdades de la Palabra de Dios, alimentándose de las enseñanzas de Cristo, y fortaleciendo su fe por medio de la oración; entonces, cuando sean llevados ante los tribunales, el Espíritu Santo les hará recordar precisamente las verdades que alcanzarán los corazones de los que vinieren para oir. Dios les traerá repentinamente a la memoria el conocimiento que obtuvieron por medio de un diligente escudriñamiento de las Escrituras, precisamente cuando lo necesiten”. Nuestra Elevada Vocación: 3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3.- “Nuestros hermanos necesitan comprender los oráculos de Dios; necesitan tener un conocimiento sistemático de los principios de la verdad revelada, que los preparará para sobrellevar aquello que está por sobrevenir en la tierra, e impedirá que sean llevados de aquí para allá por todo viento de doctrina”. 2 Joyas de los Testimonios: 10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4.- “Nuestros hermanos han sido considerados demasiado insignificantes como para ser dignos de ser tomados en cuenta; pero vendrá un cambio. El mundo cristiano realiza ahora movimientos que necesariamente darán prominencia al pueblo que guarda los mandamientos”. Servicio Cristiano: 19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5.- “Toda posición relativa a nuestra fe será escudriñada; y si no somos profundos estudiantes de la Biblia, establecidos, fortalecidos y afirmados, la sabiduría de los grandes hombres del mundo nos desviará”. 5 Testimonies: 546.</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ab/>
        <w:t>16.- “Sólo los que hayan fortalecido su espíritu con las verdades de la Biblia podrán resistir en el último gran conflicto”. El Conflicto de los Siglos: 65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7.- “La capacidad de dar razón de nuestra fe es una buena realización, pero si la verdad no va más hondo que esto, el alma nunca será salvada. El corazón debe ser purificado de toda contaminación moral”. Nuestra Elevada Vocación: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8.- “Ahora debéis prepararos para el tiempo de prueba. Ahora debéis saber si vuestros pies están afirmados en la Roca eterna. Debéis tener una experiencia individual, y no depender de otros para vuestra luz. Cuando se os lleve a la prueba, ¿cómo sabréis que no estáis solos, sin un amigo terrenal a vuestro lado ? ¿Seréis entonces capaces de comprender que Cristo es vuestro apoyo ?”. Nuestra Elevada Vocación: 3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9.- “Dios quiere que la verdad probadora se destaque al frente y llegue a ser tema de examen y de discusión, aunque sea por el desprecio que se le imponga. Deben agitarse los espíritus. Toda controversia, todo oprobio y toda calumnia serán para Dios el medio de provocar investigación y despertar las mentes que de otra manera dormitarían”. Servicio Cristiano: 198.</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Y os digo esto a vosotros que conocéis el tiempo, que ya es hora de que despertéis del sueño; porque vuestra salvación está ahora más cerca que cuando al principio creemos”. Rom. 13:1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12:56:00Z</dcterms:created>
  <dc:creator>Sergio C�rdenas</dc:creator>
  <dc:description/>
  <dc:language>en-US</dc:language>
  <cp:lastModifiedBy>Norberto Deocares Ulloa</cp:lastModifiedBy>
  <cp:lastPrinted>1997-01-28T22:29:00Z</cp:lastPrinted>
  <dcterms:modified xsi:type="dcterms:W3CDTF">1998-08-28T08:20:00Z</dcterms:modified>
  <cp:revision>13</cp:revision>
  <dc:subject/>
  <dc:title>	La Importancia del Estudio Diario de la Biblia</dc:title>
</cp:coreProperties>
</file>