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Pisadas en la Arena</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U</w:t>
      </w:r>
      <w:r>
        <w:rPr>
          <w:rFonts w:eastAsia="Arial" w:cs="Arial" w:ascii="Arial" w:hAnsi="Arial"/>
          <w:sz w:val="24"/>
          <w:szCs w:val="24"/>
        </w:rPr>
        <w:t>na noche tuve un sueño...</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Soñé que estaba andando en la playa, con el Señor, y a través del cielo pasaban escenas de mi vida. Para cada escena que pasaba, percibí que eran dejadas dos pares de pisadas en la arena: una era mia y la otra del Señ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Cuando pasó la última escena de mi vida delante de nosotros, miré hacia atrás, para ver las pisadas en la arena, y pude ver que muchas veces, en el camino de mi vida, había apenas un para de pisadas en la arena.</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Pude percibir que eso sucedía en los momentos más dificiles y angustiosos de mi vida. Eso en verdad me entristeció mucho, y le pregunté entonces al Señ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Señor, Tu me dijistes que, una vez que yo decidí seguirte, Tu andarías siempre conmigo, durante todo el camino; sin embargo, noté que durante las mayores tribulaciones de mi vida, había en la arena de los caminos de la vida, apenas un par de pisadas. No entiendo por qué, en las horas en que yo más necesitaba de Ti, Tu me dejast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El Señor me respondió: “Mi querido hijo. Yo te amo y jamás te dejaría en las horas de tu prueba y de tu sufrimiento. Cuando vistes en la arena apenas un par de pisadas, fue exactamente ahí, que Yo te cargué en Mis brazo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741-2010</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Pisadas en la Arena</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tab/>
        <w:t>Una noche tuve un sueño...</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Soñé que estaba andando en la playa, con el Señor, y a través del cielo pasaban escenas de mi vida. Para cada escena que pasaba, percibí que eran dejadas dos pares de pisadas en la arena: una era mia y la otra del Señ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Cuando pasó la última escena de mi vida delante de nosotros, miré hacia atrás, para ver las pisadas en la arena, y pude ver que muchas veces, en el camino de mi vida, había apenas un para de pisadas en la arena.</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Pude percibir que eso sucedía en los momentos más dificiles y angustiosos de mi vida. Eso en verdad me entristeció mucho, y le pregunté entonces al Señor:</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Señor, Tu me dijistes que, una vez que yo decidí seguirte, Tu andarías siempre conmigo, durante todo el camino; sin embargo, noté que durante las mayores tribulaciones de mi vida, había en la arena de los caminos de la vida, apenas un par de pisadas. No entiendo por qué, en las horas en que yo más necesitaba de Ti, Tu me dejaste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tab/>
        <w:t>El Señor me respondió: “Mi querido hijo. Yo te amo y jamás te dejaría en las horas de tu prueba y de tu sufrimiento. Cuando vistes en la arena apenas un par de pisadas, fue exactamente ahí, que Yo te cargué en Mis brazos”.</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741-2010</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64"/>
      <w:szCs w:val="6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7:50:00Z</dcterms:created>
  <dc:creator>Sergio C�rdenas</dc:creator>
  <dc:description/>
  <dc:language>en-US</dc:language>
  <cp:lastModifiedBy>Norberto Deocares Ulloa</cp:lastModifiedBy>
  <cp:lastPrinted>1997-01-28T22:25:00Z</cp:lastPrinted>
  <dcterms:modified xsi:type="dcterms:W3CDTF">1998-08-28T08:11:00Z</dcterms:modified>
  <cp:revision>6</cp:revision>
  <dc:subject/>
  <dc:title>Una Canci�n m�s Bella</dc:title>
</cp:coreProperties>
</file>