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rincipios Fundamentales Para Llevar a la Decisió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-</w:t>
        <w:tab/>
        <w:t>El predicador o instructor bíblico debe tener el espíritu y el poder del mensaje en su propio corazón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-</w:t>
        <w:tab/>
        <w:t>Conquistar la confianza y la simpatía de las personas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-</w:t>
        <w:tab/>
        <w:t>Presentar el mensaje con convicción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-</w:t>
        <w:tab/>
        <w:t>Presentar el mensaje como un asunto de vida o muerte (Deut. 30:19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-</w:t>
        <w:tab/>
        <w:t>Presentar en cada estudio a Cristo como refugio del alma (Juan 12:32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-</w:t>
        <w:tab/>
        <w:t>Demostrar la importancia de seguir enteramente a Cristo (1 Pedro 2:21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-</w:t>
        <w:tab/>
        <w:t>Presentar la verdad en forma progresiva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-</w:t>
        <w:tab/>
        <w:t>Hacer apelos directos y personales (Hechos 26:27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-</w:t>
        <w:tab/>
        <w:t xml:space="preserve">Cuente su experiencia personal en seguir a Cristo (tuvo que dejar empleo, familia, vicios, etc.) (Luc. </w:t>
        <w:tab/>
        <w:t>8:30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-</w:t>
        <w:tab/>
        <w:t xml:space="preserve">Mostrar el peligro de la demora. El tiempo de gracia va a terminar luego. Noé y el Arca. (Gen. 6:7; Jer. </w:t>
        <w:tab/>
        <w:t>8:20; Mat. 25:10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-</w:t>
        <w:tab/>
        <w:t xml:space="preserve">Hacer notar que que solamente existirán dos clases de personas en el fin del mundo: los salvos y los </w:t>
        <w:tab/>
        <w:t>perdidos (Mat. 12:30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-</w:t>
        <w:tab/>
        <w:t>Con amor preguntar directamente: “Donde piensa pasar la eternidad ?”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-</w:t>
        <w:tab/>
        <w:t>Destaque la influencia de una decisión sobre sus amados y amigos (Rom. 14:7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-</w:t>
        <w:tab/>
        <w:t>Use tacto y buen criterio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-</w:t>
        <w:tab/>
        <w:t>Ser perseverante y tener mucha fe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-</w:t>
        <w:tab/>
        <w:t>Insistir en la decisión cuando la persona esté convicta.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Cómo Enfrentar Objecion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-</w:t>
        <w:tab/>
        <w:t>“No puedo dejar mi iglesia” (Apoc. 18:4; Juan 10:26-27; 12:42-43; Mat. 7:22-23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-</w:t>
        <w:tab/>
        <w:t>“No podré ganar la subsistencia si tuviese que guardar el Sábado” (Mat. 6:33; Sal. 37:3; Isa. 65:13-14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-</w:t>
        <w:tab/>
        <w:t>“Perderé mi trabajo si tuviera que guardar el Sábado” (Mat. 16:25-26; 1 Tim. 4:8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-</w:t>
        <w:tab/>
        <w:t>“Es inconveniente guardar el Sábado y seguir esta doctrina” (Mat. 10:38; 16:24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-</w:t>
        <w:tab/>
        <w:t>“Soy muy pecador” (1 Tim. 1:15; Heb. 7:25; Isa. 1:18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-</w:t>
        <w:tab/>
        <w:t>“Creo que no podré resistir” (Judas 24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-</w:t>
        <w:tab/>
        <w:t>“No puedo vivir de acuerdo con vuestras enseñanazas” (2 Cor. 12:8-9; Juan 1:12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-</w:t>
        <w:tab/>
        <w:t>“No soy suficientemente bueno” (2 Cor. 8:12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-</w:t>
        <w:tab/>
        <w:t>“Hablarán mal de mi” (Juan 17:14; Luc. 6:22-23; Prov. 29:5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-</w:t>
        <w:tab/>
        <w:t>“Mis amigos me considerarían redículo” (Juan 15:19; Mar. 8:34; San. 4:4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-</w:t>
        <w:tab/>
        <w:t>“Mi esposo(a), padre, madre o hermano(a) se oponen” (Mat. 10:36-37; Luc. 14:26-27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-</w:t>
        <w:tab/>
        <w:t>“Mi ministro y mis amigos me advirtieron contra esto” (1 Reyes 13:1:26; Hechos 19; 5:29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-</w:t>
        <w:tab/>
        <w:t>“Si tomo tal posición estaré provocando división en mi hogar” (Luc. 12:49-53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-</w:t>
        <w:tab/>
        <w:t>“Hay una cosa (cine, juego, cigarrillo, etc.) que no puedo abandonar” (Mat. 19:16-22; Luc. 14:33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-</w:t>
        <w:tab/>
        <w:t>“Ahora no, talvez mas tarde” (Prov. 27:1; 2 Cor. 6:12; Heb. 3:13; Isa. 55:6; Gen. 6: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-</w:t>
        <w:tab/>
        <w:t xml:space="preserve">Estoy esperando que mi esposo(a) se decida para que aceptemos juntos este mensaje” (Eze. </w:t>
        <w:tab/>
        <w:t>14:14,16,18,20; 18:26; Rom. 14:12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-</w:t>
        <w:tab/>
        <w:t>“Esperaré hasta que me sienta movido a hacerlo” (Isa. 48:18; 1 Juan 2:3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-</w:t>
        <w:tab/>
        <w:t>“Es demasiado tarde, esperé mucho tiempo” (Eze. 33:19; Juan 6:37; Rom. 10:13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.-</w:t>
        <w:tab/>
        <w:t xml:space="preserve">“Ya lo hice antes una vez y tengo miedo de hacerlo nuevamente” (Judas 24; Dan. 3:17; Rom. 4:21; 2 </w:t>
        <w:tab/>
        <w:t>Tim. 1:12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.-</w:t>
        <w:tab/>
        <w:t>“¿Cómo podré saber si mis pecados son perdonados?” (Juan 1:9; Prov. 28:13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.-</w:t>
        <w:tab/>
        <w:t>“Algunas cosas aun no están bien claras” (Juan 13:7; Hechos 1:7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.-</w:t>
        <w:tab/>
        <w:t>“No soy tan malo” (Juan 13:18; Rom. 3:23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.-</w:t>
        <w:tab/>
        <w:t>“Dios es amor, y El me salvará de cualquer manera” (Luc. 13:3; 2 Pedro 2:4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.-</w:t>
        <w:tab/>
        <w:t>“Existen muchos hipócritas en la Iglesia” (Mat. 7:1; 14:12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.-</w:t>
        <w:tab/>
        <w:t>“Esta decisión me costará mucho” (Luc. 18:29-30; 1 Pedro 2:24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6.-</w:t>
        <w:tab/>
        <w:t>“Mi empleo podrá correr peligro” (Is.a 51:7; Job 13:14-15; Sal. 119:72,127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7.-</w:t>
        <w:tab/>
        <w:t>“No puedo dejar mis amigos y parientes” (Exo. 23:3; Prov. 13:20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.-</w:t>
        <w:tab/>
        <w:t>“No creo que sea necesario unirme a una Iglesia” (Hechos 2:47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.-</w:t>
        <w:tab/>
        <w:t>“Soy demasiado viejo para cambiar mi modo de vivir” (Gen. 6:3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.-</w:t>
        <w:tab/>
        <w:t>“Esperaré hasta que el espíritu del Señor me convenza” (Mat. 25:1-13)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Erwin Eulner Mieville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Fono: (2) 741-2010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Iglesia Adventista del Séptimo Día de Pajaritos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5T13:29:00Z</dcterms:created>
  <dc:creator>Sergio C�rdenas</dc:creator>
  <dc:description/>
  <dc:language>en-US</dc:language>
  <cp:lastModifiedBy>Norberto Deocares Ulloa</cp:lastModifiedBy>
  <cp:lastPrinted>1997-01-28T22:24:00Z</cp:lastPrinted>
  <dcterms:modified xsi:type="dcterms:W3CDTF">1998-08-27T18:17:00Z</dcterms:modified>
  <cp:revision>8</cp:revision>
  <dc:subject/>
  <dc:title>Santiago, 21-04-96</dc:title>
</cp:coreProperties>
</file>