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Dejad Brillar la Luz</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position w:val="-6"/>
          <w:sz w:val="64"/>
          <w:szCs w:val="64"/>
        </w:rPr>
        <w:t>“</w:t>
      </w:r>
      <w:r>
        <w:rPr>
          <w:rFonts w:eastAsia="Arial" w:cs="Arial" w:ascii="Arial" w:hAnsi="Arial"/>
          <w:position w:val="-6"/>
          <w:sz w:val="64"/>
          <w:szCs w:val="64"/>
        </w:rPr>
        <w:t>A</w:t>
      </w:r>
      <w:r>
        <w:rPr>
          <w:rFonts w:eastAsia="Arial" w:cs="Arial" w:ascii="Arial" w:hAnsi="Arial"/>
          <w:sz w:val="24"/>
          <w:szCs w:val="24"/>
        </w:rPr>
        <w:t>sí alumbre vuestra luz delante de los hombres, para que vean vuestras buenas obras, y glorifiquen a vuestro Padre que está en los cielos”. Mat. 5:1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A toda alma nacida en el reino de Cristo se le dará una solemne comisión: Dejad que vuestra luz brille delante de los hombres, para que ellos, al ver vuestras buena obras, glorifiquen a vuestro Padre que está en los cielos. Derramad sobre vuestros vecinos los abundantes rayos de luz recibidos del Sol de justicia; dirigid sobre vuestros amigos en el mundo las brillantes gemas de luz y verdad que os fueron abundantemente impartidas desde el trono de Dios. Esto es negociar con los talentos confiados. Passad de la luz a una luz mayor. Apoderaos más y más de los brillantes rayos que proceden del Sol de justicia y brillad cada vez más hasta llegar al día perfecto.</w:t>
      </w:r>
    </w:p>
    <w:p>
      <w:pPr>
        <w:pStyle w:val="Normal"/>
        <w:spacing w:lineRule="atLeast" w:line="240"/>
        <w:rPr/>
      </w:pPr>
      <w:r>
        <w:rPr>
          <w:rFonts w:eastAsia="Arial" w:cs="Arial" w:ascii="Arial" w:hAnsi="Arial"/>
        </w:rPr>
        <w:tab/>
        <w:t>Jesús no le pide al cristiano que se esfuerze por brillar, sino que deje que su luz brille con rayos claros y distintos ante el mundo. No cubráis vuestra luz. No retengáis pecaminosamente vuestra luz. No dejéis que la bruma, la neblina y la malaria del mundo oculten vuestra luz. No la ocultéis bajo la cama o bajo un almud, sino ponedla en el candelero para que ilumine a todos los que están en la casa ... Dios os pide que brilléis y que penetréis en las tinieblas morales del mundo.</w:t>
      </w:r>
    </w:p>
    <w:p>
      <w:pPr>
        <w:pStyle w:val="Normal"/>
        <w:spacing w:lineRule="atLeast" w:line="240"/>
        <w:rPr/>
      </w:pPr>
      <w:r>
        <w:rPr>
          <w:rFonts w:eastAsia="Arial" w:cs="Arial" w:ascii="Arial" w:hAnsi="Arial"/>
        </w:rPr>
        <w:tab/>
        <w:t>Muchos no saben qué les sucede. Quieren luz y no ven ningún rayo. Llaman pidiendo ayuda y no oyen ninguna respuesta. ¿Se perpetuarán la duda y la incredulidad porque yo no reúno los rayos de luz divina que procden de Jesucristo y no los hago brillar sobre otros ?</w:t>
      </w:r>
    </w:p>
    <w:p>
      <w:pPr>
        <w:pStyle w:val="Normal"/>
        <w:spacing w:lineRule="atLeast" w:line="240"/>
        <w:rPr/>
      </w:pPr>
      <w:r>
        <w:rPr>
          <w:rFonts w:eastAsia="Arial" w:cs="Arial" w:ascii="Arial" w:hAnsi="Arial"/>
        </w:rPr>
        <w:tab/>
        <w:t>Las grandes luchas de mi propia alma contra las tentaciones, los sinceros anhelos de mi mente y corazón por poseer a Dios y a Jesucristo como mi Salvador personal, y por tener seguridad, paz y reposo en su amor, me inducen cada día a desear colocarme donde los rayos del Sol de justicia puedan brillar sobre mi. Sin esta experiencia, seguramente tendré grandes pérdidas , y todos aquellos con quienes me relaciono quedarán afectados por la pérdida de la luz que yo debiera estar recibiendo de la Fuente de toda luz y consuelo, y que debiera estar reflejando en su camino. ¿Seré una luz para el mundo, o una sombra de tinieblas ?”</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Dios nos Cuida: 124</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iempre Adelante</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ero yo os digo la verdad: Os conviene que yo me vaya; porque si no me fuere, el Consolador no vendría a vosotros; mas si me fuere, os lo enviaré. Y cuando él venga, convencerá al mundo de pecado, de justicia y de juicio” Juan 16:7-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Por medio de la poderosa acción del Espíritu Santo el gobierno de Satanás será sometido y subyugado. Es el Espíritu santo quien convence de pecado y lo destierra del alma con el consentimiento del ser humano. Entonces se somete la mente a una nueva ley: la real ley de libertad. Jesús vino a romper las cadenas de la esclavitud del pecado en el alma; porque el pecado sólo puede triunfar cuando se extingue la libertad del alma. Jesús llegó a la más profunda desgracia y miseria humanas, y su amor atrae al hombre junto a él. Por medio de la acción del Espíritu Santo eleva la mente de su degradación, y la liga a la realidad eterna. Gracias a los méritos de Cristo el hombre puede poner en acción las más nobles facultades de su ser, y desterrar el pecado de su alma...</w:t>
      </w:r>
    </w:p>
    <w:p>
      <w:pPr>
        <w:pStyle w:val="Normal"/>
        <w:spacing w:lineRule="atLeast" w:line="240"/>
        <w:rPr/>
      </w:pPr>
      <w:r>
        <w:rPr>
          <w:rFonts w:eastAsia="Arial" w:cs="Arial" w:ascii="Arial" w:hAnsi="Arial"/>
        </w:rPr>
        <w:tab/>
        <w:t>Mientras andamos de acuerdo con los mandamientos de Dios, seguimos por el camino trazado para que los redimidos del Señor caminen por el. Los fieles de todas las edades han caminado por esta senda, y han resplandecido como luces en el mundo. En esta época la luz que ellos transmitieron ha resplandecido con un brillo mayor sobre la senda de los que caminan en medio de las tinieblas. Algunos han recibido la verdad, la han creído y la han obedecido. La luz del mensaje del tercer ángel ha penetrado en muchas mentes oscurecidas. La luz de la sabiduría, la bondad, la misericordia y el amor de Dios ha brillado por medio de su Santa Palabra. No estamos en el lugar donde estuvieron nuestros padres. Una luz mayor está brillando sobre nosotros en estos últimos días. Dios no nos puede aceptar ni podemos honrarlo brindándole el mismo servicio y haciendo la misma obra que hicieron nuestros padres.</w:t>
      </w:r>
    </w:p>
    <w:p>
      <w:pPr>
        <w:pStyle w:val="Normal"/>
        <w:spacing w:lineRule="atLeast" w:line="240"/>
        <w:rPr/>
      </w:pPr>
      <w:r>
        <w:rPr>
          <w:rFonts w:eastAsia="Arial" w:cs="Arial" w:ascii="Arial" w:hAnsi="Arial"/>
        </w:rPr>
        <w:tab/>
        <w:t>A fin de ser considerados inocentes delante de Dios, debemos ser tan fieles en nuestro tiempo al seguir y obedecer la luz que tenemos, como lo fueron ellos al seguir y obedecer la luz que resplandeció sobre ellos. De cada miembro de su iglesia, nuestro Padre Celestial requiere fe y frutos conforme a la gracia y a la luz concedidas. Dios no puede aceptar nada menos. Cada alma deberá colocarse donde la luz brille sobre ella. Debe atesorar cada rayo de luz, para que pueda brillar más y bendecir las almas de los demás con el resplandor proveniente del cielo”.</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Cada Día con Dios: 12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20:09:00Z</dcterms:created>
  <dc:creator>Erwin Eulner M.</dc:creator>
  <dc:description/>
  <dc:language>en-US</dc:language>
  <cp:lastModifiedBy>Erwin Eulner M.</cp:lastModifiedBy>
  <dcterms:modified xsi:type="dcterms:W3CDTF">1997-07-02T20:35:00Z</dcterms:modified>
  <cp:revision>6</cp:revision>
  <dc:subject/>
  <dc:title>Santiago, 21-04-96</dc:title>
</cp:coreProperties>
</file>