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Liberación de los Santos</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ab/>
        <w:t>“D</w:t>
      </w:r>
      <w:r>
        <w:rPr>
          <w:rFonts w:eastAsia="Arial" w:cs="Arial" w:ascii="Arial" w:hAnsi="Arial"/>
        </w:rPr>
        <w:t>ios escogió la media noche para libertar a su pueblo. Mientras los malvados se burlaban en derredor de ellos, apareció de pronto el sol con toda su refulgencia y la luna se paró. Los impíos se asombraron de aquel espectáculo, al paso que los santos contemplaban con solemne júbilo aquella señal de su liberación. En rápida sucesión se produjeron señales y prodigios. Todo parecía haberse desquiciado. Cesaron de fluir los ríos. Aparecieron densas y tenebrosas nubes que entrechocaban unas con otras. Pero había un claro de persistente esplendor de donde salía la voz de Dios como el sonido de muchas aguas estremeciendo los cielos y la tierra. Sobrevino un tremendo terremoto. Abriéronse los sepulcros y los que habían muerto teniendo fe en el mensaje del tercer ángel y guardando el Sábado se levantaron, glorificados, de sus polvorientos lechos para escuchar el pacto de paz que Dios iba a hacer con quienes habían observado su ley.</w:t>
      </w:r>
    </w:p>
    <w:p>
      <w:pPr>
        <w:pStyle w:val="Normal"/>
        <w:spacing w:lineRule="atLeast" w:line="240"/>
        <w:rPr/>
      </w:pPr>
      <w:r>
        <w:rPr>
          <w:rFonts w:eastAsia="Arial" w:cs="Arial" w:ascii="Arial" w:hAnsi="Arial"/>
        </w:rPr>
        <w:tab/>
        <w:t>El firmamento se abría y cerraba en violenta conmoción. Las montañas se agitaban como cañas batidas por el viento, arrojando peñascos por todo el derredor. El mar hervía como una caldera y lanzaba piedras a la tierra. Al declarar Dios el día y la hora de la venida de Jesús y conferir el sempiterno pacto a su pueblo, pronunciaba una frase y se detenía mientras las palabras de la frase retumbaban por toda la tierra. El Israel de Dios permanecía con la mirada fija en lo alto, escuchando las palabras según iban saliendo de labios de Jehová y retumbaban por toda la tierra con el estruendo de horrísonos truenos. Era un espectáculo pavorosamente solemne. Al final de cada frase los santos exclamaban: “¡Gloria! ¡Aleluya!” Estaban sus semblantes iluminados por la gloria de Dios, y refulgían como el rostro de Moisés al bajar del Sinaí. Los malvados no podían mirarlos porque los ofuscaba el resplandor. Y cuando Dios derramó la sempiterna bendición sobre quienes le habían honrado santificando el Sábado, resonó un potente grito de victoria sobre la bestia y su imagen.</w:t>
      </w:r>
    </w:p>
    <w:p>
      <w:pPr>
        <w:pStyle w:val="Normal"/>
        <w:spacing w:lineRule="atLeast" w:line="240"/>
        <w:rPr>
          <w:rFonts w:ascii="Arial" w:hAnsi="Arial" w:eastAsia="Arial" w:cs="Arial"/>
        </w:rPr>
      </w:pPr>
      <w:r>
        <w:rPr>
          <w:rFonts w:eastAsia="Arial" w:cs="Arial" w:ascii="Arial" w:hAnsi="Arial"/>
        </w:rPr>
        <w:tab/>
        <w:t>Entonces comenzó el jubileo durante el cual debía descansar la tierra. Vi que los piadosos esclavos se alzaban triunfantes y victoriosos, quebrantando las cadenas que los oprimían, mientras sus malvados amos quedaban confusos y sin saber qué hacer, porque los impíos no podían comprender las palabras que emitía la voz de Dios.</w:t>
      </w:r>
    </w:p>
    <w:p>
      <w:pPr>
        <w:pStyle w:val="Normal"/>
        <w:spacing w:lineRule="atLeast" w:line="240"/>
        <w:rPr/>
      </w:pPr>
      <w:r>
        <w:rPr>
          <w:rFonts w:eastAsia="Arial" w:cs="Arial" w:ascii="Arial" w:hAnsi="Arial"/>
        </w:rPr>
        <w:tab/>
        <w:t>Pronto apareció la gran nube blanca sobre la que venía sentado el Hijo del hombre. Al vislumbrarse a la distancia, parecía muy pequeña. El ángel dijo que era la señal del Hijo del hombre. Cuando se acercó a la tierra, pudimos contemplar la excelsa gloria y majestad de Jesús al avanzar como vencedor. Una comitiva de santos ángeles ceñidos de brillantes coronas le escoltaban en su camino. No hay lenguaje capaz de describirla magnificencia esplendorosa del espectáculo. Se iba acercando la viviente nube de insuperable gloria y majestad, y pudimos contemplar claramente la hermosa persona de Jesús. No llevaba corona de espinas, sino que ceñía su frente santa una corona de gloria. Sobre sus vestidos y muslo aparecía escrito el título de Rey de reyes y Señor de señores. Su aspecto era tan brillante como el sol de mediodía; sus ojos como llama de fuego; y sus pies parecían de fino bronce. Resonaba su voz como un concierto armónico de instrumentos musicales. La tierra temblaba delante de Él; los cielos se apartaron como arrollado pergamino, y las montañas e islas se descuajaron de su asiento. “Y los reyes de la tierra, y los grandes, los ricos, los capitanes, los poderosos, y todo siervo y todo libre, se escondieron en las cuevas y entre las peñas de los montes; y decían a los montes y a las peñas: Caed sobre nosotros, y escondednos del rostro de aquel que está sentado sobre el trono, y de la ira del Cordero; porque el gran día de su ira ha llegado; y quién podrá sostenerse en pie?” Los que poco antes hubieran exterminado de la tierra a los fieles hijos de Dios, presenciaban ahora la gloria de Dios que sobre éstos reposaba. Y en medio de su terror, los impíos oían las voces de los santos que en gozosas estrofas decían: “He aquí, éste es nuestro Dios, le hemos esperado, y nos salvará”.</w:t>
      </w:r>
    </w:p>
    <w:p>
      <w:pPr>
        <w:pStyle w:val="Normal"/>
        <w:spacing w:lineRule="atLeast" w:line="240"/>
        <w:rPr/>
      </w:pPr>
      <w:r>
        <w:rPr>
          <w:rFonts w:eastAsia="Arial" w:cs="Arial" w:ascii="Arial" w:hAnsi="Arial"/>
        </w:rPr>
        <w:tab/>
        <w:t>La tierra se estremeció violentamente cuando la voz del Hijo de Dios llamó a los santos que dormían, quienes respondieron ala evocación y resurgieron revestidos de gloriosa inmortalidad, exclamando: “¡Victoria! ¡Victoria! Sobre la muerte y el sepulcro. ¿Dónde está, oh muerte, tu aguijón? ¿Dónde, oh sepulcro, tu victoria?” entonces los santos vivientes y los resucitados elevaron sus voces en un prolongado grito de triunfo. Aquellos cuerpos que habían bajado a la tumba con los estigmas de la enfermedad y la muerte resucitaron inmortalmente sanos y vigorosos. Los santos vivientes fueron transmutados en un momento, en un abrir y cerrar de ojos, y arrebatados con los salidos del sepulcro, fueron todos juntos a encontrar a Su Señor en el aire. ¡Oh! ¡Cuán glorioso encuentro fue ese! Los amigos separados por la muerte volvieron a unirse para no separarse más.</w:t>
      </w:r>
    </w:p>
    <w:p>
      <w:pPr>
        <w:pStyle w:val="Normal"/>
        <w:spacing w:lineRule="atLeast" w:line="240"/>
        <w:rPr>
          <w:rFonts w:ascii="Arial" w:hAnsi="Arial" w:eastAsia="Arial" w:cs="Arial"/>
        </w:rPr>
      </w:pPr>
      <w:r>
        <w:rPr>
          <w:rFonts w:eastAsia="Arial" w:cs="Arial" w:ascii="Arial" w:hAnsi="Arial"/>
        </w:rPr>
        <w:tab/>
        <w:t>A cada lado del carro de nubes había alas, y debajo, ruedas vivientes. Al girar las ruedas exclamaban. “¡Santo!” y al batir las alas, gritaban, “¡Santo!” La comitiva de santos ángeles que rodeaba la nube exclamaba: “¡Santo, santo, santo, Señor Dios omnipotente!” los santos que estaban en la nube exclamaban: “¡Gloria! ¡Aleluya! Y el carro de nubes subía hacia la santa ciudad. Antes de entrar en ella, se ordenaron los santos en un cuadrado perfecto con Jesús en el centro. Sobresalía de cabeza y hombros por encima de los santos y de los ángeles, de modo que todos los del cuadrado podían ver su majestuosa figura y amable continente.</w:t>
      </w:r>
    </w:p>
    <w:p>
      <w:pPr>
        <w:pStyle w:val="Normal"/>
        <w:spacing w:lineRule="atLeast" w:line="240"/>
        <w:jc w:val="right"/>
        <w:rPr>
          <w:rFonts w:ascii="Arial" w:hAnsi="Arial" w:eastAsia="Arial" w:cs="Arial"/>
          <w:b/>
          <w:b/>
          <w:bCs/>
        </w:rPr>
      </w:pPr>
      <w:r>
        <w:rPr>
          <w:rFonts w:eastAsia="Arial" w:cs="Arial" w:ascii="Arial" w:hAnsi="Arial"/>
          <w:b/>
          <w:bCs/>
        </w:rPr>
        <w:t>Primeros Escritos: 285-287</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2010</w:t>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0T11:26:00Z</dcterms:created>
  <dc:creator>Erwin Eulner M.</dc:creator>
  <dc:description/>
  <dc:language>en-US</dc:language>
  <cp:lastModifiedBy>Erwin Eulner M.</cp:lastModifiedBy>
  <dcterms:modified xsi:type="dcterms:W3CDTF">1998-05-10T12:13:00Z</dcterms:modified>
  <cp:revision>7</cp:revision>
  <dc:subject/>
  <dc:title>Santiago, 21-04-96</dc:title>
</cp:coreProperties>
</file>