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s Almas Justificadas Andan en la Luz</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A</w:t>
      </w:r>
      <w:r>
        <w:rPr>
          <w:rFonts w:eastAsia="Arial" w:cs="Arial" w:ascii="Arial" w:hAnsi="Arial"/>
          <w:i/>
          <w:iCs/>
        </w:rPr>
        <w:t>(Cristo Jesús) quien Dios puso como propiciación por medio de la fe en su sangre ... con la mira de manifestar en este tiempo su justicia, a fin de que él sea el justo, y el que justifica al que es de la fe de Jesús. Rom. 3:25-26.</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b/>
        <w:t>“Siendo justificados gratuitamente por su gracia - dice el apóstol - mediante la redención que es en Cristo Jesús, a quien Dios puso como propiciación por medio de la fe en su sangre, para manifestar su justicia, a causa de haber pasado por alto, en su paciencia, los pecados pasados, con la mira de manifestar en este tiempo su justicia, a fin de que él sea el justo, y el que justifica al que es de la fe de Jesús” .</w:t>
      </w:r>
    </w:p>
    <w:p>
      <w:pPr>
        <w:pStyle w:val="Normal"/>
        <w:spacing w:lineRule="atLeast" w:line="240"/>
        <w:rPr/>
      </w:pPr>
      <w:r>
        <w:rPr>
          <w:rFonts w:eastAsia="Arial" w:cs="Arial" w:ascii="Arial" w:hAnsi="Arial"/>
        </w:rPr>
        <w:tab/>
        <w:t>aquí está la verdad presentada con toda claridad. Esta misericordia y bondad son totalmente inmerecidas. La gracia de Cristo ha de justificar gratuitamente al pecador sin mérito ni pretensión de parte de él. La justificación es el perdón total y completo del pecado. En el momento en que el pecador acepta a Cristo por la fe, es perdonado. La justicia de Cristo le es imputada, y ya no ha de dudar de la gracia perdonadora de Dios.</w:t>
      </w:r>
    </w:p>
    <w:p>
      <w:pPr>
        <w:pStyle w:val="Normal"/>
        <w:spacing w:lineRule="atLeast" w:line="240"/>
        <w:rPr/>
      </w:pPr>
      <w:r>
        <w:rPr>
          <w:rFonts w:eastAsia="Arial" w:cs="Arial" w:ascii="Arial" w:hAnsi="Arial"/>
        </w:rPr>
        <w:tab/>
        <w:t>No hay nada en la fe que la convierta en nuestro salvador. La fe no puede eliminar nuestra culpa. Cristo es el poder de Dios para salvación a todos los que creen. La justificación nos alcanza por los méritos de Jesucristo. El pagó el precio de la redención del pecador. Pero sólo mediante la fe en Su sangre puede Jesús justificar al creyente.</w:t>
      </w:r>
    </w:p>
    <w:p>
      <w:pPr>
        <w:pStyle w:val="Normal"/>
        <w:spacing w:lineRule="atLeast" w:line="240"/>
        <w:rPr/>
      </w:pPr>
      <w:r>
        <w:rPr>
          <w:rFonts w:eastAsia="Arial" w:cs="Arial" w:ascii="Arial" w:hAnsi="Arial"/>
        </w:rPr>
        <w:tab/>
        <w:t>El pecador no puede depender de sus propias buenas obras como medio de justificación. Debe llegar a la situación de renunciar a todos sus pecados y abrazar una luz tras otra, a medida que brillen sobre su sendero. Simplemente acepta por fe la gratuita y amplia provisión hecha por la sangre de Cristo. Cree las promesas de Dios, que por medio de Cristo son hechas para él santificación y justificación y redención.</w:t>
      </w:r>
    </w:p>
    <w:p>
      <w:pPr>
        <w:pStyle w:val="Normal"/>
        <w:spacing w:lineRule="atLeast" w:line="240"/>
        <w:rPr/>
      </w:pPr>
      <w:r>
        <w:rPr>
          <w:rFonts w:eastAsia="Arial" w:cs="Arial" w:ascii="Arial" w:hAnsi="Arial"/>
        </w:rPr>
        <w:tab/>
        <w:t>Y si sigue a Jesús, caminará humildemente en la luz, gozándose en ella, y difundiéndola a otros. Estando justificado por fe, lleva consigo la alegría al obedecer en toda su vida. La paz con Dios es el resultado de lo que Cristo es para él. Las almas que se someten a Dios, que lo honran y que son hacedoras de Su Palabra, recibirán iluminación divina. En la preciosa Palabra de Dios hay una pureza, una elevación y una belleza tales que, a menos que sean auxiliados por Dios, los poderes más exaltados del hombre no pueden alcanzar”.</w:t>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Santificados por la Fe y la Obediencia</w:t>
      </w:r>
    </w:p>
    <w:p>
      <w:pPr>
        <w:pStyle w:val="Normal"/>
        <w:shd w:fill="E5E5E5" w:val="clear"/>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b/>
          <w:b/>
          <w:bCs/>
          <w:i/>
          <w:i/>
          <w:iCs/>
          <w:u w:val="single"/>
        </w:rPr>
      </w:pPr>
      <w:r>
        <w:rPr>
          <w:rFonts w:eastAsia="Arial" w:cs="Arial" w:ascii="Arial" w:hAnsi="Arial"/>
          <w:b/>
          <w:bCs/>
          <w:i/>
          <w:iCs/>
          <w:u w:val="single"/>
        </w:rPr>
      </w:r>
    </w:p>
    <w:p>
      <w:pPr>
        <w:pStyle w:val="Normal"/>
        <w:spacing w:lineRule="atLeast" w:line="240"/>
        <w:rPr/>
      </w:pPr>
      <w:r>
        <w:rPr/>
        <w:tab/>
        <w:t>“E</w:t>
      </w:r>
      <w:r>
        <w:rPr>
          <w:rFonts w:eastAsia="Arial" w:cs="Arial" w:ascii="Arial" w:hAnsi="Arial"/>
          <w:i/>
          <w:iCs/>
        </w:rPr>
        <w:t>n esto es glorificado mi Padre, en que llevéis mucho fruto, y seáis así mis discípulos” Juan 15:8.</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Muchos se apartan de una vida tal como la que vivió nuestro Salvador.sienten que requiere un sacrificio demasiado grande imitar al Modelo, llevar frutos en buenas obras, y luego soportar pacientemente las podas de Dios para poder llevar más frutos. Cuando el cristiano se considera a sí mismo sólo como un humilde instrumento en las manos de Cristo, y trata de realizar con fidelidad todos los deberes, descansando en la ayuda que Dios ha prometido, entonces llevará el yugo de Cristo y lo encontrará liviano; llevará cargas por Cristo, y las hallará ligeras. Alzará su vista con valor y confianza y dirá: “Yo sé a quien he creído, y estoy seguro que es poderoso para guardar mi depósito para aquel día” (2 Tim. 1:12).</w:t>
      </w:r>
    </w:p>
    <w:p>
      <w:pPr>
        <w:pStyle w:val="Normal"/>
        <w:spacing w:lineRule="atLeast" w:line="240"/>
        <w:rPr>
          <w:rFonts w:ascii="Arial" w:hAnsi="Arial" w:eastAsia="Arial" w:cs="Arial"/>
        </w:rPr>
      </w:pPr>
      <w:r>
        <w:rPr>
          <w:rFonts w:eastAsia="Arial" w:cs="Arial" w:ascii="Arial" w:hAnsi="Arial"/>
        </w:rPr>
        <w:tab/>
        <w:t>Si hacemos frente a obstáculos en nuestra senda, y los vencemos fielmente; si hallamos oposición y vituperio, y en el nombre de Cristo obtenemos la victoria; si llevamos responsabilidades y cumplimos nuestros deberes con el espíritu de nuestro Maestro, entonces, por cierto, obtenemos un precioso conocimiento de su fidelidad y poder ...</w:t>
      </w:r>
    </w:p>
    <w:p>
      <w:pPr>
        <w:pStyle w:val="Normal"/>
        <w:spacing w:lineRule="atLeast" w:line="240"/>
        <w:rPr>
          <w:rFonts w:ascii="Arial" w:hAnsi="Arial" w:eastAsia="Arial" w:cs="Arial"/>
        </w:rPr>
      </w:pPr>
      <w:r>
        <w:rPr>
          <w:rFonts w:eastAsia="Arial" w:cs="Arial" w:ascii="Arial" w:hAnsi="Arial"/>
        </w:rPr>
        <w:tab/>
        <w:t>Cuanto más contemplemos el carácter de Cristo, y cuanto más experimentemos su poder salvador, más agudamente nos daremos cuenta de nuestra propia debilidad e imperfección, y más fervientemente consideraremos a Cristo como nuestra fortaleza y nuestro Redentor ... Por fe en Cristo, y por la obediencia de la ley de Dios, podemos ser santificados, y así obtener la preparación para asociarnos con los santos ángeles y con los redimidos de mantos blancos en el reino de gloria.</w:t>
      </w:r>
    </w:p>
    <w:p>
      <w:pPr>
        <w:pStyle w:val="Normal"/>
        <w:spacing w:lineRule="atLeast" w:line="240"/>
        <w:rPr/>
      </w:pPr>
      <w:r>
        <w:rPr>
          <w:rFonts w:eastAsia="Arial" w:cs="Arial" w:ascii="Arial" w:hAnsi="Arial"/>
        </w:rPr>
        <w:tab/>
        <w:t>No es solamente el privilegio sino también el deber de todo cristiano mantener una íntima unión con Cristo, y tener una rica experiencia en las cosas de Dios. Entonces su vida será fructífera en buenas obras ... Cristo murió por todos; y se nos asegura en su Palabra que Él está ma´s dispuesto a dar su Espíritu Santo a los que se lo piden que los padres terrenales a dar buenas dádivas a sus hijos. Los profetas y apóstoles no perfeccionaron caracteres cristianos por milagro. Ellos utilizaron los medios que Dios había colocado a su alcance; y todos los que desean aplicar el mismo esfuerzo obtendrán los mismos resultados”.</w:t>
      </w:r>
    </w:p>
    <w:p>
      <w:pPr>
        <w:pStyle w:val="Normal"/>
        <w:spacing w:lineRule="atLeast" w:line="240"/>
        <w:jc w:val="right"/>
        <w:rPr>
          <w:rFonts w:ascii="Arial" w:hAnsi="Arial" w:eastAsia="Arial" w:cs="Arial"/>
          <w:b/>
          <w:b/>
          <w:bCs/>
        </w:rPr>
      </w:pPr>
      <w:r>
        <w:rPr>
          <w:rFonts w:eastAsia="Arial" w:cs="Arial" w:ascii="Arial" w:hAnsi="Arial"/>
          <w:b/>
          <w:bCs/>
        </w:rPr>
        <w:t>Dios Nos Cuida: 320-32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i/>
      <w:iCs/>
      <w:sz w:val="54"/>
      <w:szCs w:val="54"/>
    </w:rPr>
  </w:style>
  <w:style w:type="character" w:styleId="WW8Dropcap1">
    <w:name w:val="WW8Dropcap1"/>
    <w:qFormat/>
    <w:rPr>
      <w:rFonts w:ascii="Arial" w:hAnsi="Arial" w:eastAsia="Arial" w:cs="Arial"/>
      <w:i/>
      <w:iCs/>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9:45:00Z</dcterms:created>
  <dc:creator>Erwin Eulner M.</dc:creator>
  <dc:description/>
  <dc:language>en-US</dc:language>
  <cp:lastModifiedBy>Erwin Eulner M.</cp:lastModifiedBy>
  <dcterms:modified xsi:type="dcterms:W3CDTF">1997-11-07T20:22:00Z</dcterms:modified>
  <cp:revision>8</cp:revision>
  <dc:subject/>
  <dc:title>Santiago, 21-04-96</dc:title>
</cp:coreProperties>
</file>