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E5E5" w:val="clear"/>
        <w:spacing w:lineRule="atLeast" w:line="240"/>
        <w:jc w:val="center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>Jehová es Jesús</w:t>
      </w:r>
    </w:p>
    <w:p>
      <w:pPr>
        <w:pStyle w:val="Normal"/>
        <w:shd w:fill="E5E5E5" w:val="clear"/>
        <w:spacing w:lineRule="atLeast" w:line="240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left="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left="0"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-</w:t>
        <w:tab/>
        <w:t>Isa. 9:6</w:t>
        <w:tab/>
        <w:tab/>
        <w:tab/>
        <w:tab/>
        <w:t>Juan 20:28</w:t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-</w:t>
        <w:tab/>
        <w:t>Isaias 40:3</w:t>
        <w:tab/>
        <w:tab/>
        <w:tab/>
        <w:tab/>
        <w:t>Mat. 3:3; Mar. 1:2</w:t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.-</w:t>
        <w:tab/>
        <w:t>Isa. 6:1,3,9-10</w:t>
        <w:tab/>
        <w:tab/>
        <w:tab/>
        <w:t>Juan 12:37-41</w:t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.-</w:t>
        <w:tab/>
        <w:t>Isa. 44:6</w:t>
        <w:tab/>
        <w:tab/>
        <w:tab/>
        <w:tab/>
        <w:t>Apoc. 1:5-8,17</w:t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.-</w:t>
        <w:tab/>
        <w:t>Isa. 43:25; 44:22</w:t>
        <w:tab/>
        <w:tab/>
        <w:tab/>
        <w:t>Mar. 2:5-12</w:t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.-</w:t>
        <w:tab/>
        <w:t>Salmo 24:10</w:t>
        <w:tab/>
        <w:tab/>
        <w:tab/>
        <w:tab/>
        <w:t>1 Cor. 2:8; Santiago 2:1</w:t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7.-</w:t>
        <w:tab/>
        <w:t>Isa. 45:23</w:t>
        <w:tab/>
        <w:tab/>
        <w:tab/>
        <w:tab/>
        <w:t>Fil. 2:9-11</w:t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8.-</w:t>
        <w:tab/>
        <w:t>Exo. 3:14</w:t>
        <w:tab/>
        <w:tab/>
        <w:tab/>
        <w:tab/>
        <w:t>Juan 8:58</w:t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9.-</w:t>
        <w:tab/>
        <w:t>Joel 2:32</w:t>
        <w:tab/>
        <w:tab/>
        <w:tab/>
        <w:tab/>
        <w:t>Rom. 10:11,13</w:t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0.-</w:t>
        <w:tab/>
        <w:t>Isa. 43:11</w:t>
        <w:tab/>
        <w:tab/>
        <w:tab/>
        <w:tab/>
        <w:t>Luc. 19:10; Juan 10:9</w:t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1.-</w:t>
        <w:tab/>
        <w:t>Salmo 68:17-18</w:t>
        <w:tab/>
        <w:tab/>
        <w:tab/>
        <w:t>Efe. 4:8</w:t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2.-</w:t>
        <w:tab/>
        <w:t>Salmo 23:1</w:t>
        <w:tab/>
        <w:tab/>
        <w:tab/>
        <w:tab/>
        <w:t>Juan 10:11</w:t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3.-</w:t>
        <w:tab/>
        <w:t>Salmo 102:26-27</w:t>
        <w:tab/>
        <w:tab/>
        <w:tab/>
        <w:t>Heb. 1:11</w:t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4.-</w:t>
        <w:tab/>
        <w:t>Deut. 30:20</w:t>
        <w:tab/>
        <w:tab/>
        <w:tab/>
        <w:tab/>
        <w:t>Juan 1:4</w:t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5.-</w:t>
        <w:tab/>
        <w:t>Isa. 60:1-3</w:t>
        <w:tab/>
        <w:tab/>
        <w:tab/>
        <w:tab/>
        <w:t>Juan 1:1-9</w:t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6.-</w:t>
        <w:tab/>
        <w:t>Exo. 20:10-11</w:t>
        <w:tab/>
        <w:tab/>
        <w:tab/>
        <w:t>Mat. 12:8</w:t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7.-</w:t>
        <w:tab/>
        <w:t>Salmo 103:1-3; 130:1-4</w:t>
        <w:tab/>
        <w:tab/>
        <w:t>Mat. 9:2</w:t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8.-</w:t>
        <w:tab/>
        <w:t>Jer. 10:10</w:t>
        <w:tab/>
        <w:tab/>
        <w:tab/>
        <w:tab/>
        <w:t>Juan 14:6</w:t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.-</w:t>
        <w:tab/>
        <w:t>Jer. 11:20</w:t>
        <w:tab/>
        <w:tab/>
        <w:tab/>
        <w:tab/>
        <w:t>Apoc. 19:11-16</w:t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0.-</w:t>
        <w:tab/>
        <w:t>Juan 1:1-3</w:t>
        <w:tab/>
        <w:tab/>
        <w:tab/>
        <w:tab/>
        <w:t>Juan 1:14; Efe. 3:9; Col. 1:16; Heb. 1:2</w:t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1.-</w:t>
        <w:tab/>
        <w:t>Isa. 53</w:t>
        <w:tab/>
        <w:tab/>
        <w:tab/>
        <w:tab/>
        <w:t>Juan 1:45; 5:39</w:t>
      </w:r>
    </w:p>
    <w:p>
      <w:pPr>
        <w:pStyle w:val="Normal"/>
        <w:spacing w:lineRule="atLeas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left="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left="0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Erwin Eulner M.</w:t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b/>
          <w:bCs/>
          <w:i w:val="false"/>
          <w:iCs w:val="false"/>
          <w:sz w:val="24"/>
          <w:szCs w:val="24"/>
        </w:rPr>
        <w:t>Fono: 741-7645</w:t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Iglesia Adventista del Séptimo Dia de Pajaritos</w:t>
      </w:r>
    </w:p>
    <w:sectPr>
      <w:headerReference w:type="default" r:id="rId2"/>
      <w:type w:val="nextPage"/>
      <w:pgSz w:w="12240" w:h="20160"/>
      <w:pgMar w:left="1134" w:right="1134" w:gutter="0" w:header="1077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 xml:space="preserve">  Pá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ET\WINWORD\PLANTILL\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8T20:34:00Z</dcterms:created>
  <dc:creator>Sergio C�rdenas</dc:creator>
  <dc:description/>
  <dc:language>en-US</dc:language>
  <cp:lastModifiedBy>Sergio C�rdenas</cp:lastModifiedBy>
  <cp:lastPrinted>1997-01-28T22:06:00Z</cp:lastPrinted>
  <dcterms:modified xsi:type="dcterms:W3CDTF">1997-01-28T22:07:00Z</dcterms:modified>
  <cp:revision>4</cp:revision>
  <dc:subject/>
  <dc:title>Santiago, 21-04-96</dc:title>
</cp:coreProperties>
</file>