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Si Cristo Viniera Hoy</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sz w:val="24"/>
          <w:szCs w:val="24"/>
        </w:rPr>
      </w:pPr>
      <w:r>
        <w:rPr>
          <w:rFonts w:eastAsia="Arial" w:cs="Arial" w:ascii="Arial" w:hAnsi="Arial"/>
          <w:position w:val="-6"/>
          <w:sz w:val="64"/>
          <w:szCs w:val="64"/>
        </w:rPr>
        <w:t>“</w:t>
      </w:r>
      <w:r>
        <w:rPr>
          <w:rFonts w:eastAsia="Arial" w:cs="Arial" w:ascii="Arial" w:hAnsi="Arial"/>
          <w:position w:val="-6"/>
          <w:sz w:val="64"/>
          <w:szCs w:val="64"/>
        </w:rPr>
        <w:t>V</w:t>
      </w:r>
      <w:r>
        <w:rPr>
          <w:rFonts w:eastAsia="Arial" w:cs="Arial" w:ascii="Arial" w:hAnsi="Arial"/>
          <w:sz w:val="24"/>
          <w:szCs w:val="24"/>
        </w:rPr>
        <w:t>elad, pues, en todo tiempo orando para que seáis tenidos por dignos de escapar de todas estas cosas que vendrán, y de estar en pie delante del Hijo del Hombre “ Luc. 21:36.</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pPr>
      <w:r>
        <w:rPr>
          <w:rFonts w:eastAsia="Arial" w:cs="Arial" w:ascii="Arial" w:hAnsi="Arial"/>
        </w:rPr>
        <w:tab/>
        <w:t>“Cristo nos ordena que velemos para que seamos tenidos por dignos de escapar de las cosas que han de sobrevenir en la tierra. Es de la mayor importancia que atendamos esta advertencia. El enemigo de toda justicia sigue tras nuestros pasos, procurando llevarnos al olvido de Dios.</w:t>
      </w:r>
    </w:p>
    <w:p>
      <w:pPr>
        <w:pStyle w:val="Normal"/>
        <w:spacing w:lineRule="atLeast" w:line="240"/>
        <w:rPr/>
      </w:pPr>
      <w:r>
        <w:rPr>
          <w:rFonts w:eastAsia="Arial" w:cs="Arial" w:ascii="Arial" w:hAnsi="Arial"/>
        </w:rPr>
        <w:tab/>
        <w:t>Debiéramos llenarnos de gozo al pensar en la inminente venida de Cristo. Para los que la amen, El vendrá sin pecado para salvación. Pero si nuestra mente está llena de pensamientos relacionados con cosas terrenales, no podemos aguardar con gozo su venida.</w:t>
      </w:r>
    </w:p>
    <w:p>
      <w:pPr>
        <w:pStyle w:val="Normal"/>
        <w:spacing w:lineRule="atLeast" w:line="240"/>
        <w:rPr/>
      </w:pPr>
      <w:r>
        <w:rPr>
          <w:rFonts w:eastAsia="Arial" w:cs="Arial" w:ascii="Arial" w:hAnsi="Arial"/>
        </w:rPr>
        <w:tab/>
        <w:t>“Si supiera que Cristo vendrá dentro de pocos años”, dice uno, “viviría en una forma diferente”. Pero si sólo creemos que ha de venir, viviremos tan fielmente como si supiéramos que ha de aparecer dentro de pocos años. No podemos ver el fin desde el principio, pero Cristo ha provisto suficiente ayuda para cada día del año.</w:t>
      </w:r>
    </w:p>
    <w:p>
      <w:pPr>
        <w:pStyle w:val="Normal"/>
        <w:spacing w:lineRule="atLeast" w:line="240"/>
        <w:rPr/>
      </w:pPr>
      <w:r>
        <w:rPr>
          <w:rFonts w:eastAsia="Arial" w:cs="Arial" w:ascii="Arial" w:hAnsi="Arial"/>
        </w:rPr>
        <w:tab/>
        <w:t>Todo lo que tenemos que hacer se refiere al día de hoy. Hoy hemos de ser fieles a nuestro cometido. Hoy hemos de amar a Dios con todo el corazón y a nuestro prójimo como a nosotros mismos. Hoy hemos de resistir las tentaciones del enemigo y obtener el triunfo mediante la gracia de Cristo. Así estaremos velando y esperando la venida de Cristo. Debiéramos vivir cada día como si fuera el último de nuestra existencia en esta tierra. Si supiéramos que Cristo viene mañana, ¿no diríamos hoy todas las palabras bondadosas y realizaríamos todos los actos abnegados que pudiéramos? Deberíamos ser pacientes, gentiles y extremadamente fervorosos, y hacer todo lo posible por ganar almas para Cristo ...</w:t>
      </w:r>
    </w:p>
    <w:p>
      <w:pPr>
        <w:pStyle w:val="Normal"/>
        <w:spacing w:lineRule="atLeast" w:line="240"/>
        <w:rPr/>
      </w:pPr>
      <w:r>
        <w:rPr>
          <w:rFonts w:eastAsia="Arial" w:cs="Arial" w:ascii="Arial" w:hAnsi="Arial"/>
        </w:rPr>
        <w:t>Os exhorto a que apartéis vuestros pensamientos de las cosas mundanas y los centréis en las cosas eternas. Cristo ha puesto la vida eterna a vuestro alcance y ha prometido daros ayuda en todo tiempo de necesidad ... Nunca debemos estar satisfechos con los logros presentes. Si ponemos mente y corazón en la obra de alcanzar el ideal de Dios para nosotros, si acudimos a Cristo, el poderoso ayudador, por auxilio, nos dará la verdadera ayuda que necesitamos. Nos otorgará el poder necesario que nos permitirá ser victoriosos en la batalla contra el mal”.</w:t>
      </w:r>
    </w:p>
    <w:p>
      <w:pPr>
        <w:pStyle w:val="Normal"/>
        <w:spacing w:lineRule="atLeast" w:line="240"/>
        <w:ind w:left="0" w:right="0" w:hanging="0"/>
        <w:jc w:val="right"/>
        <w:rPr>
          <w:rFonts w:ascii="Arial" w:hAnsi="Arial" w:eastAsia="Arial" w:cs="Arial"/>
          <w:b/>
          <w:b/>
          <w:bCs/>
        </w:rPr>
      </w:pPr>
      <w:r>
        <w:rPr>
          <w:rFonts w:eastAsia="Arial" w:cs="Arial" w:ascii="Arial" w:hAnsi="Arial"/>
          <w:b/>
          <w:bCs/>
        </w:rPr>
        <w:t>Dios Nos Cuida: 189</w:t>
      </w:r>
    </w:p>
    <w:p>
      <w:pPr>
        <w:pStyle w:val="Normal"/>
        <w:spacing w:lineRule="atLeast" w:line="240"/>
        <w:ind w:left="0" w:right="0" w:hanging="0"/>
        <w:jc w:val="right"/>
        <w:rPr>
          <w:rFonts w:ascii="Arial" w:hAnsi="Arial" w:eastAsia="Arial" w:cs="Arial"/>
          <w:b/>
          <w:b/>
          <w:bCs/>
        </w:rPr>
      </w:pPr>
      <w:r>
        <w:rPr>
          <w:rFonts w:eastAsia="Arial" w:cs="Arial" w:ascii="Arial" w:hAnsi="Arial"/>
          <w:b/>
          <w:bCs/>
        </w:rPr>
      </w:r>
    </w:p>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A Quién Iremos?</w:t>
      </w:r>
    </w:p>
    <w:p>
      <w:pPr>
        <w:pStyle w:val="Normal"/>
        <w:shd w:fill="E5E5E5" w:val="clear"/>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Este Jesús es la piedra reprobada por vosotros los edificadores, la cual ha venido a ser cabeza del ángulo. Y en ningún otro hay salvación; porque no hay otro nombre bajo el cielo, dado a los hombres, en que podamos ser salvos” Hechos 4:11-12.</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pPr>
      <w:r>
        <w:rPr>
          <w:rFonts w:eastAsia="Arial" w:cs="Arial" w:ascii="Arial" w:hAnsi="Arial"/>
        </w:rPr>
        <w:tab/>
        <w:t>“Cuando tantos de los seguidores de Cristo lo dejaron, y el Salvador les preguntó a los doce: “¿Queréis acaso iros también vosotros?” Simón Pedro contestó: “Señor, ¿a quién iremos? Tú tienes palabras de vida eterna” (Juan 6:67-68). El corazón de Cristo se llenaba de pesar cuando veía que alguien se apartaba de El, porque sabía que la fe en su nombre y su misión es la única esperanza del hombre. El alejamiento de sus seguidores era una humillación para El. ¡Oh, cuán poco saben los seres humanos del pesar que llenaba el corazón de amor infinito cuando tales cosas ocurrían!</w:t>
      </w:r>
    </w:p>
    <w:p>
      <w:pPr>
        <w:pStyle w:val="Normal"/>
        <w:spacing w:lineRule="atLeast" w:line="240"/>
        <w:rPr/>
      </w:pPr>
      <w:r>
        <w:rPr>
          <w:rFonts w:eastAsia="Arial" w:cs="Arial" w:ascii="Arial" w:hAnsi="Arial"/>
        </w:rPr>
        <w:tab/>
        <w:t>Nadie en el mundo jamás anheló con tanto fervor que se lo apreciara y que se le brindara amistad como Cristo. Tenía hambre de simpatía. Su corazón estaba lleno de un deseo ardiente de que los seres humanos apreciaran el don de Dios al mundo, y lo honraran creyendo en Sus palabras y alabándolo. “Porque de tal manera amó Dios al mundo, que ha dado a Su Hijo unigénito, para que todo aquel que en El cree, no se pierda, mas tenga vida eterna” (Juan 3:16).</w:t>
      </w:r>
    </w:p>
    <w:p>
      <w:pPr>
        <w:pStyle w:val="Normal"/>
        <w:spacing w:lineRule="atLeast" w:line="240"/>
        <w:rPr/>
      </w:pPr>
      <w:r>
        <w:rPr>
          <w:rFonts w:eastAsia="Arial" w:cs="Arial" w:ascii="Arial" w:hAnsi="Arial"/>
        </w:rPr>
        <w:tab/>
        <w:t>Cuán tristes eran sus palabras: “¿Queréis acaso iros también vosotros?” Tocaron el corazón de todos los discípulos menos el de uno. Este era Judas. Sólo tenía corazón para el dinero. Su mayor deseo consistía en ser el más importante.</w:t>
      </w:r>
    </w:p>
    <w:p>
      <w:pPr>
        <w:pStyle w:val="Normal"/>
        <w:spacing w:lineRule="atLeast" w:line="240"/>
        <w:rPr/>
      </w:pPr>
      <w:r>
        <w:rPr>
          <w:rFonts w:eastAsia="Arial" w:cs="Arial" w:ascii="Arial" w:hAnsi="Arial"/>
        </w:rPr>
        <w:tab/>
        <w:t>Bien podían decir los discípulos: “Señor, ¿a quién iremos? Tú tienes palabras de vida eterna”. Piensen en lo que era Cristo: El Hijo del Altísimo, pero al mismo tiempo varón de dolores y experimentado en quebrantos. ¿Hemos recibido la bendición que produce el confiar en El con todo el corazón, y honrarlo manifestándole siempre amor y devoción? Cristo anhela cosechar frutos que calmen el ansia que experimenta su alma en nuestro favor. Desea que llevemos “mucho fruto”.</w:t>
      </w:r>
    </w:p>
    <w:p>
      <w:pPr>
        <w:pStyle w:val="Normal"/>
        <w:spacing w:lineRule="atLeast" w:line="240"/>
        <w:rPr/>
      </w:pPr>
      <w:r>
        <w:rPr>
          <w:rFonts w:eastAsia="Arial" w:cs="Arial" w:ascii="Arial" w:hAnsi="Arial"/>
        </w:rPr>
        <w:tab/>
        <w:t>Mantengamos abierto el corazón a Su amor. “¿Qué aprovechará al hombre si ganare todo el mundo, y perdiere su alma?”  (Mar. 8:36). ¡Oh, cuando podamos expresar con comprensión las palabras de Pedro: “Señor, ¿a quién iremos? Tú tienes palabras de vida eterna”, recibiremos maravillosas bendiciones!</w:t>
      </w:r>
    </w:p>
    <w:p>
      <w:pPr>
        <w:pStyle w:val="Normal"/>
        <w:spacing w:lineRule="atLeast" w:line="240"/>
        <w:jc w:val="right"/>
        <w:rPr>
          <w:rFonts w:ascii="Arial" w:hAnsi="Arial" w:eastAsia="Arial" w:cs="Arial"/>
          <w:b/>
          <w:b/>
          <w:bCs/>
        </w:rPr>
      </w:pPr>
      <w:r>
        <w:rPr>
          <w:rFonts w:eastAsia="Arial" w:cs="Arial" w:ascii="Arial" w:hAnsi="Arial"/>
          <w:b/>
          <w:bCs/>
        </w:rPr>
        <w:t>Cada Día con Dios: 187</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7645</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type w:val="nextPage"/>
      <w:pgSz w:w="12240" w:h="2016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WW8Dropcap0">
    <w:name w:val="WW8Dropcap0"/>
    <w:qFormat/>
    <w:rPr>
      <w:rFonts w:ascii="Arial" w:hAnsi="Arial" w:eastAsia="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9T08:54:00Z</dcterms:created>
  <dc:creator>Erwin Eulner M.</dc:creator>
  <dc:description/>
  <dc:language>en-US</dc:language>
  <cp:lastModifiedBy>Erwin Eulner M.</cp:lastModifiedBy>
  <cp:lastPrinted>1997-06-29T11:39:00Z</cp:lastPrinted>
  <dcterms:modified xsi:type="dcterms:W3CDTF">1997-07-02T20:33:00Z</dcterms:modified>
  <cp:revision>8</cp:revision>
  <dc:subject/>
  <dc:title>Santiago, 21-04-96</dc:title>
</cp:coreProperties>
</file>